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Georgia Ref" w:hAnsi="Times New Roman;Georgia Ref" w:cs="Times New Roman;Georgia Ref"/>
          <w:sz w:val="32"/>
          <w:szCs w:val="32"/>
          <w:u w:val="single"/>
        </w:rPr>
      </w:pPr>
      <w:r>
        <w:rPr>
          <w:rFonts w:cs="Times New Roman;Georgia Ref" w:ascii="Times New Roman;Georgia Ref" w:hAnsi="Times New Roman;Georgia Ref"/>
          <w:sz w:val="32"/>
          <w:szCs w:val="32"/>
          <w:u w:val="single"/>
        </w:rPr>
        <w:t>Alice in tara minunilor</w:t>
      </w:r>
    </w:p>
    <w:p>
      <w:pPr>
        <w:pStyle w:val="Normal"/>
        <w:jc w:val="right"/>
        <w:rPr>
          <w:rFonts w:ascii="Times New Roman;Georgia Ref" w:hAnsi="Times New Roman;Georgia Ref" w:cs="Times New Roman;Georgia Ref"/>
          <w:sz w:val="32"/>
          <w:szCs w:val="32"/>
          <w:u w:val="single"/>
        </w:rPr>
      </w:pPr>
      <w:r>
        <w:rPr>
          <w:rFonts w:cs="Times New Roman;Georgia Ref" w:ascii="Times New Roman;Georgia Ref" w:hAnsi="Times New Roman;Georgia Ref"/>
          <w:sz w:val="32"/>
          <w:szCs w:val="32"/>
          <w:u w:val="single"/>
        </w:rPr>
        <w:t>de Lewis Carroll</w:t>
      </w:r>
    </w:p>
    <w:p>
      <w:pPr>
        <w:pStyle w:val="Normal"/>
        <w:jc w:val="right"/>
        <w:rPr>
          <w:rFonts w:ascii="Times New Roman;Georgia Ref" w:hAnsi="Times New Roman;Georgia Ref" w:cs="Times New Roman;Georgia Ref"/>
          <w:sz w:val="32"/>
          <w:szCs w:val="32"/>
          <w:u w:val="single"/>
        </w:rPr>
      </w:pPr>
      <w:r>
        <w:rPr>
          <w:rFonts w:cs="Times New Roman;Georgia Ref" w:ascii="Times New Roman;Georgia Ref" w:hAnsi="Times New Roman;Georgia Ref"/>
          <w:sz w:val="32"/>
          <w:szCs w:val="32"/>
          <w:u w:val="single"/>
        </w:rPr>
      </w:r>
    </w:p>
    <w:p>
      <w:pPr>
        <w:pStyle w:val="Normal"/>
        <w:rPr>
          <w:rFonts w:ascii="Times New Roman;Georgia Ref" w:hAnsi="Times New Roman;Georgia Ref" w:cs="Times New Roman;Georgia Ref"/>
          <w:b/>
          <w:b/>
          <w:sz w:val="28"/>
          <w:szCs w:val="28"/>
        </w:rPr>
      </w:pPr>
      <w:r>
        <w:rPr>
          <w:rFonts w:cs="Times New Roman;Georgia Ref" w:ascii="Times New Roman;Georgia Ref" w:hAnsi="Times New Roman;Georgia Ref"/>
          <w:b/>
          <w:sz w:val="28"/>
          <w:szCs w:val="28"/>
        </w:rPr>
        <w:t xml:space="preserve">   </w:t>
      </w:r>
      <w:r>
        <w:rPr>
          <w:rFonts w:cs="Times New Roman;Georgia Ref" w:ascii="Times New Roman;Georgia Ref" w:hAnsi="Times New Roman;Georgia Ref"/>
          <w:b/>
          <w:sz w:val="28"/>
          <w:szCs w:val="28"/>
        </w:rPr>
        <w:t>Personaje:</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Alice</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Sora ei</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Iepurele Alb</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Soarecele</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Soparla Bill</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Omida</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Valetii Ducesei</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Bucatareasa Ducesei</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Ducesa</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Pisica de Chesire</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Iepurele de Martie</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Palarierul</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Harciogul</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Slujitorii in forma de carti de joc ai Reginei (Cinci, Sapte si Doi)</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Regele</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Regina</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Grifonul</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Falsa Broasca Testoasa</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r>
    </w:p>
    <w:p>
      <w:pPr>
        <w:pStyle w:val="Normal"/>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b/>
          <w:sz w:val="28"/>
          <w:szCs w:val="28"/>
        </w:rPr>
        <w:t>Rezumat:</w:t>
      </w:r>
    </w:p>
    <w:p>
      <w:pPr>
        <w:pStyle w:val="Normal"/>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Alice sta pe banca impreuna cu sora ei. Vede un iepure cu ceas si il urmareste intr-o vizuina. Ajunge intr-o sala cu o masa pe care sa afla o cheita care deschide o usa spre o gradina superba, insa este prea mare pentru a intra.</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 xml:space="preserve">Alice bea dintr-o sticluta si se micsoreaza, insa uita cheia pe masa. Mananca niste cozonac, insa devine prea mare si incepe sa planga. Apare din nou Iepurele Alb si ,speriindu-se de ea, isi scapa evantaiul si manusile albe. Alice isi face vant cu evantaiul si isi pune o manusa. </w:t>
      </w:r>
    </w:p>
    <w:p>
      <w:pPr>
        <w:pStyle w:val="Normal"/>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Se face din nou mica si inoata in lacrimile sale. Intalneste un soarece cu ajutorul caruia ajunge la un mal.</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Iepurele Alb o confunda cu una din servitoarele sale si o trimite sa-i aduca un evantai si o pereche de manusi albe de acasa..</w:t>
      </w:r>
    </w:p>
    <w:p>
      <w:pPr>
        <w:pStyle w:val="Normal"/>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Alice intra in casa si mananca niste cozonac care o face sa creasca din nou, pana cand nu mai incape in camera. Vazand aceasta, Iepurele trimite un servitor, pe soparla Bill, sa intre pe cosul casei, insa Alice il arunca afara.</w:t>
      </w:r>
    </w:p>
    <w:p>
      <w:pPr>
        <w:pStyle w:val="Normal"/>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Iepurele si servitorii incep sa arunce cu pietre, care se transforma in bucati de cozonac, care o micsoreaza pe Alice. Aceasta iese din casa si se indreapta spre o pasune unde intalneste un catel urias si apoi o ciuperca mare, pe care sta o omida. Ea ii spune ca o bucata din ciuperca o va micsora, iar alta o va face sa creasca.</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 xml:space="preserve">Alice ia o bucata din amandoua partile si merge mai departe. Ajunge la casa Ducesei, unde bucatareasa pune foarte mult piper in mancare. De aceea, Ducesa si copilul ei care seamana cu un purcel, stranuta incontinuu. Ducesa este invitata de Regina sa joace croquet si ii arunca lui Alice copilul. Acesta se transforma in purcel si Alice ii da drumul in padure. </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 xml:space="preserve">Apare pisica de Chesire pe o ramura de copac si o indruma pe Alice, spunandu-i ca intr-o parte locuieste Iepurele de Martie, iar in cealalta Palarierul, amandoi nebuni. Alice porneste spre casa Iepurelui de Martie, unde acesta lua ceaiul cu Palarierul si cu Harciogul. Acestia sunt plictisitori, iar Palarierul este chiar nepoliticos. </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 xml:space="preserve">Alice paraseste masa si intra intr-o scorbura de copac care o duce inapoi in sala cea mare cu masuta. De data aceasta Alice nu uita cheia si intra in gradina superba, unde vede niste slujitori in forma de carti de joc care vopseau o tufa de trandafiri. </w:t>
      </w:r>
    </w:p>
    <w:p>
      <w:pPr>
        <w:pStyle w:val="Normal"/>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Vine alaiul regal si Alice face cunostiinta cu Regele si Regina. Aceasta o invita sa joace croquet alaturi de ea. Jocul este insa lipsit de reguli, fiind un haos total, asa ca Alice vorbeste cu pisica de Chesire al carei cap tocmai apare pe cer.</w:t>
      </w:r>
    </w:p>
    <w:p>
      <w:pPr>
        <w:pStyle w:val="Normal"/>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Regele intra in discutie, insa pisica refuza sa-i sarute mana. Regina ordona sa i se taie capul, precum si celorlalti jucatori, in afara de Alice.</w:t>
      </w:r>
    </w:p>
    <w:p>
      <w:pPr>
        <w:pStyle w:val="Normal"/>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 xml:space="preserve">Regina se ofera sa i-o arate lui Alice pe Falsa Broasca Testoasa, insa i-o incredinteaza Grifonului deoarece trebuie sa se intoarca. Grifonul o duce pe Alice la Falsa Broasca Testoasa care ii arata cadrilul homarilor. </w:t>
      </w:r>
    </w:p>
    <w:p>
      <w:pPr>
        <w:pStyle w:val="Normal"/>
        <w:rPr/>
      </w:pPr>
      <w:r>
        <w:rPr>
          <w:rFonts w:cs="Times New Roman;Georgia Ref" w:ascii="Times New Roman;Georgia Ref" w:hAnsi="Times New Roman;Georgia Ref"/>
          <w:sz w:val="28"/>
          <w:szCs w:val="28"/>
        </w:rPr>
        <w:t xml:space="preserve">   </w:t>
      </w:r>
      <w:r>
        <w:rPr>
          <w:rFonts w:cs="Times New Roman;Georgia Ref" w:ascii="Times New Roman;Georgia Ref" w:hAnsi="Times New Roman;Georgia Ref"/>
          <w:sz w:val="28"/>
          <w:szCs w:val="28"/>
        </w:rPr>
        <w:t>Deodata se aude vocea Reginei si Alice impreuna cu Grifonul se duc la tribunal. Alice este cheamta ca martor, insa incepe sa creasca pana cand devine foarte mare, iar Regele ii spune ca trebuie sa paraseasca sala. Atunci se trezeste si incepe sa-i povesteasca surorii sale intregul vis.</w:t>
      </w:r>
    </w:p>
    <w:p>
      <w:pPr>
        <w:pStyle w:val="Normal"/>
        <w:rPr>
          <w:rFonts w:ascii="Times New Roman;Georgia Ref" w:hAnsi="Times New Roman;Georgia Ref" w:cs="Times New Roman;Georgia Ref"/>
          <w:sz w:val="28"/>
          <w:szCs w:val="28"/>
        </w:rPr>
      </w:pPr>
      <w:r>
        <w:rPr>
          <w:rFonts w:cs="Times New Roman;Georgia Ref" w:ascii="Times New Roman;Georgia Ref" w:hAnsi="Times New Roman;Georgia Ref"/>
          <w:sz w:val="28"/>
          <w:szCs w:val="28"/>
        </w:rPr>
      </w:r>
    </w:p>
    <w:p>
      <w:pPr>
        <w:pStyle w:val="Normal"/>
        <w:jc w:val="center"/>
        <w:rPr>
          <w:rFonts w:ascii="Georgia" w:hAnsi="Georgia" w:cs="Georgia"/>
          <w:lang w:val="it-IT"/>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rFonts w:ascii="Times New Roman;Georgia Ref" w:hAnsi="Times New Roman;Georgia Ref" w:cs="Times New Roman;Georgia Ref"/>
          <w:sz w:val="28"/>
          <w:szCs w:val="28"/>
          <w:lang w:val="it-IT"/>
        </w:rPr>
      </w:pPr>
      <w:r>
        <w:rPr>
          <w:rFonts w:cs="Times New Roman;Georgia Ref" w:ascii="Times New Roman;Georgia Ref" w:hAnsi="Times New Roman;Georgia Ref"/>
          <w:sz w:val="28"/>
          <w:szCs w:val="28"/>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altName w:val="Courier New"/>
    <w:charset w:val="00"/>
    <w:family w:val="script"/>
    <w:pitch w:val="variable"/>
  </w:font>
  <w:font w:name="Liberation Sans">
    <w:altName w:val="Arial"/>
    <w:charset w:val="01"/>
    <w:family w:val="swiss"/>
    <w:pitch w:val="variable"/>
  </w:font>
  <w:font w:name="Times New Roman">
    <w:altName w:val="Georgia Ref"/>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helleyAllegro BT;Courier New" w:hAnsi="ShelleyAllegro BT;Courier New" w:eastAsia="Times New Roman;Georgia Ref" w:cs="ShelleyAllegro BT;Courier New"/>
      <w:color w:val="auto"/>
      <w:sz w:val="40"/>
      <w:szCs w:val="40"/>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9:23:00Z</dcterms:created>
  <dc:creator>Mircea</dc:creator>
  <dc:description/>
  <cp:keywords/>
  <dc:language>en-US</dc:language>
  <cp:lastModifiedBy>radu</cp:lastModifiedBy>
  <dcterms:modified xsi:type="dcterms:W3CDTF">2014-01-25T23:58:00Z</dcterms:modified>
  <cp:revision>7</cp:revision>
  <dc:subject/>
  <dc:title/>
</cp:coreProperties>
</file>