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i/>
          <w:i/>
          <w:iCs/>
          <w:sz w:val="48"/>
          <w:lang w:val="en-US" w:eastAsia="en-US"/>
        </w:rPr>
      </w:pPr>
      <w:r>
        <w:rPr>
          <w:i/>
          <w:iC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45pt;width:307.3pt;height:17.2pt;mso-wrap-style:none;v-text-anchor:middle" type="_x0000_t136">
            <v:path textpathok="t"/>
            <v:textpath on="t" fitshape="t" string="Curiozitati despre spatiul cosmic" style="font-family:&quot;Impact&quot;;font-size:12pt"/>
            <v:imagedata r:id="rId2" o:detectmouseclick="t"/>
            <v:stroke color="#99ccff" weight="19080" joinstyle="miter" endcap="flat"/>
            <v:shadow on="t" obscured="f" color="#990000"/>
            <w10:wrap type="none"/>
          </v:shape>
        </w:pict>
      </w:r>
    </w:p>
    <w:p>
      <w:pPr>
        <w:pStyle w:val="Normal"/>
        <w:rPr>
          <w:i/>
          <w:i/>
          <w:iCs/>
          <w:sz w:val="48"/>
        </w:rPr>
      </w:pPr>
      <w:r>
        <w:rPr>
          <w:i/>
          <w:iCs/>
          <w:sz w:val="48"/>
        </w:rPr>
      </w:r>
    </w:p>
    <w:p>
      <w:pPr>
        <w:pStyle w:val="Normal"/>
        <w:rPr/>
      </w:pPr>
      <w:r>
        <w:rPr/>
      </w:r>
    </w:p>
    <w:p>
      <w:pPr>
        <w:pStyle w:val="TextBody"/>
        <w:rPr>
          <w:sz w:val="36"/>
        </w:rPr>
      </w:pPr>
      <w:r>
        <w:rPr>
          <w:sz w:val="36"/>
        </w:rPr>
        <w:t>*Rachetele pot calatori cu 40 000 km/h.Aceasta este viteza necesara pentru a scapa de gravitatia  terestra si a patrunde in spatiu.O viteza constanta de 29 000 km/h pastreaza racheta pe orbita.Rachetele moderne se folosesc pentru lansarea sondelor si a satelitilor spatiali.Racheta este proiectata in spatiu de catre trei trepte care ard  si se desprind una dupa alta.Wernher von Braun inventatorul german al rachetei V2.Mai tarziu el a devenit cel mai important proiectant de rachete spatiale in SUA.In trecut ,au existat multe idei privind  zborul in spatiu-una dintre ele a fost incercarea de a lasa in spatiu o nava dintr-un tun.</w:t>
      </w:r>
    </w:p>
    <w:p>
      <w:pPr>
        <w:pStyle w:val="TextBody"/>
        <w:rPr>
          <w:sz w:val="36"/>
        </w:rPr>
      </w:pPr>
      <w:r>
        <w:rPr>
          <w:sz w:val="36"/>
        </w:rPr>
      </w:r>
    </w:p>
    <w:p>
      <w:pPr>
        <w:pStyle w:val="TextBody"/>
        <w:rPr>
          <w:sz w:val="36"/>
        </w:rPr>
      </w:pPr>
      <w:r>
        <w:rPr>
          <w:sz w:val="36"/>
        </w:rPr>
      </w:r>
    </w:p>
    <w:p>
      <w:pPr>
        <w:pStyle w:val="TextBody"/>
        <w:rPr>
          <w:sz w:val="36"/>
        </w:rPr>
      </w:pPr>
      <w:r>
        <w:rPr>
          <w:sz w:val="36"/>
        </w:rPr>
        <w:t>*Nu exista aer in spatiul cosmic.Pe masura ce Pamantul ramane in urma ta,stratul de aer din ce in ce mai subtire.In momentul in care ajungi in spatiul cosmic –la o inaltime de 400 km-aerul a disparut cu totul.Spatiul cosmic e un vid.Fragmentele zburatoare pot sa ucida un astronaut neprotejat-daca pana atunci a scapat de caldura excesiva,frig sau radiatii.Este primejdios sa fii acolo sus!In 1996 un satelit de constructie britanica a fost distrus de un fragment de marimea unei valize,desprins din racheta spatiala Ariante.Cosmonautul Alexei Leonov a pasit pentru prima oara in spatiu in 1965.El a  plutit in spatiu timp de 20 de minute inainte de a intra din nou in mica nava spatiala Voskod 2.</w:t>
      </w:r>
    </w:p>
    <w:p>
      <w:pPr>
        <w:pStyle w:val="Normal"/>
        <w:rPr>
          <w:b/>
          <w:b/>
          <w:bCs/>
          <w:i/>
          <w:i/>
          <w:iCs/>
          <w:sz w:val="36"/>
        </w:rPr>
      </w:pPr>
      <w:r>
        <w:rPr>
          <w:b/>
          <w:bCs/>
          <w:i/>
          <w:iCs/>
          <w:sz w:val="36"/>
        </w:rPr>
      </w:r>
    </w:p>
    <w:p>
      <w:pPr>
        <w:pStyle w:val="Normal"/>
        <w:rPr>
          <w:b/>
          <w:b/>
          <w:bCs/>
          <w:i/>
          <w:i/>
          <w:iCs/>
          <w:sz w:val="36"/>
        </w:rPr>
      </w:pPr>
      <w:r>
        <w:rPr>
          <w:b/>
          <w:bCs/>
          <w:i/>
          <w:iCs/>
          <w:sz w:val="36"/>
        </w:rPr>
      </w:r>
    </w:p>
    <w:p>
      <w:pPr>
        <w:pStyle w:val="BodyText2"/>
        <w:rPr>
          <w:i w:val="false"/>
          <w:i w:val="false"/>
          <w:iCs w:val="false"/>
          <w:sz w:val="36"/>
        </w:rPr>
      </w:pPr>
      <w:r>
        <w:rPr>
          <w:i w:val="false"/>
          <w:iCs w:val="false"/>
          <w:sz w:val="36"/>
        </w:rPr>
        <w:t>*Poti sari mai sus pe Luna.Cand se afla pe Luna,Astronautii pot sa alerge si sa sara cu mult mai departe decat pe Pamant.Aceasta se intampla pentru ca gravitatia este cu mult mai slaba.Cand te afli pe Luna,greutatea ta este  de sase ori mai mica decat greutatea ta de pa Pamant.In 1865,Jules Verne a scris o carte cu titlul ,,De la Pamant la Luna”.El nu si-a dat seama ca pe Luna nu exista aer!Pentru ca nu exista gravitatie in spatiul cosmic,astronautii folosesc centuri cand dorm sau cand merg la toaleta.Apa ar inunda totul,asa ca toaleta functioneaza prin aspirare.</w:t>
      </w:r>
    </w:p>
    <w:p>
      <w:pPr>
        <w:pStyle w:val="BodyText3"/>
        <w:rPr>
          <w:sz w:val="36"/>
        </w:rPr>
      </w:pPr>
      <w:r>
        <w:rPr>
          <w:sz w:val="36"/>
        </w:rPr>
        <w:t>*In spatiul cosmic traiesc oameni.Incepand cu anul 1971,la bordul statiilor spatiale au trait oameni pentru scurte perioade.Aceste statii se afla pe orbite la 400 km deasupra Pamantului.Statia spatiala Mir,care inseamna pace ,se af;a pe orbita  din anul 1986.Astronautii au nevoie de programe precise de lucru si odihna pentru  ca viata in spatiul cosmic sa li se para normala.Ei fac exercitii fizice cel putin doua ore pe zi ca sa-ai intretina muschii intr-o stare buna.Americanii s-au aflat la bordul statiei  Mir.Statiile spatiale au platforme de andocare pentru alte nave.Naveta spatiala americana s-a cuplat de statia Mir de mai multe ori.O astronauta americana a stabilit recordul de sase  luni petrecute la bord.Oamenii din spatiu sunt numiti astronauti ,ceea ce inseamna ,, marinari ai stelelor”.Oamenii din spatiu rusi sunt numiti cosmonauti ceea ce inseamna,, marinari ai universului”.Primul om care a patruns in spatiu a fost un pilot rus,Iuri Gagarin.In anul 1961 ,mica lui nava spatiala s-a deplasat pe o orbita in jurul Pamantului inainte de a intra in atmosfera.</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sz w:val="36"/>
        </w:rPr>
      </w:pPr>
      <w:r>
        <w:rPr>
          <w:sz w:val="36"/>
        </w:rPr>
      </w:r>
    </w:p>
    <w:p>
      <w:pPr>
        <w:pStyle w:val="Normal"/>
        <w:ind w:firstLine="708"/>
        <w:rPr>
          <w:sz w:val="36"/>
        </w:rPr>
      </w:pPr>
      <w:r>
        <w:rPr>
          <w:sz w:val="36"/>
        </w:rPr>
      </w:r>
    </w:p>
    <w:p>
      <w:pPr>
        <w:pStyle w:val="Caption"/>
        <w:rPr>
          <w:sz w:val="36"/>
        </w:rPr>
      </w:pPr>
      <w:r>
        <w:rPr>
          <w:sz w:val="36"/>
        </w:rPr>
      </w:r>
    </w:p>
    <w:p>
      <w:pPr>
        <w:pStyle w:val="Normal"/>
        <w:rPr>
          <w:sz w:val="36"/>
        </w:rPr>
      </w:pPr>
      <w:r>
        <w:rPr>
          <w:sz w:val="36"/>
        </w:rPr>
      </w:r>
    </w:p>
    <w:p>
      <w:pPr>
        <w:pStyle w:val="Caption"/>
        <w:rPr>
          <w:sz w:val="36"/>
        </w:rPr>
      </w:pPr>
      <w:r>
        <w:rPr>
          <w:sz w:val="36"/>
        </w:rPr>
      </w:r>
    </w:p>
    <w:p>
      <w:pPr>
        <w:pStyle w:val="Caption"/>
        <w:rPr>
          <w:sz w:val="36"/>
        </w:rPr>
      </w:pPr>
      <w:r>
        <w:rPr>
          <w:sz w:val="36"/>
        </w:rPr>
      </w:r>
    </w:p>
    <w:p>
      <w:pPr>
        <w:pStyle w:val="Normal"/>
        <w:rPr>
          <w:sz w:val="36"/>
        </w:rPr>
      </w:pPr>
      <w:r>
        <w:rPr>
          <w:sz w:val="36"/>
        </w:rPr>
      </w:r>
    </w:p>
    <w:p>
      <w:pPr>
        <w:pStyle w:val="Normal"/>
        <w:jc w:val="both"/>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BodyText3">
    <w:name w:val="Body Text 3"/>
    <w:basedOn w:val="Normal"/>
    <w:qFormat/>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01:00Z</dcterms:created>
  <dc:creator>gert</dc:creator>
  <dc:description/>
  <cp:keywords/>
  <dc:language>en-US</dc:language>
  <cp:lastModifiedBy>User</cp:lastModifiedBy>
  <dcterms:modified xsi:type="dcterms:W3CDTF">2009-07-24T15:44:00Z</dcterms:modified>
  <cp:revision>5</cp:revision>
  <dc:subject/>
  <dc:title/>
</cp:coreProperties>
</file>