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  <w:t>ORIGINEA  SI  EVOLUTIA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  <w:t>UNIVERSULUI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36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 xml:space="preserve">UNIVERSUL - 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cuprinde tot ce exista - materie , spatiu , energie si timp . In - 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clude orice stea , planeta sau corp ceresc .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--------------------------------------------------------------------------------------------------------------------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44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>ntinderea uriasa a Universului e de neconceput pentru mintea omeneasca . Partea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vizibila a Universului se intinde pana la 1,6 cvadrili de kilometri , si nimeni nu stie cat si ce este in afara acestei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Despre nasterea si evolutia Universului s-au elaborat numeroase teorii . Cea ma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cceptata dintre acestea este teoria marii explozii ( Big Bang ) , care presupune ca Unive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ul a luat nastere intr-o explozie uriasa acum circa 15 miliarde de ani . Acest eveniment unic a dat nastere nu numai materiei , ci si energiei , spatiului si chiar timpului . Nu ar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ens sa vorbim despre evenimente sau timpuri dinaintea marii explozii : n-a existat nimic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``inaintea`` e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Parerea astronomilor este ca dupa explozia uriasa Universul a fost inimaginabil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fierbinte , si sau produs radiatii puternice . Dupa circa 10 secunde s-au materializat pa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ticule componente ale atomilor - protonii, neutronii si electronii .Atomii in sine - in princ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l hidrogenul si heliul - s-au format cu milioane de ani in urma , cand a scazut tempera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ura si masa Universului a crescut enorm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RADIATIA DE FOND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36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</w:rPr>
        <w:t>Daca marea explozie s-a produs acum 15 miliarde de ani , Universul ar trebui sa aiba temperatura de circa 3k , adica 3 grade peste temperatura 0 absoluta - exact ceea c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red astronomii . Prin intermediul radiotelescoapelor s-a receptionat o radiatie de fond din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orice directie , ce corespunde unei temperaturi de 3k . Se presupune ca acesta reprezinta efectul intarziat al marii explozii . In Univers , toate corpurile prezinta o putere de atracti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numita forta gravitationala . Aceasta forta este o caracteristica de baza a fiecarui corp , si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este direct proportionala cu masa 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Gravitatia este forta care mentine pe orbita corpurile astronomice . Luna sta pe orbita in jurul Pamantului in loc sa se deplaseze liber in sptiu . Forta gravitationala a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oarelui tine pe orbita planetele sistemului solar , iar Soarele la randul lui este tinut in po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zitie fixa fata de alte stele , cu o forta mult mai mar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oarele este de fapt o stea obisnuita de marime medie . La fel ca toate stelele , Soa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rele este o sfera de gaze incandescente . Acest cuptor nuclear gigant emite o cantitate uria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a de lumina , caldura si energii de alta natura . Soarele impreuna cu planetele din jurul lui , formeaza sistemul solar . Restul stelelor par foarte mici fata de Soare , dar aceasta se datoreaza faptului ca sunt mult mai indepartate . Exista stele care au diametrul de sute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ori mai mare decat al Soare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 xml:space="preserve">GALAXII SI STELE 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>Astronomii stabilesc pozitia stelelor in functie de constelatii . Constelatia este un grup de stele , care se poate vedea noaptea intr-o anumita zona a cerului . Ele nu sunt neaparat apropiate intre el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Galaxiile - adevarate insule de stele - reprezinta grupari de stele de ordin supe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rior . Sistemul solar face parte din galaxia numita ``Calea Lactee`` . Calea Lactee nu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nici pe departe cea mai mare galaxie , mai degraba una mijlocie totusi intinderea ei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inimaginabil de mare .In astronomie distantele se masoara pe baza luminii (300000 km/s)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are este cea mai mare viteza cunoscuta . Unitatea de masura utilizata de astronomi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nul - lumina , adica distanta parcursa de lumina intr-un an . Aceasta este de circa 9,46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mii de miliarde de kilometrii . Cea mai apropiata stea este Proxima Centauri . Distanta ei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fata de sistemul nostru solar sete de 4,3 ani - lumina , adica noi o vedem cum era ea acum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este patru ani . Chiar si lumina Soarelui are nevoie de opt minute si douazeci de secund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pentru a ajunge la noi .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56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</w:rPr>
        <w:t>Calea Lactee arata ca o roata uriasa cu butuc proeminent . Contine sute de mi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liarde de stele . Soarele se afla la extremitatea ei , la circa 25000 ani-lumina de centru , s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re nevoie de circa 250 milioane de ani ca sa parcurga odata orbita in intregim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>Galaxiile se indeparteaza intre ele si tot odata de noi , de parca Universul ar fi in extindere . Acest fapt a inspirat teoria marii explozii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TIPURI DE STEL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>Stelele pot fi de multe tipuri . Aparitia si stingerea lor se masoara in milioane de ani . Soarele nostru are circa 5 miliarde de ani si dupa parerea astronomilor , mai are d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rait inca atat pana sa inceapa sa moara . Soarele este o stea singulara , dar exista stel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duble , formate din doua stele ce se invart una in jurul celeilalte . Exista si stele triple sau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multipl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Cele mai mari stele se numesc stele super-uriase . De exemplu diametrul Antares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ului este de 330 de ori mai mare decat diametrul Soarelui . Super - uriasele au densitat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foarte reduse . Urmeaza ca ordine de marime , stelele uriase , care au diametrul de 10 sau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100 de ori mai mare decat al Soarelui . Si acestea au densitati reduse , dar nu ca super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uriasele . Majoritatea stelelor vizibile sunt de categorie mijlocie , cum este si Soarele . Acestea se mai numesc stele de serie principala . Marimea lor poate fi de 10 ori mai mar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au mai mica decat a Soare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Cele mai mici stele din seria principala sunt piticii rosii . Piticii albi , care repre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zinta a doua categorie a stelelor mici , nu mai fac parte din seria principala . Acestia sunt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de marimea Pamantului si au lumini foarte palide . Densitatea lor este extrem de mare d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la 100000 la 20 de milioane de ori mai dense decat apa . Astronomii sunt de parere ca numarul lor poate atinge 5 milioane numai in Calea Lactee . S-au identificat pana in pre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zent doar cateva sute dintre acesti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VIATA UNEI STEL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Fiecare stea incepe viata ca nor de praf si hidrogen . Exista un numar foarte mare de astfel de nori in Univers . Formarea unei stele incepe , cand , dintr-o oarecare          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auza (nu se stie exact care) , acest nor incepe sa se contracte datorita gravitatiei . In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timp ce norul se contracta , incepe sa se invarta si centrul lui se incalzeste . Cand tempe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ratura nucleului central se incalzeste suficient - vorbim de ordinul milioanelor de gra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- iau nastere reactii nuclea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>Noua stea este inconjurata de ramasite de gaze si praf . In cazul Soarelui , din aceste ramasite sau format planetele . Este aproape sigur ca si in jurul altor stele s-au fo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mat planete , pe care sa existe o oarecare forma de viata . Acesta in sine reprezinta o pos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bilitate extraordinar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SUPERNOV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36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oarta unei stele sepinde in mare masura de masa ei . Daca o stea ca Soarele is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consuma ``combustibilul`` de hidrogen , nucleul de heliu se contracta , iar straturile exte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rioare se extind . In aceasta stare , stelele se numesc uriase rosii . Straturile exterioare dis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r cu timpul , si ramane doar nucleul mic alb - acesta este piticul alb . Steaua se racest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reptat , devine eventual pitic negru - o bucata mare de carbon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telele care au masa mult peste masa Soarelui sfarsesc mai dramatic . Pe masura ce isi epuizeaza combustibilul nuclear , devin super - uriase cu volumul mult mai mare decat cel al urisilor rosii . Apoi , sub efectul gravitatiei are loc colapsul nucleului , iar energia degajata fragmenteaza steaua printr-o explozie imensa . Acesta este starea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upernova . Supernovele stralucesc o vreme de miliarde de ori mai puternic decat Soarel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In februarie 1987, pe Pamant a fost vizibila si fara telescop o supernova dintr-o galaxie vecina . De 383 de ani nu se mai vazuse un fenomen asemanator . Dupa starea de supe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nova , in functie de masa initiala , ramane un corp ceresc de dimensiuni reduse , numit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``starea de neutron`` . Diametrul sau este de ordinul zecilor de kilometrii , si se compun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dintr-o masa compacta de neutroni . Densitatea acestor stele depasesc cu mult pe sea a piticilor alb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GAURI NEGR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Uneori nucleul supernovelor se prabuseste cu o forta atat de mare incat materia dispare complet . Ce ramane este doar un spatiu cu gravitatie imensa . Puterea ei este atat de mare incat nimic nu-i poate scapa , nici razele de lumina . Aceste spatii se numesc Gauri Neg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>Din cauza naturii lor , gaurile negre nu sunt vizibile dar astronomii cred ca au reusit sa localizeze cateva exemplare . Se cauta stele duble sau multiple cu emisii putern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ce de radiatii X (Roentgen) . Se presupune ca materia se scurge din stea in gaura neagra pe o orbita in forma de spirala . Fenomenul s-a detectat de exemplu in consteletia Cygnus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(Lebada) , care poarta numele de Cygnus X-1 . Unii oameni de stiinta cred si in existenta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golurilor ``albe`` . Se crede ca acestea sunt locuri de unde materia iese spre a incepe o viata noua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In Univers exista si alte corpuri ceresti misterioase , de exemplu cuasarii . Acestia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r a fi centrii foarte luminosi ai unei galaxii . Unii dintre ei sunt obisctele cele mai indepartete din Univers . Lumina lor a pornit spre noi cu putin timp dupa nasterea lumii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e crede ca energia emisa de cuasari ar putea proveni numai de la gaurile neg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8"/>
        </w:rPr>
        <w:t>Pulsarii sunt la fel de fascinanti . Ei emit periodic impulsuri de energie la interva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le regulete . Se presupune ca acestea sunt stele neutronice cu revolutie rapida . Nimeni nu stie care va fi soarta finala a Universului . Dupa teoria Universului deschis , expansiunea va continua pana cand toate stelele vor muri si toata energia va fi imprastiata in spatiu .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Teoria Universului inchis presupune ca la un moment dat Universul va incepe sa se contracte si pana la urma o sa dispara intr-un eveniment numit 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BIG  CRUNCH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Marea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contractie ) , opusul lui 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BIG  BANG</w:t>
      </w:r>
      <w:r>
        <w:rPr>
          <w:rFonts w:cs="Times New Roman" w:ascii="Times New Roman" w:hAnsi="Times New Roman"/>
          <w:i/>
          <w:color w:val="000000"/>
          <w:sz w:val="28"/>
        </w:rPr>
        <w:t xml:space="preserve"> . Aceasta stare poate provoca o noua explozie , ce ar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putea crea un Univers nou , si astfel se poate genera un sir infinit de explozii si contraci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- un UNIVERS oscilant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6:04:00Z</dcterms:created>
  <dc:creator/>
  <dc:description/>
  <cp:keywords/>
  <dc:language>en-US</dc:language>
  <cp:lastModifiedBy>User</cp:lastModifiedBy>
  <dcterms:modified xsi:type="dcterms:W3CDTF">2009-08-02T13:09:00Z</dcterms:modified>
  <cp:revision>8</cp:revision>
  <dc:subject/>
  <dc:title/>
</cp:coreProperties>
</file>