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06668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cipala . Marimea lor poate fi de zece ori mai mare sau mai mica decat cea a Soarelu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028940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</w:t>
      </w:r>
      <w:r>
        <w:rPr>
          <w:sz w:val="24"/>
          <w:szCs w:val="24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</w:t>
      </w:r>
      <w:r>
        <w:rPr>
          <w:sz w:val="24"/>
          <w:szCs w:val="24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218393" r:id="rId6"/>
        </w:objec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 id="shape_0" fillcolor="#9400ed" stroked="t" o:allowincell="f" style="position:absolute;margin-left:148.6pt;margin-top:-35.8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</w:t>
      </w:r>
      <w:r>
        <w:rPr>
          <w:sz w:val="24"/>
          <w:szCs w:val="24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7432046" r:id="rId8"/>
        </w:objec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Pulsarii sunt la fel de fascinanti ei emit periodic impulsuri de energie la intervale  regulat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firstLine="360"/>
        <w:rPr/>
      </w:pPr>
      <w:r>
        <w:rPr>
          <w:sz w:val="24"/>
          <w:szCs w:val="40"/>
        </w:rPr>
        <w:t>Stralucirea stelelor</w:t>
      </w:r>
      <w:r>
        <w:rPr>
          <w:sz w:val="24"/>
        </w:rPr>
        <w:br/>
        <w:br/>
        <w:t>Stelele ne apar pe cer mai mult sau mai putin stralucitoare.</w:t>
        <w:br/>
        <w:t>Stralucirea lor depinde de cantitatea de lumina pe care o emit, dar si</w:t>
        <w:br/>
        <w:t>de distanta. Magnitudinea este exprimata printr-un numar. Cu cât o</w:t>
        <w:br/>
        <w:t>stea este mai stralucitoare, cu atât numarul care exprima magnitudinea</w:t>
        <w:br/>
        <w:t>este mai mic. O stea care are o unitate de magnitudine mai putin decât</w:t>
        <w:br/>
        <w:t>alta este de doua ori si jumatate mai stralucitoare. Stelele cele mai</w:t>
        <w:br/>
        <w:t>putin stralucitoare care pot fi vazute cu ochiul liber au magnitudinea</w:t>
        <w:br/>
        <w:t>6. Cu binoclul, percepem pâna la magnitudinea 9. Cu ajutorul celor mai</w:t>
        <w:br/>
        <w:t>puternice telescoape de astazi, sunt reperati astri cu magnitudinea</w:t>
        <w:br/>
        <w:t>26, de o suta de milioane de ori mai putin stralucitori decât cei mai</w:t>
        <w:br/>
        <w:t>slabi care pot fi vazuti cu ochiul liber. Pentru a compara</w:t>
        <w:br/>
        <w:t>luminozitatea stelelor, respectiv cantitatea de lumina pe care o emit</w:t>
        <w:br/>
        <w:t>în spatiu, astronomii au definit o magnitudine absoluta, indiferent de</w:t>
        <w:br/>
        <w:t>distanta.</w:t>
        <w:br/>
        <w:br/>
      </w:r>
      <w:r>
        <w:rPr>
          <w:sz w:val="24"/>
          <w:szCs w:val="40"/>
        </w:rPr>
        <w:t>Culoarea si temperatura</w:t>
      </w:r>
      <w:r>
        <w:rPr>
          <w:sz w:val="24"/>
        </w:rPr>
        <w:br/>
        <w:br/>
        <w:t>Stelele nu au toate aceeasi culoare: dintre cele mai stralucitoare,</w:t>
        <w:br/>
        <w:t>Sirius este alba, Vega albastrie, Aldebaran si Antares rosiatice...</w:t>
        <w:br/>
        <w:t>Culoarea depinde de caldura mai mica sau mai mare de la suprafata lor.</w:t>
        <w:br/>
        <w:t>Când încalzim o bara de fier, aceasta trece prin diverse culori, pe</w:t>
        <w:br/>
        <w:t>masura ce temperatura sa creste: rosiatica la început, devine apoi</w:t>
        <w:br/>
        <w:t>portocalie, galbena si alba. La fel, culoarea stelelor ne arata</w:t>
        <w:br/>
        <w:t>temperatura de la suprafata lor: o stea alba este mai calda decât una</w:t>
        <w:br/>
        <w:t>rosie si mai putin calda decât una albastra.</w:t>
        <w:br/>
        <w:br/>
        <w:t>Stelele cele mai calde sunt albastre: temperatura lor la suprafata</w:t>
        <w:br/>
        <w:t>depaseste uneori 30 000ºC.</w:t>
        <w:br/>
        <w:br/>
        <w:t>Studierea luminii unei stele nu ne ofera informatii numai despre</w:t>
        <w:br/>
        <w:t>temperatura acesteia, ci si despre compozitia sa chimica, miscarile</w:t>
        <w:br/>
        <w:t>sale, etc. Tot ceea ce stim despre stele se datoreaza luminii</w:t>
        <w:br/>
        <w:t>acestora. Informatiile sunt continute în aspectul stelelor, obtinut</w:t>
        <w:br/>
        <w:t>prin descompunerea luminii lor si a diferitelor sale culori.</w:t>
        <w:br/>
        <w:br/>
      </w:r>
      <w:r>
        <w:rPr>
          <w:sz w:val="24"/>
          <w:szCs w:val="40"/>
        </w:rPr>
        <w:t>Distanta pâna la stele</w:t>
        <w:br/>
      </w:r>
      <w:r>
        <w:rPr>
          <w:sz w:val="24"/>
        </w:rPr>
        <w:br/>
        <w:t>Daca urmarim o stea suficient de apropiata de Pamânt la un interval de</w:t>
        <w:br/>
        <w:t>sase luni, adica în doua perioade când Pamântul se afla în pozitii</w:t>
        <w:br/>
        <w:t>opuse pe orbita, nu o vedem pe cer exact în acelasi loc. Cunoscând</w:t>
        <w:br/>
        <w:t>diametrul orbitei terestre (300 de milioane km), putem calcula unghiul</w:t>
        <w:br/>
        <w:t>sub care steaua pare ca s-a deplasat pe cer. Distanta stelei fata de</w:t>
        <w:br/>
        <w:t>Pamânt se obtine pornind de la valoarea jumatatii acestui unghi.</w:t>
        <w:br/>
        <w:t>Aceasta metoda nu poate fi aplicata decât în cazul celor mai apropiate</w:t>
        <w:br/>
        <w:t>stele (câteva mii). Pentru celelalte, unghiurile ce trebuie masurate</w:t>
        <w:br/>
        <w:t>sunt prea mici. Distanta care la separa de Pamânt nu poate fi evaluata</w:t>
        <w:br/>
        <w:t>decât prin metode indirecte. Stelele, chiar si cele mai apropiate, se</w:t>
        <w:br/>
        <w:t>afla atât de departe, încît distanta lor este greu de exprimat în km.</w:t>
        <w:br/>
        <w:t>Se prefera folosirea unei unitati mult mai mari: anul lumina. Aceasta</w:t>
        <w:br/>
        <w:t>este distanta parcursa de lumina într-un an, în vid. Lumina este tot</w:t>
        <w:br/>
        <w:t>ce poate fi mai rapid. Ea parcurge în vid aproximativ 300 000 de km/s.</w:t>
        <w:br/>
        <w:t>Steaua cea mai apropiata se alfa la o distanta de peste 4 ani-lumina.</w:t>
        <w:br/>
        <w:t>Aceasta stea, numita Proxima, este situata în constelatia Centaur.</w:t>
        <w:br/>
        <w:t>Foarte adesea, lumina unei stele care ajunge la noi a fost emisa cu</w:t>
        <w:br/>
        <w:t>sute sau mii de ani în urma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51:00Z</dcterms:created>
  <dc:creator>User</dc:creator>
  <dc:description/>
  <cp:keywords/>
  <dc:language>en-US</dc:language>
  <cp:lastModifiedBy>Alfonso</cp:lastModifiedBy>
  <dcterms:modified xsi:type="dcterms:W3CDTF">2009-07-28T09:54:00Z</dcterms:modified>
  <cp:revision>11</cp:revision>
  <dc:subject/>
  <dc:title>                         </dc:title>
</cp:coreProperties>
</file>