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>
          <w:lang w:val="ro-RO"/>
        </w:rPr>
      </w:pPr>
      <w:r>
        <w:rPr>
          <w:lang w:val="ro-RO"/>
        </w:rPr>
        <w:t>Amelioratori de panificaţie</w:t>
      </w:r>
    </w:p>
    <w:p>
      <w:pPr>
        <w:pStyle w:val="Normal"/>
        <w:ind w:firstLine="567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Consideraţii generale despre amelioratori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 xml:space="preserve">Se întâmplã deseori ca fãina de grâu sã nu aibã proprietãţi fizice, biochimice şi tehnologice corespunzãtoare pentru panificaţie, biscuiţi, paste fãinoase etc. sau sã fie necorespunzãtoare din punct de vedere nutritiv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cest lucru apare când compoziţia biochimicã este dezechilibratã. De exemplu, uneori fãina are un conţinut mic de gluten, sub 26%, deci implicit conţinutul de proteinã este necorespunzãtor. Deoarece structura şi calitatea pâinii se bazeazã pe scheletul glutenic, variaţia conţinutului de gluten va influenţa evident calitatea pâini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 asemenea, foarte mare importanţã prezintã raportul gliadinã/gluteninã din gluten, care influenţeazã elasticitatea aluatului, extensibilitatea şi capacitatea fãinii de a reţine apa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În ceea ce priveşte amidonul, important este raportul dintre amilozã şi amilopectinã ce influenţeazã mult capacitatea de hidratare a fãinii de grâu. Aceste raporturi sunt influenţate de soiul de grâu, condiţiile de recoltare, atacul a diverşi dãunãtori şi condiţiile de depozitar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Totodatã, modificãri ale activitãţii enzimatice ale fãinii de grâu, în sensul creşterii acesteia peste valorile normale, se rãsfrâng asupra însuşirilor de panificaţie: încolţirea bobului de grâu în spic (activitate amiloliticã mare), atacului de ploşniţa grâului (activitate proteoliticã mare) şi a altor dãunãtori, fenomene de încingere a masei de boabe, depozitate în condiţii necorespunzãtoar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 xml:space="preserve">Amelioratorii se folosesc atunci când este posibilã corectarea acestor defect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melioratorul complex este un amestec format de cele mai multe ori din: emulgator, gluten, agent oxidant, component enzimatic, suport şi afânãtor biochimic. </w:t>
      </w:r>
    </w:p>
    <w:p>
      <w:pPr>
        <w:pStyle w:val="Heading1"/>
        <w:ind w:firstLine="567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Heading1"/>
        <w:ind w:firstLine="567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</w:r>
    </w:p>
    <w:p>
      <w:pPr>
        <w:pStyle w:val="Normal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Glutenul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Glutenul se obţine din fãinã de grâu ºi se comercializeazã sub formã d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gluten devitalizat - se caracterizeazã prin capacitate mare de hidratare, coeziune şi elasticitate, fiind utilizat mai mult pentru proprietãţile funcţionale (pâine, paste) şi mai puţin pentru valoarea nutritivã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gluten vitalizat - se utilizeazã pentru îmbogãţirea în proteine a pâinii şi pastelor fãinoase </w:t>
      </w:r>
    </w:p>
    <w:p>
      <w:pPr>
        <w:pStyle w:val="TextBodyInden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În panificaţie, glutenul intervine prin proprietãţile sale şi anum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prietãţi vâsco-plastice necesare tãriei aluatulu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apacitatea de a forma filme, atunci când masa vâsco-elasticã este malaxatã un timp mai îndelungat, cu rol în reţinerea umiditãţii şi a gazelor, precum şi în determinarea volumului şi structurii pâin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sz w:val="28"/>
          <w:lang w:val="ro-RO"/>
        </w:rPr>
        <w:t xml:space="preserve">capacitatea de a absorbi şi a reţine apa, ceea ce este important pentru obţinerea de produse cu miez moale, cu durata mare de pãstr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aroma naturalã a glutenului, care contribuie la aroma generalã a produsului, deci la creşterea acceptabilitãţii sale de cãtre consumator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sz w:val="28"/>
          <w:lang w:val="ro-RO"/>
        </w:rPr>
      </w:pPr>
      <w:r>
        <w:rPr>
          <w:sz w:val="28"/>
          <w:lang w:val="ro-RO"/>
        </w:rPr>
        <w:t>capacitatea de a se coagula sub acţiunea cãldurii (la temperaturi mai mari de 85ºC), ceea ce conduce la formarea unei mase ferme cu menţinerea structurii ordonate iniţiale.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Substanţele oxidante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 xml:space="preserve">Aceste substanţe conduc la creşterea volumului pâinii, obţinerea unui miez mai deschis la culoare, textura mai bunã a pâinii, coaja mai bunã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Oxidanţii au un efect minim asupra formãrii de gaze dar afecteazã reţinerea de gaze în aluat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ubstanţele oxidante se utilizeazã deci la ameliorarea fãinurilor slab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le îmbunãtãţesc capacitatea de reţinere a gazelor şi menţinerea formei aluatului şi, ca urmare, cresc volumul şi porozitatea pâinii. Are loc, de asemenea, modificarea culorii miezului prin oxidarea pigmenţilor carotenoidici din fãinã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oza de oxidanţi adãugatã depinde d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alitatea fãin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gradul de extracţie al acestei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cedeul de preparare a aluatului şi intensitatea acţiunii mecanice exercitate asupra aluatului, în special în timpul frãmântãri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În general, cu cât fãina este mai slabã şi intensitatea acţiunii mecanice este mai mare, cu atât doza de oxidant este mai mare. Doza optimã de oxidant se stabileşte prin proba de coacer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el mai utilizat oxidant este acidul ascorbic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Enzimele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Introducerea dirijatã a enzimelor este mai veche de o sutã de an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Fãina de malţ este folositã încã înainte de 1886 pentru a ameliora activitatea amiloliticã a fãinii de grâu. De asemenea, fãina de soia activã enzimatic a fost folositã pentru albirea fãinii, respectiv a miezului pâini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Odatã cu apariţia proceselor tehnologice rapide de obţinere a pâinii, adãugarea proteazelor din surse vegetale sau fungice a devenit predominantã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ci introducerea enzimelor la fabricarea pâinii se face în funcţie de scopul propus. Stabilirea tipului şi dozei de enzimã se face în funcţie de proba de coacere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Emulgatorii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unt substanţe complexe de naturã lipidicã care influenţeazã hotãrâtor calitatea pâinii şi produselor de panificaþie. Conţinutul normal de lipide din fãinã este de numai 2%, dar influenţeazã hotãrâtor volumul, structura (porozitatea) şi prospeţimea pâinii. În general volumul pâinii scade când conţinutul de lipide scade sub valoarea sa normalã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mulgatorii se folosesc pentru a întãri glutenul, pentru a conferi un volum mai mare pâinii şi pentru a obţine o structurã mai finã a miezulu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 asemenea, aceste substanţe interacţioneazã cu amidonul şi întârzie învechirea pâinii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Substanţele de suport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e introduc în ameliorator pentru a uşura dozarea acestuia în procesul de producţie. Ca suport se foloseşte amidonul sau fãina.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Acidul lactic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Este un acidulant care se foloseşte în componenţa amelioratorilor complecşi pentru proprietãţile sale: agent de conservare - previne dezvoltarea microorganismelor nedorite (bacterii, mucegaiuri) care altereazã calitatea produselor alimentare influenţeazã pozitiv proprietãţile tehnologice ale aluaturilor aromatizant 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ontribuie la corectarea fãinurilor slabe, deoarece activeazã fermentarea drojdiei, volumul, porozitatea şi elasticitatea miezului, precum şi gustul şi aroma produsului finit. </w:t>
      </w:r>
    </w:p>
    <w:p>
      <w:pPr>
        <w:pStyle w:val="Heading1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</w:r>
    </w:p>
    <w:p>
      <w:pPr>
        <w:pStyle w:val="Heading1"/>
        <w:ind w:firstLine="567"/>
        <w:rPr>
          <w:lang w:val="ro-RO"/>
        </w:rPr>
      </w:pPr>
      <w:r>
        <w:rPr>
          <w:lang w:val="ro-RO"/>
        </w:rPr>
        <w:t>BIBLIOGRAFIE</w:t>
      </w:r>
    </w:p>
    <w:p>
      <w:pPr>
        <w:pStyle w:val="Normal"/>
        <w:ind w:firstLine="567"/>
        <w:jc w:val="both"/>
        <w:rPr>
          <w:sz w:val="28"/>
          <w:lang w:val="ro-RO"/>
        </w:rPr>
      </w:pPr>
      <w:hyperlink r:id="rId2">
        <w:r>
          <w:rPr>
            <w:rStyle w:val="InternetLink"/>
            <w:sz w:val="28"/>
            <w:lang w:val="ro-RO"/>
          </w:rPr>
          <w:t>http://www.anamob.ro/lab/amelioratori1.html</w:t>
        </w:r>
      </w:hyperlink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mob.ro/lab/amelioratori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6:09:00Z</dcterms:created>
  <dc:creator>NIco&amp;Cris</dc:creator>
  <dc:description/>
  <cp:keywords/>
  <dc:language>en-US</dc:language>
  <cp:lastModifiedBy>User</cp:lastModifiedBy>
  <cp:lastPrinted>2004-11-26T13:22:00Z</cp:lastPrinted>
  <dcterms:modified xsi:type="dcterms:W3CDTF">2009-07-21T08:58:00Z</dcterms:modified>
  <cp:revision>5</cp:revision>
  <dc:subject/>
  <dc:title>Amelioratori de panificaþie</dc:title>
</cp:coreProperties>
</file>