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</w:t>
      </w:r>
      <w:r>
        <w:rPr>
          <w:sz w:val="28"/>
          <w:szCs w:val="28"/>
          <w:lang w:val="fr-FR"/>
        </w:rPr>
        <w:t xml:space="preserve">ANGIOSPERM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recteristici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ngio-inveli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perme-samant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-organe vegetale care au samanta invelita intr-un fru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catuirea samantei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.Tegumen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Cotiledon (substanta de rezerva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.Embrion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</w:rPr>
        <w:t>-in functie de numarul de cotiledoane angiospermele pot f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)Dicoltiledo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)Monocotiledelat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cotiledonatele cuprind mai multe famili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Rosac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Crucif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Vitac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Curcubitac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Solanac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Compoz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Fagace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Rosacee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fr-FR"/>
        </w:rPr>
        <w:t>-rosacanina(macesul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cuprinde plante in majoritate lemnoase si putin ierboas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au floarea de tip 5 (5 petale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au fructe carnoa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Formul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cuprinde toti pomi fructiferi si arbust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)samburoase(cires,visin.cais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b)samantoase(mar,par,gutuiul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c)arbusti fructiferi(macesul,coacaz,zmeurul)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Plante ierboase: fragul,capsunul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Leguminoa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-aspect de flutura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1 stegulet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2 aripioar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2 unite formeaza carena sau barcuta iar in interior se afla staminele 9+1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ormula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lante ierboase: fasole, mazare, linte, lucern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.Curcubitace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- sunt plante ierboase cu tulpini taratoare lungi si agatatoare prin carce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au frunze alterne palmate , flori actinomorfe cu simetrie radiar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tipul-5 petale unite , 5 sepale unite, 5 stamine scurte si un ova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ormula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sunt plante alimentare , cu fructe mar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tipuri de fructe baciforme numite malonid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x:castravetele, dovleacul,pepeni,etc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.Compozit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plante care au florile compu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floarea este sub forma de4 inflorescenta numita calatidu sau capitu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pe marginea calapidului sunt flori sterile ligulat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in interior sunt flori pertile sau tabula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lcatuire- o floare fertile formata din :5 petale unite, 5 stamine cu anterele unite si cu un pistil bifurcat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</w:rPr>
        <w:t xml:space="preserve">Ex: floarea-soarelui, salat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edicinale-cicoarea,papadia,laptucile,musetelu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ornamentale- gherbera, dalile , gheorghinel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buruieni- brusturele,ciulinii,turt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.Fagace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plante lemnoase (arbori si arbusti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au flori unisexuate- barbatesti si femeiest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florile femeiesti sunt formate din ratena frunzisoare care protejeaja ovaru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lorile barbatesti sunt formate sub forma de mitisori care cuprind foarte multe stamina cu foarte mult po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eprezentanti-fagul stejarul,gorun,mesteacan , alun,castan comestibi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mportanta economica- celuloza (hartia),mobile(lemn),etc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35:00Z</dcterms:created>
  <dc:creator>Vali</dc:creator>
  <dc:description/>
  <cp:keywords/>
  <dc:language>en-US</dc:language>
  <cp:lastModifiedBy>User</cp:lastModifiedBy>
  <dcterms:modified xsi:type="dcterms:W3CDTF">2009-07-21T15:32:00Z</dcterms:modified>
  <cp:revision>5</cp:revision>
  <dc:subject/>
  <dc:title>                                    ANGIOSPERME </dc:title>
</cp:coreProperties>
</file>