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a-sursa vietii</w:t>
      </w:r>
    </w:p>
    <w:p>
      <w:pPr>
        <w:pStyle w:val="Normal"/>
        <w:rPr>
          <w:rFonts w:ascii="Arial" w:hAnsi="Arial" w:cs="Arial"/>
          <w:sz w:val="36"/>
        </w:rPr>
      </w:pPr>
      <w:r>
        <w:rPr>
          <w:rFonts w:cs="Arial" w:ascii="Arial" w:hAnsi="Arial"/>
          <w:sz w:val="36"/>
        </w:rPr>
      </w:r>
    </w:p>
    <w:p>
      <w:pPr>
        <w:pStyle w:val="Normal"/>
        <w:rPr>
          <w:rFonts w:ascii="Arial" w:hAnsi="Arial" w:cs="Arial"/>
          <w:sz w:val="28"/>
        </w:rPr>
      </w:pPr>
      <w:r>
        <w:rPr>
          <w:rFonts w:cs="Arial" w:ascii="Arial" w:hAnsi="Arial"/>
          <w:sz w:val="28"/>
        </w:rPr>
      </w:r>
    </w:p>
    <w:p>
      <w:pPr>
        <w:pStyle w:val="Normal"/>
        <w:rPr>
          <w:sz w:val="28"/>
        </w:rPr>
      </w:pPr>
      <w:r>
        <w:rPr>
          <w:rFonts w:cs="Arial" w:ascii="Arial" w:hAnsi="Arial"/>
          <w:sz w:val="28"/>
        </w:rPr>
        <w:t xml:space="preserve">Cu totii am invatat la scoala ca planeta noastra este formata in proportie de 70% apa. Daca procentul respectiv s-ar modifica, viata de pe Pamant ori ar disparea ori ar suferi anumite mutatii care ar schimba pentru totdeauna planeta. </w:t>
        <w:br/>
        <w:br/>
        <w:t xml:space="preserve">La fel am invatat despre organismul uman (adult) ca este si el format tot din 70% apa. Din corelarea celor doua informatii intelegem ca oamenii, pentru a se pastra sanatosi trebuie sa pastreze in corpul uman, ca intr-un rezervor, cel putin 70% apa. </w:t>
        <w:br/>
        <w:br/>
        <w:t xml:space="preserve">Din pacate pentru a ne pastra sanatosi nu este suficient sa pastram acest procent. Calitatea apei este si ea foarte importanta. In ultimii ani miscarea ecologista a scos in evidenta faptul ca poluarea apelor duce la schimbarea mediului de viata de pe planeta. </w:t>
        <w:br/>
        <w:br/>
        <w:t xml:space="preserve">Acelasi lucru se intampla si in organismul uman. Calitatea apei pe care oamenii o asimileaza, din diferitele bauturi si alimente pe care le consuma, le afecteaza direct nivelul de sanatate. De calitatea alimentelor si a apei pe care o consumam suntem direct raspunzatori. </w:t>
        <w:br/>
        <w:br/>
        <w:t xml:space="preserve">Nimeni nu ne obliga sa consumam alimente sau lichide ce contin nenumarati compusi chimici mai mult sau mai putin toxici. Singuri putem sa facem selectia acestor produse, nu trebuie decat sa ne informam si sa aflam astfel ce este benefic si ce nu este benefic organismului nostru. </w:t>
        <w:br/>
        <w:br/>
        <w:t xml:space="preserve">Cantitatea de apa din corp este atent monitorizata de creierul nostru, unde exista un centru care regleaza metabolismul apei. Cand cantitatea de apa scade sub 70%, acest centru declanseaza setea si astfel noi stim ca trebuie sa bem mai multa apa. Adesea oamenii ignora acest semnal sau se amagesc consumand multe sucuri acidulate, cafea, ceaiuri sau alte bauturi, dar organismul lor are nevoie doar de apa, simpla, curata, proaspata. </w:t>
        <w:br/>
        <w:br/>
        <w:t xml:space="preserve">Prin ignorarea acestor semnale oamenii forteaza organismul sa lucreze cu un deficit de apa si astfel el trece la reciclarea apei din corp. Reciclarea apei duce la constipatie si la scaderea eliminarii reziduurilor din interiorul corpului, toate acestea ducand la imbolnavire. Simplificand mult putem spune ca, atunci cand sunt bolnavi, oamenii sunt de fapt insetati. Reglarea cantitatii de apa duce la insanatosirea organismului. </w:t>
        <w:br/>
        <w:br/>
        <w:t xml:space="preserve">Despre proprietatile curative ale apei oamenii au stiut inca din vremuri imemoriale. Numeroase desene rupestre demonstreaza ca omul preistoric stia sa vindece rani grave si malformatii cu ajutorul apei. In toate religiile antice apa era simbolul purificarii. In Egipt, China, India, Grecia antica se prescria folosirea terapeutica a apei. Chiar si in Vechiul si Noul Testament abunda textele cu puterea curativa a apei, Iisus implinind diverse minuni cu ajutorul ei. </w:t>
        <w:br/>
        <w:br/>
        <w:t xml:space="preserve">In epoca moderna, mai exact in ultimii 20 de ani s-au facut multe studii si experimente pentru a se cunoaste mai multe despre efectele curative ale terapiilor cu apa. Cele mai spectaculoase rezultate le-a obtinut japonezul Masaru Emoto. In urma experimentelor sale el a ajuns la concluzia ca: "Apa este un element viu, capabil sa interactioneze cu ambientul natural si cu fiintele vii. Detin dovezi stiintifice ca apa percepe sentimentele noastre, emotiile, cuvintele, rugaciunile, &lt;asculta&gt; muzica si reactioneaza in mod divers la acesti stimuli, ca si cand ar putea sa-i aprecieze valoric." </w:t>
        <w:br/>
        <w:br/>
        <w:t xml:space="preserve">Pe scurt, in experimentele respective, Masaru Emoto a pus apa distilata intr-o eprubeta, dupa care, in apropierea ei, diferite persoane au rostit cuvinte senine si blande precum "mama", "iubire", "inger", "multumire". Dupa ce a inghetat apa din eprubeta, a fotografiat cristalele de apa care luasera forme superbe, armonioase, geometrice. Aceeasi apa a fost, dupa aceea, supusa unui "tratament" cu cuvinte dure si negative de genul: "razboi", "moarte", "sange", "demon". Cristalele obtinute dupa inghetare erau complet diferite, devenisera asimetrice, contorsionate, scurte, parca erau speriate si devastate. </w:t>
        <w:br/>
        <w:br/>
        <w:t xml:space="preserve">Acelasi experiment a fost facut folosind de data aceasta muzica. Atunci cand apa a "ascultat" Mozart, Vivaldi, Schubert, Beethoven s-au obtinut cristale de o frumusete si culoare divina. Cand apa a "ascultat" muzica hard rock si heavy metal cu texte dure si violente, cristalele obtinute pareau sa fi explodat, erau rupte si strivite. Imediat dupa acest tratament dur apa a fost pusa sa "asculte" muzica pop despre dragoste, de exemplu melodia "Yesterday" a Beatles-ilor si cristalele si-au revenit, devenind din nou extrem de armonioase. </w:t>
        <w:br/>
        <w:br/>
        <w:t xml:space="preserve">Un alt experiment a fost facut cu ajutorul unui calugar dintr-un templu japonez. Dupa o furtuna, dintr-un lac agitat cu apa tulbure, au fost luate cateva eprubete cu apa. Dupa ce eprubetele au fost trimise la laborator calugarul respectiv s-a rugat si a meditat cam o ora pe malul lacului, apa acestuia linistindu-se si devenind limpede si cristalina, desi vremea era inca innorata. </w:t>
        <w:br/>
        <w:br/>
        <w:t xml:space="preserve">Experimentul respectiv a fost confirmat odata cu cercetarea apei din sanctuarul crestin de la Lourdes care, dupa inghetare, prezenta aceleasi forme gometrice, armonioase si frumoase. Toate aceste experimente ne arata ca apa este usor influentata de emotiile si de gandurile noastre. </w:t>
        <w:br/>
        <w:br/>
        <w:t>Sa ne imaginam cum reactioneaza cele 70 de procente de apa, din organismul unui om care este supus tot timpul unor stimuli negativi. Cred ca nu trebuie sa ne mai mire ca organismul omului respectiv se imbolnaveste. Acum ne este mai usor sa intelegem de ce toate religiile mari ale lumii pun accent pe cultivarea emotiilor si gandurilor pozitive si au creat acele forme de meditatie prin rugaciune. Ne este mai usor sa intelegem sfatul medicului care ne recomanda sa bem in fiecare zi cel putin 2-2,5 litri de apa.</w:t>
        <w:br/>
        <w:t xml:space="preserve">In concluzie, daca dorim sa avem o viata frumoasa trebuie sa avem grija sa bem multa apa proaspata in fiecare zi si, de asemenea, sa fim atenti la modul in care gandim si actionam pentru a nu influenta negativ apa din interiorul nostru. </w:t>
        <w:br/>
        <w:br/>
        <w:t>Informatiile au fost extrase din materialele prezentate de maestrul taoist Mantak Chia la workshop-urile organizate in Bucuresti in anii 2001, 2002,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vertAlign w:val="subscript"/>
        </w:rPr>
      </w:pPr>
      <w:r>
        <w:rPr>
          <w:sz w:val="28"/>
          <w:vertAlign w:val="subscript"/>
        </w:rPr>
      </w:r>
    </w:p>
    <w:p>
      <w:pPr>
        <w:pStyle w:val="Normal"/>
        <w:jc w:val="center"/>
        <w:rPr>
          <w:sz w:val="28"/>
          <w:vertAlign w:val="subscript"/>
        </w:rPr>
      </w:pPr>
      <w:r>
        <w:rPr>
          <w:sz w:val="28"/>
          <w:vertAlign w:val="subscrip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6:51:00Z</dcterms:created>
  <dc:creator>Calin Ionel</dc:creator>
  <dc:description/>
  <cp:keywords/>
  <dc:language>en-US</dc:language>
  <cp:lastModifiedBy>User</cp:lastModifiedBy>
  <dcterms:modified xsi:type="dcterms:W3CDTF">2009-07-21T15:00:00Z</dcterms:modified>
  <cp:revision>6</cp:revision>
  <dc:subject/>
  <dc:title>In acest articol vom afla lucruri minunate despre apa, lucruri pe care oamenii, in agitatia vietii cotidiene, le-au uitat</dc:title>
</cp:coreProperties>
</file>