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720"/>
        <w:jc w:val="center"/>
        <w:rPr/>
      </w:pPr>
      <w:r>
        <w:rPr/>
        <w:t>CÂNEPA</w:t>
      </w:r>
    </w:p>
    <w:p>
      <w:pPr>
        <w:pStyle w:val="Heading4"/>
        <w:ind w:firstLine="720"/>
        <w:rPr>
          <w:b w:val="false"/>
          <w:b w:val="false"/>
        </w:rPr>
      </w:pPr>
      <w:r>
        <w:rPr>
          <w:b w:val="false"/>
        </w:rPr>
      </w:r>
    </w:p>
    <w:p>
      <w:pPr>
        <w:pStyle w:val="Heading4"/>
        <w:ind w:firstLine="720"/>
        <w:rPr/>
      </w:pPr>
      <w:r>
        <w:rPr>
          <w:b w:val="false"/>
        </w:rPr>
        <w:t>Încã din cele mai vechi timpuri cânepa a fost o plantã traditionalã a românilor obtinându-se productii record pe teritoriul tãrii noastre.</w:t>
        <w:br/>
        <w:t>Încercãm acum relansarea acestei vechi traditii combinând tehnologia modernã cu vasta experienta dobânditã în trecut începâd de la cercetare, culturã, industrializare si pânã la comercializare.</w:t>
      </w:r>
    </w:p>
    <w:p>
      <w:pPr>
        <w:pStyle w:val="Normal"/>
        <w:ind w:firstLine="720"/>
        <w:rPr/>
      </w:pPr>
      <w:r>
        <w:rPr/>
        <w:t xml:space="preserve">Canepa pentru fibra "Cannabis Sativa" este o planta folosita din vechi timpuri pentru imbracaminte si alte articole gospodaresti. Dovezile arheologice o atesta din anii 7000 - 8000 I. Hr. </w:t>
        <w:br/>
        <w:t xml:space="preserve">Pe teritoriul Romaniei, cultura canepii a fost inlesnita de sciti incepand cu secolul VII I. Hr. Herodot mentioneaza indeletnicirea femeilor dace in realizara de imrcaminte si decoratiuni in gospodarie. Dacii au folosit canepa si la vindecarea ranilor si arsurilor cu cataplasma din inflorescenta. </w:t>
        <w:br/>
        <w:t>Traditia cultivarii si prelucrarii canepii in sistem gospodaresc s-a mentinut in unele zone pana in zilele noastre (pozele 1-8).</w:t>
        <w:br/>
        <w:t>Pana in anul 1989 Romania ocupa primil loc in Europa  cultivand 56-70% din productia totala si locul 4 in lume (45.000 ha) pentru ca sa ajunga in 1994 la numai 800 ha. Necesitatea relansarii acestui domeniu decurge din  avantajele culturii si insusirile deosebite ale fibrei.</w:t>
      </w:r>
    </w:p>
    <w:p>
      <w:pPr>
        <w:pStyle w:val="Normal"/>
        <w:ind w:firstLine="720"/>
        <w:rPr/>
      </w:pPr>
      <w:r>
        <w:rPr/>
      </w:r>
    </w:p>
    <w:p>
      <w:pPr>
        <w:pStyle w:val="Normal"/>
        <w:ind w:firstLine="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1485900" cy="1276350"/>
            <wp:effectExtent l="0" t="0" r="0" b="0"/>
            <wp:wrapNone/>
            <wp:docPr id="1" name="pi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2" descr=""/>
                    <pic:cNvPicPr>
                      <a:picLocks noChangeAspect="1" noChangeArrowheads="1"/>
                    </pic:cNvPicPr>
                  </pic:nvPicPr>
                  <pic:blipFill>
                    <a:blip r:embed="rId2"/>
                    <a:srcRect l="-24" t="-28" r="-24" b="-28"/>
                    <a:stretch>
                      <a:fillRect/>
                    </a:stretch>
                  </pic:blipFill>
                  <pic:spPr bwMode="auto">
                    <a:xfrm>
                      <a:off x="0" y="0"/>
                      <a:ext cx="1485900" cy="12763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76500</wp:posOffset>
            </wp:positionH>
            <wp:positionV relativeFrom="paragraph">
              <wp:posOffset>26035</wp:posOffset>
            </wp:positionV>
            <wp:extent cx="2095500" cy="1381125"/>
            <wp:effectExtent l="0" t="0" r="0" b="0"/>
            <wp:wrapNone/>
            <wp:docPr id="2" name="pi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3" descr=""/>
                    <pic:cNvPicPr>
                      <a:picLocks noChangeAspect="1" noChangeArrowheads="1"/>
                    </pic:cNvPicPr>
                  </pic:nvPicPr>
                  <pic:blipFill>
                    <a:blip r:embed="rId3"/>
                    <a:srcRect l="-17" t="-26" r="-17" b="-26"/>
                    <a:stretch>
                      <a:fillRect/>
                    </a:stretch>
                  </pic:blipFill>
                  <pic:spPr bwMode="auto">
                    <a:xfrm>
                      <a:off x="0" y="0"/>
                      <a:ext cx="2095500" cy="138112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br/>
        <w:t>...culesul si legatul cânepii</w:t>
        <w:tab/>
        <w:tab/>
        <w:tab/>
        <w:t>............ uscatul mãnunchilor la soare</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51435</wp:posOffset>
            </wp:positionV>
            <wp:extent cx="1724025" cy="2257425"/>
            <wp:effectExtent l="0" t="0" r="0" b="0"/>
            <wp:wrapNone/>
            <wp:docPr id="3" name="pi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5" descr=""/>
                    <pic:cNvPicPr>
                      <a:picLocks noChangeAspect="1" noChangeArrowheads="1"/>
                    </pic:cNvPicPr>
                  </pic:nvPicPr>
                  <pic:blipFill>
                    <a:blip r:embed="rId4"/>
                    <a:srcRect l="-21" t="-16" r="-21" b="-16"/>
                    <a:stretch>
                      <a:fillRect/>
                    </a:stretch>
                  </pic:blipFill>
                  <pic:spPr bwMode="auto">
                    <a:xfrm>
                      <a:off x="0" y="0"/>
                      <a:ext cx="1724025" cy="22574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00400</wp:posOffset>
            </wp:positionH>
            <wp:positionV relativeFrom="paragraph">
              <wp:posOffset>51435</wp:posOffset>
            </wp:positionV>
            <wp:extent cx="1533525" cy="2171700"/>
            <wp:effectExtent l="0" t="0" r="0" b="0"/>
            <wp:wrapNone/>
            <wp:docPr id="4" name="pi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6" descr=""/>
                    <pic:cNvPicPr>
                      <a:picLocks noChangeAspect="1" noChangeArrowheads="1"/>
                    </pic:cNvPicPr>
                  </pic:nvPicPr>
                  <pic:blipFill>
                    <a:blip r:embed="rId5"/>
                    <a:srcRect l="-23" t="-17" r="-23" b="-17"/>
                    <a:stretch>
                      <a:fillRect/>
                    </a:stretch>
                  </pic:blipFill>
                  <pic:spPr bwMode="auto">
                    <a:xfrm>
                      <a:off x="0" y="0"/>
                      <a:ext cx="1533525" cy="217170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720" w:hanging="0"/>
        <w:rPr/>
      </w:pPr>
      <w:r>
        <w:rPr/>
        <w:br/>
        <w:t>la pieptãnat cânepa .....</w:t>
        <w:tab/>
        <w:tab/>
        <w:tab/>
        <w:tab/>
        <w:t>............torsu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Canepa romaneasca are cel mai mic continut de substanta drog </w:t>
        <w:br/>
        <w:t>din lume - maxim 0,02%.</w:t>
        <w:br/>
        <w:t>- Este buna premergatoare multor culturi agricole (asolament).</w:t>
        <w:br/>
        <w:t>- Productie mare de planta: 7.000-10.0000 kg/ha.</w:t>
        <w:br/>
        <w:t>- Productie mare de fibra: 3.000 kg/ha.</w:t>
        <w:br/>
        <w:t>- Tehnologie simpla.</w:t>
        <w:br/>
        <w:t>- Cheltuieli relativ scazute.</w:t>
        <w:br/>
        <w:t>- Nu se erbicideaza si nu se praseste - determina distrugerea buruienilor</w:t>
        <w:br/>
        <w:t>prin inabusire.</w:t>
        <w:br/>
        <w:t>- Are foarte putine boli, in cazuri foarte rare necesita tratamente.</w:t>
        <w:br/>
        <w:t>- Fertilizeaza organic solul.</w:t>
        <w:br/>
        <w:t>- Este o planta ecologica.</w:t>
        <w:br/>
        <w:t>- Dupa epurarea apelor rezultate dupa topirea in bazine, acestea pot fi folosite</w:t>
        <w:br/>
        <w:t>in irigatii.</w:t>
        <w:br/>
        <w:t>- Planta poate fi folosita in procent de 100%.</w:t>
        <w:br/>
        <w:t>- Toate produsele sunt biologice, ecologice si biodegradabile.</w:t>
        <w:br/>
        <w:t>- Produce de 2 ori mai mult lemn (combustibil) decat sporul anual de lemn al unei paduri.</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lang w:val="ro-RO"/>
        </w:rPr>
      </w:pPr>
      <w:r>
        <w:rPr>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38:00Z</dcterms:created>
  <dc:creator>yaniStar</dc:creator>
  <dc:description/>
  <cp:keywords/>
  <dc:language>en-US</dc:language>
  <cp:lastModifiedBy>User</cp:lastModifiedBy>
  <cp:lastPrinted>2007-02-12T10:45:00Z</cp:lastPrinted>
  <dcterms:modified xsi:type="dcterms:W3CDTF">2009-07-22T14:11:00Z</dcterms:modified>
  <cp:revision>6</cp:revision>
  <dc:subject/>
  <dc:title>CÂNEPA</dc:title>
</cp:coreProperties>
</file>