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>
          <w:u w:val="single"/>
        </w:rPr>
      </w:pPr>
      <w:r>
        <w:rPr>
          <w:u w:val="single"/>
        </w:rPr>
        <w:t>BOTANICA SI FIZIOLOGIA PLANTELOR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Caracterizarea morfologica, anatomica a tulpinii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i importanta practica a acestei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Tulpina este un organ vegetativ articulat din noduri de internoduri. </w:t>
      </w:r>
      <w:r>
        <w:rPr>
          <w:sz w:val="24"/>
          <w:lang w:val="fr-FR"/>
        </w:rPr>
        <w:t>Se prezinta ca un az principal pe care se formeaza ramuri secundare, la nivelul carora se fixeaza frunzele, locul de insertie purtand denumirea de nod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upa modul de viata tulpinile se grupeaza in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erien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ubpamantene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cvatic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20"/>
        <w:jc w:val="both"/>
        <w:rPr/>
      </w:pPr>
      <w:r>
        <w:rPr/>
        <w:t>Tulpinile aeriene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both"/>
        <w:rPr/>
      </w:pPr>
      <w:r>
        <w:rPr/>
        <w:t>Pot avea functii specifice tulpinale precum si alte functii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Functiile specifice pot fi caulis, culme, calamus, scop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aulis – este o tulpina erbacee obisnuita, cu internoduri egale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ulmul – sau paiul – este tulpina caracteristica gramineelor, care prezinta internoduri fistuloase si noduri pline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lamusul – este caracterizat prin noduri mai dese spre baza tulpinii si mai rare spre varful acesteia, internodurile fiind pline cu maduva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capul – are internoduri bazale numeroase si scurte, ultimul internod lung si terminat cu o floare sau inflorescenta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Indent2"/>
        <w:rPr>
          <w:lang w:val="fr-FR"/>
        </w:rPr>
      </w:pPr>
      <w:r>
        <w:rPr>
          <w:lang w:val="fr-FR"/>
        </w:rPr>
        <w:t>Tulpinile aeriene pot fi: ortotrope si plagiatrope, astfel aceste tulpini sunt: erecte si uscatoare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ulpinile erecte – sunt mobile, se invartesc in jurul altor plante si agatatoare se prind de alte plante prin carce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ulpini plagiatrope – cresc orizontal sau oblic, nu au tesut mecanic suficient de dezvoltat si nici organele de prindere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ind w:firstLine="720"/>
        <w:rPr>
          <w:lang w:val="fr-FR"/>
        </w:rPr>
      </w:pPr>
      <w:r>
        <w:rPr>
          <w:lang w:val="fr-FR"/>
        </w:rPr>
        <w:t xml:space="preserve">Tulpini subpamantene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eprezinta tulpini metamorfozate cu rol preponderent in acumularea substantelor de rezerva, in inmultirea vegetativa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Rizomii sunt tulpini cu internoduri scurte si ingrosate cu radacini adventive la noduri, unde se afla si frunze rudimentare ce protejeaza mugurii ce vor forma lastari aerien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tolonii sunt asemanatori cu rizomii dar mai subtiri, cu internoduri mai lung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uberculii sunt mieroblaste ingrosate, tuberizate, cu un parenchim de rezerva foarte dezvoltat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Bulbii sunt mieroblase care prezinta in partea inferioara radacini adventive iar la partea superioara un mugure acoperit cu frunze carnoase numite tunic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Dupa tipul tunicilor se cunosc 2 feluri de bulbi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bulbi tunicati, cand tunicile se acopera complet undele de altele, ca la ceap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bulbi solzosi, cand acestea se acopera partial ca la crinul alb.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ulpinile acvatice sunt lipsite de tesut de sustinere iar tesuturile conductoare sunt slab dezvoltate dar au un aerenchim bine dezvoltat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1"/>
        <w:ind w:firstLine="720"/>
        <w:rPr>
          <w:lang w:val="fr-FR"/>
        </w:rPr>
      </w:pPr>
      <w:r>
        <w:rPr>
          <w:lang w:val="fr-FR"/>
        </w:rPr>
        <w:t>Anatomia tulpinii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esuturile definitive ale structurii primare iau nastere din activitatea meristemului apical, completat la unele plante si de meristemul intercalor. Tesuturile definitive ale structurii secundare sunt generate de felogen si cambiu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tructura primara a tulpinii la Dicotyledonate, la Ranunculus acer, prezinta urmatoarele zone anatomice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piderm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coart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ilindrul central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Epiderma este un tesut de protectie alcatuit dintr-un singur strat de celule vii, de forma prismatica, regulate, strans unite intre ele, cu peretii foarte ingrosati sau mineralizati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Scoarta este alcatuita din mai multe straturi de celule parenechimatice mari, de forma poliedrica sau rotunjite, cu spatii intercelulare si in care se disting doua sabloane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Zona externa prezinta numeroase cloroplaste, formand un tesut parenchimatic asimilator. Uneori celulele din aceasta zona se transforma in elemente mecanice, fie colemnchimatice fie sclerenchimatice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Zona interna este incolora, in mod obisnuit fiind reprezentata printr-un  tesut inmagazinator de substante organice de rezerva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Cilindrul central – este format din tesut de natrua parenchimatica, in care sunt dispuse fascilelele conductoare libero – lemnoas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Tesutul parenchimatic care se afla intre fasciculele vasculare alcatuieste razele medulare primare, iar testului parenchimatic central, inconjurat de fasciculele vasculare, alcatuieste maduva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Maduva este reprezentata de un parenchim care adesea se resoarbe, formand lacuna centrala la tulpinile fistuloase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O tulpina cu structura primara se distinge de o radacina cu structura primara prin urmatoarele caracter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prezenta epidermei prevazute cu cuticula si stomate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dispozitia suprapusa a aparatului libero-lemnos si diferentierea centrifuga a lemnului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scoarta mult mai redusa si de regula similatoare in general cu endoderma este nediferentiat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tulpina cotiledonatelor nu are decat un cerc de fascicule conductoare coulinare, caruia i se adauga uneori un cerc extern, cortical sau unul intern medula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tructura secundara a tulpinii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rPr/>
      </w:pPr>
      <w:r>
        <w:rPr/>
        <w:t>La unele plante dicotiledonate erbacee, la cele lemnoase si la gimnosperme tulpina se ingroasa ca urmare a activitatii meristemelor secundare, cambilul si felogenul care produc testuturi secundare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ambiul – este primul meristem secundar care isi incepe activitatea intr-o tulpina lemnasa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In fascicul cambiul prezinta liberul secundar reprezentat de vase liberiene, celule anexe, parenchim liberian, care impreuna formeaza liberul moale si fibrele liberiene, acestea reprezentand liberul tare sau dur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e fata interna, cambiul produce lemn secundar, format din vase lemnoase, fibre lemnoase si parenchim liberian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Cambiul isi inceteaza activitatea si functionarea toamna si isi reia activitatea primavara in acelasi loc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Felogenul – apare mai tarziu decat cambiul, in exteriorul acestuia si in pozitii diferite in epiderma, in parenchimul cortical, in liberul secundar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fr-FR"/>
        </w:rPr>
        <w:t xml:space="preserve">Felogenul activeaza o singura perioada de vegetatie, apoi reapare mai spre interior. </w:t>
      </w:r>
      <w:r>
        <w:rPr>
          <w:sz w:val="24"/>
          <w:lang w:val="en-US"/>
        </w:rPr>
        <w:t>Totalitatea periodermelor si a tesuturilor moarte intercalate intre acestea formeaza ritidomul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mportanta practica a tulpinilor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Tulpina plantelor prezinta variate intrebuintari, in functie de natura substantelor pe care le contin: pot fi folosite in alimentatie ca legume (sparanghel, mugurii de banbus, tuberculii de cartof, bulbii de ceapa, de usturoi) la furajarea animalelor (leguminoase, graminee), in industria lemnului.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6:09:00Z</dcterms:created>
  <dc:creator>Nina.Micu</dc:creator>
  <dc:description/>
  <cp:keywords>la si de se ca</cp:keywords>
  <dc:language>en-US</dc:language>
  <cp:lastModifiedBy>User</cp:lastModifiedBy>
  <cp:lastPrinted>2004-03-24T14:01:00Z</cp:lastPrinted>
  <dcterms:modified xsi:type="dcterms:W3CDTF">2009-07-22T14:33:00Z</dcterms:modified>
  <cp:revision>5</cp:revision>
  <dc:subject/>
  <dc:title>Micu Stefan Daniel</dc:title>
</cp:coreProperties>
</file>