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</w:t>
      </w:r>
      <w:r>
        <w:rPr>
          <w:sz w:val="40"/>
        </w:rPr>
        <w:t>CARNEA SI SUBPRODUSELE EI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8"/>
        </w:rPr>
      </w:pPr>
      <w:r>
        <w:rPr>
          <w:sz w:val="40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NOTIUNEA DE CARNE</w:t>
      </w:r>
    </w:p>
    <w:p>
      <w:pPr>
        <w:pStyle w:val="Normal"/>
        <w:tabs>
          <w:tab w:val="clear" w:pos="720"/>
          <w:tab w:val="left" w:pos="5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Sub denumirea de carne se intelege tesutul muscular animalului taiat,impreuna cu tesuturile cu care se afla in conexiune naturala:gra-</w:t>
      </w:r>
    </w:p>
    <w:p>
      <w:pPr>
        <w:pStyle w:val="Normal"/>
        <w:rPr>
          <w:sz w:val="28"/>
        </w:rPr>
      </w:pPr>
      <w:r>
        <w:rPr>
          <w:sz w:val="28"/>
        </w:rPr>
        <w:t>simi,oase,tendoane,aponevroze,tesut conjuctiv,nervi,ganglioni limfa-</w:t>
      </w:r>
    </w:p>
    <w:p>
      <w:pPr>
        <w:pStyle w:val="Normal"/>
        <w:rPr>
          <w:sz w:val="28"/>
        </w:rPr>
      </w:pPr>
      <w:r>
        <w:rPr>
          <w:sz w:val="28"/>
        </w:rPr>
        <w:t>tici. Celelalte parti comestibile din corpul animalelor poarta denumi-</w:t>
      </w:r>
    </w:p>
    <w:p>
      <w:pPr>
        <w:pStyle w:val="Normal"/>
        <w:rPr>
          <w:sz w:val="28"/>
        </w:rPr>
      </w:pPr>
      <w:r>
        <w:rPr>
          <w:sz w:val="28"/>
        </w:rPr>
        <w:t>rea de subproduse(sange,grasimi,picioare,urechi,burta etc) si de orga-</w:t>
      </w:r>
    </w:p>
    <w:p>
      <w:pPr>
        <w:pStyle w:val="Normal"/>
        <w:rPr>
          <w:sz w:val="28"/>
        </w:rPr>
      </w:pPr>
      <w:r>
        <w:rPr>
          <w:sz w:val="28"/>
        </w:rPr>
        <w:t>ne(ficat,creier,inima,rinichi,splina,pulmoni,glanda mamara etc)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Din punct de vedere morfologic,carnea cuprinde:tesut muscular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rPr>
          <w:sz w:val="28"/>
        </w:rPr>
      </w:pPr>
      <w:r>
        <w:rPr>
          <w:sz w:val="28"/>
        </w:rPr>
        <w:t>striat,tesut conjunctiv,tesut adipos,tesut osos,vase sanguine si nervi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rPr>
          <w:sz w:val="28"/>
        </w:rPr>
      </w:pPr>
      <w:r>
        <w:rPr>
          <w:sz w:val="28"/>
        </w:rPr>
        <w:t>Proportia diferitelor tesuturi care intra in componenta carnii este de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rPr>
          <w:sz w:val="28"/>
        </w:rPr>
      </w:pPr>
      <w:r>
        <w:rPr>
          <w:sz w:val="28"/>
        </w:rPr>
        <w:t>terminata de starea de ingrasare a animalului,varsta,sex si de rasa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rPr>
          <w:sz w:val="28"/>
        </w:rPr>
      </w:pPr>
      <w:r>
        <w:rPr>
          <w:sz w:val="28"/>
        </w:rPr>
        <w:t>Proportia medie a componentelor carnii de bovine este de:58% tesut muscular,18% oase,12% grasime si 12% tesut conjunctiv cu vase si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rPr>
          <w:sz w:val="28"/>
        </w:rPr>
      </w:pPr>
      <w:r>
        <w:rPr>
          <w:sz w:val="28"/>
        </w:rPr>
        <w:t xml:space="preserve">nervi.Se constata,deci,ca partea principala a carnii este reprezentata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rPr>
          <w:sz w:val="28"/>
        </w:rPr>
      </w:pPr>
      <w:r>
        <w:rPr>
          <w:sz w:val="28"/>
        </w:rPr>
        <w:t>de tesutul muscular,care intra,dealtfel,in cea mai mare proportie in corpul animalului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COMPOZITIA CHIMICA A CARNII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50" w:leader="none"/>
          <w:tab w:val="left" w:pos="540" w:leader="none"/>
          <w:tab w:val="left" w:pos="630" w:leader="none"/>
        </w:tabs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Compozitia chimica a carnii,in ansamblu,este determinata in pri-mul rand de compozitia chimica a tesutului muscular: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Apa=75%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Substanta uscata=25%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rPr>
          <w:sz w:val="28"/>
        </w:rPr>
      </w:pPr>
      <w:r>
        <w:rPr>
          <w:sz w:val="28"/>
        </w:rPr>
        <w:t>Substante azotate: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rPr>
          <w:sz w:val="28"/>
        </w:rPr>
      </w:pPr>
      <w:r>
        <w:rPr>
          <w:sz w:val="28"/>
        </w:rPr>
        <w:t>a)proteice=18,5%(miogen,actina,miozina,actomiozina,globulina x si mioalbulina)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rPr>
          <w:sz w:val="28"/>
        </w:rPr>
      </w:pPr>
      <w:r>
        <w:rPr>
          <w:sz w:val="28"/>
        </w:rPr>
        <w:t>b)neproteice(carnozina,metilcarnozina,carnitina,creatina,creatinina,a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rPr>
          <w:sz w:val="28"/>
        </w:rPr>
      </w:pPr>
      <w:r>
        <w:rPr>
          <w:sz w:val="28"/>
        </w:rPr>
        <w:t>cid creatin-fosforic,sarcozina)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rPr>
          <w:sz w:val="28"/>
        </w:rPr>
      </w:pPr>
      <w:r>
        <w:rPr>
          <w:sz w:val="28"/>
        </w:rPr>
        <w:t>Substante extractive neazotate=0,9%(glicogen,glucoza,acid lactic)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rPr>
          <w:sz w:val="28"/>
        </w:rPr>
      </w:pPr>
      <w:r>
        <w:rPr>
          <w:sz w:val="28"/>
        </w:rPr>
        <w:t xml:space="preserve">Lipide=3%(steride:colestol=0,1-0,2%,fosfatide:lecitina,cefalina si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rPr>
          <w:sz w:val="28"/>
        </w:rPr>
      </w:pPr>
      <w:r>
        <w:rPr>
          <w:sz w:val="28"/>
        </w:rPr>
        <w:t>plasmogen)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rPr>
          <w:sz w:val="28"/>
        </w:rPr>
      </w:pPr>
      <w:r>
        <w:rPr>
          <w:sz w:val="28"/>
        </w:rPr>
        <w:t>Compusi fosforici:0,7%(saruri minerale=1%,Na,Ca,Mg,Fe,P)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rPr>
          <w:sz w:val="28"/>
        </w:rPr>
      </w:pPr>
      <w:r>
        <w:rPr>
          <w:sz w:val="28"/>
        </w:rPr>
        <w:t>Diferiti produsi metabolici,fermenti si vitamine=0,2%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Substantele proteice: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1)Proteinele din sarcoplasma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a)proteinele din miofibrile:miozina,actina,actomiozina,tropomiozina,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paramiozina,contractina,metamiozina,fractiunea Tsao,nucleotropo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miozina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b)proteinele din plasma interfibrilara:miogenul,mioalbumina,mio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globina,globulinax,miostromina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2)Proteinele nucleului:nucleoproteidele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3)Proteinele stromei:colagenul,elastina,reticulina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Substantele extractive neproteice: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1)Substante extractive azotate neproteice:nucleotide,baze purinice,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creatina,creatinina,dipeptide,tripeptide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2)Substante extractive neazotate:glicogenul,acidul lactic,lactacido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genul,inozitolul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Lipidele:fosfolipidele,colesterolul,grasimile neutre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Substantele minerale din muschi sunt in numar si cantitati varia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bile,in functie de muschi si de varsta animalului.Ele sunt  reprezenta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te de saruri de K,Mg,Ca,Na sub forma de cloruri si carbonati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Vitaminele din carne.Produsele animale sunt surse valoroase de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vitamine,in special pentru vitaminele din grupul B,iar ficatul pentru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right="90" w:hanging="540"/>
        <w:rPr>
          <w:sz w:val="28"/>
        </w:rPr>
      </w:pPr>
      <w:r>
        <w:rPr>
          <w:sz w:val="28"/>
        </w:rPr>
        <w:t>vitamina A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Enzimele.In tesutul muscular se mai intalnesc numeroase si variate enzime,in special proteolitice si lipolitice,care joaca un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rol deosebit in procesele biochimice de maturatie a carnii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                   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/>
      </w:pPr>
      <w:r>
        <w:rPr>
          <w:sz w:val="28"/>
        </w:rPr>
        <w:t xml:space="preserve">          </w:t>
      </w:r>
      <w:r>
        <w:rPr>
          <w:b/>
          <w:sz w:val="28"/>
        </w:rPr>
        <w:t xml:space="preserve">MODIFICARILE BIOCHIMICE NORMALE CARE SE PRODUC IN CARNE DUPA TAIEREA ANIMALELOR SI         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b/>
          <w:b/>
          <w:sz w:val="28"/>
        </w:rPr>
      </w:pPr>
      <w:r>
        <w:rPr>
          <w:b/>
          <w:sz w:val="28"/>
        </w:rPr>
        <w:t xml:space="preserve">                      </w:t>
      </w:r>
      <w:r>
        <w:rPr>
          <w:b/>
          <w:sz w:val="28"/>
        </w:rPr>
        <w:t xml:space="preserve">IMPORTANTA LOR PRACTICA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/>
      </w:pPr>
      <w:r>
        <w:rPr>
          <w:b/>
          <w:sz w:val="28"/>
        </w:rPr>
        <w:t xml:space="preserve">       </w:t>
      </w:r>
      <w:r>
        <w:rPr>
          <w:sz w:val="28"/>
        </w:rPr>
        <w:t>In cursul pastrarii,carnea este supusa unei serii de transformari,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in parte determinate de schimbarea esentiala survenita prin moartea a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nimalului,sau de actiunea factorilor externi(temperatura,umiditatea,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activitatea microorganismelor etc.)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Dintre transformarile care imbunatatesc caracterele organolepti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ce si valoarea alimentara a carnii(transformari normale),fac parte:ri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giditatea musculara,maturatia si,pentru anumite categorii de carnuri,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fezandarea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/>
      </w:pPr>
      <w:r>
        <w:rPr>
          <w:sz w:val="28"/>
        </w:rPr>
        <w:t xml:space="preserve">       </w:t>
      </w:r>
      <w:r>
        <w:rPr>
          <w:b/>
          <w:sz w:val="28"/>
        </w:rPr>
        <w:t xml:space="preserve">Rigiditatea musculara </w:t>
      </w:r>
      <w:r>
        <w:rPr>
          <w:sz w:val="28"/>
        </w:rPr>
        <w:t>se manifesta printr-o stare de contractie a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/>
      </w:pPr>
      <w:r>
        <w:rPr>
          <w:sz w:val="28"/>
        </w:rPr>
        <w:t xml:space="preserve">muschilor intregului corp.  </w:t>
      </w:r>
      <w:r>
        <w:rPr>
          <w:b/>
          <w:sz w:val="28"/>
        </w:rPr>
        <w:t xml:space="preserve">  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/>
      </w:pPr>
      <w:r>
        <w:rPr>
          <w:b/>
          <w:sz w:val="28"/>
        </w:rPr>
        <w:t xml:space="preserve">       </w:t>
      </w:r>
      <w:r>
        <w:rPr>
          <w:i/>
          <w:sz w:val="28"/>
        </w:rPr>
        <w:t>Factori de influentare</w:t>
      </w:r>
      <w:r>
        <w:rPr>
          <w:b/>
          <w:i/>
          <w:sz w:val="28"/>
        </w:rPr>
        <w:t>.</w:t>
      </w:r>
      <w:r>
        <w:rPr>
          <w:sz w:val="28"/>
        </w:rPr>
        <w:t>Aparitia si intensitatea rigiditatii muscu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lare este conditionata de mai multi factori:integritatea muschiului,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temperatura specie,varsta,stare de sanatate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Mecanismul biochimic de instalare.Rigiditatea musculara este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determinata de cresterea umiditatii muschiului produsa de aparitia in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carne a acidului lactic si de scindarea ATP,care aduce transformari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ale substantelor proteice,si anume,unirea actinei cu miozina,dand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complexul rigid actomiozina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/>
      </w:pPr>
      <w:r>
        <w:rPr>
          <w:sz w:val="28"/>
        </w:rPr>
        <w:t xml:space="preserve">       </w:t>
      </w:r>
      <w:r>
        <w:rPr>
          <w:b/>
          <w:sz w:val="28"/>
        </w:rPr>
        <w:t>Maturarea carnii</w:t>
      </w:r>
      <w:r>
        <w:rPr>
          <w:sz w:val="28"/>
        </w:rPr>
        <w:t xml:space="preserve">.Faza de rigiditate este urmata de o faza in care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musculatura devine frageda si suculenta,denumita maturare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Fragezimea carnii este in stransa legatura cu continutul tesutului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muscular in diferiti ioni si cu modificarile acestora in perioada ce ur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meaza sacrificarii.In aprecierea fragezimii carnii trebuie luat in consi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derare si tesutul conjunctiv,fragezimea fiind in stransa dependenta cu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continutul de colagen si elastina al carnii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Intensitatea maturatiei depinde de temperatura mediului:cu cat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temperatura la care se face maturatia este mai ridicata,cu atat aceasta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se realizeaza mai repede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Viteza de maturare a carnii depinde de sex,varsta si particularitati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individuale.Astfel,carnea animalelor batrane se matureaza mai incet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decat a celor tinere,iar cea de taur mai incet decat cea de vaca.In ulti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mii ani,pentru accelerarea maturatiei carnii s-au folosit o serie de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preparate enzimatice bazate pe actiunea proteolitica a acestora.Prepa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ratele enzimatice pot fi de provenienta vegetala(papaina,ficina,bro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melina);de provenienta microbiana sau micotica(rozima si amilaza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mictica) si enzime pancreatice(vicaza si tripsina).Tot pentru accele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rarea maturarii carnii s-au folosit antibiotice si radiatii gamma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/>
      </w:pPr>
      <w:r>
        <w:rPr>
          <w:sz w:val="28"/>
        </w:rPr>
        <w:t xml:space="preserve">       </w:t>
      </w:r>
      <w:r>
        <w:rPr>
          <w:b/>
          <w:sz w:val="28"/>
        </w:rPr>
        <w:t xml:space="preserve">Fezandarea </w:t>
      </w:r>
      <w:r>
        <w:rPr>
          <w:sz w:val="28"/>
        </w:rPr>
        <w:t>este o maturatie excesiva,in care actinoneaza si mi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croorganismele de putrefactie.Molecula proteica este simplificata in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produsi pe care organismul ii poate asimila mai usor.Fezandarea se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aplica mai ales la vanat,care are o carne tare,cu fibra musculara gro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siera,cu mult tesut conjunctiv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/>
      </w:pPr>
      <w:r>
        <w:rPr>
          <w:sz w:val="28"/>
        </w:rPr>
        <w:t xml:space="preserve">                         </w:t>
      </w:r>
      <w:r>
        <w:rPr>
          <w:b/>
          <w:sz w:val="28"/>
        </w:rPr>
        <w:t>MICROFLORA CARNII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/>
      </w:pPr>
      <w:r>
        <w:rPr>
          <w:b/>
          <w:sz w:val="28"/>
        </w:rPr>
        <w:t xml:space="preserve">       </w:t>
      </w:r>
      <w:r>
        <w:rPr>
          <w:sz w:val="28"/>
        </w:rPr>
        <w:t>Calitatea igienica acarnii si subproduselor rezultate este influen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tata de numerosi factori,incepand cu igiena animalelor in ferme,a fu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rajelor,a conditiilor de transport,igiena animalelor in bazele de recep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tie,conditiile de igiena ale intreprinderii si utilajelor pe diverse etape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ale fluxului tehnologic,atitudinea si priceperea muncitorilor din aces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te unitati etc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/>
      </w:pPr>
      <w:r>
        <w:rPr>
          <w:sz w:val="28"/>
        </w:rPr>
        <w:t xml:space="preserve">       </w:t>
      </w:r>
      <w:r>
        <w:rPr>
          <w:b/>
          <w:sz w:val="28"/>
        </w:rPr>
        <w:t>Surse de contaminare a carnii cu microorganisme</w:t>
      </w:r>
      <w:r>
        <w:rPr>
          <w:sz w:val="28"/>
        </w:rPr>
        <w:t>.Aceste sur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se depind atat de animalul destinat sacrificarii,cat si de conditiile de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igiena ale unitatii de prelucrare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Animalul viu prezinta doua suprafete principale de expunere la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contaminarea bacteriana din mediul inconjurator.Una consta din su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prafata pielii,care poate fi acoperita cu diferite impuritati etc.,iar cea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de-a doua o constituie tractusul gastro-intestinal,cavitatile nazo-fa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ringiene si portiunea externa a cailor urogenitale,care contine o flora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bacteriana caracteristica,adaptata acestor conditii de mediu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/>
      </w:pPr>
      <w:r>
        <w:rPr>
          <w:sz w:val="28"/>
        </w:rPr>
        <w:t xml:space="preserve">       </w:t>
      </w:r>
      <w:r>
        <w:rPr>
          <w:i/>
          <w:sz w:val="28"/>
        </w:rPr>
        <w:t xml:space="preserve">Starea fiziologica a animalului </w:t>
      </w:r>
      <w:r>
        <w:rPr>
          <w:sz w:val="28"/>
        </w:rPr>
        <w:t>ce urmeaza a fi sacrificat influ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enteaza considerabil multiplicarea bacteriilor in carne.La animalele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epuizate de calatorii lungi sau la cele bolnave inainte de taiere,vasele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sanguine sunt invadate de flora microbiana intestinala.In plus ph-ul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ridicat al animalelor taiate in stare de oboseala sau bolnave favori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zeaza cresterea numarului bacteriilor si influenteaza negativ conser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vabilitatea carnii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Contaminarea suprafetei carcasei de la exteriorul pielii are o im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portanta considerabila.Aceasta este demonstrata de faptul ca bacterii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le gasite in carne sunt in general identice cu cele de pe pielea anima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lului care sunt in majoritate aceleasi cu cele de pe sol si pasune.Este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important ca animalele sa fie aduse la taiere in conditii cat mai igie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nice,mentinadu-se curate atat la ferma cat si in timpul transportului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sau in baza de receptie a abatorului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/>
      </w:pPr>
      <w:r>
        <w:rPr>
          <w:sz w:val="28"/>
        </w:rPr>
        <w:t xml:space="preserve">       </w:t>
      </w:r>
      <w:r>
        <w:rPr>
          <w:i/>
          <w:sz w:val="28"/>
        </w:rPr>
        <w:t>Contaminarea prin caile digestive.</w:t>
      </w:r>
      <w:r>
        <w:rPr>
          <w:sz w:val="28"/>
        </w:rPr>
        <w:t xml:space="preserve">In conditii obisnuite,cea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mai numeroasa si periculoasa categorie de bacterii se gaseste pe ca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ile digestive ale animalelor.Un gram de fecale proaspete de bovine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contine circa 500000 bacterii.Regurgitarea continutului ruminal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constituie o sursa permanenta de contaminare.De aceea,se impune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aplicarea de ligaturi pe esofag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/>
      </w:pPr>
      <w:r>
        <w:rPr>
          <w:sz w:val="28"/>
        </w:rPr>
        <w:t xml:space="preserve">       </w:t>
      </w:r>
      <w:r>
        <w:rPr>
          <w:i/>
          <w:sz w:val="28"/>
        </w:rPr>
        <w:t>Contaminarea la sangerare</w:t>
      </w:r>
      <w:r>
        <w:rPr>
          <w:sz w:val="28"/>
        </w:rPr>
        <w:t xml:space="preserve"> are o importanta mai mica.In mo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mentul sangerarii,odata cu sangele curs din arterele sectionate si ab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sorbit de venele aflate in acest moment sub presiune negativa,sunt ab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sorbiti diferiti microbi aflati pe pielea animalului sau pe ustensilele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folosite la sangerare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/>
      </w:pPr>
      <w:r>
        <w:rPr>
          <w:sz w:val="28"/>
        </w:rPr>
        <w:t xml:space="preserve">       </w:t>
      </w:r>
      <w:r>
        <w:rPr>
          <w:b/>
          <w:sz w:val="28"/>
        </w:rPr>
        <w:t>Cai de limitare sau de reducere a contaminarii carnii.</w:t>
      </w:r>
      <w:r>
        <w:rPr>
          <w:sz w:val="28"/>
        </w:rPr>
        <w:t>Este ab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solut necesar ca animalele sa fie pregatite pentru taiere prin respecta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rea normelor si masurilor de odihna,dieta si igiena,care au implicatii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importante in imbunatatirea calitatii carnii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Calitatea igienica acarnii si subproduselor comestibile este in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mod pregnant influentata de dotarea tehnica a unitatii de taiere si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fluxul tehnologic aplicat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Pentru imbunatatirea calitatii igienice si reducerea incarcaturii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bacteriene a carnii,sunt necesare in abator urmatoarele masuri: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-oparirea si curatirea cu un jet de apa fierbinte,sub presiune a podelei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utilajelor si echipamentelor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-manerele din lemn ale ustensilelor folosite sa fie inlocuite cu inox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-spalarea carcasei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-spalarea organelor comestibile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-aprovizionarea cu utilajul si materialul necesar spalarii mainilor si ste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rilizarii cutitelor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DETERMINAREA SPECIEI ANIMALELOR DE MACELARIE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DUPA CARACTERELE CARNII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Determinarea speciei animalului de la care provine carnea prezinta mare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importanta pentru controlul carnurilor,din urmatoarele motive: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-se pot descoperi eventuale substituiri,din gresala sau frauduloase,ale car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nurilor de valoare nutritiva si comerciala mare,cu carnuri de valoare mica ce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provin de la alte specii de animale(ex.carnea de bou cu cea de cal)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-se pot descoperi,in cazul producatorilor individuali,substituiri ale carnuri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lor provenite de la animale ce se consuma,cu carnuri ce provin de la animale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care nu se consuma la noi(pisica,caine)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Determinarea speciei dupa criterii anatomice se face pe baza caracterelor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organelor,a carcaselor,semicarcaselor sau a sferturilor de carne,precum si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dupa caracterele osteologice,dar si dupa carcterele carnii si grasimii,dupa di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ferentele de conformatie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/>
      </w:pPr>
      <w:r>
        <w:rPr>
          <w:sz w:val="28"/>
        </w:rPr>
        <w:t xml:space="preserve">       </w:t>
      </w:r>
      <w:r>
        <w:rPr>
          <w:b/>
          <w:sz w:val="28"/>
        </w:rPr>
        <w:t xml:space="preserve">Caracterele organoleptice ale carnii in functie de specie,sex si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b/>
          <w:sz w:val="28"/>
        </w:rPr>
        <w:t>varsta: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La taurine: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-vitei de lapte(carnea este de culoare roza albicioasa,initial este roza cenusie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iar consistenta devine ferma cu cat animalul inainteaza in varsta;nu se ob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serva marmorare sau perselare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-manzati(culoarea carnii este rosie-palida spre rosu mai intens,iar consisten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ta medie,cu usoara marmorare si perselare,la animalele bine hranite;grasi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mea din jurul maniamentelor interne este alba,de consistenta ferma,fara a fi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faramicioasa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-adulte(culoarea carnii este rosie vie,de diferite nuante,in functie de varsta;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prezinta mamorare si perselare la animalele grase;mirosul este specific;gra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simea este de culoare alb-galbuie asemanatoare untului,consistenta ferma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dupa racire,dar nesfaramicioasa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-la taur culoarea carnii este rosie-aramie,consistenta tare,are febra musculara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grosiera;nu apare marmorarea de obicei si niciodata perselarea;grasimea de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depozit este alba,tare,raspandita neregulat subcutanat si in special la ceafa si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greban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-la animalele batrane culoarea carnii este rosie-inchisa,consistenta tare,fibra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musculara grosiera,lipsita de suculenta;grasimea de obicei este putin abun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denta,de culoare mai galbuie decat la adulte(uneori asemanatoare cu lamaia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La bubaline culoarea carnii este rosie-inchisa,consistenta tare,fibra grosiera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si cu mirosul specific;grasimea este de culoare alba-cretacee,este mata,de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consistenta tare,sfaramicioasa;mai rar se intalneste marmorarea si parcelarea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La cabaline carnea are culoarea rosie,cu reflexe albastrui,consistenta ferma,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fibra musculara grosiera,nu prezinta marmorare sau perselare;mirosul este         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specific,,gustul dulceag,grasimea este galbena aurie,stralucitoare,unsuroasa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La porcine carnea are ingeneral culoarea mai deschisa,variabila cu varsta;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la purceii tineri culoarea este alba-cenusie,prezinta consistenta moale,iar la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porcii adulti culoarea este roza-palida si consistenta moderata;la porcii ba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trani culoarea este rosie-inchisa,iar consistenta tare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La ovine,carnea este de culoare rosie-deschisa,la animalele tinere si inchi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sa,la cele batrane si slabe;consistenta este medie,fibrele musculare sunt fine,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dense;la oile foarte grase se poate observa o marmorare usoara;grasimea: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alba,tare,uscata,mai consistenta decat grasimea de bovine,fara a fi asa sfara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micioasa ca cea de bivol,perselarea nu se observa niciodata;mirosul este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specific,usor amoniacal,mai ales la masculii necastrati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La caprine carnea are culoare de nuanta mai inchisa decat la oaie,cu fibrele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musculare mai putin fine si nu atat de dense ca la oaie;marmorarea,raportata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la carnea de oaie,este mai frecventa;perselarea nu se observa;grasimea se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aseamana cu cea de oaie,insa are o nuanta spre galbui la caprele batrane si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este dispusa mai mult intern;grasimea externa,de regula,lipseste.La tap,in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perioada montei,carnea are un miros sexual caracteristic,faorte neplacut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630" w:hanging="630"/>
        <w:rPr/>
      </w:pPr>
      <w:r>
        <w:rPr>
          <w:sz w:val="28"/>
        </w:rPr>
        <w:t xml:space="preserve">       </w:t>
      </w:r>
      <w:r>
        <w:rPr>
          <w:b/>
          <w:sz w:val="28"/>
        </w:rPr>
        <w:t>Determinarea speciei prin metode de laborator.</w:t>
      </w:r>
      <w:r>
        <w:rPr>
          <w:sz w:val="28"/>
        </w:rPr>
        <w:t xml:space="preserve">In cazul in care 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caracterele organoleptice si anatomice nu pot preciza specia de la care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provine o carne,se recurge la cercetari de laborator.Acestea se refera la in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vestigatii fizico-chimice si imunologice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Investigatiile fizico-chimice se efectueaza atat pe grasime,cat si pe carnea ca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atare.Cele mai importante sunt: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Pe grasime:deteminarea greutatii specifice,a punctului de fuziune si solidifi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care,a indicelui de refractie,de iod si de saponificare.Acesti indici au valori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constante si arata atat specia de la care provine grasimea,cat si eventualele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falsificari de grasimi de calitate superioara cu altele inferioare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Pe carne:s-a incercat dozarea glicogenului muscular care,celelate specii,este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sub o,5%,iar la cal poate ajunge pana la 1%.Metoda furnizeaza insa date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incerte,deoarece glicogenul este influentat,cantitativ,de mai multi factori si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se modifica rapid dupa moartea animalului.S-a incercat dozarea creatinei,ca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produs final al metabolismului azotat.Metoda este insa laborioasa si nu da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intotdeauna rezultate concludente,metabolismul acesteia fiind,de asemenea,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influentat de numerosi factori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Metode biologice:metoda imunologica de sero-precipitare Ulenthuth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Metoda poate fi aplicata pentru carnea proaspata,sarata,afumata,congelata,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b/>
          <w:b/>
          <w:sz w:val="28"/>
        </w:rPr>
      </w:pPr>
      <w:r>
        <w:rPr>
          <w:sz w:val="28"/>
        </w:rPr>
        <w:t>sau uscata.Nu da rezultate la carnea fiarta sau incalzita peste 65 grade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               </w:t>
      </w:r>
      <w:r>
        <w:rPr>
          <w:b/>
          <w:sz w:val="28"/>
        </w:rPr>
        <w:t xml:space="preserve">CLASIFICAREA CARNII LIVRATA DE ABATOARE                                                                   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/>
      </w:pPr>
      <w:r>
        <w:rPr>
          <w:sz w:val="28"/>
        </w:rPr>
        <w:t xml:space="preserve">                      </w:t>
      </w:r>
      <w:r>
        <w:rPr>
          <w:b/>
          <w:sz w:val="28"/>
        </w:rPr>
        <w:t>PENTRU CONSUM SI INDUSTRIALIZARE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/>
      </w:pPr>
      <w:r>
        <w:rPr>
          <w:b/>
          <w:sz w:val="28"/>
        </w:rPr>
        <w:t xml:space="preserve">        </w:t>
      </w:r>
      <w:r>
        <w:rPr>
          <w:sz w:val="28"/>
        </w:rPr>
        <w:t>Clasificarea merceologica a carnii se face in functie de:specie,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varsta,stare de ingrasare si starea termica la livrare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/>
      </w:pPr>
      <w:r>
        <w:rPr>
          <w:sz w:val="28"/>
        </w:rPr>
        <w:t xml:space="preserve">       </w:t>
      </w:r>
      <w:r>
        <w:rPr>
          <w:b/>
          <w:sz w:val="28"/>
        </w:rPr>
        <w:t>Carnea de bovine</w:t>
      </w:r>
      <w:r>
        <w:rPr>
          <w:sz w:val="28"/>
        </w:rPr>
        <w:t xml:space="preserve">(taurine si bubaline).Dupa varsta animalelor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de la care provine,se clasifica astfel: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-carne de vita adulta:peste 3 ani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-carne de manzat:intre 6 luni si 3 ani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-carne de vitel:pana la 6 luni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Din punct de vedere al starii de ingrasare,carcasele de bovine se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livreaza in doua tipuri:ingrasate si neingrasate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Dupa starea termica la livrare,carnea de bovine se clasifica in: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-calda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-zvantata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-refrigerata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-congelata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Carnea de porcine.Se prelucreaza in doua tipuri:tipu1,cu slani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na si tipul2,fara slanina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Semicarcasele trebuie sa fie fara cap,fara extremitatile membre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lor,osanza si coada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Dupa starea termica la livrare,carnea de porcine se clasifica in: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-zvantata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-refrigerata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-congelata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/>
      </w:pPr>
      <w:r>
        <w:rPr>
          <w:sz w:val="28"/>
        </w:rPr>
        <w:t xml:space="preserve">       </w:t>
      </w:r>
      <w:r>
        <w:rPr>
          <w:b/>
          <w:sz w:val="28"/>
        </w:rPr>
        <w:t>Carnea de ovine caprine</w:t>
      </w:r>
      <w:r>
        <w:rPr>
          <w:sz w:val="28"/>
        </w:rPr>
        <w:t>.Dupa varsta,se clasifica in:carne de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batal,de ovine-caprine,de tineret ingrasat,de miel sau ied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Dupa starea termica la livrare,carnea de ovine si de caprine se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clasifica in:zvantata,refrigerata si congelata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/>
      </w:pPr>
      <w:r>
        <w:rPr>
          <w:sz w:val="28"/>
        </w:rPr>
        <w:t xml:space="preserve">                </w:t>
      </w:r>
      <w:r>
        <w:rPr>
          <w:b/>
          <w:sz w:val="28"/>
        </w:rPr>
        <w:t xml:space="preserve">STARI FIZIOLOGICE CARE FAC CARNEA 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b/>
          <w:b/>
          <w:sz w:val="28"/>
        </w:rPr>
      </w:pPr>
      <w:r>
        <w:rPr>
          <w:b/>
          <w:sz w:val="28"/>
        </w:rPr>
        <w:t xml:space="preserve">                                   </w:t>
      </w:r>
      <w:r>
        <w:rPr>
          <w:b/>
          <w:sz w:val="28"/>
        </w:rPr>
        <w:t>NECONSUMABILA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/>
      </w:pPr>
      <w:r>
        <w:rPr>
          <w:b/>
          <w:sz w:val="28"/>
        </w:rPr>
        <w:t xml:space="preserve">     </w:t>
      </w:r>
      <w:r>
        <w:rPr>
          <w:sz w:val="28"/>
        </w:rPr>
        <w:t xml:space="preserve">  </w:t>
      </w:r>
      <w:r>
        <w:rPr>
          <w:sz w:val="28"/>
        </w:rPr>
        <w:t>In aceasta categorie intra starea fetala,carnea de vitel prea tanar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ca si carnea de la animalele in gestatie avansata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/>
      </w:pPr>
      <w:r>
        <w:rPr>
          <w:sz w:val="28"/>
        </w:rPr>
        <w:t xml:space="preserve">      </w:t>
      </w:r>
      <w:r>
        <w:rPr>
          <w:b/>
          <w:sz w:val="28"/>
        </w:rPr>
        <w:t xml:space="preserve"> </w:t>
      </w:r>
      <w:r>
        <w:rPr>
          <w:b/>
          <w:sz w:val="28"/>
        </w:rPr>
        <w:t>Starea fetala</w:t>
      </w:r>
      <w:r>
        <w:rPr>
          <w:sz w:val="28"/>
        </w:rPr>
        <w:t xml:space="preserve">.Aceasta nu este admisa la noi in tara deoarece:are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valoare nutritiva redusa,continand o cantitate mare de apa si din ace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lasi motiv se altereaza repede,are aspect dezagreabil,provocand o re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pulsie consumatorului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/>
      </w:pPr>
      <w:r>
        <w:rPr>
          <w:sz w:val="28"/>
        </w:rPr>
        <w:t xml:space="preserve">       </w:t>
      </w:r>
      <w:r>
        <w:rPr>
          <w:b/>
          <w:sz w:val="28"/>
        </w:rPr>
        <w:t>Carnea de vitel prea tanar.</w:t>
      </w:r>
      <w:r>
        <w:rPr>
          <w:sz w:val="28"/>
        </w:rPr>
        <w:t xml:space="preserve">Normele legale de la noi din tara nu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admit taierea viteilor sub 21 zile.Viteii prea tineri au musculatura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putin dezvoltata,fara grasime,cu un continut mare de apa,din care ca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uza gustul este fad iar carnea se altereaza repede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/>
      </w:pPr>
      <w:r>
        <w:rPr>
          <w:sz w:val="28"/>
        </w:rPr>
        <w:t xml:space="preserve">       </w:t>
      </w:r>
      <w:r>
        <w:rPr>
          <w:b/>
          <w:sz w:val="28"/>
        </w:rPr>
        <w:t>Starea de gestatie avansata</w:t>
      </w:r>
      <w:r>
        <w:rPr>
          <w:sz w:val="28"/>
        </w:rPr>
        <w:t>.Se considera gestatie avansata ulti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mul sfert al timpului de gestatie(peste 7 luni la vaca si 3 luni la porc)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In aceasta stare animalele prezinta adeseori edeme ale trenului poste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rior cu infiltratii musculare.In caz de taiere de necesitate se confisca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partile din carcasa cu edeme sau infiltratii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450"/>
        <w:rPr/>
      </w:pPr>
      <w:r>
        <w:rPr>
          <w:sz w:val="28"/>
        </w:rPr>
        <w:t xml:space="preserve">      </w:t>
      </w:r>
      <w:r>
        <w:rPr>
          <w:i/>
          <w:sz w:val="28"/>
        </w:rPr>
        <w:t xml:space="preserve">Carnurile de la animalele prea slabe </w:t>
      </w:r>
      <w:r>
        <w:rPr>
          <w:sz w:val="28"/>
        </w:rPr>
        <w:t xml:space="preserve">sunt caracterizate prin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lipsa aproape totala a grasimii si prin modificari ale musculaturii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Carnurile slabe sunt consecinta unor factori fiziologici sau a unor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stari patologice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Stari fiziologice includ:insuficientele alimentare,varsta inain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tata urmata de uzura aparatului masticator si dereglari ale functiilor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i/>
          <w:i/>
          <w:sz w:val="28"/>
        </w:rPr>
      </w:pPr>
      <w:r>
        <w:rPr>
          <w:sz w:val="28"/>
        </w:rPr>
        <w:t>digestive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/>
      </w:pPr>
      <w:r>
        <w:rPr>
          <w:i/>
          <w:sz w:val="28"/>
        </w:rPr>
        <w:t xml:space="preserve">       </w:t>
      </w:r>
      <w:r>
        <w:rPr>
          <w:i/>
          <w:sz w:val="28"/>
        </w:rPr>
        <w:t>Carnurile cu mirosuri straine.</w:t>
      </w:r>
      <w:r>
        <w:rPr>
          <w:sz w:val="28"/>
        </w:rPr>
        <w:t>Carnea normala,imediat dupa ta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iere are un miros carcteristic,in functie de specia de animal de la care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provine.Mirosurile straine pot proveni din timpul vietii animalului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sau dupa taiere.Mirosurile din timpul vietii au caue fiziologice(miros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exagerat al sexului,alimentatie cu plante aromatice etc) si patologice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cum ar fi uremia,febra vitulera ,piemia etc.Mirosurile capatate de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carne dupa taiere pot fi de la neaerisirae carnii sau aerisirea in locuri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b/>
          <w:b/>
          <w:sz w:val="28"/>
        </w:rPr>
      </w:pPr>
      <w:r>
        <w:rPr>
          <w:sz w:val="28"/>
        </w:rPr>
        <w:t>neadecvate(spatii cu miros de mucegai,soarece,petrol etc.)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/>
      </w:pPr>
      <w:r>
        <w:rPr>
          <w:b/>
          <w:sz w:val="28"/>
        </w:rPr>
        <w:t xml:space="preserve">      </w:t>
      </w:r>
      <w:r>
        <w:rPr>
          <w:i/>
          <w:sz w:val="28"/>
        </w:rPr>
        <w:t>Carnurile colorate anormal</w:t>
      </w:r>
      <w:r>
        <w:rPr>
          <w:sz w:val="28"/>
        </w:rPr>
        <w:t>.Culorarea poate avea diferite cauze: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-cauze medicamentoase:albastru de metilen,acid picric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-cauze alimentare:pigmenti vegetali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-cauze pigmentare:pigmenti exogeni si endogeni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/>
      </w:pPr>
      <w:r>
        <w:rPr>
          <w:sz w:val="28"/>
        </w:rPr>
        <w:t xml:space="preserve">     </w:t>
      </w:r>
      <w:r>
        <w:rPr>
          <w:i/>
          <w:sz w:val="28"/>
        </w:rPr>
        <w:t xml:space="preserve"> </w:t>
      </w:r>
      <w:r>
        <w:rPr>
          <w:i/>
          <w:sz w:val="28"/>
        </w:rPr>
        <w:t>Carnurile de la animalele obosite.</w:t>
      </w:r>
      <w:r>
        <w:rPr>
          <w:sz w:val="28"/>
        </w:rPr>
        <w:t>La animalele obosite,in sange,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se gasesc cantitati mari de produsi metabolici.Rezerva de glicogen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este scazuta,ceea ce impiedica o buna maturare si conservabilitate a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carnii.Carnea de la animalele obosite se prelucreaza greu in industria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preparatelor din carne din cauza micsorarii capacitatii de hidratare si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de legare a apei,in urma schimbarii starii coloidale a proteinelor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/>
      </w:pPr>
      <w:r>
        <w:rPr>
          <w:sz w:val="28"/>
        </w:rPr>
        <w:t xml:space="preserve">        </w:t>
      </w:r>
      <w:r>
        <w:rPr>
          <w:i/>
          <w:sz w:val="28"/>
        </w:rPr>
        <w:t>Carnurile la care emisiunea sanguina este incompleta</w:t>
      </w:r>
      <w:r>
        <w:rPr>
          <w:sz w:val="28"/>
        </w:rPr>
        <w:t>.Emisiu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nea este incompleta la animalele obosite,febrile,taiate de necesitate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care se afla in agonie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/>
      </w:pPr>
      <w:r>
        <w:rPr>
          <w:sz w:val="28"/>
        </w:rPr>
        <w:t xml:space="preserve">        </w:t>
      </w:r>
      <w:r>
        <w:rPr>
          <w:i/>
          <w:sz w:val="28"/>
        </w:rPr>
        <w:t>Carnurile de la animalele febrile-</w:t>
      </w:r>
      <w:r>
        <w:rPr>
          <w:sz w:val="28"/>
        </w:rPr>
        <w:t xml:space="preserve">se recomanda sechestrarea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i/>
          <w:i/>
          <w:sz w:val="28"/>
        </w:rPr>
      </w:pPr>
      <w:r>
        <w:rPr>
          <w:sz w:val="28"/>
        </w:rPr>
        <w:t>carnii timp de 24 ore dupa care se reexamineaza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/>
      </w:pPr>
      <w:r>
        <w:rPr>
          <w:b/>
          <w:sz w:val="28"/>
        </w:rPr>
        <w:t xml:space="preserve">               </w:t>
      </w:r>
      <w:r>
        <w:rPr>
          <w:sz w:val="28"/>
        </w:rPr>
        <w:t>CARNEA DE PORC CU STRUCTURA APOASA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MOALE SI EXUDATIVA(P.S.E)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Culoarea palida,exudarea apei si consistenta redusa a carnii mic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soreaza valoarea sa comeciala;apar pierderi mari in greutate la depo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zitare,formare puternica de lichid exsudat la decongelare,precum si o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cantitate excesiv de mare de lichid exudat in cazul suncilor sau a se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miconservelor de sunca,drept urmare a capacitatii reduse de legare a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apei.Deficientele caliatative si pierderile economice sunt cu atat mai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importante,cu cat aceasta stare anormala cuprinde partile cele mai va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loroase din carcasa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Masuri de prevenire: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-conditii optime de transport a porcinelor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-cazarea in adaposturi corespunzatoare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-animalele lasate sa se odihneasca inainte de taiere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-cresterea vitezei de prelucrare si racirea carnii cat mai rapida  poate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fi un factor favorabil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CARNEA DE BORC DE CULOARE INCHISA,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TARE SI USCATA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Se semnaleaza in ultimul timp carne care sunt corespunzatoare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din punct de vedere igienic insa cu defecte calitative si tehnologice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opuse carnii cu structura apoasa.Acest tip de carne are denumirea de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carne D.F.D.,prezinta o culoare inchisa,suprafata uscata si un ph mai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ridicat.Aparitia acestui tip de carne apare datorita insuficientei hor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monilor glicocorticoizi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/>
      </w:pPr>
      <w:r>
        <w:rPr>
          <w:sz w:val="28"/>
        </w:rPr>
        <w:t xml:space="preserve">                 </w:t>
      </w:r>
      <w:r>
        <w:rPr>
          <w:b/>
          <w:sz w:val="28"/>
        </w:rPr>
        <w:t>CONTROLUL SANITAR VETERINAR AL CARNII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b/>
          <w:b/>
          <w:sz w:val="28"/>
        </w:rPr>
      </w:pPr>
      <w:r>
        <w:rPr>
          <w:b/>
          <w:sz w:val="28"/>
        </w:rPr>
        <w:t xml:space="preserve">                      </w:t>
      </w:r>
      <w:r>
        <w:rPr>
          <w:b/>
          <w:sz w:val="28"/>
        </w:rPr>
        <w:t>SI ORGANELOR IN BOLILE PARAZITARE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Din punct de vedere al importantei pe care o prezinta pentru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controlul carnurilor,bolile parazitare ale animalelor de macelarie se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impart astfel: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1)boli parazitare care se transmit direct la om prin consumul de carne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2)boli parazitare care se transmit indirect la om(dupa ce parazitul a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trecut printr-o gazda intermediara)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3)boli parazitare care nu se transmit la om,dar care produc modificari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ale carnii si organelor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De aceea,in fata organelor sanitare veterinare se ridica doua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probleme,si anume:de a inlatura din consum carnurile si organele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parazitate ce ar putea impieta sanatatea consumatorilor si de a ve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ghea ca in rezolvarea acestei probleme sa se scoata din consum mi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nimum de proteina animala atat de solicitata pentru o alimentatie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rationala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/>
      </w:pPr>
      <w:r>
        <w:rPr>
          <w:sz w:val="28"/>
        </w:rPr>
        <w:t xml:space="preserve">               </w:t>
      </w:r>
      <w:r>
        <w:rPr>
          <w:b/>
          <w:sz w:val="28"/>
        </w:rPr>
        <w:t xml:space="preserve">BOLI PARAZITARE TRANSMISIBILE DIRECT      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 xml:space="preserve">LA  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b/>
          <w:b/>
          <w:sz w:val="28"/>
        </w:rPr>
      </w:pPr>
      <w:r>
        <w:rPr>
          <w:b/>
          <w:sz w:val="28"/>
        </w:rPr>
        <w:t xml:space="preserve">                        </w:t>
      </w:r>
      <w:r>
        <w:rPr>
          <w:b/>
          <w:sz w:val="28"/>
        </w:rPr>
        <w:t>OM PRIN CONSUMUL DE CARNE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/>
      </w:pPr>
      <w:r>
        <w:rPr>
          <w:b/>
          <w:sz w:val="28"/>
        </w:rPr>
        <w:t xml:space="preserve">        </w:t>
      </w:r>
      <w:r>
        <w:rPr>
          <w:i/>
          <w:sz w:val="28"/>
        </w:rPr>
        <w:t xml:space="preserve">Trichilenoza </w:t>
      </w:r>
      <w:r>
        <w:rPr>
          <w:sz w:val="28"/>
        </w:rPr>
        <w:t>este o boala parazitara comuna a omului si nu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meroaselor mamifere domestice si salbaticefiind provocata de pre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zenta in organism a helmintului Trichinella spiralis.Formele adulte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ale parazitului traiesc in intestinul subtire,iar formele larvare in tesu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tul muscular striat al organismului parazitat.Boala este transmisibila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prin ingestia carnii parazitate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/>
      </w:pPr>
      <w:r>
        <w:rPr>
          <w:sz w:val="28"/>
        </w:rPr>
        <w:t xml:space="preserve">       </w:t>
      </w:r>
      <w:r>
        <w:rPr>
          <w:i/>
          <w:sz w:val="28"/>
        </w:rPr>
        <w:t>Cisticercoza porcina</w:t>
      </w:r>
      <w:r>
        <w:rPr>
          <w:sz w:val="28"/>
        </w:rPr>
        <w:t xml:space="preserve"> este o boala produsa de Cysticercus celu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llosae-forma larvara de la Taenia solium,care paraziteaza in intestinul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subtire al omului.In afara de porc se mai intalneste la mistret si la om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Omul se poate infecta,consumand carnea parazitata de la porc sau de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la mistret insuficient prelucrata termic,carne fripta in sange,carnati a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fumati,pastrama etc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/>
      </w:pPr>
      <w:r>
        <w:rPr>
          <w:sz w:val="28"/>
        </w:rPr>
        <w:t xml:space="preserve">       </w:t>
      </w:r>
      <w:r>
        <w:rPr>
          <w:i/>
          <w:sz w:val="28"/>
        </w:rPr>
        <w:t xml:space="preserve">Cisticercoza bovina </w:t>
      </w:r>
      <w:r>
        <w:rPr>
          <w:sz w:val="28"/>
        </w:rPr>
        <w:t>este o boala produsa de Cysticercus bovis,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forma larvara de la Taenia saginata ce paraziteaza in intestinul subtire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la om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/>
      </w:pPr>
      <w:r>
        <w:rPr>
          <w:sz w:val="28"/>
        </w:rPr>
        <w:t xml:space="preserve">       </w:t>
      </w:r>
      <w:r>
        <w:rPr>
          <w:i/>
          <w:sz w:val="28"/>
        </w:rPr>
        <w:t xml:space="preserve">Taxoplasmoza </w:t>
      </w:r>
      <w:r>
        <w:rPr>
          <w:sz w:val="28"/>
        </w:rPr>
        <w:t xml:space="preserve">se intalneste la cele mai variate specii de animale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si la om.Se apreciaza unanim ca unica specie importanta cunoscuta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pana in prezent este Taxoplasma gondii.Imbolnavirea animalelor si a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omului se realizeaza de catre forme ale unei singure specii parazitare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Taxoplasmele se gasesc in organism sub trei forme:forma vegetativa,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pseudochisti si chisti propiu-zisi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/>
      </w:pPr>
      <w:r>
        <w:rPr>
          <w:sz w:val="28"/>
        </w:rPr>
        <w:t xml:space="preserve">  </w:t>
      </w:r>
      <w:r>
        <w:rPr>
          <w:b/>
          <w:sz w:val="28"/>
        </w:rPr>
        <w:t>BOLI PARAZITARE TRANSMISIBILE,INDIRECT LA OM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/>
      </w:pPr>
      <w:r>
        <w:rPr>
          <w:b/>
          <w:i/>
          <w:sz w:val="28"/>
        </w:rPr>
        <w:t xml:space="preserve">       </w:t>
      </w:r>
      <w:r>
        <w:rPr>
          <w:i/>
          <w:sz w:val="28"/>
        </w:rPr>
        <w:t>Hidatidoza</w:t>
      </w:r>
      <w:r>
        <w:rPr>
          <w:sz w:val="28"/>
        </w:rPr>
        <w:t xml:space="preserve"> este boala produsa de localizarea in organele inter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ne ale omului si ale unor specii de animale a larvei Taenia echinoco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ccus,care traieste in intestinul subtire la caine,pisica si alte carnivore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Carnivorele se imbolnavesc de tenie consumand organele care contin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larve si oua de parazit.Omul si celelalte intermediare(oaia,capra,boul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bivolul etc.)se infesteaza cu forma larvara a parazitului ingerand oda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ta cu alimentele ouale(embrioforii) de tenie,raspandite de carnivorele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infectate cu aceasta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/>
      </w:pPr>
      <w:r>
        <w:rPr>
          <w:sz w:val="28"/>
        </w:rPr>
        <w:t xml:space="preserve">      </w:t>
      </w:r>
      <w:r>
        <w:rPr>
          <w:i/>
          <w:sz w:val="28"/>
        </w:rPr>
        <w:t xml:space="preserve">Linguatuloza larvara </w:t>
      </w:r>
      <w:r>
        <w:rPr>
          <w:sz w:val="28"/>
        </w:rPr>
        <w:t xml:space="preserve">se mai numeste si linguatuloza viscerala a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rumegatoarelor.Linguatula serrata paraziteaza in forma adulta la cai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ne,lup,vulpe,mai rar la cal,magar si exceptional la om,localizandu-se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in fosele nazale si sinusuri.Cainele este cel mai parazitat,el constitu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ind focarul de transmitere a bolii la celelalte animale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BOLI PARAZITARE CA NU SE TRANSMIT LA OM,DAR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CARE INFLUENTEAZA NEGATIV CALITATEA CARNII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/>
      </w:pPr>
      <w:r>
        <w:rPr>
          <w:sz w:val="28"/>
        </w:rPr>
        <w:t xml:space="preserve">      </w:t>
      </w:r>
      <w:r>
        <w:rPr>
          <w:i/>
          <w:sz w:val="28"/>
        </w:rPr>
        <w:t>Paraziti cu localizare in musculatura</w:t>
      </w:r>
      <w:r>
        <w:rPr>
          <w:sz w:val="28"/>
        </w:rPr>
        <w:t xml:space="preserve">:sarcosporidiile,cysticercus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ovis.Primele se intalnesc la toate speciile de animale sacrificate in a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i/>
          <w:i/>
          <w:sz w:val="28"/>
        </w:rPr>
      </w:pPr>
      <w:r>
        <w:rPr>
          <w:sz w:val="28"/>
        </w:rPr>
        <w:t>bator iar cysticercus ovis este larva Taeniei ovis de la caine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/>
      </w:pPr>
      <w:r>
        <w:rPr>
          <w:i/>
          <w:sz w:val="28"/>
        </w:rPr>
        <w:t xml:space="preserve">      </w:t>
      </w:r>
      <w:r>
        <w:rPr>
          <w:i/>
          <w:sz w:val="28"/>
        </w:rPr>
        <w:t>Paraziti cu localizare pe seroase</w:t>
      </w:r>
      <w:r>
        <w:rPr>
          <w:sz w:val="28"/>
        </w:rPr>
        <w:t>:cysticercus tenuicollis este lar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va de Taenia hidatigena de la caine si cysticercus pisiformis care pa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raziteaza la caine si la iepure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/>
      </w:pPr>
      <w:r>
        <w:rPr>
          <w:sz w:val="28"/>
        </w:rPr>
        <w:t xml:space="preserve">      </w:t>
      </w:r>
      <w:r>
        <w:rPr>
          <w:i/>
          <w:sz w:val="28"/>
        </w:rPr>
        <w:t>Paraziti cu localizare in aparatul digestiv</w:t>
      </w:r>
      <w:r>
        <w:rPr>
          <w:sz w:val="28"/>
        </w:rPr>
        <w:t>:coccidii,trematode,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cestode,nematozi si acantocefali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/>
      </w:pPr>
      <w:r>
        <w:rPr>
          <w:sz w:val="28"/>
        </w:rPr>
        <w:t xml:space="preserve">      </w:t>
      </w:r>
      <w:r>
        <w:rPr>
          <w:i/>
          <w:sz w:val="28"/>
        </w:rPr>
        <w:t>Paraziti cu localizare in aparatul respirator</w:t>
      </w:r>
      <w:r>
        <w:rPr>
          <w:sz w:val="28"/>
        </w:rPr>
        <w:t xml:space="preserve">:strongilii care dau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nastere la bronhopneumonii verminoase si duc uneori la casexie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/>
      </w:pPr>
      <w:r>
        <w:rPr>
          <w:sz w:val="28"/>
        </w:rPr>
        <w:t xml:space="preserve">      </w:t>
      </w:r>
      <w:r>
        <w:rPr>
          <w:i/>
          <w:sz w:val="28"/>
        </w:rPr>
        <w:t xml:space="preserve">Paraziti cu localizare </w:t>
      </w:r>
      <w:r>
        <w:rPr>
          <w:sz w:val="28"/>
        </w:rPr>
        <w:t>in sistemul nervos:coenurus cerebralis este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larva teniei Multiceps multiceps de la caine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/>
      </w:pPr>
      <w:r>
        <w:rPr>
          <w:sz w:val="28"/>
        </w:rPr>
        <w:t xml:space="preserve">      </w:t>
      </w:r>
      <w:r>
        <w:rPr>
          <w:i/>
          <w:sz w:val="28"/>
        </w:rPr>
        <w:t>Paraziti cu localizare in sange</w:t>
      </w:r>
      <w:r>
        <w:rPr>
          <w:sz w:val="28"/>
        </w:rPr>
        <w:t>:hemosporidioza,durina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/>
      </w:pPr>
      <w:r>
        <w:rPr>
          <w:sz w:val="28"/>
        </w:rPr>
        <w:t xml:space="preserve">      </w:t>
      </w:r>
      <w:r>
        <w:rPr>
          <w:i/>
          <w:sz w:val="28"/>
        </w:rPr>
        <w:t xml:space="preserve">Paraziti cu localizare </w:t>
      </w:r>
      <w:r>
        <w:rPr>
          <w:sz w:val="28"/>
        </w:rPr>
        <w:t>in piele:hipodermoza si raia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CONTROLUL SANITAR VETERINAR AL CARNII SI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ORGANELOR IN BOLILE INFECTIOASE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n ultimele decenii,problema transmibilitatii la om a bolilor spe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cifice animalelor a constituit obiectul unor cercetarii de amploare si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a unei bagate si variate literaturi.Pericolul pe care unele dintre ele le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prezinta pentru sanatatea publica(turbarea morva etc),precum si pa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gubele insemnate pe care le produc economiei(antraxul,brucelozele,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febra aftoasa etc) au conferit acestui grup de boli o deosebita impor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tanta epidimiologica si epizootologica.Totodata caracterul medico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social a unora dintre aceste entitati morbide(tuberculoza,leptospiroze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febraQ etc)le-a transformat treptat in probleme de sanatate publica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Zoonozele sunt boli transmise in condtii naturale de la animal la om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Se considera necesar de a prezenta interrelatia om-animal,in le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gatura cu sursele de infectie,cu posibilitatile de contaminare a omu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lui cu produse si subproduse provenite de la animalele bolnave si de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difuzare a bolilor la speciile receptive,pentru a indica masurile de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profilaxie atat a omului,cat si a animalelor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Pentru limitarea si apoi inchiderea celor mai frecvente zoonoze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de pe teritoriul tarii noastre,este necesara o colabarare cat mai stransa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intre medicii din reteaua sanitara umana si cea veterinara care,deseori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iau masuri si actioneaza convergent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/>
      </w:pPr>
      <w:r>
        <w:rPr>
          <w:sz w:val="28"/>
        </w:rPr>
        <w:t xml:space="preserve">       </w:t>
      </w:r>
      <w:r>
        <w:rPr>
          <w:b/>
          <w:sz w:val="28"/>
        </w:rPr>
        <w:t>Boli infectioase transmisibile la om:</w:t>
      </w:r>
      <w:r>
        <w:rPr>
          <w:sz w:val="28"/>
        </w:rPr>
        <w:t>tubeculoza,salmonelozele,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antraxul,morvaturbarea,boala lui Aujesky,brucelozele,febra aftoasa,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leptospirozele,rujetul,listerioza,tularemia,febraQ,actinomocoza si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actinobaciloza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/>
      </w:pPr>
      <w:r>
        <w:rPr>
          <w:sz w:val="28"/>
        </w:rPr>
        <w:t xml:space="preserve">       </w:t>
      </w:r>
      <w:r>
        <w:rPr>
          <w:b/>
          <w:sz w:val="28"/>
        </w:rPr>
        <w:t xml:space="preserve">Boli infectioase netransmisibile la om dar care pot deprecia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/>
      </w:pPr>
      <w:r>
        <w:rPr>
          <w:b/>
          <w:sz w:val="28"/>
        </w:rPr>
        <w:t>calitatea carnii:</w:t>
      </w:r>
      <w:r>
        <w:rPr>
          <w:sz w:val="28"/>
        </w:rPr>
        <w:t xml:space="preserve">pasteurelozele,pesta porcina,boala veziciloasa a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porcului,carbunele emfizematos,edemul malign,leucozele,tetanosul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paratuberculoza,pseudotuberculoza,necrobacilozele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SUBPRODUSELE DE ABATOR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n industria carnii,oadata cu obtinerea produsului principal-car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nea-,rezulta si o serie de produse secundara cunoscute sub denumirea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generica de subproduse de abator,care au o importanta economica de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osebita atunci cand sunt valorificate judicios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/>
      </w:pPr>
      <w:r>
        <w:rPr>
          <w:sz w:val="28"/>
        </w:rPr>
        <w:t xml:space="preserve">       </w:t>
      </w:r>
      <w:r>
        <w:rPr>
          <w:b/>
          <w:sz w:val="28"/>
        </w:rPr>
        <w:t xml:space="preserve">Subprodusele comestibile </w:t>
      </w:r>
      <w:r>
        <w:rPr>
          <w:sz w:val="28"/>
        </w:rPr>
        <w:t>cuprind organele si produsele de tri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parie.Organele formeaza grupa cea mai importanta a subproduselor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comestibile de abator.Prelucrarea organelor dupa obtine consta in in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departarea coagulilor de sange,a cordoanelor vasculare,a seroaselor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de acoperire,a depozitelor de grasime si apoi fasonarea specifica fie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carui organ.Dupa fasonare,organele se asaza in tavi si se refrigereaza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sau se congeleaza.Dintre organele mai importante care se prelucreaza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in mod curent,mentionam:inima,rinichii,pulmonii,fivatul,limba,ma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mela,creierul si maduva spinarii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Produsele de triperie-burtile(rumenul,teteaua) si picioarele de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bovine,picioarele,urechile si cozile de porc,urechile si buzele de ovine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Grasimile rezultate in urma taierii animalelor in abatoare isi gasesc uti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lizare in cea mai mare parte in scopuri alimentare,cat si tehnice,la fabricarea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lubrefiantilor,a sapunului,in industria cosmetica etc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/>
      </w:pPr>
      <w:r>
        <w:rPr>
          <w:sz w:val="28"/>
        </w:rPr>
        <w:t xml:space="preserve">       </w:t>
      </w:r>
      <w:r>
        <w:rPr>
          <w:b/>
          <w:sz w:val="28"/>
        </w:rPr>
        <w:t xml:space="preserve">Subprodusele tehnice </w:t>
      </w:r>
      <w:r>
        <w:rPr>
          <w:sz w:val="28"/>
        </w:rPr>
        <w:t>sunt utilizate mai ales in scopuri industriale:san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gele,intestinele,glandele endocrine,mucoasa peptica de porc,pielea,oasele,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coarnele si copitele,deseurile de abator etc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/>
      </w:pPr>
      <w:r>
        <w:rPr>
          <w:sz w:val="28"/>
        </w:rPr>
        <w:t xml:space="preserve">       </w:t>
      </w:r>
      <w:r>
        <w:rPr>
          <w:b/>
          <w:sz w:val="28"/>
        </w:rPr>
        <w:t xml:space="preserve">Deseurile de abator </w:t>
      </w:r>
      <w:r>
        <w:rPr>
          <w:sz w:val="28"/>
        </w:rPr>
        <w:t xml:space="preserve">reprezinta resturile necomestibile rezultate de la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prelucrarea animalelor si sunt de doua feluri:deseuri grase si negrase.Deseu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rile grase cuprind:curatitura de pe piele,rebuturile sanitare grase,jumarile in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dustriale,intestinele groase de porc si confiscatele grase.Deseurile negrase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includ carnurile si organele confiscate,necomestibile,tendoanele,organele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sexuale,curatitura de pe burtile si pieile de bovine,curatitura de pe intestine,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fetusii si continutul stomacal.Deseurile se prelucreaza atat pentru obtinerea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grasimilor tehnice,cat si pentru obtinerea fainii furajere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GLANDE ENDOCRINE SI SUBPRODUSE DESTINATE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INDUSTRIEI CHIMICO-FARMACEUTICE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In acesta categorie se incud in special glandele endocrine si diversele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organe si tesuturi.Dintre aceste dlande endocrine,se recolteaza:hipofiza,epi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fiza,tiroidele,paratiroidele,suprarenalele,pancreasul,ovarele,testicolele,iar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dintre organe si tesuturi:ficatul,bila,plamanii,maduva spinarii,placenta em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brionara,stomacul de porc,duodenul,intestine de ovine,ochi de bou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Glandele endocrine si celelalte subproduse se recolteaza numai de la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animalele sacrificate in sectorul de stat,gasite sanatoase la examenul sanitar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veterinar.Recoltarea trebuie facuta in cel mult 10 minute dupa eviscerare,fa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ra a se provoca lezionarea lor.Sortarea se face separat,pe sortimente si specii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in momentul recoltarii.Vasul in care se recolteaza trebuie sa fie curat si foar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te bine spalat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EXAMENUL CARNII DE LA ANIMALELE TAIATE   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CLANDESTIN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Sub denumirea de taieri clandestine se inteleg taierile de animale facute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in afara de abator,a caror carne este pusa in consum public,fara sa fi fost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examinata de un medic veterinar.Carnurile obtinute din taieri clandestine,isi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au originea in taierile facute de catre detinatorii de animale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Pericolul consumarii acestui tip de carne este dublu:carnea poate proveni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de la animale bolnave de boli periculoase iar pe de alta parte pericolul rezi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da in conditiile proaste de igiena in care au fost prelucrate,conservate sau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transportate carnurile.Carnurile taiate clandestin sunt confiscate intotdeauna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iar proprietarilor li se intocmesc procese de contraventie.Daca in urma exa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menului sanitar veterinar se descopera ca aceste carnuri sunt bune de con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sum,acestea se pun la dispozitia organelor administrative locale care hota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rasc destinatia lor,iar in cazul in care acestea sunt insalubre sau dubioase,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carnurile se confisca si se industrializeaza tehnic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EXAMENUL CARNII ADUSA DIN ALTE LOCALITATI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Sunt cazuri cand abatoarele dintr-o localitate,mai ales in anumite peri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oade,nu pot satisface cerintele in carne ale localitatii respective atat pentru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consum ca atare,cat si pentru industria prelucratoare,fiind necesar sa se adu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ca din alta parte carnuri sau produse secundare comestibile.Carnurile aduse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din alte localitati trebuie examinate la introducerea lor la prelucrare sau con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sum.Examenul se face mai ales pentru eventualele modificari ce s-ar fi putut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produce in timpul transportului.Aceste carnuri sunt supuse mai intai unui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control administrativ si apoi examenului sanitar propriu-zis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/>
      </w:pPr>
      <w:r>
        <w:rPr>
          <w:sz w:val="28"/>
        </w:rPr>
        <w:t xml:space="preserve">       </w:t>
      </w:r>
      <w:r>
        <w:rPr>
          <w:b/>
          <w:sz w:val="28"/>
        </w:rPr>
        <w:t xml:space="preserve">Controlul administrativ </w:t>
      </w:r>
      <w:r>
        <w:rPr>
          <w:sz w:val="28"/>
        </w:rPr>
        <w:t xml:space="preserve">consta din verificarea certificatelor sanitare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veterinare de transport,pentru produsele de origine animala,eliberata de me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dicii veterinari care l-au examinat inainte de incarcare si au aprobat efectua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rea transportului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/>
      </w:pPr>
      <w:r>
        <w:rPr>
          <w:sz w:val="28"/>
        </w:rPr>
        <w:t xml:space="preserve">       </w:t>
      </w:r>
      <w:r>
        <w:rPr>
          <w:b/>
          <w:sz w:val="28"/>
        </w:rPr>
        <w:t>Examenul sanitar veterinat propriu-zis</w:t>
      </w:r>
      <w:r>
        <w:rPr>
          <w:sz w:val="28"/>
        </w:rPr>
        <w:t xml:space="preserve">.Intr-ucat carnea a mai fost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examinata o data,acest examen se reduce la aprecierea conditiilor in care a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fost transportata si daca nu a suferit modificari alternative in timpul trans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portului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EXAMENUL CARNII DE LA ANIMALELE                                        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TAIATE DE NECESITATE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Prin taierea de necesitate se intelege taierea de forta majora a animalelor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bolnave sau accidentate,intoate cazurile in care,daca nu s-ar efectua de ur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genta,s-ar putea produce moartea lor.In categoria taierilor de necesitate se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incadreaza numai animalele care se gasesc in urmatoarele situatii: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-au suferit accidente grave,iremediabile care pun in pericol viata lor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-sufera de boli interne,infectioase,parazitare care nu pot fi salvate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-sunt suspecte de boli contagioase sau se taie pentru a preciza diagnosticul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Serviciile veterinare de abatoare vor tine evidenta separata a animalelor ta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iate de necesitate.In aceste evidente se va specifica diagnosticul clinic si du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pa taiere,cantitatea de carne salubra,conditionat admisa in consum,precum si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cea confiscata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EXAMENUL CARNII SI A ALTOR PRODUSE DE ORIGINE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ANIMALA,EXPORTATE,IMPORTATE,SAU TRANZITATE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Toate produsele de origine animala si furajele de orice natura,exportate,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importate sau tranzitate vor fi in mod obligatoriu insotite de certificatul sa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nitar veterinar eliberat de medicul veterinar de la locul de imbarcare.Carnea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si organele exportate trebuie sa poarte stampila pentru export a abatorului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de origine si sa fie insotite de certificate sanitare veterinare de transport eli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berate de medicii veterinari de la locurile de imbarcare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/>
      </w:pPr>
      <w:r>
        <w:rPr>
          <w:sz w:val="28"/>
        </w:rPr>
        <w:t xml:space="preserve">       </w:t>
      </w:r>
      <w:r>
        <w:rPr>
          <w:b/>
          <w:sz w:val="28"/>
        </w:rPr>
        <w:t>Principiile generale care stau la baza aplicarii masurilor si sanc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/>
      </w:pPr>
      <w:r>
        <w:rPr>
          <w:b/>
          <w:sz w:val="28"/>
        </w:rPr>
        <w:t>tiunilor de abator.</w:t>
      </w:r>
      <w:r>
        <w:rPr>
          <w:sz w:val="28"/>
        </w:rPr>
        <w:t>Aceste principii sunt urmatoarele: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 xml:space="preserve">-carnea,grasimea si organele sa nu impieteze,prin afectiunile morbide din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timpul vietii animalelor sau prin alteratiile survenite dupa moarte,asupra sa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natatii consumatorilor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-carnea,grasimea si organele sa prezinte calitati nutritive normale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-carnea,grasimea si organele sa prezinte caractere organoleptice normale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-carnea,organele si grasimea sa aiba proprietati normale de conservare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Pe baza acestor principii,in urma examenului sanitar veterinar de abator re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zulta doua categorii de produse:carne,organe si grasimi care se dau in con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sz w:val="28"/>
        </w:rPr>
      </w:pPr>
      <w:r>
        <w:rPr>
          <w:sz w:val="28"/>
        </w:rPr>
        <w:t>sum si carne,organe si grasimi care se confisca si se industrializeaza tehnic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450"/>
        <w:rPr/>
      </w:pPr>
      <w:r>
        <w:rPr>
          <w:sz w:val="28"/>
        </w:rPr>
        <w:t xml:space="preserve">      </w:t>
      </w:r>
      <w:r>
        <w:rPr>
          <w:b/>
          <w:sz w:val="28"/>
        </w:rPr>
        <w:t>Carnea,organele si grasimile ce se admit in consum.</w:t>
      </w:r>
      <w:r>
        <w:rPr>
          <w:sz w:val="28"/>
        </w:rPr>
        <w:t>Unele inde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450"/>
        <w:rPr>
          <w:sz w:val="28"/>
        </w:rPr>
      </w:pPr>
      <w:r>
        <w:rPr>
          <w:sz w:val="28"/>
        </w:rPr>
        <w:t>plinesc toate conditiile aratate si se admit fara restrictii;altele au valoare nu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450"/>
        <w:rPr>
          <w:sz w:val="28"/>
        </w:rPr>
      </w:pPr>
      <w:r>
        <w:rPr>
          <w:sz w:val="28"/>
        </w:rPr>
        <w:t xml:space="preserve">tritiva inferioara si se desfac la pret redus;unele se dau in consum numai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450"/>
        <w:rPr>
          <w:sz w:val="28"/>
        </w:rPr>
      </w:pPr>
      <w:r>
        <w:rPr>
          <w:sz w:val="28"/>
        </w:rPr>
        <w:t>conditionat,dupa sterilizare in incinta abatorului(se desfac in locuri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450"/>
        <w:rPr>
          <w:sz w:val="28"/>
        </w:rPr>
      </w:pPr>
      <w:r>
        <w:rPr>
          <w:sz w:val="28"/>
        </w:rPr>
        <w:t>speciale)sau prelucrate in produse de mezelarie sau conserve;carnuri ce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450"/>
        <w:rPr>
          <w:sz w:val="28"/>
        </w:rPr>
      </w:pPr>
      <w:r>
        <w:rPr>
          <w:sz w:val="28"/>
        </w:rPr>
        <w:t>se admit numai pentru hrana animalelor(sunt inofensive insa cu aspect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450"/>
        <w:rPr>
          <w:sz w:val="28"/>
        </w:rPr>
      </w:pPr>
      <w:r>
        <w:rPr>
          <w:sz w:val="28"/>
        </w:rPr>
        <w:t>dizgratios)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450"/>
        <w:rPr/>
      </w:pPr>
      <w:r>
        <w:rPr>
          <w:sz w:val="28"/>
        </w:rPr>
        <w:t xml:space="preserve">      </w:t>
      </w:r>
      <w:r>
        <w:rPr>
          <w:b/>
          <w:sz w:val="28"/>
        </w:rPr>
        <w:t>Carne,organe si grasimi care se confisca,se industrializeaza teh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450"/>
        <w:rPr/>
      </w:pPr>
      <w:r>
        <w:rPr>
          <w:b/>
          <w:sz w:val="28"/>
        </w:rPr>
        <w:t>nic sau se danatureaza.</w:t>
      </w:r>
      <w:r>
        <w:rPr>
          <w:sz w:val="28"/>
        </w:rPr>
        <w:t>Prin"confiscare" se intelege scoaterea din consum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450"/>
        <w:rPr>
          <w:sz w:val="28"/>
        </w:rPr>
      </w:pPr>
      <w:r>
        <w:rPr>
          <w:sz w:val="28"/>
        </w:rPr>
        <w:t>uman si punerea sub restrictii sanitare veterinare si dirijarea pentruprelucra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450"/>
        <w:rPr>
          <w:sz w:val="28"/>
        </w:rPr>
      </w:pPr>
      <w:r>
        <w:rPr>
          <w:sz w:val="28"/>
        </w:rPr>
        <w:t xml:space="preserve">rea tehnica sau pentru distrugere a carnii si produselor secundare care,la ex    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450"/>
        <w:rPr>
          <w:sz w:val="28"/>
        </w:rPr>
      </w:pPr>
      <w:r>
        <w:rPr>
          <w:sz w:val="28"/>
        </w:rPr>
        <w:t>menul sanitar veterinar,sunt declarate necorespunzatoare pentru consum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450"/>
        <w:rPr>
          <w:sz w:val="28"/>
        </w:rPr>
      </w:pPr>
      <w:r>
        <w:rPr>
          <w:sz w:val="28"/>
        </w:rPr>
        <w:t>Confiscarile pot fi totale,cand intreg corpul animalului se exculde din con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450"/>
        <w:rPr>
          <w:sz w:val="28"/>
        </w:rPr>
      </w:pPr>
      <w:r>
        <w:rPr>
          <w:sz w:val="28"/>
        </w:rPr>
        <w:t xml:space="preserve">sum sau partiale,cand portiuni din carne,organe sau portiuni de organe se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450"/>
        <w:rPr>
          <w:sz w:val="28"/>
        </w:rPr>
      </w:pPr>
      <w:r>
        <w:rPr>
          <w:sz w:val="28"/>
        </w:rPr>
        <w:t>confisca.Subprodusele de abator se vor supune acelorasi sanctiuni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450"/>
        <w:rPr/>
      </w:pPr>
      <w:r>
        <w:rPr>
          <w:sz w:val="28"/>
        </w:rPr>
        <w:t xml:space="preserve">      </w:t>
      </w:r>
      <w:r>
        <w:rPr>
          <w:b/>
          <w:sz w:val="28"/>
        </w:rPr>
        <w:t xml:space="preserve">Igienizarea carnii,grasimii si subproduselor tehnice admise in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450"/>
        <w:rPr/>
      </w:pPr>
      <w:r>
        <w:rPr>
          <w:b/>
          <w:sz w:val="28"/>
        </w:rPr>
        <w:t>consum sau industrializate in mod conditionat.</w:t>
      </w:r>
      <w:r>
        <w:rPr>
          <w:sz w:val="28"/>
        </w:rPr>
        <w:t>Sanctiunile de abator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450"/>
        <w:rPr>
          <w:sz w:val="28"/>
        </w:rPr>
      </w:pPr>
      <w:r>
        <w:rPr>
          <w:sz w:val="28"/>
        </w:rPr>
        <w:t>trebuie aplicate totdeauna in mod judicios,cu mult discernamant,impunan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450"/>
        <w:rPr>
          <w:sz w:val="28"/>
        </w:rPr>
      </w:pPr>
      <w:r>
        <w:rPr>
          <w:sz w:val="28"/>
        </w:rPr>
        <w:t xml:space="preserve">du-se din partea medicului veterinar supravegherea si controlul respectarii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450"/>
        <w:rPr>
          <w:sz w:val="28"/>
        </w:rPr>
      </w:pPr>
      <w:r>
        <w:rPr>
          <w:sz w:val="28"/>
        </w:rPr>
        <w:t>lor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45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Carnea conditionat buna pentru consum poate fi eliberata numai daca a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450"/>
        <w:rPr>
          <w:sz w:val="28"/>
        </w:rPr>
      </w:pPr>
      <w:r>
        <w:rPr>
          <w:sz w:val="28"/>
        </w:rPr>
        <w:t>fost supusa,in prealabil,unei actiuni de sterilizare.Toate abatoarele si intre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450"/>
        <w:rPr>
          <w:sz w:val="28"/>
        </w:rPr>
      </w:pPr>
      <w:r>
        <w:rPr>
          <w:sz w:val="28"/>
        </w:rPr>
        <w:t xml:space="preserve">prinderile de prelucrare a carnii trebuie prevazute cu instalatii de sterilizare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45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a carnurilor conditionbat bune pentru consum,sterilizare ce se efectueaza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450"/>
        <w:rPr>
          <w:sz w:val="28"/>
        </w:rPr>
      </w:pPr>
      <w:r>
        <w:rPr>
          <w:sz w:val="28"/>
        </w:rPr>
        <w:t>sub directa supraveghere a organelor sanitare veterinare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45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Sterilizarea carnurilor se realizeaza prin actiunea caldurii,a frigului sau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450"/>
        <w:rPr>
          <w:sz w:val="28"/>
        </w:rPr>
      </w:pPr>
      <w:r>
        <w:rPr>
          <w:sz w:val="28"/>
        </w:rPr>
        <w:t xml:space="preserve">a altor mijloace aprobate.Prin actiunea caldurii,sterilizarea se efectueaza in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450"/>
        <w:rPr>
          <w:sz w:val="28"/>
        </w:rPr>
      </w:pPr>
      <w:r>
        <w:rPr>
          <w:sz w:val="28"/>
        </w:rPr>
        <w:t xml:space="preserve">autoclave,precum si in cazane inchise sau deschise.In acest mod se pot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450"/>
        <w:rPr>
          <w:sz w:val="28"/>
        </w:rPr>
      </w:pPr>
      <w:r>
        <w:rPr>
          <w:sz w:val="28"/>
        </w:rPr>
        <w:t xml:space="preserve">steriliza atat carnurile provenite de la animalele bolnave de anumite boli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450"/>
        <w:rPr>
          <w:sz w:val="28"/>
        </w:rPr>
      </w:pPr>
      <w:r>
        <w:rPr>
          <w:sz w:val="28"/>
        </w:rPr>
        <w:t>infectioase,cat si carnurile infestate.Prin actiunea frigului(congelare)se pot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450"/>
        <w:rPr>
          <w:sz w:val="28"/>
        </w:rPr>
      </w:pPr>
      <w:r>
        <w:rPr>
          <w:sz w:val="28"/>
        </w:rPr>
        <w:t>steriliza numai carnurile cu cisterci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45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Subprodusele tehnice de abator provenite de la animalele sacrificate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450"/>
        <w:rPr>
          <w:sz w:val="28"/>
        </w:rPr>
      </w:pPr>
      <w:r>
        <w:rPr>
          <w:sz w:val="28"/>
        </w:rPr>
        <w:t>afectate de unele boli infectoase se admit la industrializare dupa dezin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450"/>
        <w:rPr>
          <w:sz w:val="28"/>
        </w:rPr>
      </w:pPr>
      <w:r>
        <w:rPr>
          <w:sz w:val="28"/>
        </w:rPr>
        <w:t>fectie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45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45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45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MARCAREA SI STAMPILAREA CARNII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45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45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45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Carnurile examinate de personalul sanitar veterinar in abatoare,locuri de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450"/>
        <w:rPr>
          <w:sz w:val="28"/>
        </w:rPr>
      </w:pPr>
      <w:r>
        <w:rPr>
          <w:sz w:val="28"/>
        </w:rPr>
        <w:t xml:space="preserve">taiere si in orice alte locuri unde se exercita un control sanitar veterinar al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450"/>
        <w:rPr>
          <w:sz w:val="28"/>
        </w:rPr>
      </w:pPr>
      <w:r>
        <w:rPr>
          <w:sz w:val="28"/>
        </w:rPr>
        <w:t>carnurilor,se vor marca potrivit cu rezultatul acestui examen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45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Marcarea se va face cu stampile de metal,intrebuintandu-se in acest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450"/>
        <w:rPr>
          <w:sz w:val="28"/>
        </w:rPr>
      </w:pPr>
      <w:r>
        <w:rPr>
          <w:sz w:val="28"/>
        </w:rPr>
        <w:t xml:space="preserve">scop"tus alimentar" persistent(pe baza de violet de methyl).Stampila va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450"/>
        <w:rPr>
          <w:sz w:val="28"/>
        </w:rPr>
      </w:pPr>
      <w:r>
        <w:rPr>
          <w:sz w:val="28"/>
        </w:rPr>
        <w:t>purta denumirea sau numarul abatorul,precum si numarul de ordine al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450"/>
        <w:rPr>
          <w:sz w:val="28"/>
        </w:rPr>
      </w:pPr>
      <w:r>
        <w:rPr>
          <w:sz w:val="28"/>
        </w:rPr>
        <w:t>medicilor veterinar.                                                                          Stampilele pentru marcare carnurilor au urmatoarele forme si marimi: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450"/>
        <w:rPr>
          <w:sz w:val="28"/>
        </w:rPr>
      </w:pPr>
      <w:r>
        <w:rPr>
          <w:sz w:val="28"/>
        </w:rPr>
        <w:t>-pentru carnurile admise in consum,fara restrictii,de la vitei,bovine adulte,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450"/>
        <w:rPr>
          <w:sz w:val="28"/>
        </w:rPr>
      </w:pPr>
      <w:r>
        <w:rPr>
          <w:sz w:val="28"/>
        </w:rPr>
        <w:t>porci si oi se foloseste o stampila rotunda cu diametrul de 3,5cm;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450"/>
        <w:rPr>
          <w:sz w:val="28"/>
        </w:rPr>
      </w:pPr>
      <w:r>
        <w:rPr>
          <w:sz w:val="28"/>
        </w:rPr>
        <w:t xml:space="preserve">-pentru carnurile de bovine,porcine,ovine admise in consum conditionat se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450"/>
        <w:rPr>
          <w:sz w:val="28"/>
        </w:rPr>
      </w:pPr>
      <w:r>
        <w:rPr>
          <w:sz w:val="28"/>
        </w:rPr>
        <w:t>foloseste o stampila in forma de patrat cu latura de 4cm;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450"/>
        <w:rPr>
          <w:sz w:val="28"/>
        </w:rPr>
      </w:pPr>
      <w:r>
        <w:rPr>
          <w:sz w:val="28"/>
        </w:rPr>
        <w:t>-pentru carnurile de calitate si valoare nutritiva redusa de la bovine,porcine,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450"/>
        <w:rPr>
          <w:sz w:val="28"/>
        </w:rPr>
      </w:pPr>
      <w:r>
        <w:rPr>
          <w:sz w:val="28"/>
        </w:rPr>
        <w:t>ovine stampila va fi un cerc incadrat intr-un patrat cu latura de 5cm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450"/>
        <w:rPr>
          <w:sz w:val="28"/>
        </w:rPr>
      </w:pPr>
      <w:r>
        <w:rPr>
          <w:sz w:val="28"/>
        </w:rPr>
        <w:t>-pentru carnurile confiscate de bovine,porcine,ovine,stampila va avea o for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450"/>
        <w:rPr>
          <w:sz w:val="28"/>
        </w:rPr>
      </w:pPr>
      <w:r>
        <w:rPr>
          <w:sz w:val="28"/>
        </w:rPr>
        <w:t>ma de triunghi cu latura de 5cm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450"/>
        <w:rPr>
          <w:sz w:val="28"/>
        </w:rPr>
      </w:pPr>
      <w:r>
        <w:rPr>
          <w:sz w:val="28"/>
        </w:rPr>
        <w:t xml:space="preserve">-pentru carnurile de cal,catar si magar,bune pentru consum,se va folosi o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450"/>
        <w:rPr>
          <w:sz w:val="28"/>
        </w:rPr>
      </w:pPr>
      <w:r>
        <w:rPr>
          <w:sz w:val="28"/>
        </w:rPr>
        <w:t>stampila de forma dreptunghiulara cu latura de 5cm/2cm,cu inscriptia"cal"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450"/>
        <w:rPr>
          <w:sz w:val="28"/>
        </w:rPr>
      </w:pPr>
      <w:r>
        <w:rPr>
          <w:sz w:val="28"/>
        </w:rPr>
        <w:t>-pentru carnurile destinate exportului se foloseste o stampila de forma ova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450"/>
        <w:rPr>
          <w:sz w:val="28"/>
        </w:rPr>
      </w:pPr>
      <w:r>
        <w:rPr>
          <w:sz w:val="28"/>
        </w:rPr>
        <w:t>la cu diametrul de 6,5cm/4,5cm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450"/>
        <w:rPr>
          <w:sz w:val="28"/>
        </w:rPr>
      </w:pPr>
      <w:r>
        <w:rPr>
          <w:sz w:val="28"/>
        </w:rPr>
        <w:t xml:space="preserve">Carnurile supuse examenuluitrichineloscopic si gasite fara paraziti se vor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450"/>
        <w:rPr>
          <w:sz w:val="28"/>
        </w:rPr>
      </w:pPr>
      <w:r>
        <w:rPr>
          <w:sz w:val="28"/>
        </w:rPr>
        <w:t>marca cu inca o stampila de forma si dimensiunile celei pentru solipede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450"/>
        <w:rPr>
          <w:sz w:val="28"/>
        </w:rPr>
      </w:pPr>
      <w:r>
        <w:rPr>
          <w:sz w:val="28"/>
        </w:rPr>
        <w:t>purtand inscriptia "fara trichinellla"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45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45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450"/>
        <w:rPr>
          <w:sz w:val="28"/>
        </w:rPr>
      </w:pPr>
      <w:r>
        <w:rPr>
          <w:sz w:val="28"/>
        </w:rPr>
        <w:t xml:space="preserve">                         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45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MASURI IGIENICE IN MANIPULAREA SI TRANSPORTUL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450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CARNURILOR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45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45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45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Carnea care urmeaza a fi transportata trebuie pregatita pentru a suporta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450"/>
        <w:rPr>
          <w:sz w:val="28"/>
        </w:rPr>
      </w:pPr>
      <w:r>
        <w:rPr>
          <w:sz w:val="28"/>
        </w:rPr>
        <w:t>transportul fara sa se deprecieze din punct de vedere calitativ.             Pentru aceasta nu se permite transportul carnii calde,imediat dupa ta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450"/>
        <w:rPr>
          <w:sz w:val="28"/>
        </w:rPr>
      </w:pPr>
      <w:r>
        <w:rPr>
          <w:sz w:val="28"/>
        </w:rPr>
        <w:t xml:space="preserve">iere,cu exceptia carnii de bovine necesara pentru prepararea bradtului care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450"/>
        <w:rPr>
          <w:sz w:val="28"/>
        </w:rPr>
      </w:pPr>
      <w:r>
        <w:rPr>
          <w:sz w:val="28"/>
        </w:rPr>
        <w:t>intra in compozitia preparatelor de carne in membrane si cand fabrica ga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450"/>
        <w:rPr>
          <w:sz w:val="28"/>
        </w:rPr>
      </w:pPr>
      <w:r>
        <w:rPr>
          <w:sz w:val="28"/>
        </w:rPr>
        <w:t xml:space="preserve">seste in aceeasi localitate cu abatorul.In celelate cazuri pentru a putea fi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450"/>
        <w:rPr>
          <w:sz w:val="28"/>
        </w:rPr>
      </w:pPr>
      <w:r>
        <w:rPr>
          <w:sz w:val="28"/>
        </w:rPr>
        <w:t>incarcate in autovehicole,carnea trebuie sa fie zvantata,racita si cu rigi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450"/>
        <w:rPr>
          <w:sz w:val="28"/>
        </w:rPr>
      </w:pPr>
      <w:r>
        <w:rPr>
          <w:sz w:val="28"/>
        </w:rPr>
        <w:t>ditatea musculara deja instalata.Incarcarea carnii in stare calda si trans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450"/>
        <w:rPr>
          <w:sz w:val="28"/>
        </w:rPr>
      </w:pPr>
      <w:r>
        <w:rPr>
          <w:sz w:val="28"/>
        </w:rPr>
        <w:t>portarea ei la distante mai mari o depreciaza,se produce fenomenul cunos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450"/>
        <w:rPr>
          <w:sz w:val="28"/>
        </w:rPr>
      </w:pPr>
      <w:r>
        <w:rPr>
          <w:sz w:val="28"/>
        </w:rPr>
        <w:t>cut sub denumirea de "fermentatie acida"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450"/>
        <w:rPr/>
      </w:pPr>
      <w:r>
        <w:rPr>
          <w:sz w:val="28"/>
        </w:rPr>
        <w:t xml:space="preserve">     </w:t>
      </w:r>
      <w:r>
        <w:rPr>
          <w:b/>
          <w:sz w:val="28"/>
        </w:rPr>
        <w:t xml:space="preserve">Mijloacele de transport </w:t>
      </w:r>
      <w:r>
        <w:rPr>
          <w:sz w:val="28"/>
        </w:rPr>
        <w:t xml:space="preserve">vor fi controlate inainte de inceperea incarcarii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450"/>
        <w:rPr>
          <w:sz w:val="28"/>
        </w:rPr>
      </w:pPr>
      <w:r>
        <w:rPr>
          <w:sz w:val="28"/>
        </w:rPr>
        <w:t>de catre organele sanitare veterinare.Ele vor fi curate si dezinfectate si vor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450"/>
        <w:rPr>
          <w:sz w:val="28"/>
        </w:rPr>
      </w:pPr>
      <w:r>
        <w:rPr>
          <w:sz w:val="28"/>
        </w:rPr>
        <w:t>dispune de utilajele necesare pentru transportul respectiv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450"/>
        <w:rPr/>
      </w:pPr>
      <w:r>
        <w:rPr>
          <w:sz w:val="28"/>
        </w:rPr>
        <w:t xml:space="preserve">     </w:t>
      </w:r>
      <w:r>
        <w:rPr>
          <w:b/>
          <w:sz w:val="28"/>
        </w:rPr>
        <w:t>Persoanele</w:t>
      </w:r>
      <w:r>
        <w:rPr>
          <w:sz w:val="28"/>
        </w:rPr>
        <w:t xml:space="preserve">,adica cei care se ocupa cu transportul carnii sunt obligati sa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450"/>
        <w:rPr>
          <w:sz w:val="28"/>
        </w:rPr>
      </w:pPr>
      <w:r>
        <w:rPr>
          <w:sz w:val="28"/>
        </w:rPr>
        <w:t xml:space="preserve">poarte echipamente de protectie,acestea fiind realizate din materiale care se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450"/>
        <w:rPr>
          <w:sz w:val="28"/>
        </w:rPr>
      </w:pPr>
      <w:r>
        <w:rPr>
          <w:sz w:val="28"/>
        </w:rPr>
        <w:t>pot spala usor si care trebuie sa fie de culoare deschisa.Muncitorul care ma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450"/>
        <w:rPr>
          <w:sz w:val="28"/>
        </w:rPr>
      </w:pPr>
      <w:r>
        <w:rPr>
          <w:sz w:val="28"/>
        </w:rPr>
        <w:t>nupuleaza carnea in vehicule trebuie sa poarte cizme de culoare alba.Aces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450"/>
        <w:rPr>
          <w:sz w:val="28"/>
        </w:rPr>
      </w:pPr>
      <w:r>
        <w:rPr>
          <w:sz w:val="28"/>
        </w:rPr>
        <w:t>te persoane trebuie sa se supuna periodic la controale sanitare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45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Orice transport de carne,organe sau subproduse pe raza altei circum-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450"/>
        <w:rPr>
          <w:sz w:val="28"/>
        </w:rPr>
      </w:pPr>
      <w:r>
        <w:rPr>
          <w:sz w:val="28"/>
        </w:rPr>
        <w:t xml:space="preserve">scriptii sanitare veterinare trebuie sa fie insotit de certificat sanitar veterinar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450"/>
        <w:rPr>
          <w:b/>
          <w:b/>
          <w:sz w:val="28"/>
        </w:rPr>
      </w:pPr>
      <w:r>
        <w:rPr>
          <w:sz w:val="28"/>
        </w:rPr>
        <w:t>de transport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b/>
          <w:b/>
          <w:sz w:val="28"/>
        </w:rPr>
      </w:pPr>
      <w:r>
        <w:rPr>
          <w:b/>
          <w:sz w:val="28"/>
        </w:rPr>
        <w:t xml:space="preserve">             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b/>
          <w:b/>
          <w:sz w:val="28"/>
        </w:rPr>
      </w:pPr>
      <w:r>
        <w:rPr>
          <w:b/>
          <w:sz w:val="28"/>
        </w:rPr>
        <w:t xml:space="preserve">                                  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left="540" w:hanging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6:27:00Z</dcterms:created>
  <dc:creator>d4</dc:creator>
  <dc:description/>
  <cp:keywords/>
  <dc:language>en-US</dc:language>
  <cp:lastModifiedBy>User</cp:lastModifiedBy>
  <dcterms:modified xsi:type="dcterms:W3CDTF">2009-07-22T15:02:00Z</dcterms:modified>
  <cp:revision>5</cp:revision>
  <dc:subject/>
  <dc:title>             CARNEA SI SUBPRODUSELE EI</dc:title>
</cp:coreProperties>
</file>