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Tahoma" w:hAnsi="Tahoma" w:cs="Tahoma"/>
          <w:b/>
          <w:b/>
          <w:bCs/>
          <w:sz w:val="40"/>
          <w:szCs w:val="40"/>
          <w:u w:val="single"/>
        </w:rPr>
      </w:pPr>
      <w:r>
        <w:rPr>
          <w:rFonts w:cs="Tahoma" w:ascii="Tahoma" w:hAnsi="Tahoma"/>
          <w:b/>
          <w:bCs/>
          <w:sz w:val="40"/>
          <w:szCs w:val="40"/>
          <w:u w:val="single"/>
        </w:rPr>
        <w:t>Condimentele</w:t>
      </w:r>
    </w:p>
    <w:p>
      <w:pPr>
        <w:pStyle w:val="NormalWeb"/>
        <w:spacing w:lineRule="auto" w:line="36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…</w:t>
      </w:r>
      <w:r>
        <w:rPr>
          <w:rFonts w:cs="Tahoma" w:ascii="Tahoma" w:hAnsi="Tahoma"/>
          <w:b/>
          <w:sz w:val="36"/>
          <w:szCs w:val="36"/>
        </w:rPr>
        <w:t>Chili - cel mai iute condiment folosit in bucatarie</w:t>
        <w:br/>
        <w:t>...Oregano - este un ingredient aproape de neinlocuit in pizza sau spagheti , se foloseste la legume , peste , mancaruri cu carne</w:t>
        <w:br/>
        <w:t xml:space="preserve">...Chimen - este un fruct de gradina provenit din zonele cu climat temperat . da mancarurilor un gust specific acrisor - iute , se foloseste la sosuri , supe ,mezeluri , branzeturi </w:t>
      </w:r>
    </w:p>
    <w:p>
      <w:pPr>
        <w:pStyle w:val="NormalWeb"/>
        <w:spacing w:lineRule="auto" w:line="360"/>
        <w:ind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...Boia - este obtinut din ardei uscat macinat , provine din America Cantrala si de Sud Sudul Europei ,are miros aromatic iar gustul depinde de specia de carne sau de peste</w:t>
      </w:r>
    </w:p>
    <w:p>
      <w:pPr>
        <w:pStyle w:val="NormalWeb"/>
        <w:spacing w:lineRule="auto" w:line="360"/>
        <w:ind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...Cimbrul - vine din estul Marii Mediterane , are o aroma intensa iar gustul este unulamarui de mirodenie , se foloseste la fasole , mazare , ciorbe de varza sau de alte zarzavaturi , porc sau berbec</w:t>
      </w:r>
    </w:p>
    <w:p>
      <w:pPr>
        <w:pStyle w:val="NormalWeb"/>
        <w:spacing w:lineRule="auto" w:line="360"/>
        <w:ind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...Foi de Dafin - provine din regiunile tropicale si este cultivat in sudul Europei , intrebuintat in ciorbe , sosuri , tocanite</w:t>
      </w:r>
    </w:p>
    <w:p>
      <w:pPr>
        <w:pStyle w:val="NormalWeb"/>
        <w:spacing w:lineRule="auto" w:line="360"/>
        <w:ind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...Maghiran - vine din orientul apropiat si este cultivat in toata lumea este tipic tarilor mediteraniene , se foloseste pe carns , la pregatirea sosurilor , a pateurilor si a mezelurilor</w:t>
      </w:r>
    </w:p>
    <w:p>
      <w:pPr>
        <w:pStyle w:val="NormalWeb"/>
        <w:spacing w:lineRule="auto" w:line="360"/>
        <w:ind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...Piper Negru - este un fruct al unei plante vesnic verde , agatatoare din S-SE Asiei , se foloseste la supe , ciorbe , sosuri si chiar la unele bauturi</w:t>
      </w:r>
    </w:p>
    <w:p>
      <w:pPr>
        <w:pStyle w:val="NormalWeb"/>
        <w:spacing w:lineRule="auto" w:line="360"/>
        <w:ind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...Ienibahar - reprezinta fructele mici uscate , rotunde ale unui arbust exotic vesnic verde cultivat in Jamaica precum si in America de Sud si Centru , are un gust arzator , mirosul sau placut aminteste de aroma piperului , se foloseste pe carne si muraturi</w:t>
      </w:r>
    </w:p>
    <w:p>
      <w:pPr>
        <w:pStyle w:val="NormalWeb"/>
        <w:spacing w:lineRule="auto" w:line="360"/>
        <w:ind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...Busuioc - se foloseste la peste , pasari ,fasole , mazare , spanac ,merge cu usturoi.</w:t>
      </w:r>
    </w:p>
    <w:p>
      <w:pPr>
        <w:pStyle w:val="NormalWeb"/>
        <w:spacing w:lineRule="auto" w:line="360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1:12:00Z</dcterms:created>
  <dc:creator>www.clopotel.ro</dc:creator>
  <dc:description/>
  <cp:keywords/>
  <dc:language>en-US</dc:language>
  <cp:lastModifiedBy>User</cp:lastModifiedBy>
  <dcterms:modified xsi:type="dcterms:W3CDTF">2009-07-25T07:15:00Z</dcterms:modified>
  <cp:revision>5</cp:revision>
  <dc:subject/>
  <dc:title>Condimentele</dc:title>
</cp:coreProperties>
</file>