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rPr>
        <w:t>Dinozaurii-reptilele gigantice</w:t>
      </w:r>
    </w:p>
    <w:p>
      <w:pPr>
        <w:pStyle w:val="Normal"/>
        <w:rPr>
          <w:b/>
          <w:b/>
          <w:sz w:val="36"/>
          <w:szCs w:val="36"/>
        </w:rPr>
      </w:pPr>
      <w:r>
        <w:rPr>
          <w:b/>
          <w:sz w:val="36"/>
          <w:szCs w:val="36"/>
        </w:rPr>
      </w:r>
    </w:p>
    <w:p>
      <w:pPr>
        <w:pStyle w:val="Normal"/>
        <w:jc w:val="both"/>
        <w:rPr/>
      </w:pPr>
      <w:r>
        <w:rPr>
          <w:b/>
          <w:sz w:val="36"/>
          <w:szCs w:val="36"/>
        </w:rPr>
        <w:t xml:space="preserve">      </w:t>
      </w:r>
      <w:r>
        <w:rPr>
          <w:b/>
          <w:sz w:val="36"/>
          <w:szCs w:val="36"/>
        </w:rPr>
        <w:t>Cu milioane de ani in urma, pe planeta noastra nu existau decat niste reptile gigantice, pe care oamenii le-au denumit, ulterior, DINOZAURI. Istoria cunoasterii dinozaurilor care a fascinat , poate ca nici un alt grup de animale, imaginatia oamenilor de stiinta, dar si a unui public larg, incepe, de asemenea, in primele decenii ale secolului al  reptile ierbivore, pe care a botezat-o Iguanodon.Mantell este cel care descopera  resturile fosile ale unui alt dinozaur, care primeste numele de Hylaeosaurus. Cum descoperirile de mari resturi fosile se succedau, marele zoolog si anatomist Sir Richard Owen, fondator al Muzeului de Istorie Naturala din Londra, propune in 1841 un nume pentru acest grup de reptile gigantice.Il numeste Dinosauria, denumire ce este admisa, adoptata de toti paleontologii si va cunoaste o “cariera” formidabila.Tot lui Owen i se datoreaza si primele incercari de reconstituiere la marime naturala a dinozaurilor.Ele au fost realizate de un cunoscut artist al vremii, Waterhouse Hawkins, din caramida si ciment, si expuse la sfarsitul anului 1853 in parcul de la Crystal Palace, in sudul Londrei.Animalele erau toate patrupede si nu prea semanau cu reconstituirile pe care le cunoastem azi, dar ele au impresionat publicul cu marimile si infatisarile lor „infricosatoare”.</w:t>
      </w:r>
    </w:p>
    <w:p>
      <w:pPr>
        <w:pStyle w:val="Normal"/>
        <w:jc w:val="both"/>
        <w:rPr>
          <w:b/>
          <w:b/>
          <w:sz w:val="36"/>
          <w:szCs w:val="36"/>
        </w:rPr>
      </w:pPr>
      <w:r>
        <w:rPr>
          <w:b/>
          <w:sz w:val="36"/>
          <w:szCs w:val="36"/>
        </w:rPr>
        <w:t xml:space="preserve">      </w:t>
      </w:r>
      <w:r>
        <w:rPr>
          <w:b/>
          <w:sz w:val="36"/>
          <w:szCs w:val="36"/>
        </w:rPr>
        <w:t>Ultima descoperire importanta de resturi de dinozaur se produce in anul 1878, intr-o mina din Belgia.In aceasta mina, Jules Crateur descopera la o adincime de 322 m un imens depozit de Iguanodoni.El a descoperit acolo in jur de 31 de schelete, care astazi sunt expuse la Muzeul Regal de Stiinte Naturale din Bruxelles.</w:t>
      </w:r>
    </w:p>
    <w:p>
      <w:pPr>
        <w:pStyle w:val="Normal"/>
        <w:jc w:val="both"/>
        <w:rPr>
          <w:b/>
          <w:b/>
          <w:sz w:val="36"/>
          <w:szCs w:val="36"/>
        </w:rPr>
      </w:pPr>
      <w:r>
        <w:rPr>
          <w:b/>
          <w:sz w:val="36"/>
          <w:szCs w:val="36"/>
        </w:rPr>
        <w:t xml:space="preserve">      </w:t>
      </w:r>
      <w:r>
        <w:rPr>
          <w:b/>
          <w:sz w:val="36"/>
          <w:szCs w:val="36"/>
        </w:rPr>
        <w:t>Dinozaurii, reptilele gigantice si infricosatotoare ale trecutului, se pare ca au avut un sfarsit tragic.Dupa spusele mai multor oameni de stiinta, dinozaurii au pierit in timpul erei glaciare, din cauza frigului si foametei.Dinozaurii ierbivori nu mai aveau ce manca, deoarece totul era acoperit de zapada si gheata, inclusiv copacii.Ei sfarseau flamanzi, mancati de dinozaurii carnivori, care, dupa ce au pierit toate sursele de hrana, au sfarsit si ei, fiind ingropati la mari adancimi in pamant.</w:t>
      </w:r>
    </w:p>
    <w:p>
      <w:pPr>
        <w:pStyle w:val="Normal"/>
        <w:jc w:val="both"/>
        <w:rPr>
          <w:b/>
          <w:b/>
          <w:sz w:val="28"/>
          <w:szCs w:val="32"/>
        </w:rPr>
      </w:pPr>
      <w:r>
        <w:rPr>
          <w:b/>
          <w:sz w:val="28"/>
          <w:szCs w:val="32"/>
        </w:rPr>
      </w:r>
    </w:p>
    <w:p>
      <w:pPr>
        <w:pStyle w:val="Normal"/>
        <w:jc w:val="center"/>
        <w:rPr>
          <w:sz w:val="28"/>
          <w:szCs w:val="32"/>
        </w:rPr>
      </w:pPr>
      <w:r>
        <w:rPr>
          <w:sz w:val="28"/>
          <w:szCs w:val="32"/>
        </w:rPr>
        <w:drawing>
          <wp:inline distT="0" distB="0" distL="0" distR="0">
            <wp:extent cx="1358900" cy="115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1" r="-26" b="-31"/>
                    <a:stretch>
                      <a:fillRect/>
                    </a:stretch>
                  </pic:blipFill>
                  <pic:spPr bwMode="auto">
                    <a:xfrm>
                      <a:off x="0" y="0"/>
                      <a:ext cx="1358900" cy="1155700"/>
                    </a:xfrm>
                    <a:prstGeom prst="rect">
                      <a:avLst/>
                    </a:prstGeom>
                  </pic:spPr>
                </pic:pic>
              </a:graphicData>
            </a:graphic>
          </wp:inline>
        </w:drawing>
      </w:r>
    </w:p>
    <w:p>
      <w:pPr>
        <w:pStyle w:val="Normal"/>
        <w:jc w:val="center"/>
        <w:rPr>
          <w:sz w:val="28"/>
          <w:szCs w:val="32"/>
          <w:vertAlign w:val="subscript"/>
        </w:rPr>
      </w:pPr>
      <w:r>
        <w:rPr>
          <w:sz w:val="28"/>
          <w:szCs w:val="32"/>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28"/>
          <w:vertAlign w:val="subscript"/>
        </w:rPr>
      </w:pPr>
      <w:r>
        <w:rPr>
          <w:sz w:val="28"/>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6:59:00Z</dcterms:created>
  <dc:creator>Marius</dc:creator>
  <dc:description/>
  <cp:keywords/>
  <dc:language>en-US</dc:language>
  <cp:lastModifiedBy>User</cp:lastModifiedBy>
  <dcterms:modified xsi:type="dcterms:W3CDTF">2009-07-26T19:09:00Z</dcterms:modified>
  <cp:revision>6</cp:revision>
  <dc:subject/>
  <dc:title>Dinozaurii, reptilele gigantice</dc:title>
</cp:coreProperties>
</file>