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iCs/>
          <w:sz w:val="36"/>
        </w:rPr>
      </w:pPr>
      <w:r>
        <w:rPr>
          <w:rFonts w:cs="Georgia" w:ascii="Georgia" w:hAnsi="Georgia"/>
          <w:b/>
          <w:i/>
          <w:iCs/>
          <w:sz w:val="36"/>
        </w:rPr>
        <w:t>COMPORTAMENTUL INTREPRINZATORULUI</w:t>
      </w:r>
    </w:p>
    <w:p>
      <w:pPr>
        <w:pStyle w:val="Normal"/>
        <w:jc w:val="center"/>
        <w:rPr>
          <w:rFonts w:ascii="Georgia" w:hAnsi="Georgia" w:cs="Georgia"/>
          <w:b/>
          <w:b/>
          <w:i/>
          <w:i/>
          <w:iCs/>
          <w:sz w:val="36"/>
        </w:rPr>
      </w:pPr>
      <w:r>
        <w:rPr>
          <w:rFonts w:cs="Georgia" w:ascii="Georgia" w:hAnsi="Georgia"/>
          <w:b/>
          <w:i/>
          <w:iCs/>
          <w:sz w:val="36"/>
        </w:rPr>
        <w:t>IN AFACERI</w:t>
      </w:r>
    </w:p>
    <w:p>
      <w:pPr>
        <w:pStyle w:val="Normal"/>
        <w:rPr>
          <w:rFonts w:ascii="Georgia" w:hAnsi="Georgia" w:cs="Georgia"/>
          <w:b/>
          <w:b/>
          <w:i/>
          <w:i/>
          <w:iCs/>
          <w:color w:val="003300"/>
          <w:sz w:val="36"/>
        </w:rPr>
      </w:pPr>
      <w:r>
        <w:rPr>
          <w:rFonts w:cs="Georgia" w:ascii="Georgia" w:hAnsi="Georgia"/>
          <w:b/>
          <w:i/>
          <w:iCs/>
          <w:color w:val="003300"/>
          <w:sz w:val="36"/>
        </w:rPr>
      </w:r>
    </w:p>
    <w:p>
      <w:pPr>
        <w:pStyle w:val="Normal"/>
        <w:rPr>
          <w:b/>
          <w:b/>
          <w:color w:val="003300"/>
        </w:rPr>
      </w:pPr>
      <w:r>
        <w:rPr>
          <w:b/>
          <w:color w:val="003300"/>
        </w:rPr>
      </w:r>
    </w:p>
    <w:p>
      <w:pPr>
        <w:pStyle w:val="Normal"/>
        <w:rPr>
          <w:b/>
          <w:b/>
          <w:color w:val="003300"/>
        </w:rPr>
      </w:pPr>
      <w:r>
        <w:rPr>
          <w:b/>
          <w:color w:val="003300"/>
        </w:rPr>
        <w:t xml:space="preserve">   </w:t>
      </w:r>
    </w:p>
    <w:p>
      <w:pPr>
        <w:pStyle w:val="TextBody"/>
        <w:ind w:firstLine="540"/>
        <w:rPr/>
      </w:pPr>
      <w:r>
        <w:rPr>
          <w:rFonts w:eastAsia="Jokerman;Courier New"/>
        </w:rPr>
        <w:t xml:space="preserve"> </w:t>
      </w:r>
      <w:r>
        <w:rPr>
          <w:rFonts w:cs="Georgia" w:ascii="Georgia" w:hAnsi="Georgia"/>
          <w:color w:val="000000"/>
        </w:rPr>
        <w:t>Comportamentul intreprinzatorului in afaceri este reglementat legislativ , astfel exista legea nr-ul 11/1994 privind protectia consumatorului care prevede o serie de obligatii care revin intreprinzatorului in ceea ce priveste protectia vietii,sanatatii, si securitatii consumatorului, ca de exemplu : sa comercializeze numai produse si servicii testate si certificate conform normelor legale si care respecta conditiile calitatii prevazute in contracte , sa opreasca livrarile, respective sa retraga de pe piata si chiar de la benefiaciari produsele la care organismele abilitate de lege sau specialistii proprii au constatat neindeplinirea caracteristicilor calitative prescrise, sa anunte imediat existent a pe piata a oricarui produs de care are cunostinta ca a afectat sau poate afecta viata, sanatatea sau securitatea oamenilor si de asemenea sa asigure conditii igienico-sanitare in productie, pe timpul transportului, manipularii si desfacerii conform normelor sanitare in vigoar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O alta lege este legea nr-ul 31/1990 - legea societatilor comerciale care prezinta la capitolul infractiuni situatiile in care fondatorul, administratorul, directorul executive sau reprezentantul legal al societatii nu respecta etica afacerilor ca de exemplu: prezinta cu rea-credinta in prospectele, rapoartele si comunicarile adresate publicului, date neadevarate asupra conitiilor economice ale acesteia unde, cu rea-credinta, in tot sau in parte asemenea date , refuza sa puna la dispozitia expertilor documentele necesare sau ii impiedica, cu rea-credinta, sa indeplineasca insarcinarile primit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Din categoria  legilor care reglementeaza comportamenul intreprinzatorului in afaceri face parte si legea nr-ul 21/1996 -  legea concurentei care prevede sanctionarea practicilor anticoncurential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Studierea comportamentului intreprinzatorului a constituit  si constituie o preocupare permanenta a specialistilor din diferite domenii ale economiei, prin teoriile elaborate cautandu-se explicarea modului in care intreprinzatorul actioneaza intr-un mediu exterior aflat in continua modificare, caracterizat prn sporirea gradului de risc si incertitudine, cresterea ponderii structurilor de piata neconcurentiale,schimbarea naturii concurentei si accentuarea acesteia, in special pe plan international, variatia intensitatii interventiei statului pe baza politicilor sale economic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pPr>
      <w:r>
        <w:rPr>
          <w:rFonts w:eastAsia="Georgia" w:cs="Georgia" w:ascii="Georgia" w:hAnsi="Georgia"/>
        </w:rPr>
        <w:t xml:space="preserve">  </w:t>
      </w:r>
      <w:r>
        <w:rPr>
          <w:rFonts w:cs="Georgia" w:ascii="Georgia" w:hAnsi="Georgia"/>
        </w:rPr>
        <w:t xml:space="preserve">In definirea coportamentului intreprinzatorului, o importanta deosebita o prezinta evidentierea continutului notiunii de </w:t>
      </w:r>
      <w:r>
        <w:rPr>
          <w:rFonts w:cs="Georgia" w:ascii="Georgia" w:hAnsi="Georgia"/>
          <w:b/>
        </w:rPr>
        <w:t xml:space="preserve">rationalitate economica, </w:t>
      </w:r>
      <w:r>
        <w:rPr>
          <w:rFonts w:cs="Georgia" w:ascii="Georgia" w:hAnsi="Georgia"/>
        </w:rPr>
        <w:t>careia, in literature de specialitate,ii sunt conferite urmatoarele conceptiuni: alegerea celei mai bune modalitati de utilizare a resurselor in vederea maximizarii obiectivului propus pe de-o parte sip e de alta parte asigurarea functionarii coerente a ansamblului structurilor economice ale intreprinderii si/sau la nivel national.</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Comportamentul intreprinzatorului este influentat de o serie de factori sociali : sistemul cultural de valori national bazat pe un anumit sistem de valori; influenta scolii si atitudinea ei fata de intreprinzator; traditiile familiale; manifestarea opiniei publice etc. .</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In prezent, in tarile dezvoltate, comportamentul intreprinzatorilor capata un pronuntat caracter strategic, urmarind modificarea conditiilor mediului exterior, intrucat isi desfasoara, in mare parte, activitatea pe piete cu concurenta accentuat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Jokerman;Courier New" w:hAnsi="Jokerman;Courier New" w:cs="Jokerman;Courier New"/>
          <w:color w:val="003300"/>
        </w:rPr>
      </w:pPr>
      <w:r>
        <w:rPr>
          <w:rFonts w:eastAsia="Georgia" w:cs="Georgia" w:ascii="Georgia" w:hAnsi="Georgia"/>
        </w:rPr>
        <w:t xml:space="preserve">  </w:t>
      </w:r>
      <w:r>
        <w:rPr>
          <w:rFonts w:cs="Georgia" w:ascii="Georgia" w:hAnsi="Georgia"/>
        </w:rPr>
        <w:t xml:space="preserve">Alegerea de catre intreprinzator a unei anumite forme de comportament strategic presupune cunoasterea conditiilor in care fiecare dintre acestia poate duce la obtinerea rezultatelor dorite. </w:t>
      </w:r>
    </w:p>
    <w:p>
      <w:pPr>
        <w:pStyle w:val="Normal"/>
        <w:rPr>
          <w:rFonts w:ascii="Jokerman;Courier New" w:hAnsi="Jokerman;Courier New" w:eastAsia="Jokerman;Courier New" w:cs="Jokerman;Courier New"/>
          <w:color w:val="003300"/>
        </w:rPr>
      </w:pPr>
      <w:r>
        <w:rPr>
          <w:rFonts w:eastAsia="Jokerman;Courier New" w:cs="Jokerman;Courier New" w:ascii="Jokerman;Courier New" w:hAnsi="Jokerman;Courier New"/>
          <w:color w:val="003300"/>
        </w:rPr>
        <w:t xml:space="preserve">                    </w:t>
      </w:r>
    </w:p>
    <w:p>
      <w:pPr>
        <w:pStyle w:val="Normal"/>
        <w:jc w:val="center"/>
        <w:rPr>
          <w:rFonts w:ascii="Arial" w:hAnsi="Arial" w:cs="Arial"/>
          <w:bCs/>
          <w:color w:val="000000"/>
          <w:sz w:val="20"/>
          <w:szCs w:val="2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Jokerman;Courier New" w:hAnsi="Jokerman;Courier New" w:cs="Jokerman;Courier New"/>
          <w:bCs/>
          <w:color w:val="003300"/>
          <w:sz w:val="20"/>
          <w:szCs w:val="20"/>
        </w:rPr>
      </w:pPr>
      <w:r>
        <w:rPr>
          <w:rFonts w:cs="Jokerman;Courier New" w:ascii="Jokerman;Courier New" w:hAnsi="Jokerman;Courier New"/>
          <w:bCs/>
          <w:color w:val="0033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altName w:val="Courier New"/>
    <w:charset w:val="00"/>
    <w:family w:val="decorative"/>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okerman;Courier New" w:hAnsi="Jokerman;Courier New" w:cs="Jokerman;Courier New"/>
      <w:color w:val="00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5:26:00Z</dcterms:created>
  <dc:creator>Alina</dc:creator>
  <dc:description/>
  <cp:keywords/>
  <dc:language>en-US</dc:language>
  <cp:lastModifiedBy>radu</cp:lastModifiedBy>
  <cp:lastPrinted>2005-02-02T20:38:00Z</cp:lastPrinted>
  <dcterms:modified xsi:type="dcterms:W3CDTF">2014-01-26T13:43:00Z</dcterms:modified>
  <cp:revision>6</cp:revision>
  <dc:subject/>
  <dc:title>                                            COMPORTAMENTUL INTREPRINZATORULUI</dc:title>
</cp:coreProperties>
</file>