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 w:hanging="0"/>
        <w:rPr>
          <w:sz w:val="40"/>
        </w:rPr>
      </w:pPr>
      <w:r>
        <w:rPr>
          <w:sz w:val="40"/>
        </w:rPr>
        <w:t xml:space="preserve">                </w:t>
      </w:r>
    </w:p>
    <w:p>
      <w:pPr>
        <w:pStyle w:val="Heading1"/>
        <w:ind w:right="-3" w:hanging="0"/>
        <w:rPr>
          <w:color w:val="000000"/>
        </w:rPr>
      </w:pPr>
      <w:r>
        <w:rPr>
          <w:color w:val="000000"/>
        </w:rPr>
        <w:t>Functia de reproducere</w:t>
      </w:r>
    </w:p>
    <w:p>
      <w:pPr>
        <w:pStyle w:val="Normal"/>
        <w:ind w:right="-3" w:hanging="0"/>
        <w:rPr>
          <w:sz w:val="40"/>
        </w:rPr>
      </w:pPr>
      <w:r>
        <w:rPr>
          <w:sz w:val="40"/>
        </w:rPr>
      </w:r>
    </w:p>
    <w:p>
      <w:pPr>
        <w:pStyle w:val="Normal"/>
        <w:ind w:right="-3" w:hanging="0"/>
        <w:rPr>
          <w:i/>
          <w:i/>
          <w:iCs/>
          <w:color w:val="0000FF"/>
          <w:sz w:val="40"/>
        </w:rPr>
      </w:pPr>
      <w:r>
        <w:rPr>
          <w:sz w:val="40"/>
        </w:rPr>
        <w:t xml:space="preserve">                    </w:t>
      </w:r>
    </w:p>
    <w:p>
      <w:pPr>
        <w:pStyle w:val="Normal"/>
        <w:ind w:right="-3" w:hanging="0"/>
        <w:rPr>
          <w:i/>
          <w:i/>
          <w:iCs/>
          <w:color w:val="0000FF"/>
          <w:sz w:val="40"/>
        </w:rPr>
      </w:pPr>
      <w:r>
        <w:rPr>
          <w:i/>
          <w:iCs/>
          <w:color w:val="0000FF"/>
          <w:sz w:val="40"/>
        </w:rPr>
      </w:r>
    </w:p>
    <w:p>
      <w:pPr>
        <w:pStyle w:val="Normal"/>
        <w:ind w:right="-3" w:hanging="0"/>
        <w:rPr>
          <w:sz w:val="40"/>
        </w:rPr>
      </w:pPr>
      <w:r>
        <w:rPr>
          <w:sz w:val="40"/>
        </w:rPr>
      </w:r>
    </w:p>
    <w:p>
      <w:pPr>
        <w:pStyle w:val="TextBody"/>
        <w:jc w:val="both"/>
        <w:rPr/>
      </w:pPr>
      <w:r>
        <w:rPr>
          <w:sz w:val="24"/>
        </w:rPr>
        <w:t xml:space="preserve">          </w:t>
      </w:r>
      <w:r>
        <w:rPr>
          <w:sz w:val="24"/>
        </w:rPr>
        <w:t xml:space="preserve">Cu mult inainte de nasterea oricarui om, au loc numeroase procese care-i pregatesc venirea pe lume.Una din insusirile fundamentale ale oricarei fiinte vii care deriva din metabolism este si are capacitatea de a se inmulti, de a se reproduce. </w:t>
      </w:r>
      <w:r>
        <w:rPr>
          <w:b/>
          <w:bCs/>
          <w:sz w:val="24"/>
        </w:rPr>
        <w:t>REPRODUCEREA</w:t>
      </w:r>
      <w:r>
        <w:rPr>
          <w:sz w:val="24"/>
        </w:rPr>
        <w:t xml:space="preserve"> este o lege generala a perpetuarii vietii, conform careia fiintele vii continua sa traiasca prin urmasi.De la aceasta regula nu este exceptat nici omul. Omul este specia cu cea mai lunga copilarie.Omul este un copil pana la varsta de 10-12 ani si abia dupa 20 de ani se separa de familia in care s-a nascut si a crescut intemeindu-si -prin casatorie- o familie proprie.        </w:t>
      </w:r>
    </w:p>
    <w:p>
      <w:pPr>
        <w:pStyle w:val="TextBody"/>
        <w:jc w:val="both"/>
        <w:rPr>
          <w:sz w:val="24"/>
        </w:rPr>
      </w:pPr>
      <w:r>
        <w:rPr>
          <w:sz w:val="24"/>
        </w:rPr>
        <w:t xml:space="preserve">          </w:t>
      </w:r>
      <w:r>
        <w:rPr>
          <w:sz w:val="24"/>
        </w:rPr>
        <w:t>Incepand cu 11 ani la fete si 13 ani la baieti, incepe perioada pubertatii, in care transformarile anatomice, morfologice,fiziologice si psihice pregatesc maturizarea sexuala.Pubertatea incepe printr-o perioada de crestere accelerata in lungime: copiii par lungi si slabi.</w:t>
      </w:r>
    </w:p>
    <w:p>
      <w:pPr>
        <w:pStyle w:val="Normal"/>
        <w:ind w:right="-3" w:hanging="0"/>
        <w:jc w:val="both"/>
        <w:rPr/>
      </w:pPr>
      <w:r>
        <w:rPr/>
        <w:t xml:space="preserve">           </w:t>
      </w:r>
      <w:r>
        <w:rPr/>
        <w:t>Caracterele sexuale, secundare care apar la fete sunt in ordinea cronologica:</w:t>
      </w:r>
    </w:p>
    <w:p>
      <w:pPr>
        <w:pStyle w:val="Normal"/>
        <w:ind w:right="-3" w:hanging="0"/>
        <w:jc w:val="both"/>
        <w:rPr/>
      </w:pPr>
      <w:r>
        <w:rPr/>
        <w:t>cresterea oaselor bazinului, acumularea de tesut gras in regiunea coapselor, proieminarea sanilor, apare acneea juvenila si prima menstruatie.La baieti se dezvolta umerii si muschii,de asemenea organele genitale externe, creste parul pubian si axilar, se ingroasa vocea, apare acneea juvenila.</w:t>
      </w:r>
    </w:p>
    <w:p>
      <w:pPr>
        <w:pStyle w:val="Normal"/>
        <w:ind w:right="-3" w:hanging="0"/>
        <w:jc w:val="both"/>
        <w:rPr/>
      </w:pPr>
      <w:r>
        <w:rPr/>
        <w:t xml:space="preserve">           </w:t>
      </w:r>
      <w:r>
        <w:rPr/>
        <w:t>In aceasta perioada isi incep activitatea gonadele barbatesti(testiculele) si gonadele femeiesti(ovarele).</w:t>
      </w:r>
    </w:p>
    <w:p>
      <w:pPr>
        <w:pStyle w:val="Normal"/>
        <w:ind w:right="-3" w:hanging="0"/>
        <w:jc w:val="both"/>
        <w:rPr/>
      </w:pPr>
      <w:r>
        <w:rPr/>
        <w:t xml:space="preserve">          </w:t>
      </w:r>
      <w:r>
        <w:rPr>
          <w:i/>
          <w:iCs/>
        </w:rPr>
        <w:t>Gonadele barbatesti</w:t>
      </w:r>
      <w:r>
        <w:rPr/>
        <w:t xml:space="preserve">(testiculele) produc celule barbatesti numite spermatozoizi.Spermatozoidul este o celula mobila, cu aspect flagelat format din trei regiuni:capul- voluminos, contine nucleul si prezinta o formatiune mai ascutita numita acrozom, cu ajutorul careia spermatozoidul „rupe” membrana ovuluilui in timpul fecundatiei; gatul; coada- reprezinta cea mai mare parte a spermatozoidului si permite innotarea acesuia cu o viteza de 2-3 mm/ora.Spermatozoidul traieste aproximativ 48-72 de ore si innoata in lichidul spermatic.Activitatea gonadelor barbatesti continua toata viata. </w:t>
      </w:r>
    </w:p>
    <w:p>
      <w:pPr>
        <w:pStyle w:val="Normal"/>
        <w:ind w:right="-3" w:hanging="0"/>
        <w:jc w:val="both"/>
        <w:rPr/>
      </w:pPr>
      <w:r>
        <w:rPr>
          <w:i/>
          <w:iCs/>
        </w:rPr>
        <w:t xml:space="preserve">         </w:t>
      </w:r>
      <w:r>
        <w:rPr>
          <w:i/>
          <w:iCs/>
        </w:rPr>
        <w:t>Gonadele femeiesti</w:t>
      </w:r>
      <w:r>
        <w:rPr/>
        <w:t>(ovarele) produc lunar cate un ovul care va fi captat de trompa uterina.Traieste numai 24 de ore.Activitatea gonadelor femeiesti dureaza pana in jurul varstei de 50-55 ani.</w:t>
      </w:r>
    </w:p>
    <w:p>
      <w:pPr>
        <w:pStyle w:val="Normal"/>
        <w:ind w:right="-3" w:hanging="0"/>
        <w:jc w:val="both"/>
        <w:rPr/>
      </w:pPr>
      <w:r>
        <w:rPr/>
        <w:t xml:space="preserve">         </w:t>
      </w:r>
      <w:r>
        <w:rPr/>
        <w:t>Structura organelor de reproducere este diferita de la un sex la altul; forma si asezarea lor deosebita, constituie elemente importante de cunoastere si diferentiere a sexului mascul de cel femel.</w:t>
      </w:r>
    </w:p>
    <w:p>
      <w:pPr>
        <w:pStyle w:val="Normal"/>
        <w:ind w:right="-3" w:hanging="0"/>
        <w:jc w:val="both"/>
        <w:rPr/>
      </w:pPr>
      <w:r>
        <w:rPr/>
        <w:t xml:space="preserve">         </w:t>
      </w:r>
      <w:r>
        <w:rPr>
          <w:b/>
          <w:bCs/>
        </w:rPr>
        <w:t xml:space="preserve">Organele sexuale barbatesti </w:t>
      </w:r>
      <w:r>
        <w:rPr/>
        <w:t>la om sunt situate aproape in intregime in afara abdomenului.Ele sunt alcatuite din doua organe ovoide, numite testicule si un organ cilindric, numit penis.</w:t>
      </w:r>
    </w:p>
    <w:p>
      <w:pPr>
        <w:pStyle w:val="Normal"/>
        <w:ind w:right="-3" w:hanging="0"/>
        <w:jc w:val="both"/>
        <w:rPr/>
      </w:pPr>
      <w:r>
        <w:rPr/>
        <w:t xml:space="preserve">         </w:t>
      </w:r>
      <w:r>
        <w:rPr/>
        <w:t>Testiculele au forma si marimea unei prune si sunt asezate intr-un sac mic din piele, numit scrot.Ele indeplinesc importanta functie de a produce spermatozoizi, celulele sexuale barbatesti.Spermatozoizii, cuprinsi intr-un lichid albicios(lichidul spermatic), strabat o cale destul de intortochiata de la testicul, prin canalul seminal si uretra, spre exterior.Uretra devine astfel o cale comuna de eliminare a urinei si a lichidului spermatic.Ea trece, la barbat, prin interiorul penisului.</w:t>
      </w:r>
    </w:p>
    <w:p>
      <w:pPr>
        <w:pStyle w:val="Normal"/>
        <w:ind w:right="-3" w:hanging="0"/>
        <w:jc w:val="both"/>
        <w:rPr/>
      </w:pPr>
      <w:r>
        <w:rPr>
          <w:b/>
          <w:bCs/>
        </w:rPr>
        <w:t xml:space="preserve">         </w:t>
      </w:r>
      <w:r>
        <w:rPr>
          <w:b/>
          <w:bCs/>
        </w:rPr>
        <w:t xml:space="preserve">Organele sexuale femeiesti </w:t>
      </w:r>
      <w:r>
        <w:rPr/>
        <w:t>se afla in interiorul corpului, in parte inferioara a abdomenului.Ele sunt alcatuite din doua organe, avand forma si marimea unei prune mai mici,numite ovare, in care sunt produse ovulele, celulele sexuale femeiesti.</w:t>
      </w:r>
    </w:p>
    <w:p>
      <w:pPr>
        <w:pStyle w:val="Normal"/>
        <w:ind w:right="-3" w:hanging="0"/>
        <w:jc w:val="both"/>
        <w:rPr/>
      </w:pPr>
      <w:r>
        <w:rPr/>
        <w:t xml:space="preserve">         </w:t>
      </w:r>
      <w:r>
        <w:rPr/>
        <w:t>De la fiecare ovar porneste cate un tub care se deschide in uter.Tubul se numeste trompa uterina.Extremitatea mai dilatata ca o palnie, este in legatura cu ovarul, captand ovulul si antrenandu-l spre uter, unde acesta patrunde prin capatul ingust al trompei.</w:t>
      </w:r>
    </w:p>
    <w:p>
      <w:pPr>
        <w:pStyle w:val="Normal"/>
        <w:ind w:right="-3" w:hanging="0"/>
        <w:jc w:val="both"/>
        <w:rPr/>
      </w:pPr>
      <w:r>
        <w:rPr/>
        <w:t xml:space="preserve">         </w:t>
      </w:r>
      <w:r>
        <w:rPr/>
        <w:t>Uterul este un organ musculos, nepereche, in forma de para, asezat in bazin, in spatele vezicii urinare si inaintea rectului. Se deschide prin colul uterin.</w:t>
      </w:r>
    </w:p>
    <w:p>
      <w:pPr>
        <w:pStyle w:val="Normal"/>
        <w:ind w:right="-3" w:hanging="0"/>
        <w:jc w:val="both"/>
        <w:rPr/>
      </w:pPr>
      <w:r>
        <w:rPr/>
        <w:t xml:space="preserve">         </w:t>
      </w:r>
      <w:r>
        <w:rPr/>
        <w:t>Vaginul este un canal musculo-membranos, care se intinde de la partea inferioara a uterului pana la vulva, organul genital feminin extern.La femeie calea urinara este separata de cea vaginala.</w:t>
      </w:r>
    </w:p>
    <w:p>
      <w:pPr>
        <w:pStyle w:val="Normal"/>
        <w:ind w:right="-3" w:hanging="0"/>
        <w:jc w:val="both"/>
        <w:rPr/>
      </w:pPr>
      <w:r>
        <w:rPr/>
        <w:t xml:space="preserve">        </w:t>
      </w:r>
      <w:r>
        <w:rPr/>
        <w:t>Glandele mamare sunt glande anexe ale sistemului reproducator.Ele au rol in elaborarea si secretia laptelui.</w:t>
      </w:r>
    </w:p>
    <w:p>
      <w:pPr>
        <w:pStyle w:val="Normal"/>
        <w:ind w:right="-3" w:hanging="0"/>
        <w:jc w:val="both"/>
        <w:rPr/>
      </w:pPr>
      <w:r>
        <w:rPr/>
        <w:t xml:space="preserve">        </w:t>
      </w:r>
      <w:r>
        <w:rPr/>
        <w:t>Existenta omului nu incepe asa cum s-ar parea, odata cu nasterea sa. Pana la nastere, fiinta umana parcurge un drum lung si interesant (viata intrauterina, in corpul mamei).Functia de reproducere necesita participarea a doua organisme de sex diferit, urmata de intalnirea si contopirea spermatozoidului cu ovulul.</w:t>
      </w:r>
    </w:p>
    <w:p>
      <w:pPr>
        <w:pStyle w:val="Normal"/>
        <w:ind w:right="-3" w:hanging="0"/>
        <w:jc w:val="both"/>
        <w:rPr/>
      </w:pPr>
      <w:r>
        <w:rPr/>
        <w:t xml:space="preserve">        </w:t>
      </w:r>
      <w:r>
        <w:rPr/>
        <w:t>Fecundatia este procesul de contopire a unei celule sexuale barbatesti cu celula sexuala femeiasca. Prin diviziuni repetate si diferentieri celulare, in decurs de noua luni, se formeaza embrionul si apoi fatul. Embrionul inoata intr-o masa lichida care se afla in cavitatea amniotica, fiind astfel ferit de anumite socuri mecanice,vatamatoare.La nivelul placentei are loc trecerea de la mama la fat, a substantelor nutritive si a substantelor nefolositoare de la fat la mama. Legatura dintre placenta si fat se face prin cordonul ombilical. Dupa noua luni de crestere in burta mamei, fatul isi cere permisiunea sa cunoasca si el lumea inconjuratoare.</w:t>
      </w:r>
    </w:p>
    <w:p>
      <w:pPr>
        <w:pStyle w:val="Normal"/>
        <w:ind w:right="-3" w:hanging="0"/>
        <w:jc w:val="both"/>
        <w:rPr/>
      </w:pPr>
      <w:r>
        <w:rPr/>
        <w:t xml:space="preserve">        </w:t>
      </w:r>
      <w:r>
        <w:rPr/>
        <w:t xml:space="preserve">Nasterea este un fenomen natural care consta in ruperea veziculei amniotice si expulzarea fatului la exerior; aceasta se face prin contractiile puternice ale peretelui uterin. Copilul a reusit sa strabata un drum lung pana a facut cunostinta cu lumina naturala a zilei si pana si-a privit mama in ochi de prima data. Primul sau semn de viata este un prim tipat. Prima respiratie nu a fost deloc usoara, dar primirea acestuia in familie de catre parinti cu siguranta a fost mult mai usoara si mai calda. Ma gandesc de multe ori, daca la aparitia mea in viata as fi perceput vibratiile de bucurie ale mamei si  ale tatalui si acum as radia de bucurie.          </w:t>
      </w:r>
    </w:p>
    <w:p>
      <w:pPr>
        <w:pStyle w:val="Normal"/>
        <w:ind w:right="-3" w:hanging="0"/>
        <w:jc w:val="both"/>
        <w:rPr/>
      </w:pPr>
      <w:r>
        <w:rPr/>
        <w:t xml:space="preserve">      </w:t>
      </w:r>
      <w:r>
        <w:rPr/>
        <w:t>Organele de reproducere sunt parti ale organismului de care trebuie sa avem grija ca si de celalalte organe.Oricie influienta favorabila sau nefavorabila asupra unui organ sau sistem se rasfrange si asupra celorlalte.</w:t>
      </w:r>
    </w:p>
    <w:p>
      <w:pPr>
        <w:pStyle w:val="Normal"/>
        <w:ind w:right="-3" w:hanging="0"/>
        <w:jc w:val="both"/>
        <w:rPr/>
      </w:pPr>
      <w:r>
        <w:rPr/>
        <w:t xml:space="preserve">       </w:t>
      </w:r>
      <w:r>
        <w:rPr/>
        <w:t>Datotita faptului ca exista o cale comuna de eliminare a urinei cu cea de eliminare a celulelor sexuale la barbat, sau faptului ca la femeie, uretra se deschide in vulva, organele sexuale trebuie mentinute in stare de curatenie perfecta, prin spalare zilnica cu apa si sapun si prin baia saptamanala.</w:t>
      </w:r>
    </w:p>
    <w:p>
      <w:pPr>
        <w:pStyle w:val="Normal"/>
        <w:ind w:right="-3" w:hanging="0"/>
        <w:jc w:val="both"/>
        <w:rPr/>
      </w:pPr>
      <w:r>
        <w:rPr/>
        <w:t xml:space="preserve">       </w:t>
      </w:r>
      <w:r>
        <w:rPr/>
        <w:t>Foarte important pentru sanatate, in general, ca si pentru buna dezvoltare a organelor reproducatoare sunt exercitiile fizice si sportul.</w:t>
      </w:r>
    </w:p>
    <w:p>
      <w:pPr>
        <w:pStyle w:val="Normal"/>
        <w:ind w:right="-3" w:hanging="0"/>
        <w:jc w:val="both"/>
        <w:rPr/>
      </w:pPr>
      <w:r>
        <w:rPr/>
        <w:t xml:space="preserve">        </w:t>
      </w:r>
      <w:r>
        <w:rPr/>
        <w:t>Adolescenta este, poate, cea mai frumoasa etapa din viata fiecaruia! In acest caz prietenii te pot influienta pozitiv sau negativ. Totul este sa nu te lasi dus de val!Acestia iti vorbesc despre problemele lor, despre viata lor si mai putin despre familia lor.Deschide mai ales o poarta de comunicare in privinta vietii sexuale, a riscurilor pe care le implica.Vei descoperii ca instinctul sexual la om este innobilat mult de sentimente de iubire, de dragoste, care-l deosebesc profund de alte fiinte.</w:t>
      </w:r>
    </w:p>
    <w:p>
      <w:pPr>
        <w:pStyle w:val="Normal"/>
        <w:ind w:right="-3" w:hanging="0"/>
        <w:jc w:val="both"/>
        <w:rPr/>
      </w:pPr>
      <w:r>
        <w:rPr/>
        <w:t xml:space="preserve">        </w:t>
      </w:r>
      <w:r>
        <w:rPr/>
        <w:t>Cuvantul capata valoare „de semnal al sunetelor”. Prin el, omul isi comunica sentimentele, isi asuma mari responsabilitati. Viata insa nu este lipsita de evenimente neplacute. Pentru a te feri de de complicatii neplacute este bine sa cunosti cateva metode contraceptive si sa te feresti de contractarea unor boli cu transmitere sexuala.Fiecare dintre metode prezinta si avantaje si dezavantaje si nu ofera protectie totala.Voi prezenta cateva metode de contraceptie: tablete contraceptive-impiedica ovulatia, steriletul-este un dispozitiv care se fixeaza in uter si impiedica spermatozoizii sa ajunga in trompe, diafragma-are forma unei semisfere care astupa colul uterin, prezervativul-se aplica pe organul copulator masculin-este cel mai sigur si mai eficace mod de contraceptie, stabilirea propriului calendar de ciclu menstrual-este o metoda de contraceptie, dar nu sigura.</w:t>
      </w:r>
    </w:p>
    <w:p>
      <w:pPr>
        <w:pStyle w:val="Normal"/>
        <w:ind w:right="-3" w:hanging="0"/>
        <w:jc w:val="both"/>
        <w:rPr/>
      </w:pPr>
      <w:r>
        <w:rPr/>
        <w:t xml:space="preserve">          </w:t>
      </w:r>
      <w:r>
        <w:rPr/>
        <w:t>Imprietenirea cu o persoana pe care nu o cunosti iti poate transmite unele boli grave cum ar fi: Herpesul genital, Trichomoniaza, Gonoreea, Sifilisul, chiar si SIDA produs de virusul HIV. Aceste boli se pot evita! O igiena perfecta si o viata echilibrata te pot feri de aceste neplaceri.Alegerea cu grija a prietenilor, adoptarea unei atitudini delicate si afectiunea reciproca vor determina o stare de sanatate si de echilibru fiecaruia.</w:t>
      </w:r>
    </w:p>
    <w:p>
      <w:pPr>
        <w:pStyle w:val="Normal"/>
        <w:ind w:right="-3" w:hanging="0"/>
        <w:jc w:val="both"/>
        <w:rPr/>
      </w:pPr>
      <w:r>
        <w:rPr/>
        <w:t xml:space="preserve">         </w:t>
      </w:r>
      <w:r>
        <w:rPr/>
        <w:t>Functia de relatie inseamna viata, iar viata uneori inseamna risc, dar de cele mai multe ori satisfactii.Trebuie sa sti cum sa-ti modelezi viata ca sa-ti aduca cat mai multe bucurii si impliniri.</w:t>
      </w:r>
    </w:p>
    <w:p>
      <w:pPr>
        <w:pStyle w:val="Normal"/>
        <w:ind w:right="-3" w:hanging="0"/>
        <w:jc w:val="both"/>
        <w:rPr/>
      </w:pPr>
      <w:r>
        <w:rPr/>
        <w:t xml:space="preserve">         </w:t>
      </w:r>
      <w:r>
        <w:rPr/>
        <w:t>Traieste-ti viata din plin, dar cu limite! (motoul meu)</w:t>
      </w:r>
    </w:p>
    <w:p>
      <w:pPr>
        <w:pStyle w:val="Normal"/>
        <w:ind w:right="-3" w:hanging="0"/>
        <w:jc w:val="both"/>
        <w:rPr/>
      </w:pPr>
      <w:r>
        <w:rPr/>
        <w:t xml:space="preserve">       </w:t>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6"/>
        </w:rPr>
      </w:pPr>
      <w:r>
        <w:rPr>
          <w:sz w:val="36"/>
        </w:rPr>
        <w:t xml:space="preserve">                                                </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Heading2"/>
        <w:rPr>
          <w:color w:val="0000FF"/>
        </w:rPr>
      </w:pPr>
      <w:r>
        <w:rPr>
          <w:color w:val="0000FF"/>
        </w:rPr>
        <w:t xml:space="preserve">                                                 </w:t>
      </w:r>
    </w:p>
    <w:sectPr>
      <w:footerReference w:type="default" r:id="rId2"/>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erat.clopotel.r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right="-3" w:hanging="0"/>
      <w:outlineLvl w:val="0"/>
    </w:pPr>
    <w:rPr>
      <w:b/>
      <w:bCs/>
      <w:i/>
      <w:iCs/>
      <w:color w:val="0000FF"/>
      <w:sz w:val="48"/>
    </w:rPr>
  </w:style>
  <w:style w:type="paragraph" w:styleId="Heading2">
    <w:name w:val="Heading 2"/>
    <w:basedOn w:val="Normal"/>
    <w:next w:val="Normal"/>
    <w:qFormat/>
    <w:pPr>
      <w:keepNext w:val="true"/>
      <w:numPr>
        <w:ilvl w:val="1"/>
        <w:numId w:val="1"/>
      </w:numPr>
      <w:jc w:val="both"/>
      <w:outlineLvl w:val="1"/>
    </w:pPr>
    <w:rPr>
      <w:i/>
      <w:i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2:45:00Z</dcterms:created>
  <dc:creator>P200</dc:creator>
  <dc:description/>
  <cp:keywords/>
  <dc:language>en-US</dc:language>
  <cp:lastModifiedBy>User</cp:lastModifiedBy>
  <dcterms:modified xsi:type="dcterms:W3CDTF">2009-07-28T06:21:00Z</dcterms:modified>
  <cp:revision>12</cp:revision>
  <dc:subject/>
  <dc:title/>
</cp:coreProperties>
</file>