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omanR;Times New Roman" w:hAnsi="TimesRomanR;Times New Roman" w:cs="TimesRomanR;Times New Roman"/>
          <w:b/>
          <w:b/>
          <w:sz w:val="28"/>
          <w:lang w:val="en-US"/>
        </w:rPr>
      </w:pPr>
      <w:r>
        <w:rPr>
          <w:rFonts w:cs="TimesRomanR;Times New Roman" w:ascii="TimesRomanR;Times New Roman" w:hAnsi="TimesRomanR;Times New Roman"/>
          <w:b/>
          <w:sz w:val="28"/>
          <w:lang w:val="en-US"/>
        </w:rPr>
      </w:r>
    </w:p>
    <w:p>
      <w:pPr>
        <w:pStyle w:val="Heading1"/>
        <w:jc w:val="left"/>
        <w:rPr/>
      </w:pPr>
      <w:r>
        <w:rPr>
          <w:rFonts w:eastAsia="TimesRomanR;Times New Roman"/>
        </w:rPr>
        <w:t xml:space="preserve">                                                         </w:t>
      </w:r>
      <w:r>
        <w:rPr>
          <w:sz w:val="32"/>
        </w:rPr>
        <w:t>GLUCIDELE</w:t>
      </w:r>
    </w:p>
    <w:p>
      <w:pPr>
        <w:pStyle w:val="Normal"/>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spacing w:lineRule="auto" w:line="360"/>
        <w:jc w:val="both"/>
        <w:rPr/>
      </w:pPr>
      <w:r>
        <w:rPr>
          <w:rFonts w:cs="TimesRomanR;Times New Roman" w:ascii="TimesRomanR;Times New Roman" w:hAnsi="TimesRomanR;Times New Roman"/>
          <w:sz w:val="24"/>
        </w:rPr>
        <w:tab/>
        <w:t>Glucidele, numite si zaharuri, sunt o clasa importanta de substante naturale care se intalnesc in toate organismele vii. Cu exceptia unor derivati azotati, glucidele sunt substante ternare, formate din C, H, si O. Ele raspund formulei brute C</w:t>
      </w:r>
      <w:r>
        <w:rPr>
          <w:rFonts w:cs="TimesRomanR;Times New Roman" w:ascii="TimesRomanR;Times New Roman" w:hAnsi="TimesRomanR;Times New Roman"/>
          <w:sz w:val="24"/>
          <w:vertAlign w:val="subscript"/>
        </w:rPr>
        <w:t>n</w:t>
      </w:r>
      <w:r>
        <w:rPr>
          <w:rFonts w:cs="TimesRomanR;Times New Roman" w:ascii="TimesRomanR;Times New Roman" w:hAnsi="TimesRomanR;Times New Roman"/>
          <w:sz w:val="24"/>
        </w:rPr>
        <w:t>(H</w:t>
      </w:r>
      <w:r>
        <w:rPr>
          <w:rFonts w:cs="TimesRomanR;Times New Roman" w:ascii="TimesRomanR;Times New Roman" w:hAnsi="TimesRomanR;Times New Roman"/>
          <w:sz w:val="24"/>
          <w:vertAlign w:val="subscript"/>
        </w:rPr>
        <w:t>2</w:t>
      </w:r>
      <w:r>
        <w:rPr>
          <w:rFonts w:cs="TimesRomanR;Times New Roman" w:ascii="TimesRomanR;Times New Roman" w:hAnsi="TimesRomanR;Times New Roman"/>
          <w:sz w:val="24"/>
        </w:rPr>
        <w:t>O)</w:t>
      </w:r>
      <w:r>
        <w:rPr>
          <w:rFonts w:cs="TimesRomanR;Times New Roman" w:ascii="TimesRomanR;Times New Roman" w:hAnsi="TimesRomanR;Times New Roman"/>
          <w:sz w:val="24"/>
          <w:vertAlign w:val="subscript"/>
        </w:rPr>
        <w:t>n</w:t>
      </w:r>
      <w:r>
        <w:rPr>
          <w:rFonts w:cs="TimesRomanR;Times New Roman" w:ascii="TimesRomanR;Times New Roman" w:hAnsi="TimesRomanR;Times New Roman"/>
          <w:sz w:val="24"/>
        </w:rPr>
        <w:t xml:space="preserve"> sau (CH</w:t>
      </w:r>
      <w:r>
        <w:rPr>
          <w:rFonts w:cs="TimesRomanR;Times New Roman" w:ascii="TimesRomanR;Times New Roman" w:hAnsi="TimesRomanR;Times New Roman"/>
          <w:sz w:val="24"/>
          <w:vertAlign w:val="subscript"/>
        </w:rPr>
        <w:t>2</w:t>
      </w:r>
      <w:r>
        <w:rPr>
          <w:rFonts w:cs="TimesRomanR;Times New Roman" w:ascii="TimesRomanR;Times New Roman" w:hAnsi="TimesRomanR;Times New Roman"/>
          <w:sz w:val="24"/>
        </w:rPr>
        <w:t>O)</w:t>
      </w:r>
      <w:r>
        <w:rPr>
          <w:rFonts w:cs="TimesRomanR;Times New Roman" w:ascii="TimesRomanR;Times New Roman" w:hAnsi="TimesRomanR;Times New Roman"/>
          <w:sz w:val="24"/>
          <w:vertAlign w:val="subscript"/>
        </w:rPr>
        <w:t>n</w:t>
      </w:r>
      <w:r>
        <w:rPr>
          <w:rFonts w:cs="TimesRomanR;Times New Roman" w:ascii="TimesRomanR;Times New Roman" w:hAnsi="TimesRomanR;Times New Roman"/>
          <w:sz w:val="24"/>
        </w:rPr>
        <w:t>, din care cauza au primit si denumirea de hidrati de carbon.</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Glucidele se impart in doua clase: oze si ozide, dupa caracterul de a se hidroliza.</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Ozele, sau monozaharidele, sau zaharurile simple, contin o singura unitate carbonilica (sunt deci nehidroxidabile). Dupa natura gruparii carbonil din molecula, se impart in aldoze si cetoze, iar dupa numarul atomilor de carbon se impart in trioze, pentoze, hexoze, heptoze, octoze.</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Ozidele sunt glucide care pot fi hidrolizate sub actiunea enzimelor sau a acizilor diluati, cu formarea de monozaharide. Glucidele din clasa ozidelor se pot imparti in doua clase holozide si heterozide.</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Holozidele rezulta din condensarea a doua sau mai multe monozaharide. Dupa numarul moleculelor de monozaharide se pot clasifica in oligozaharide (oligozide) – care contin 2-4 moleculede monozaharide identice sau diferite intre ele, legate covalent, si polizaharide – care contin un numar mare de unitati monozaharidice (de ordinul sutelor sau miilor), pe care le pot elibera prin hidroliza.</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Heterozidele sunt formate din monozaharide si componente neglucidice numite aglicon.</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Monozaharidele sunt substante cu functiuni mixte, ce contin in molecula o grupare carbonil si mai multe grupari hidroxilice.</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In functie de natura gruparii carbonilice – aldehidica (H – C = O) sau cetonica</w:t>
      </w:r>
    </w:p>
    <w:p>
      <w:pPr>
        <w:pStyle w:val="Normal"/>
        <w:spacing w:lineRule="auto" w:line="360"/>
        <w:jc w:val="both"/>
        <w:rPr>
          <w:rFonts w:ascii="TimesRomanR;Times New Roman" w:hAnsi="TimesRomanR;Times New Roman" w:cs="TimesRomanR;Times New Roman"/>
          <w:sz w:val="24"/>
        </w:rPr>
      </w:pPr>
      <w:r>
        <w:rPr>
          <w:rFonts w:eastAsia="TimesRomanR;Times New Roman" w:cs="TimesRomanR;Times New Roman" w:ascii="TimesRomanR;Times New Roman" w:hAnsi="TimesRomanR;Times New Roman"/>
          <w:sz w:val="24"/>
        </w:rPr>
        <w:t xml:space="preserve"> </w:t>
      </w:r>
      <w:r>
        <w:rPr>
          <w:rFonts w:cs="TimesRomanR;Times New Roman" w:ascii="TimesRomanR;Times New Roman" w:hAnsi="TimesRomanR;Times New Roman"/>
          <w:sz w:val="24"/>
        </w:rPr>
        <w:t xml:space="preserve">(&gt; C = O), monozaharidele se impart in aldoze si cetoze. </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Monozaharidele se pot obtine in natura prin biosinteze, in timpul procesului de fotosinteza si prin chimiosinteza.</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In industrie si in laboratore se pot obtine prin hidroliza oligozaharidelor si polizaharidelor. De asemenea se pot obtine prin extractie, din unele materii prime, cum ar fi glucoza – care se poate extrage din struguri, sau fructoza din mierea de albine.</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ab/>
        <w:t>Proprietati fizice ale monozaharidelor:</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 xml:space="preserve">  Monozaharidele sunt substante solide, cristaline, inodore, solubile in solventi polari datorita numarului mare de grupari –OH din molecula; greu solubile in alcool, insolubile in solventi organici ca eter etilic, cloroform, eter de petrol. Au gust dulce, iar prin incalzire se topesc si se caramelizeaza. Solutiile monozaharidelor sunt incolore, prezinta activitate optica si proaspat preparate prezinta fenomenul de mutarotatie.</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ab/>
        <w:t>Proprietati chimice ale monozaharidelor:</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Prezenta gruparilor functionale &gt;C = O ,  - CHO si  - OH in molecula monozaharidelor le confera o reactivitate chimica deosebita, exprimata in multitudinea de reactii pe care o prezinta.</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Din D-glucoza, prin reducere cu hidrogen, in prezenta amalgamului de sodiu, se obtine D-sorbitol.</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In organism, reactia este catalizata de enzimele NADH sau NADPH.</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In cazul diabetului zaharat se formeaza mari cantitati de sorbitol, prin excelenta in retina, ceea ce contribuie la instalarea retinopatiei diabetice.</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 xml:space="preserve">Alaturi de polialcoolii aciclici, in organismul animal si vegetal se intalnesc si polialcooli ciclici, cum sunt inozitolul si quercitolul. Foarte important din punct de vedere biologic este un izomer al inozitolului si anume izomerul optic inactiv numit mezoinozitol care este un factor de crestere pentru microorganisme si o vitamina pentru organismele superioare. </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Esterul hexafosforic al inozitolului se numeste acid fitic, iar sarea de calciu si magneziu a acidului fitic este fitina si se gaseste in special in materialul celular de sustinere din tesuturile plantelor. De asemenea fitina formeaza o rezerva de acid fosforic a semintei, pe care o pune in libertate sub actiunea enzimei fitaza.</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 xml:space="preserve">Hexozele sunt monozaharidele cele mai raspandite in natura si cele mai bine studiate din punct de vedere biochimic. Unele (glucoza, fructoza) se gasesc in stare libera, altele (manoza, galactoza) intra in alcatuirea unor polizaharide si a unor glicozizi sau apar ca produsi de hidroliza ai acestora. Hexozele se formeaza in plante si sunt substante de baza pentru sinteza altor zaharuri si compusi derivati. In natura se intalnesc trei aldohexoze (glucoza, manoza, galactoza) si doua cetohexoze (fructoza, sorboza). </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Glucoza a fost extrasa pentru prima data din struguri, de aceea se mai numeste si zahar de struguri. In struguri, glucoza se gaseste in amestec cu fructoza, cu un continut de aproximativ 200g/I must.</w:t>
      </w:r>
    </w:p>
    <w:p>
      <w:pPr>
        <w:pStyle w:val="Normal"/>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 xml:space="preserve">Glucoza se gaseste in ierburi, in raport de aproximativ 1:1 cu fructoza, avand o concentratie de 1-3%. </w:t>
        <w:tab/>
      </w:r>
    </w:p>
    <w:p>
      <w:pPr>
        <w:pStyle w:val="Normal"/>
        <w:spacing w:lineRule="auto" w:line="360"/>
        <w:ind w:firstLine="709"/>
        <w:jc w:val="both"/>
        <w:rPr/>
      </w:pPr>
      <w:r>
        <w:rPr>
          <w:rFonts w:cs="TimesRomanR;Times New Roman" w:ascii="TimesRomanR;Times New Roman" w:hAnsi="TimesRomanR;Times New Roman"/>
          <w:sz w:val="24"/>
        </w:rPr>
        <w:t>Glucoza este cel mai important monozaharid pentru biochimia celulei. Este sintetizata in plante din CO</w:t>
      </w:r>
      <w:r>
        <w:rPr>
          <w:rFonts w:cs="TimesRomanR;Times New Roman" w:ascii="TimesRomanR;Times New Roman" w:hAnsi="TimesRomanR;Times New Roman"/>
          <w:sz w:val="24"/>
          <w:vertAlign w:val="subscript"/>
        </w:rPr>
        <w:t>2</w:t>
      </w:r>
      <w:r>
        <w:rPr>
          <w:rFonts w:cs="TimesRomanR;Times New Roman" w:ascii="TimesRomanR;Times New Roman" w:hAnsi="TimesRomanR;Times New Roman"/>
          <w:sz w:val="24"/>
        </w:rPr>
        <w:t xml:space="preserve"> si H</w:t>
      </w:r>
      <w:r>
        <w:rPr>
          <w:rFonts w:cs="TimesRomanR;Times New Roman" w:ascii="TimesRomanR;Times New Roman" w:hAnsi="TimesRomanR;Times New Roman"/>
          <w:sz w:val="24"/>
          <w:vertAlign w:val="subscript"/>
        </w:rPr>
        <w:t>2</w:t>
      </w:r>
      <w:r>
        <w:rPr>
          <w:rFonts w:cs="TimesRomanR;Times New Roman" w:ascii="TimesRomanR;Times New Roman" w:hAnsi="TimesRomanR;Times New Roman"/>
          <w:sz w:val="24"/>
        </w:rPr>
        <w:t xml:space="preserve">O, in procesul de fotosinteza. Glucoza este cel mai important si mai raspandit monozaharid din regnul vegetal si animal. Se gaseste atat in stare libera (in fructe dulci, flori, miere, sange, in toate organele plantelor) cat si sub forma de dizaharide (zaharoza, celobioza, maltoza, lactoza) sau polizaharide (amidon, celuloza, glicogen). In mierea de albine, glucoza se gaseste in amestec cu fructoza, in raport de 1:1.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Glucoza si fructoza sunt principalele monozaharide care formeaza in plante “zaharul liber reducator”. Aceste doua monozaharide impreuna cu zaharoza formeaza “zaharul total liber”. Acest zahar are un rol insemnat in conservarea produselor vegetale, a ierburilor si a legumelor. Zaharul total liber fermenteaza cu usurinta si stimuleaza dezvoltarea microorganismelor, care produc fermentatia lactica.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Zaharul total liber se extrage cu usurinta din produsele vegetale, cu alcool etilic 80%, separandu-se astfel de glucidele neconstitutive (amidon, fructozani), precum si de cele cu rol constitutiv (celuloza, hemiceluloza).</w:t>
      </w:r>
    </w:p>
    <w:p>
      <w:pPr>
        <w:pStyle w:val="Normal"/>
        <w:spacing w:lineRule="auto" w:line="360"/>
        <w:ind w:firstLine="709"/>
        <w:jc w:val="both"/>
        <w:rPr/>
      </w:pPr>
      <w:r>
        <w:rPr>
          <w:rFonts w:cs="TimesRomanR;Times New Roman" w:ascii="TimesRomanR;Times New Roman" w:hAnsi="TimesRomanR;Times New Roman"/>
          <w:sz w:val="24"/>
        </w:rPr>
        <w:t xml:space="preserve">Glucoza este o substanta alba, cristalina, solubila in apa, greu solubila in alcool si insolubila in eter, cloroform si alti solventi organici. Este optic dextrogira si prezinta fenomenul de mutarotatie. Este mai putin dulce decat fructoza. Izomerii </w:t>
      </w:r>
      <w:r>
        <w:rPr>
          <w:rFonts w:eastAsia="Symbol" w:cs="Symbol" w:ascii="Symbol" w:hAnsi="Symbol"/>
          <w:sz w:val="24"/>
        </w:rPr>
        <w:t></w:t>
      </w:r>
      <w:r>
        <w:rPr>
          <w:rFonts w:cs="TimesRomanR;Times New Roman" w:ascii="TimesRomanR;Times New Roman" w:hAnsi="TimesRomanR;Times New Roman"/>
          <w:sz w:val="24"/>
        </w:rPr>
        <w:t xml:space="preserve"> sunt mai dulci decat izomerii </w:t>
      </w:r>
      <w:r>
        <w:rPr>
          <w:rFonts w:eastAsia="Symbol" w:cs="Symbol" w:ascii="Symbol" w:hAnsi="Symbol"/>
          <w:sz w:val="24"/>
        </w:rPr>
        <w:t></w:t>
      </w:r>
      <w:r>
        <w:rPr>
          <w:rFonts w:cs="TimesRomanR;Times New Roman" w:ascii="TimesRomanR;Times New Roman" w:hAnsi="TimesRomanR;Times New Roman"/>
          <w:sz w:val="24"/>
        </w:rPr>
        <w:t xml:space="preserve">. Din solutie apoasa glucoza cristalizeaza sub forma </w:t>
      </w:r>
      <w:r>
        <w:rPr>
          <w:rFonts w:eastAsia="Symbol" w:cs="Symbol" w:ascii="Symbol" w:hAnsi="Symbol"/>
          <w:sz w:val="24"/>
        </w:rPr>
        <w:t></w:t>
      </w:r>
      <w:r>
        <w:rPr>
          <w:rFonts w:cs="TimesRomanR;Times New Roman" w:ascii="TimesRomanR;Times New Roman" w:hAnsi="TimesRomanR;Times New Roman"/>
          <w:sz w:val="24"/>
        </w:rPr>
        <w:t xml:space="preserve">, iar din solutia solventilor organici (piridina, alcooli) sub forma </w:t>
      </w:r>
      <w:r>
        <w:rPr>
          <w:rFonts w:eastAsia="Symbol" w:cs="Symbol" w:ascii="Symbol" w:hAnsi="Symbol"/>
          <w:sz w:val="24"/>
        </w:rPr>
        <w:t></w:t>
      </w:r>
      <w:r>
        <w:rPr>
          <w:rFonts w:cs="TimesRomanR;Times New Roman" w:ascii="TimesRomanR;Times New Roman" w:hAnsi="TimesRomanR;Times New Roman"/>
          <w:sz w:val="24"/>
        </w:rPr>
        <w:t>.</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Glucoza se obtine in cantitati mari prin hidroliza acida sau enzimatica a amidonului de cartofi sau porumb. Are numeroase utilizari in industria alimentara, medicina, fermenteaza usor sub actiunea drojdiilor si a altor microorganisme. Este usor metabolizata de organism, fiind un compus energetic important, indispensabil vietii.</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Fructoza se gaseste in diferiti compusi, de obicei, sub forma furanozica, iar in stare libera apare sub forma piranozica. In mediu alcalin, fructoza reactioneaza sub forma carbonilica, iar in mediu acid si neutru sub forma semiacetatica. Fructoza este cel mai dulce monozaharid. In organism se transforma greu in glucoza.</w:t>
      </w:r>
    </w:p>
    <w:p>
      <w:pPr>
        <w:pStyle w:val="Normal"/>
        <w:spacing w:lineRule="auto" w:line="360"/>
        <w:ind w:firstLine="709"/>
        <w:jc w:val="both"/>
        <w:rPr/>
      </w:pPr>
      <w:r>
        <w:rPr>
          <w:rFonts w:cs="TimesRomanR;Times New Roman" w:ascii="TimesRomanR;Times New Roman" w:hAnsi="TimesRomanR;Times New Roman"/>
          <w:sz w:val="24"/>
        </w:rPr>
        <w:t>Drojdiile fermenteaza fructoza transformand-o in alcool si CO</w:t>
      </w:r>
      <w:r>
        <w:rPr>
          <w:rFonts w:cs="TimesRomanR;Times New Roman" w:ascii="TimesRomanR;Times New Roman" w:hAnsi="TimesRomanR;Times New Roman"/>
          <w:sz w:val="24"/>
          <w:vertAlign w:val="subscript"/>
        </w:rPr>
        <w:t>2</w:t>
      </w:r>
      <w:r>
        <w:rPr>
          <w:rFonts w:cs="TimesRomanR;Times New Roman" w:ascii="TimesRomanR;Times New Roman" w:hAnsi="TimesRomanR;Times New Roman"/>
          <w:sz w:val="24"/>
        </w:rPr>
        <w:t>.</w:t>
      </w:r>
    </w:p>
    <w:p>
      <w:pPr>
        <w:pStyle w:val="Normal"/>
        <w:spacing w:lineRule="auto" w:line="360"/>
        <w:ind w:firstLine="709"/>
        <w:jc w:val="both"/>
        <w:rPr/>
      </w:pPr>
      <w:r>
        <w:rPr>
          <w:rFonts w:cs="TimesRomanR;Times New Roman" w:ascii="TimesRomanR;Times New Roman" w:hAnsi="TimesRomanR;Times New Roman"/>
          <w:sz w:val="24"/>
        </w:rPr>
        <w:t xml:space="preserve">Zaharoza este o dizaharida cu rol foarte important, fiind un aliment de baza in nutritia omului. Ea se numeste si </w:t>
      </w:r>
      <w:r>
        <w:rPr>
          <w:rFonts w:cs="TimesRomanR;Times New Roman" w:ascii="TimesRomanR;Times New Roman" w:hAnsi="TimesRomanR;Times New Roman"/>
          <w:i/>
          <w:sz w:val="24"/>
        </w:rPr>
        <w:t>zahar de trestie</w:t>
      </w:r>
      <w:r>
        <w:rPr>
          <w:rFonts w:cs="TimesRomanR;Times New Roman" w:ascii="TimesRomanR;Times New Roman" w:hAnsi="TimesRomanR;Times New Roman"/>
          <w:sz w:val="24"/>
        </w:rPr>
        <w:t xml:space="preserve"> sau </w:t>
      </w:r>
      <w:r>
        <w:rPr>
          <w:rFonts w:cs="TimesRomanR;Times New Roman" w:ascii="TimesRomanR;Times New Roman" w:hAnsi="TimesRomanR;Times New Roman"/>
          <w:i/>
          <w:sz w:val="24"/>
        </w:rPr>
        <w:t>zahar de sfecla.</w:t>
      </w:r>
      <w:r>
        <w:rPr>
          <w:rFonts w:cs="TimesRomanR;Times New Roman" w:ascii="TimesRomanR;Times New Roman" w:hAnsi="TimesRomanR;Times New Roman"/>
          <w:sz w:val="24"/>
        </w:rPr>
        <w:t xml:space="preserve"> Zaharoza este cea mai raspandita dizaharida naturala. in cantitate mare se afla in sfecla de zahar (8 – 12%) si in trestia de zahar (18 – 20%). Din acestea zaharoza se extrage pe cale industriala. In cantitate relativ insemnata se gaseste, de asemenea, in sorgul zaharat si in tulpinile de porumb. In ierburi se gaseste intr-o proportie de 2 – 8%.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Zaharoza este o substanta solida, cristalina, solubila in apa si insolubila in solventi organici.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Polizaharidele sunt substante solide, cristaline, cu aspect amorf, insolubile sau greu solubile in apa, prezinta activitate optica, hidrolizeaza in mediu acid sau sub actiunea enzimelor, formand produsi intermediari din ce in ce mai mici si cu putere reducatoare din ce in ce mai mar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O importanta deosebita o prezinta polizaharidele formate numai din glucoza si sunt denumite, in general glucani sau glucozani. Din aceasta clasa fac parte amidonul, glicogenul, celuloza. </w:t>
      </w:r>
    </w:p>
    <w:p>
      <w:pPr>
        <w:pStyle w:val="Normal"/>
        <w:spacing w:lineRule="auto" w:line="360"/>
        <w:ind w:firstLine="709"/>
        <w:jc w:val="both"/>
        <w:rPr/>
      </w:pPr>
      <w:r>
        <w:rPr>
          <w:rFonts w:cs="TimesRomanR;Times New Roman" w:ascii="TimesRomanR;Times New Roman" w:hAnsi="TimesRomanR;Times New Roman"/>
          <w:sz w:val="24"/>
        </w:rPr>
        <w:t>Amidonul este cea mai importanta materie de rezerva din regnul vegetal si cea mai importanta sursa hidrocarbonata a omului si a animalelor. In cantitate mai mare se gaseste raspandit in tuberculi, seminte, si chiar in partile lemnoase ale plantelor, formand granule rotunde, ovale, poliedrice, stratificate, a caror forma si marime difera cu natura speciei sau tesutului. Amidonul se formeaza in plante prin polimerizarea glucozei care rezulta in urma sintezei clorofiliene din CO</w:t>
      </w:r>
      <w:r>
        <w:rPr>
          <w:rFonts w:cs="TimesRomanR;Times New Roman" w:ascii="TimesRomanR;Times New Roman" w:hAnsi="TimesRomanR;Times New Roman"/>
          <w:sz w:val="24"/>
          <w:vertAlign w:val="subscript"/>
        </w:rPr>
        <w:t>2</w:t>
      </w:r>
      <w:r>
        <w:rPr>
          <w:rFonts w:cs="TimesRomanR;Times New Roman" w:ascii="TimesRomanR;Times New Roman" w:hAnsi="TimesRomanR;Times New Roman"/>
          <w:sz w:val="24"/>
        </w:rPr>
        <w:t xml:space="preserve"> si H</w:t>
      </w:r>
      <w:r>
        <w:rPr>
          <w:rFonts w:cs="TimesRomanR;Times New Roman" w:ascii="TimesRomanR;Times New Roman" w:hAnsi="TimesRomanR;Times New Roman"/>
          <w:sz w:val="24"/>
          <w:vertAlign w:val="subscript"/>
        </w:rPr>
        <w:t>2</w:t>
      </w:r>
      <w:r>
        <w:rPr>
          <w:rFonts w:cs="TimesRomanR;Times New Roman" w:ascii="TimesRomanR;Times New Roman" w:hAnsi="TimesRomanR;Times New Roman"/>
          <w:sz w:val="24"/>
        </w:rPr>
        <w:t xml:space="preserve">O.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In stare pura, amidonul se prezinta ca o pulbere alba, care dupa uscare este higroscopica, practic insolubila in apa rece. La cald formeaza solutii vascoase, coloide, care atunci cand sunt concentrate si racite formeaza un gel, numit coca de amidon sau clei de amidon, granulele de amidon absorb deci apa. </w:t>
      </w:r>
    </w:p>
    <w:p>
      <w:pPr>
        <w:pStyle w:val="TextBodyIndent"/>
        <w:rPr/>
      </w:pPr>
      <w:r>
        <w:rPr/>
        <w:t>Granulele de amidon sunt constituite din doua componente, amiloza si amilopectina, amiloza reprezinta 17 – 24% din intreaga masa a amidonului, amilopectina constituie 83 – 76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Amidonul este o substanta de rezerva, care prin degradare enzimatica este mobilizat in interiorul organismului vegetal sau animal si transportat sub forma de produse de degradare spre diferite organe, unde servesc la sinteza altor substant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Datorita proprietatilor sale hidrocoloidale amidonul este utilizat in industria alimentara si ca aditiv de legare, ingrosare si stabilizare la obtinerea sosurilo, supelor – crema, alimentelor pentru copii, inghetatei.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In aceste scopuri rezultate mai bune se obtin prin utilizarea amidonului modificat (pregelificat, depolimerizat, reticulat, esterificat). Prin modificare, amidonul capata caractere specifice de stabilizare si legare.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Glicogenul reprezinta forma de depozitare a excesului de hidrati de carbon in organismul animal. Rezerve semnificative de glicogen se gasesc in muschi, si in ficat. Cantitati mici de glicogen se gasesc in toate tesuturile, inclusiv in creer. El a fost identificat si in organismul vegetal si anume in alge, ciuperci, drojdii, bacterii si chiar in unele plante superioare, cum este porumbul zaharat.</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Celuloza formeaza invelisul celular al tesuturilor vegetale; este cea mai raspandita substanta organica si apare in cantitatea cea mai mare in natura; apare rar in organismul animal formand carapacea unor animale marin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In partile lemnoase ale organismelor vegetale, celuloza apare in proportie de 45 – 60 %. In plantele inferioare celuloza apare in cantitate mica, mai frecvent in ciuperci si in alge. Este insotita si de alte polizaharide, ca hemiceluloze, materii pectice, precum si de lignine, lipide, rasini, materii tanante, pigmenti, materii proteice, saruri minerale, numite substante incrustat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In stare pura celuloza este o substanta alba, cu aspect amorf, fara gust si fara miros. Aproape pura se gaseste in fibrele de bumbac si de in, in maduva de soc si hartia de filtru.</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Sub aspect structural, molecula de celuloza se prezinta filiform. Aceste molecule filiforme sunt unite in fascicule care se numesc micelii. Fiecare miceliu este alcatuit aproximativ 40 – 60 molecule de celuloza.</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Legarea diferitelor molecule de celuloza in miceliu se face prin legaturi de hidrogen care se realizeaza atat pe seama atomilor de hidrogen si grupelor hidroxilice ale celulozei, cat si pe seama moleculelor de apa absorbite de celuloza.</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In schema de mai sus sunt date legaturile de hidrogen dintre moleculele paralele de celuloza uscata (A) si celuloza hidratata (B).</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In pertii celulari ai plantelor miceliile de celuloza sunt legate prin legaturi de hidrogen cu diferite heteropolizaharide. Aceasta structura determina caracterul fibros al celulozei si proprietatile sale mecanice care o fac adecvata rolului sau de substanta structurala si cu rol de rezistenta mecanica in plant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Celuloza nu este descompusa in tractul digestiv al omului. Ea este degajata numai de ierbivore, in al caror rumen si intestin se gasesc bacterii care hidrolizeaza celuloza cu ajutorul enzimelor (celulaze) pe care le contin.</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Celuloza este un component al tuturor materiilor prime vegetale utilizate in industria alimentara, de unde ajunge prin prelucrare tehnologica, in cantitati variabile, in majoritatea alimentelor. Desi nu este metabolizata de organismul omului si deci are valoare nutritiva, celuloza este o componenta alimentara utila datorita rolului pozitiv pe care-l are in fiziologia gastrointestinala (intensifica peristaltismul, tranzitul intestinal, favorizeaza eliminarea substantelor toxic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Prin transformarea in derivati solubili, celuloza poate fi folosita si ca aditiv in industria alimentara. Mai frecvent sunt utilizati o serie de esteri ai celilozei care pot fi de tip ionic (carboximetilceluloza CMC) si de tip neionic (metilceluloza, hidroxipropilceluloza, hidroxipropilmetilceluloza). Acesti derivati se caracterizeaza prin capacitate de ingrosare, de producere de geluri la incalzire, formate de filme pentru acoperirea unor produse alimentare, capacitate de emulsionar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Alimentele reprezinta factori de mediu cu o importanta deosebita in asigurarea sanatatii omului. Orice organism viu, inclusiv organismul uman, este strans legat de mediul sau inconjurator printr-un permanent schimb de substante. Alaturi de aer si apa, alimentele constituie factor de mediu esentiali pentru asigurarea substantelor necesare desfasurarii in bune conditiuni a tuturor proceselor vitale. Aceste substante sunt cunoscute sub denumirea de factori nutritivi sau trofine si sunt reprezentati de proteine, glucide, lipide, saruri minerale, vitamin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Factorii nutritivi se gasesc in cantitati variabile in diferitele alimente consumate de om si au in economia organismului o serie de roluri importante ca: </w:t>
      </w:r>
    </w:p>
    <w:p>
      <w:pPr>
        <w:pStyle w:val="Normal"/>
        <w:spacing w:lineRule="auto" w:line="360"/>
        <w:ind w:left="709" w:hanging="0"/>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 rol energetic prin furnizarea energiei necesare desfasurarii oricarui proces vital; </w:t>
      </w:r>
    </w:p>
    <w:p>
      <w:pPr>
        <w:pStyle w:val="BodyTextIndent2"/>
        <w:rPr/>
      </w:pPr>
      <w:r>
        <w:rPr/>
        <w:t xml:space="preserve">- rol plastic prin asigurarea sintezei substantelor proprii organismului si reannoirea continua a acestora; </w:t>
      </w:r>
    </w:p>
    <w:p>
      <w:pPr>
        <w:pStyle w:val="TextBodyIndent"/>
        <w:rPr/>
      </w:pPr>
      <w:r>
        <w:rPr/>
        <w:t>- rol catalitic prin favorizarea desfasurarii normale a proceselor biologice care se petrec in organism.</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Intre nevoile organismului uman in factori nutritivi si asigurarea acestora prin alimentele consumate, trebuie sa existe totdeauna un echilibru. Acest echilibru se refera atat la cantitatea de trofine asigurate organismului prin alimente, cat si la calitatea acestora. Orice dezechilibru aparut in cantitatea sau calitatea factorilor nutritivi are repercursiuni imediate sau in timp asupra sanatatii.</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Glucidele au tot un rol energetic ca si lipidele care se pot inlocui izocaloric, dar numai in anumite limite, deoarece inlocuirea glucidelor cu lipidele are drept consecinta aparitia si acumularea de corpi cetonici ca urmare a oxidarii lor incomplet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Carenta in glucide poate fii compensata si prin proteine datorita fenomenului de gliconeogeneza (transformarea unor aminoacizi in glucoza).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Necesarul de glucide este in medie de 300-400 grame/zi si poate creste la 600 si mai multe in muncile fizice cu efort intens. In nici un caz ratia de glucide nu poate scadea in 100 grame/zi pentru a nu perturba metabolismul lipidic si proteic.</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In general, se recomanda ca 1/3 din totalul glucidelor sa fie sub forma de mono- sau dizaharide care se absorb relativ repede si 2/3 polizaharide a caror absorbtie este mai inceata, ceea ce face sa nu creasca glicemia in mod brusc. Marea majoritate a glucidelor se digera usor, dar sunt consumate si glucide nedigerabile ca celuloza si pectinele a caror valoare consta in stimularea peristaltismului intestinal si evacuarea normala a acestuia. In lipsa acestora apare constipatia, care formeaza absorbtia crescuta a unor produsi incriminati in favorizarea cancerului de colon.</w:t>
      </w:r>
    </w:p>
    <w:p>
      <w:pPr>
        <w:pStyle w:val="Normal"/>
        <w:spacing w:lineRule="auto" w:line="360"/>
        <w:ind w:left="720"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spacing w:lineRule="auto" w:line="360"/>
        <w:ind w:left="720"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t>Determinarea hidratilor de carbon</w:t>
      </w:r>
    </w:p>
    <w:p>
      <w:pPr>
        <w:pStyle w:val="TextBodyIndent"/>
        <w:rPr/>
      </w:pPr>
      <w:r>
        <w:rPr/>
        <w:t>Hidratii de carbon din produsele alimentare care prezinta interes nutritiv direct, pot fi impartiti in trei grupe principal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hidrati de carbon cu molecula mica, monozaharide, di- si tri- zaharide, care se caracterizeaza prin solubilitate in apa, gust dulce, caracter reducator (cu unele exceptii)</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hidrati de carbon polimerizati, dar utilizabili digestiv; sunt polimeri de tip amidon, dextrine, glicogen, care pot fi hidrolizati in stomacul monogastricelor si deci absorbiti. Aceste polizaharide sunt insolubile, fara gust, lipsite de caracter reducator deoarece gruparile carbonilice, reducatoare sunt angajate in legaturi;</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hidrati de carbon polimerizati ca: pontozani, pectine (hexozopentozani), hemiceluloze, celuloze, nehidrolizabili de catre monogastrice si care deci nu pot constitui factori nutritivi deoarece nu sunt absorbabili.</w:t>
      </w:r>
    </w:p>
    <w:p>
      <w:pPr>
        <w:pStyle w:val="Normal"/>
        <w:spacing w:lineRule="auto" w:line="360"/>
        <w:ind w:firstLine="709"/>
        <w:jc w:val="both"/>
        <w:rPr/>
      </w:pPr>
      <w:r>
        <w:rPr>
          <w:rFonts w:cs="TimesRomanR;Times New Roman" w:ascii="TimesRomanR;Times New Roman" w:hAnsi="TimesRomanR;Times New Roman"/>
          <w:sz w:val="24"/>
        </w:rPr>
        <w:t>Determinarea zaharurilor se face in marea majoritate a cazurilor pe baza proprietatilor reducatoare ale acestora, prin reducerea solutiilor  Fehling sau a sarurilor de argint. Desi grevate de o serie de dezavantaje, printre care enumaram lipsa de specificitate (intre diferitele zaharuri), caracterul empiric al reactiei care obliga la folosirea unor conditii de lucru foarte bine standardizate si a tabelelor de calcul, instabilitatea reactiilor, totusi ele se folosesc astazi aproape in acelesi fel ca si cu multe decenii inainte. Se utilizeaza mai frecvent matoda de determinare Bertrand bazata pe reducerea unei cantitati echivalente de Cu</w:t>
      </w:r>
      <w:r>
        <w:rPr>
          <w:rFonts w:cs="TimesRomanR;Times New Roman" w:ascii="TimesRomanR;Times New Roman" w:hAnsi="TimesRomanR;Times New Roman"/>
          <w:sz w:val="24"/>
          <w:vertAlign w:val="subscript"/>
        </w:rPr>
        <w:t>2</w:t>
      </w:r>
      <w:r>
        <w:rPr>
          <w:rFonts w:cs="TimesRomanR;Times New Roman" w:ascii="TimesRomanR;Times New Roman" w:hAnsi="TimesRomanR;Times New Roman"/>
          <w:sz w:val="24"/>
        </w:rPr>
        <w:t xml:space="preserve">O din sol. Fehling de catre zaharul reducator din proba este separat, dizolvat intr-o solutie sulfurica de sulfat feric.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Aceste metode, avand in general o specificitate relativ scazuta, in cazul alimentelor mai complexe trebuie sa se indeparteze proteinele prin precipitare prealabila.</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Dizaharidele reducatoare cum sunt lactoza sau maltoza reactioneaza in general mai incet decat monozele, dar in acelasi sens.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Zaharoza nu reduce insa solutia Fehling permitand determinarea “zaharurilor reducatoare” (direct reducatoare), in prezenta acesteia. Dupa hidroliza acida ea devine reducatoare (se scindeaza in glucoza si fructoza) permitand determinarea “zaharului total”. Zaharoza se afla apoi prin diferenta dintre “zaharul total” si “zaharul direct reducator”. Acest fapt are o mare importanta practica, putandu-se controla astfel zaharul adaugat (zaharoza) in conservele de fructe.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Determinarea polizaharidelor (amidon, dextrine) se face fie prin hidroliza enzimatica sau chimica a alimentului ( prentru transformarea acestora in glucoza), fie prin diferenta (din 100) a sumei valorilor procentuale a proteinelor, lipidelor, fibrei (glucide nedigerabile) si a hidrocarbonatelor solubile (oligozaharidelor).</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ab/>
        <w:tab/>
      </w:r>
    </w:p>
    <w:p>
      <w:pPr>
        <w:pStyle w:val="Normal"/>
        <w:spacing w:lineRule="auto" w:line="360"/>
        <w:ind w:left="720"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t>Determinarea zaharului direct reducator (metoda Bertrand)</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Alimentele de origine animala care contin si o cantitate de grasimi, trebuie in prealabil deshidratate si degresate prin extractie cu solventi (Socshlet). Se extrage apoi alimentul cu apa calda (fierbere 5 minute) care va dizolva glucidele solubile (nu insa amidonul). Se filtreaza si apoi se precipita proteinele cu o solutie defecanta.</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ab/>
        <w:tab/>
      </w:r>
    </w:p>
    <w:p>
      <w:pPr>
        <w:pStyle w:val="Normal"/>
        <w:spacing w:lineRule="auto" w:line="360"/>
        <w:ind w:left="720"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t>Determinarea zaharului total</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Din solutia alimentului pregatita cum s-a aratat la metoda pentru zaharul direct reducator, se iau 5 mililitri si se introduc intr-un balon cotat de 100 ml, se adauga cca 50 ml apa distilata si 5 ml acid clorhidric.</w:t>
      </w:r>
    </w:p>
    <w:p>
      <w:pPr>
        <w:pStyle w:val="Normal"/>
        <w:spacing w:lineRule="auto" w:line="360"/>
        <w:ind w:firstLine="709"/>
        <w:jc w:val="both"/>
        <w:rPr/>
      </w:pPr>
      <w:r>
        <w:rPr>
          <w:rFonts w:cs="TimesRomanR;Times New Roman" w:ascii="TimesRomanR;Times New Roman" w:hAnsi="TimesRomanR;Times New Roman"/>
          <w:sz w:val="24"/>
        </w:rPr>
        <w:t>Se introduce intr-o baie de apa si se incalzeste la 67-70</w:t>
      </w:r>
      <w:r>
        <w:rPr>
          <w:rFonts w:cs="TimesRomanR;Times New Roman" w:ascii="TimesRomanR;Times New Roman" w:hAnsi="TimesRomanR;Times New Roman"/>
          <w:sz w:val="24"/>
          <w:vertAlign w:val="superscript"/>
        </w:rPr>
        <w:t xml:space="preserve">0  </w:t>
      </w:r>
      <w:r>
        <w:rPr>
          <w:rFonts w:cs="TimesRomanR;Times New Roman" w:ascii="TimesRomanR;Times New Roman" w:hAnsi="TimesRomanR;Times New Roman"/>
          <w:sz w:val="24"/>
        </w:rPr>
        <w:t>C; cand temperatura a ajuns la 67</w:t>
      </w:r>
      <w:r>
        <w:rPr>
          <w:rFonts w:cs="TimesRomanR;Times New Roman" w:ascii="TimesRomanR;Times New Roman" w:hAnsi="TimesRomanR;Times New Roman"/>
          <w:sz w:val="24"/>
          <w:vertAlign w:val="superscript"/>
        </w:rPr>
        <w:t xml:space="preserve">0  </w:t>
      </w:r>
      <w:r>
        <w:rPr>
          <w:rFonts w:cs="TimesRomanR;Times New Roman" w:ascii="TimesRomanR;Times New Roman" w:hAnsi="TimesRomanR;Times New Roman"/>
          <w:sz w:val="24"/>
        </w:rPr>
        <w:t>C se lasa 5 minute, agitand din cand in cand. Apoi se raceste repede la robinet pana la 20</w:t>
      </w:r>
      <w:r>
        <w:rPr>
          <w:rFonts w:cs="TimesRomanR;Times New Roman" w:ascii="TimesRomanR;Times New Roman" w:hAnsi="TimesRomanR;Times New Roman"/>
          <w:sz w:val="24"/>
          <w:vertAlign w:val="superscript"/>
        </w:rPr>
        <w:t xml:space="preserve">0 </w:t>
      </w:r>
      <w:r>
        <w:rPr>
          <w:rFonts w:cs="TimesRomanR;Times New Roman" w:ascii="TimesRomanR;Times New Roman" w:hAnsi="TimesRomanR;Times New Roman"/>
          <w:sz w:val="24"/>
        </w:rPr>
        <w:t xml:space="preserve">C, se scoate termometrul si se clateste cu apa distilata. Se neutralizeaza cu hidroxid de sodiu cu prezenta de fenolftaleina si se raceste din nou. Se aduce la semn cu apa si se omogenizeaza.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Din aceasta solutie se iau 20 ml si se procedeaza ca la determinarea zaharului direct reducator. Se cauta cantitatea de zahar invertit corespunzatoare cantitatii de cupru determinata.</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ab/>
        <w:tab/>
      </w:r>
    </w:p>
    <w:p>
      <w:pPr>
        <w:pStyle w:val="Normal"/>
        <w:spacing w:lineRule="auto" w:line="360"/>
        <w:ind w:left="720"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t>Determinarea amidonului</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Identificarea calitativa:</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Se trateaza 5-6 grame proba (carne tocata, carnati ) cu apa fiarta. Se raceste si se trateaza supernatantul cu solutie Lugol (preparata prin dizolvarea a 0,5 grame iod si 1,5 IC in putina apa care se aduce la 25 ml). In cazul in care apare o coloratie albastra,se considera proba pozitiva. Daca coloratia este foarte puternica, aceasta poate constitui indiciul unui adaus mare de amidon sau alte produse cerealiere (in scopuri frauduloase). Pentru verificarea acestui lucru se va recolta din sedimentul extractului apos initial si se va face examenul microscopic pentru a decela tipul de amidon adaugat.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Observati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O coloratie slaba albastruie sau roz poate fi determinata si de unele adausuri de condimente.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spacing w:lineRule="auto" w:line="360"/>
        <w:ind w:left="720"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t>Determinarea cantitativa a amidonului:</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Principiul se bazeaza pe hidroliza amidonului pana la zaharul simplu reducator (glucoza). Aceasta se determina apoi dupa defecarea solutiei dupa metoda Bertrand.</w:t>
      </w:r>
    </w:p>
    <w:p>
      <w:pPr>
        <w:pStyle w:val="Normal"/>
        <w:spacing w:lineRule="auto" w:line="360"/>
        <w:ind w:left="720"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r>
    </w:p>
    <w:p>
      <w:pPr>
        <w:pStyle w:val="Normal"/>
        <w:spacing w:lineRule="auto" w:line="360"/>
        <w:ind w:left="720"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t>Controlul fizico chimic al cerealelor si derivatelor de cereal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Cerealele fac parte din familia gramineelor care cuprinde cca 3900 specii. Cele mai consumate in tara noastra sunt graul si porumbul, dupa care urmeaza orezul, secara, orzul si ovazul. Continutul lor in substante nutritive variaza in limite restranse de la specie la alta, iar repartitia in interiorul bobului este foarte diferita.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In general, cerealele nu se consuma ca atare, ci sunt supuse in prealabil la diferite prelucrari industriale in urma carora se obtin crupe (seminte decorticate, de exemplu orez decorticat, arpacas din grau sau orz), gris, faina (zdrobirea si transformarea boabelor intr-o masa pulverulenta cu particule mai mari sau mai mici prin macinare), fulgi (prin laminarea boabelor de cereale decorticate si prajite sau oparite cu vapori de apa), produse expandate (obtinute prin incalzirea brusca a semintelor sau crupelor, fie prin detonarea: faina usor umezita se supune unei presiuni foarte mari, urmata de o trecere brusca la presiune obisnuita, ceea ce provoaca o destindere a aerului comprimat si transformarea intr-un corp spongios. </w:t>
      </w:r>
    </w:p>
    <w:p>
      <w:pPr>
        <w:pStyle w:val="Normal"/>
        <w:spacing w:lineRule="auto" w:line="360"/>
        <w:ind w:firstLine="709"/>
        <w:jc w:val="both"/>
        <w:rPr/>
      </w:pPr>
      <w:r>
        <w:rPr>
          <w:rFonts w:cs="TimesRomanR;Times New Roman" w:ascii="TimesRomanR;Times New Roman" w:hAnsi="TimesRomanR;Times New Roman"/>
          <w:sz w:val="24"/>
        </w:rPr>
        <w:t>Cernerea prin site diferite da posibilitatea ca din aceeasi cantitate de boabe sa se obtina proportii variabile de faina. Cantitatea de faina rezultata din 100 de grame (sau kg) boabe, poarta numele de grad de extractie. In industria moraritului se produc mai multe tipuri de faina: faina alba fina (grad de extractie 0-30 %), faina alba (0-70%), faina intermediara (0-85%), faina neagra (0-95% sau 30-84%). Cerealele si derivatele de cereale sunt alimente sarace in apa (10-16%). Fiind bogate in glucide reprezentate in proportie de 60-80%, prin amidon si 1-6% prin alte glucide asimilabile; acopera 70-80% din nevoia organismului in aceste substante nutritive si 30-50% din trebuintele energetice. Desi proteinele din cereale sunt de clasa a doua sau a treia ele se gasesc in cantitati importante (7-16%) si furnizeaza cca 50% din necesarul zilnic. Sunt bine reprezentate in cereale vitaminele grupului B in special vitaminele B</w:t>
      </w:r>
      <w:r>
        <w:rPr>
          <w:rFonts w:cs="TimesRomanR;Times New Roman" w:ascii="TimesRomanR;Times New Roman" w:hAnsi="TimesRomanR;Times New Roman"/>
          <w:sz w:val="24"/>
          <w:vertAlign w:val="subscript"/>
        </w:rPr>
        <w:t>1</w:t>
      </w:r>
      <w:r>
        <w:rPr>
          <w:rFonts w:cs="TimesRomanR;Times New Roman" w:ascii="TimesRomanR;Times New Roman" w:hAnsi="TimesRomanR;Times New Roman"/>
          <w:sz w:val="24"/>
        </w:rPr>
        <w:t xml:space="preserve"> si B</w:t>
      </w:r>
      <w:r>
        <w:rPr>
          <w:rFonts w:cs="TimesRomanR;Times New Roman" w:ascii="TimesRomanR;Times New Roman" w:hAnsi="TimesRomanR;Times New Roman"/>
          <w:sz w:val="24"/>
          <w:vertAlign w:val="subscript"/>
        </w:rPr>
        <w:t>6</w:t>
      </w:r>
      <w:r>
        <w:rPr>
          <w:rFonts w:cs="TimesRomanR;Times New Roman" w:ascii="TimesRomanR;Times New Roman" w:hAnsi="TimesRomanR;Times New Roman"/>
          <w:sz w:val="24"/>
        </w:rPr>
        <w:t>. Se gaseste deasemenea vitamina E foarte bogat in aceasta fiind uleiul din germeni de cereale. Contin si o serie de elemente minerale, mai importante fiind fosforul (200-400 mg%), potasiul (100-350 mg%), magneziul (50-160 mg%) si unele oligoelemente (cupru, mangan, zinc). Mai slab reprezentate sunt grasimile (1-8%), localizate in special in embrion.</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In lanurile de cereale adesea cresc si alte plante, cum sunt: neghina, rapita salbatica, ale caror seminte se pot gasi printre boabele de cereale si daca nu sunt indepartate inainte de macinare, pot duce la aparitia de intoxicatii. Astfel neghina (Agrosemma Githago) contine o saponina ( Gitagina) care are actiune hemolizanta si un alcaloid toxic (Agrostemina). Riscul de inbolnavire este insa redus deoarece in cea mai mare parte aceste substante sunt indepartate cu taratele , iar prin pastrare si mai ales prin prelucrarea termica toxicitatea scade foarte mult. Semintele de rapita salbatica (Sinapis arvensis) si cele de zizanie (Lolium temulentum) contin substante toxice termorezistente (care nu se inactiveaza in timpul coacerii painii ), care pot da tulburari mai ales ale sistemului nervos, producand totodata si modificari ale proprietatilor organoleptice.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Boabele de cereale pot fi impurificate cu o serie de corpuri straine cum ar fi: praful, nisipul, resturi de plante (paie, pleava).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Fiind sarace in apa cerealele se pot pastra indelungat. Totosi, daca nu se respecta anumite conditii de recoltare si depozitare ele se pot altera. Fiind tesuturi vii, continua sa respire, adica sa absoarbe oxigen si sa elibereze dioxid de carbon, apa si caldura, care daca nu se pot degaja din masa produselor depozitate (depozitare in gramezi mari, in magazii si silozuri umede cu o ventilatie defectuoasa), fac sa creasca temperatura si umiditatea care duc la aparitia fenomenului de incingere sau de germinare, mucegaire, fermentare si alte modificari nedorite. Cresterea temperaturii si umiditatii creeaza in acelasi timp conditii favorabile pentru dezvoltarea microorganismelor care accelereaza aceste procese.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In produsele incinse are loc o stimulare a activitatii enzimelor amilolitice, ducand la cresterea cantitatii de glucide simple si a proportiei de dextrine. Prin cresterea activitatii enzimelor proprii la care se asociaza activitatea enzimelor elaborate de bacterii se produce degradarea glutenului si rancezirea grasimilor. Ca urmare, produsele isi modifica proprietatile organoleptice: se inchid la culoare, mirosul devine neplacut, apare un gust acru sau amar. </w:t>
      </w:r>
    </w:p>
    <w:p>
      <w:pPr>
        <w:pStyle w:val="Normal"/>
        <w:spacing w:lineRule="auto" w:line="360"/>
        <w:ind w:firstLine="709"/>
        <w:jc w:val="both"/>
        <w:rPr>
          <w:rFonts w:ascii="TimesRomanR;Times New Roman" w:hAnsi="TimesRomanR;Times New Roman" w:cs="TimesRomanR;Times New Roman"/>
          <w:sz w:val="24"/>
        </w:rPr>
      </w:pPr>
      <w:r>
        <w:rPr>
          <w:rFonts w:eastAsia="TimesRomanR;Times New Roman" w:cs="TimesRomanR;Times New Roman" w:ascii="TimesRomanR;Times New Roman" w:hAnsi="TimesRomanR;Times New Roman"/>
          <w:sz w:val="24"/>
        </w:rPr>
        <w:t xml:space="preserve"> </w:t>
      </w:r>
      <w:r>
        <w:rPr>
          <w:rFonts w:cs="TimesRomanR;Times New Roman" w:ascii="TimesRomanR;Times New Roman" w:hAnsi="TimesRomanR;Times New Roman"/>
          <w:sz w:val="24"/>
        </w:rPr>
        <w:t>Umiditatea si temperatura crescute intensificand activitatea enzimelor proprii duc la incoltirea boabelor. In timpul incoltirii creste foarte mult activitatea amilazelor, care hidrolizeaza o parte din amidon in dextrine si maltoze, iar protiazele active scindeaza o parte din proteine in albumoze, peptone si aminoacizi, ceea ce micsoreaza calitatile proteinelor (glutenului). In acelasi timp prin hidroliza grasimilor si a fitatilor apar acizi grasi si fosfati acizi care impreuna cu produsii de fermentare ai glucidelor maresc aciditatea boabelor germinate. Faina rezultata din grau germinat, datorita proceselor care au avut loc, nu mai corespunde conditiilor de panificare si painea preparata dintr-o astfel de faina este lipicioasa, lipsita de porozitate, retine multa apa are gust acru.</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Cerealele cu umiditate mare, incinse si germinate, constituie medii favorabile dezvoltarii mucegaiurilor, drojdiilor si bacteriilor. Mucegairea si fermentarea inrautatesc proprietatile organoleptice si de panificatie. In plus capacitatea unor ciuperci de a produce o serie de substante toxice cunoscute sub numele de microtoxine, prezinta un interes deosebit din punct de vedere medical. Astfel este cunoscut de multa vreme ergotismul, cauzat de ciuperca Claviceps purpurea (Secale cornutum) care ataca secara, dar si alte cereale ca grau, orz. In functie de concentratia alcaloizilor poate provoca intoxicatie acuta (colici abdominale, varsaturi, convulsii) sau cronica (gangrena uscata a membrelor).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Specii de Penicillium produc diferite substante ca citrinina, citroviridina, patulina, luteoskirina, rogoluzina, cu actiune puternic hepatotoxica, unele dovedindu-se chiar cancerigen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Interesul medical pentru cerealele mucegaite a crescut considerabil dupa descoperirea alfatoxinelor (1960), micotoxine secretate de specii de mucegaiuri din genul Aspergillus dar si de specii din alte genuri care au actiune hepatoxica, cancerigena, teratogena si mutagena. Deasemenea, mucegaiuri din genul Aspergillus, Penicillium, Fusarium, Cladosperium, Mucor si altii. In conditii favorabile sintetizeaza microtoxine ce exercita diferite efecte nocive: cancerigene, hepatotoxice, teratogene, anemiante, loucopenizante.</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Cerealele pot fi atacate de diferiti paraziti animali: gargarite, gandaci, fluturi, acarieni sau vegetali; carbunele (Ustilago carbo), malura (Tilleitia sp), rugina bruna (Puccinia recondita), rugina galbena (puccinia strifomiis), care desi nu sunt patogeni pentru om pe de o parte impurifica produsele iar pe de alta parte consuma in buna parte substantele nutritive si micsoreaza astfel puterea de panificatie a fainii. </w:t>
      </w:r>
    </w:p>
    <w:p>
      <w:pPr>
        <w:pStyle w:val="Normal"/>
        <w:spacing w:lineRule="auto" w:line="360"/>
        <w:ind w:firstLine="709"/>
        <w:jc w:val="both"/>
        <w:rPr/>
      </w:pPr>
      <w:r>
        <w:rPr>
          <w:rFonts w:cs="TimesRomanR;Times New Roman" w:ascii="TimesRomanR;Times New Roman" w:hAnsi="TimesRomanR;Times New Roman"/>
          <w:sz w:val="24"/>
        </w:rPr>
        <w:t>Deoarece in timpul coacerii painii temperatura in interiorul aluatului nu depaseste 96-98% grade C (desi cuptoarele sunt incalzite la 200-300</w:t>
      </w:r>
      <w:r>
        <w:rPr>
          <w:rFonts w:cs="TimesRomanR;Times New Roman" w:ascii="TimesRomanR;Times New Roman" w:hAnsi="TimesRomanR;Times New Roman"/>
          <w:sz w:val="24"/>
          <w:vertAlign w:val="superscript"/>
        </w:rPr>
        <w:t>0</w:t>
      </w:r>
      <w:r>
        <w:rPr>
          <w:rFonts w:cs="TimesRomanR;Times New Roman" w:ascii="TimesRomanR;Times New Roman" w:hAnsi="TimesRomanR;Times New Roman"/>
          <w:sz w:val="24"/>
        </w:rPr>
        <w:t xml:space="preserve"> C in paine pot ramane unele microorganisme termofile si sporii unor bacterii, ca de exemplu cele din genul Bacilus (B,  subtilius, megatherium, mesentericus). Daca painea este tinuta la cald sporii trec in forme vegetative care hidrolizeaza atat amidonul cat si proteinele provocand asa numita “boala filanta a painii”. Miezul se inmoaie, devine lipicios, cu miros respingator si la rupere se intinde sub forma unor filamente.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Pentru a preveni efectele negative mentionate este necesar ca recoltarea si depozitarea acestor produse sa se faca in conditii corespunzatoare, inclusiv folosirea unor tratamente chimice pentru combaterea diferitilor daunatori (paraziti animali, vegetali, buruieni). Aplicarea tratamentelor chimice, daca nu este insa corect executata prezinta riscul remanentei acestor compusi in produse finite si deci riscul provocarii unor intoxicatii.</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ab/>
      </w:r>
    </w:p>
    <w:p>
      <w:pPr>
        <w:pStyle w:val="Normal"/>
        <w:spacing w:lineRule="auto" w:line="360"/>
        <w:ind w:firstLine="720"/>
        <w:jc w:val="both"/>
        <w:rPr>
          <w:rFonts w:ascii="TimesRomanR;Times New Roman" w:hAnsi="TimesRomanR;Times New Roman" w:cs="TimesRomanR;Times New Roman"/>
          <w:sz w:val="24"/>
        </w:rPr>
      </w:pPr>
      <w:r>
        <w:rPr>
          <w:rFonts w:cs="TimesRomanR;Times New Roman" w:ascii="TimesRomanR;Times New Roman" w:hAnsi="TimesRomanR;Times New Roman"/>
          <w:sz w:val="24"/>
        </w:rPr>
        <w:tab/>
        <w:t>Examenul microscopic al fainii</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Deoarece amidonul se gaseste sub forma de granule cu o structura caracteristica in functie de specie, examenul microscopic al fainii permite identificarea provenientei acesteia.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Granulele de amidon se pot imparti dupa forma lor in trei grupe:</w:t>
      </w:r>
    </w:p>
    <w:p>
      <w:pPr>
        <w:pStyle w:val="Normal"/>
        <w:numPr>
          <w:ilvl w:val="0"/>
          <w:numId w:val="2"/>
        </w:numPr>
        <w:spacing w:lineRule="auto" w:line="360"/>
        <w:jc w:val="both"/>
        <w:rPr>
          <w:rFonts w:ascii="TimesRomanR;Times New Roman" w:hAnsi="TimesRomanR;Times New Roman" w:cs="TimesRomanR;Times New Roman"/>
          <w:sz w:val="24"/>
        </w:rPr>
      </w:pPr>
      <w:r>
        <w:rPr>
          <w:rFonts w:cs="TimesRomanR;Times New Roman" w:ascii="TimesRomanR;Times New Roman" w:hAnsi="TimesRomanR;Times New Roman"/>
          <w:sz w:val="24"/>
        </w:rPr>
        <w:t>grupa amidonului de grau, secara si orz. Granulele amidonului de grau se prezinta sub forma de discuri sau lentile rotunde mai mari sau mai mici. Granulele mari cu diametru de 30-40 microni prezinta paturi fine, concentrice, suprapuse cu nucleul sub forma de punct rareori sub forma stelara. Granulele mici de forma rotunda sau poliedrica au un diametru de 2-10 microni.</w:t>
      </w:r>
    </w:p>
    <w:p>
      <w:pPr>
        <w:pStyle w:val="TextBodyIndent"/>
        <w:rPr/>
      </w:pPr>
      <w:r>
        <w:rPr/>
        <w:t>Amidonul de secara se aseamana mult cu cel de grau de care se deosebeste mai ales prin diametrul granulelor mari care este de 40-50 de microni, iar nucleul se prezinta sub forma de stea sau cruce. Granulele mici au diametru tot de 2-10 microni.</w:t>
      </w:r>
    </w:p>
    <w:p>
      <w:pPr>
        <w:pStyle w:val="TextBodyIndent"/>
        <w:rPr/>
      </w:pPr>
      <w:r>
        <w:rPr/>
        <w:t>Amidonul de orz este asemanator cu cel de grau si secara, deosebirea constand in dimensiunile granulelor care la orz au un diametru de 16-21 microni.</w:t>
      </w:r>
    </w:p>
    <w:p>
      <w:pPr>
        <w:pStyle w:val="TextBodyIndent"/>
        <w:numPr>
          <w:ilvl w:val="0"/>
          <w:numId w:val="2"/>
        </w:numPr>
        <w:rPr/>
      </w:pPr>
      <w:r>
        <w:rPr/>
        <w:t>grupa amidonului de orz si ovaz. granulele sunt mici, poliedrice, putand fi izolate sau unite intre ele formand o masa ovala.</w:t>
      </w:r>
    </w:p>
    <w:p>
      <w:pPr>
        <w:pStyle w:val="TextBodyIndent"/>
        <w:numPr>
          <w:ilvl w:val="0"/>
          <w:numId w:val="2"/>
        </w:numPr>
        <w:rPr/>
      </w:pPr>
      <w:r>
        <w:rPr/>
        <w:t xml:space="preserve">grupa amidonului de porumb. Granulele deobicei izolate, se prezinta sub forma de poliedri, foarte rar sub forma rotunda. Granulele mari au lumenul de forma unei sparturi neregulate. Granulele mici sunt rotunde si rareori se observa lumenul. Marimea este foarte variabila, deobicei diametrul variaza intre 8-12 microni rar peste 30 microni. </w:t>
      </w:r>
    </w:p>
    <w:p>
      <w:pPr>
        <w:pStyle w:val="TextBodyIndent"/>
        <w:rPr/>
      </w:pPr>
      <w:r>
        <w:rPr/>
        <w:t>Amidonul de cartof si cel de leguminoase se prezinta sub forma de granule mai mult sau mai putin ovale cu nucleu sau lumenul sub forma de punct asezat lateral. Se observa usor paturi asezate excentric in jurul nucleului. Marimea variaza, putand sa ajunga in lungime pana la 120 microni.</w:t>
      </w:r>
    </w:p>
    <w:p>
      <w:pPr>
        <w:pStyle w:val="TextBodyIndent"/>
        <w:rPr/>
      </w:pPr>
      <w:r>
        <w:rPr/>
        <w:t>Amidonul de fasole are forma ovala sau rotunda, cu lumenul mare, central, in jurul caruia se observa paturi concentrice. Lungimea granulelor variaza intre 30-50 microni.</w:t>
      </w:r>
    </w:p>
    <w:p>
      <w:pPr>
        <w:pStyle w:val="TextBodyIndent"/>
        <w:rPr/>
      </w:pPr>
      <w:r>
        <w:rPr/>
        <w:t>Amidonul de neghina se prezinta sub forma de granula ovale sau alungite care la randul lor sunt formate din alte granule mai mici.</w:t>
      </w:r>
    </w:p>
    <w:p>
      <w:pPr>
        <w:pStyle w:val="TextBodyIndent"/>
        <w:rPr/>
      </w:pPr>
      <w:r>
        <w:rPr/>
        <w:tab/>
        <w:tab/>
      </w:r>
    </w:p>
    <w:p>
      <w:pPr>
        <w:pStyle w:val="TextBodyIndent"/>
        <w:ind w:left="720" w:firstLine="720"/>
        <w:rPr/>
      </w:pPr>
      <w:r>
        <w:rPr/>
        <w:t>Contolul fizico-chimic al fructelor si legumelor</w:t>
      </w:r>
    </w:p>
    <w:p>
      <w:pPr>
        <w:pStyle w:val="TextBodyIndent"/>
        <w:rPr/>
      </w:pPr>
      <w:r>
        <w:rPr/>
        <w:t xml:space="preserve">Legumele si fructele sunt in general alimente bogate in apa (substanta uscata 4-30%). Datorita acestui fapt si mai ales continulului scazut de lipide si proteine ele sunt slab calorigene. Glucidele ceva mai bine reprezentate, adeseori sub forma de monoze (cu predominanta fructozei fata de glucoza), polizaharide utilizabile digestiv (amidon) sau nehidrolizabile (pentozoni, pectina, hemiceluloza, celuloza). Valoarea nutritiva a acestui grup de alimente consta in vitamina C si P, ele fiind practic unica sursa alimentara pentru acestea. Mai contin cantitati mari de vitamina K, vitamina A (sub forma de provitamina) o cantitate variabila de vitamine ale complexului B si E. </w:t>
      </w:r>
    </w:p>
    <w:p>
      <w:pPr>
        <w:pStyle w:val="TextBodyIndent"/>
        <w:rPr/>
      </w:pPr>
      <w:r>
        <w:rPr/>
        <w:t>Sunt deasemenea surse importante de saruri minerale (cu predominanta cationilor fata de anioni) caracterizate printr-un raport CA/P apropiat de unitate si K/Na mult supraunitar. Acest fapt are o semnificatie nutritiva si dietetica deosebita. In functie de specie si adeseori si de structura solului, ele contin oligoelemente diverse (fier, cupru, iod, mangan, CO, ZN, F). Contin o mare varietate de arome, compusi volatili, acizi organici diversi pigmenti si daca sunt folosite cu pricepere, pentru agrementarea organoleptica a alimentatiei, pot contribui la diversigicarea acestuia, stimuland psihic interesul pentru hrana, deci contribuind la o utilizare digestiva buna.</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Unele produse au cantitati importante de fitoncide care pot exercita o actiune antibacteriana sau antifungica remarcabila. Totusi adeseori legumele contin si anumiti factori antinutritivi care fie ca inactiveaza unele trofine, fie ca le micsoreaza absorbtia. Contin deasemenea o serie de enzime oxidative, in special ascrbinoxidaza, care afecteaza continutul de vitamina C, sau compusi cu actiune nociva (solanina, amigdalina). De prezenta unor astfel de elemente trebuie sa se tina seama si ele trebuie evaluate chimic alaturi de continutul in factori nutritivi. Beneficiul nutritional poate fi schematizat astfel: sursa importanta de vitamina C, P, A, K. Sursa de elemente minerale alcalinizante cu actiune antianemianta si calcifianta. Actiunea antihidropigena datorita bogatiei in potasiu. Sursa de glucide bine tolerate (bogate in fructoza) si de buna calitate si fara actiune iritanta importanta.</w:t>
      </w:r>
    </w:p>
    <w:p>
      <w:pPr>
        <w:pStyle w:val="Normal"/>
        <w:spacing w:lineRule="auto" w:line="360"/>
        <w:ind w:firstLine="709"/>
        <w:jc w:val="both"/>
        <w:rPr/>
      </w:pPr>
      <w:r>
        <w:rPr>
          <w:rFonts w:cs="TimesRomanR;Times New Roman" w:ascii="TimesRomanR;Times New Roman" w:hAnsi="TimesRomanR;Times New Roman"/>
          <w:sz w:val="24"/>
        </w:rPr>
        <w:t>Cantitatea igienica a legumelor si fructelor variaza mult in timp si depinde in special de maturitate. La maturitate ele beneficiaza de concentratie maxima de factori nutritivi. Odata depasita aceasta etapa, ele se degradeaza rapid prin modificari fiziologice sau prin eventuala contaminare cu microorganisme. In perioada anterioara maturizarii, deci in perioada de crestere, vegetalele sunt dependente de fotosinteza, absorbtia apei si a elementelor minerale. Dupa recoltare ele devin unitati independente in care procesele respiratorii joaca rolul preponderent. Aceste procese determina o anumita nevoie de oxigen si consum de factori nutritivi, (zaharuri), ca si degajarea de cultura (reactie exoterma, pierdere de apa, respectiv cadere in greutate). Nu toate produsele insa presupun o crestere la fel de importanta a acestor procese de respiratie tisulara dupa recoltare. Acestea sunt maxime la unele tipuri de fructe (mere, pere, banane) sau sunt minime la altele (citrice, pepene). Procesul de depozitare si mai ales conditiile de depozitare au o mare importanta asupra calitatii produselor vegetale. Concentratiile mari de CO</w:t>
      </w:r>
      <w:r>
        <w:rPr>
          <w:rFonts w:cs="TimesRomanR;Times New Roman" w:ascii="TimesRomanR;Times New Roman" w:hAnsi="TimesRomanR;Times New Roman"/>
          <w:sz w:val="24"/>
          <w:vertAlign w:val="subscript"/>
        </w:rPr>
        <w:t>2</w:t>
      </w:r>
      <w:r>
        <w:rPr>
          <w:rFonts w:cs="TimesRomanR;Times New Roman" w:ascii="TimesRomanR;Times New Roman" w:hAnsi="TimesRomanR;Times New Roman"/>
          <w:sz w:val="24"/>
        </w:rPr>
        <w:t xml:space="preserve"> si mici de O</w:t>
      </w:r>
      <w:r>
        <w:rPr>
          <w:rFonts w:cs="TimesRomanR;Times New Roman" w:ascii="TimesRomanR;Times New Roman" w:hAnsi="TimesRomanR;Times New Roman"/>
          <w:sz w:val="24"/>
          <w:vertAlign w:val="subscript"/>
        </w:rPr>
        <w:t>2</w:t>
      </w:r>
      <w:r>
        <w:rPr>
          <w:rFonts w:cs="TimesRomanR;Times New Roman" w:ascii="TimesRomanR;Times New Roman" w:hAnsi="TimesRomanR;Times New Roman"/>
          <w:sz w:val="24"/>
        </w:rPr>
        <w:t xml:space="preserve"> in spatiul de depozitare au o actiune favorabila deoarece diminueaza procesele respiratorii obisnuite. In general, in aceste conditii toate celelte modificari fiziologice, cum ar fi coacerea (maturarea), ingalbenirea sau altele similare sunt intarziate fapt care permite prelungirea duratei de pastrare. Cu toate acestea scaderea mare a concentratiei oxigenului poate accelera procesul de alterare, aparand decolorari si distrugeri anaerobe ale tesuturilor (respiratie anaeroba). Respiratia anaeroba duce la cumularea metabolitilor oxidati care suprima capacitatea de aparare antibacteriana si antifungica (contaminare frecventa din sol) determinand putrezirea lor. Pierderea apei, deasemenea stimuleaza atacul microbian si trebuie evitata. Atacul microbian este favorizat in special, de prejudiciile aduse produselor vegetale prin lovire, strivire, ranire. In timpul depozitarii, chiar in bune conditii, apar totusi o serie de modificari inevitabile. Produsele vegetale se vestejesc si imbatranesc deobicei prezentand numeroase modificari de culoare datorita distrugerii clorofilei si predominantei carotenilor, licopenilor sau pigmentilor antocianici. Aceste modificari apar de altfel chiar la coacere si sunt insotite de modificari de textura. Modificarile colorantilor, in special ale clorofilei se datoresc unor procese enzimatice non stop cu patriciparea in special a clorofilazei. De asemenea, cu toate ca legumele si fructele contin cantitati mici de lipide, pot aparea modificari ale celor existente si fenomene de rancezire. Cantitatea de acizi organici care in timpul cresterii atinge maximum, incepe sa diminueze la maturare si descreste in timpul depozitarii, fiind puternic dependenta de temperatura. Concomitent cu scaderea de acizi apare o scadere a cantitatii de amidon si o crestere a cantitatii de zaharuri simple care intr-o prima fata determina indulcirea produselor. Apare o scadere serioasa a cantitatii de acid ascorbic, datorita actiunii oxidazelor si ascorbinoxodazelor. Produsele se inmoaie in acest interval datorita modificarilor in structura unor polizaharide (pectine) si care in faza dinaintea maturitatii exista sub forma de protopectine (lant de acizi galacturonici polimerizati) ale caror grupari carboxil liber sunt esterificate sau salificate cu calciu. Astfel, protopectina se transforma in pectat de calciu sau in pectina solubila pe masura ce fructul se coace datorita unor transformari enzimatice produse de enzime ca pectinmetilestiraza, poligaloturonaza, protopectinaza. In acest fel se produc schimbari importante la nivelul peretelui celular, modificari ale volumului celulelor, modificari de turgor ale produsului (vestejire). Procesul este puternic accelerat de contaminarea si actiunea unor mucegaiuri, fungi sau bacterii. Majoritatea microorganismelor elaboreaza cel putin o enzima pectolitica, care contribuie la degradarea pectinelor in oligozaharide si acizi galacturonici. Astfel, de exemplu: Aspergillus niger produce endo- si exopoligalactunoridaza. Ervinia carotuvora produce in plus pectinesteraza. </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Aromele din produsele vegetale variaza si ele mult, atat in timpul maturizarii cat si in timpul conservarii. Numarul acestora este deosebit de mare si ele au fost decelate complet doar prin metode gazcromatografice. Fructele sunt caracterizate prin continutul unui grup mare de substante fenolice si taninuri hidrolizabile si nehidrolizabile. Primul grup se hidrolizeaza formand o anumita cantitate de acid galic si glucoza. Celalalt grup este mai stabil. Datorita acestor modificari apare gustul astringent al unor produse ca si tendinta de colaborare sub influenta contaminarilor cu elemente metalice in special fier. Cu tot caracterul foarte complex al transformarilor aparute deobicei in aceste produse dealungul procesului de conditionare sau stocaj, controlul modificarilor se face sporadic. Se practica mai frecvent determinarea substantei uscate ca indicator al deshidratarii spontane sau intentionate (la produse deshidratate), determinarea unor factori nutritivi, in special glucidele reducatoare (monoze) sau cele adaugate (la conserve de fructe). Se mai determina la produsele proaspete ca si la cele conservate vitamina C si unele polizaharide nehidrolizabile, cum ar fi acidul pectic, pectine, ca indicator al capacitatii de gelificare. </w:t>
      </w:r>
    </w:p>
    <w:p>
      <w:pPr>
        <w:pStyle w:val="Normal"/>
        <w:spacing w:lineRule="auto" w:line="360"/>
        <w:ind w:firstLine="709"/>
        <w:jc w:val="both"/>
        <w:rPr/>
      </w:pPr>
      <w:r>
        <w:rPr>
          <w:rFonts w:cs="TimesRomanR;Times New Roman" w:ascii="TimesRomanR;Times New Roman" w:hAnsi="TimesRomanR;Times New Roman"/>
          <w:sz w:val="24"/>
        </w:rPr>
        <w:t>Se determina, deasemenea, frecvent gradul de impurificare; impuritati solide, impuritati minerale, (nisip, pamant) prin metode directe sau prin determinarea cenusii totale, solubile si insolubile in apa si in HCl. Se determina mai rar alcalinitatea cenusii. De asemenea, se controleaza frecvent aciditatea sub toate formele: totala, volatila sau continutul de acizi organici: citric, tartric, malic (levo sau inactiv optic), lactic pentru aprecierea calitativa a produsului. Se mai determina frecvent o serie de substante conservante folosite mult pentru unele produse cum ar fi: SO</w:t>
      </w:r>
      <w:r>
        <w:rPr>
          <w:rFonts w:cs="TimesRomanR;Times New Roman" w:ascii="TimesRomanR;Times New Roman" w:hAnsi="TimesRomanR;Times New Roman"/>
          <w:sz w:val="24"/>
          <w:vertAlign w:val="subscript"/>
        </w:rPr>
        <w:t>2</w:t>
      </w:r>
      <w:r>
        <w:rPr>
          <w:rFonts w:cs="TimesRomanR;Times New Roman" w:ascii="TimesRomanR;Times New Roman" w:hAnsi="TimesRomanR;Times New Roman"/>
          <w:sz w:val="24"/>
        </w:rPr>
        <w:t>, acidul benzoic, acidul sorbic, difenilul, ortofenilfenolul, tiabendazolul. Tot asa se controleaza la acest gen de produse o serie de contaminanti alimentari frecventi cum ar fi: pesticide organoclorurate remanente in sol si deci ajunse de aici in produsele vegetale, fungicide sau pesticide organo-fosforate folosite la tratarea recoltelor. Se mai determina in ultimul timp frecvent, azotatii, ce pot ajunge in cantitati mari din sol ingrasat cu ingrasaminte azotate, azotitii ce se formeaza din azotati prin reducerea bacteriana precum si unele micotoxine ce apar in urma activitatii fungilor.</w:t>
      </w:r>
    </w:p>
    <w:p>
      <w:pPr>
        <w:pStyle w:val="Normal"/>
        <w:spacing w:lineRule="auto" w:line="360"/>
        <w:ind w:firstLine="709"/>
        <w:jc w:val="both"/>
        <w:rPr>
          <w:rFonts w:ascii="TimesRomanR;Times New Roman" w:hAnsi="TimesRomanR;Times New Roman" w:cs="TimesRomanR;Times New Roman"/>
          <w:sz w:val="24"/>
        </w:rPr>
      </w:pPr>
      <w:r>
        <w:rPr>
          <w:rFonts w:cs="TimesRomanR;Times New Roman" w:ascii="TimesRomanR;Times New Roman" w:hAnsi="TimesRomanR;Times New Roman"/>
          <w:sz w:val="24"/>
        </w:rPr>
        <w:t xml:space="preserve">Acesti indicatori vor fi practicati pentru produsele vegetale care se folosesc sub forma proaspata (aprecierea salubritatii si a calitatii) pentru produsele ce constituie materie prima (aprecierea calitativa), sau pentru produsele conservate. In cazul conservelor de diverse tipuri (produse deshidratate, conserve cu zahar, prin tratamente termice radiatii) se vor face determinarile pe care le impun eventualele modificari consecutive procesului tehnologic si care pot avea drept rezultat cresterea valorii nutritive a produsului (concentrare, imbogatire cu un factor nutritiv) sau degradarea lor (inactivarea vitaminei C), oxidarea pigmentilor (formatii decoloratii brune). Pentru unele genuri deasemenea preparate trebuie controlata impurificarea eventuala cu elemente provenite din utilajele metalice, in special Sn, Pb, Cu, Zn.      </w:t>
      </w:r>
    </w:p>
    <w:p>
      <w:pPr>
        <w:pStyle w:val="Normal"/>
        <w:spacing w:lineRule="auto" w:line="360"/>
        <w:ind w:firstLine="709"/>
        <w:jc w:val="both"/>
        <w:rPr>
          <w:rFonts w:ascii="TimesRomanR;Times New Roman" w:hAnsi="TimesRomanR;Times New Roman" w:eastAsia="TimesRomanR;Times New Roman" w:cs="TimesRomanR;Times New Roman"/>
          <w:sz w:val="24"/>
        </w:rPr>
      </w:pPr>
      <w:r>
        <w:rPr>
          <w:rFonts w:eastAsia="TimesRomanR;Times New Roman" w:cs="TimesRomanR;Times New Roman" w:ascii="TimesRomanR;Times New Roman" w:hAnsi="TimesRomanR;Times New Roman"/>
          <w:sz w:val="24"/>
        </w:rPr>
        <w:t xml:space="preserve">   </w:t>
      </w:r>
    </w:p>
    <w:p>
      <w:pPr>
        <w:pStyle w:val="Normal"/>
        <w:spacing w:lineRule="auto" w:line="360"/>
        <w:ind w:firstLine="709"/>
        <w:jc w:val="both"/>
        <w:rPr>
          <w:rFonts w:ascii="TimesRomanR;Times New Roman" w:hAnsi="TimesRomanR;Times New Roman" w:cs="TimesRomanR;Times New Roman"/>
          <w:sz w:val="24"/>
        </w:rPr>
      </w:pPr>
      <w:r>
        <w:rPr>
          <w:rFonts w:eastAsia="TimesRomanR;Times New Roman" w:cs="TimesRomanR;Times New Roman" w:ascii="TimesRomanR;Times New Roman" w:hAnsi="TimesRomanR;Times New Roman"/>
          <w:sz w:val="24"/>
        </w:rPr>
        <w:t xml:space="preserve"> </w:t>
      </w:r>
      <w:r>
        <w:rPr/>
        <w:t xml:space="preserve"> </w:t>
      </w:r>
    </w:p>
    <w:p>
      <w:pPr>
        <w:pStyle w:val="Normal"/>
        <w:jc w:val="center"/>
        <w:rPr>
          <w:rFonts w:ascii="TimesRomanR;Times New Roman" w:hAnsi="TimesRomanR;Times New Roman" w:cs="TimesRomanR;Times New Roman"/>
          <w:sz w:val="24"/>
          <w:lang w:val="en-US"/>
        </w:rPr>
      </w:pPr>
      <w:r>
        <w:rPr>
          <w:rFonts w:cs="TimesRomanR;Times New Roman" w:ascii="TimesRomanR;Times New Roman" w:hAnsi="TimesRomanR;Times New Roman"/>
          <w:sz w:val="24"/>
          <w:lang w:val="en-US"/>
        </w:rPr>
      </w:r>
    </w:p>
    <w:sectPr>
      <w:type w:val="nextPage"/>
      <w:pgSz w:w="12240" w:h="15840"/>
      <w:pgMar w:left="1843" w:right="61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RomanR;Times New Roman" w:hAnsi="TimesRomanR;Times New Roman" w:cs="TimesRomanR;Times New Roman"/>
      <w:b/>
      <w:sz w:val="28"/>
      <w:lang w:val="en-US"/>
    </w:rPr>
  </w:style>
  <w:style w:type="paragraph" w:styleId="Heading2">
    <w:name w:val="Heading 2"/>
    <w:basedOn w:val="Normal"/>
    <w:next w:val="Normal"/>
    <w:qFormat/>
    <w:pPr>
      <w:keepNext w:val="true"/>
      <w:numPr>
        <w:ilvl w:val="1"/>
        <w:numId w:val="1"/>
      </w:numPr>
      <w:jc w:val="center"/>
      <w:outlineLvl w:val="1"/>
    </w:pPr>
    <w:rPr>
      <w:rFonts w:ascii="TimesRomanR;Times New Roman" w:hAnsi="TimesRomanR;Times New Roman" w:cs="TimesRomanR;Times New Roman"/>
      <w:sz w:val="28"/>
    </w:rPr>
  </w:style>
  <w:style w:type="paragraph" w:styleId="Heading3">
    <w:name w:val="Heading 3"/>
    <w:basedOn w:val="Normal"/>
    <w:next w:val="Normal"/>
    <w:qFormat/>
    <w:pPr>
      <w:keepNext w:val="true"/>
      <w:numPr>
        <w:ilvl w:val="2"/>
        <w:numId w:val="1"/>
      </w:numPr>
      <w:jc w:val="right"/>
      <w:outlineLvl w:val="2"/>
    </w:pPr>
    <w:rPr>
      <w:rFonts w:ascii="TimesRomanR;Times New Roman" w:hAnsi="TimesRomanR;Times New Roman" w:cs="TimesRomanR;Times New Roman"/>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TimesRomanR;Times New Roman" w:hAnsi="TimesRomanR;Times New Roman" w:cs="TimesRomanR;Times New Roman"/>
      <w:sz w:val="24"/>
    </w:rPr>
  </w:style>
  <w:style w:type="paragraph" w:styleId="BodyTextIndent2">
    <w:name w:val="Body Text Indent 2"/>
    <w:basedOn w:val="Normal"/>
    <w:qFormat/>
    <w:pPr>
      <w:spacing w:lineRule="auto" w:line="360"/>
      <w:ind w:left="709" w:hanging="0"/>
      <w:jc w:val="both"/>
    </w:pPr>
    <w:rPr>
      <w:rFonts w:ascii="TimesRomanR;Times New Roman" w:hAnsi="TimesRomanR;Times New Roman" w:cs="TimesRoman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0:07:00Z</dcterms:created>
  <dc:creator>Joe</dc:creator>
  <dc:description/>
  <cp:keywords/>
  <dc:language>en-US</dc:language>
  <cp:lastModifiedBy>User</cp:lastModifiedBy>
  <dcterms:modified xsi:type="dcterms:W3CDTF">2009-07-28T08:54:00Z</dcterms:modified>
  <cp:revision>11</cp:revision>
  <dc:subject/>
  <dc:title>GLUCIDELE</dc:title>
</cp:coreProperties>
</file>