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</w:t>
      </w:r>
      <w:r>
        <w:rPr>
          <w:sz w:val="36"/>
        </w:rPr>
        <w:t xml:space="preserve">Graminee: cereale </w:t>
      </w:r>
      <w:r>
        <w:rPr>
          <w:sz w:val="36"/>
          <w:lang w:val="ro-RO"/>
        </w:rPr>
        <w:t xml:space="preserve">şi ierburi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Una dintre cele mai mari familii din grupa monocotiledonatelor este aceea a gramineelor,din care fac parte majoritatea cerealelor şi a ierburilor.Cerealele sunt graminee cultivate</w:t>
      </w:r>
      <w:r>
        <w:rPr>
          <w:sz w:val="32"/>
          <w:szCs w:val="32"/>
        </w:rPr>
        <w:t>;ierburile sunt graminee s</w:t>
      </w:r>
      <w:r>
        <w:rPr>
          <w:sz w:val="32"/>
          <w:szCs w:val="32"/>
          <w:lang w:val="ro-RO"/>
        </w:rPr>
        <w:t>ălbatice.Aceste plante,în general mici,au tije fragile şi flori minuscule.Cerealele constituie ba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a alimentaţiei omului</w:t>
      </w:r>
      <w:r>
        <w:rPr>
          <w:sz w:val="32"/>
          <w:szCs w:val="32"/>
        </w:rPr>
        <w:t>;</w:t>
      </w:r>
      <w:r>
        <w:rPr>
          <w:sz w:val="32"/>
          <w:szCs w:val="32"/>
          <w:lang w:val="ro-RO"/>
        </w:rPr>
        <w:t>ierburile sunt hrana pentru anima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reale tipice:grâul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Cerealele se cultivă peste tot în lume,dar în fiecare continent există câte un tip specific:orezul în Asia,porumbul în America, sorgul în Africa.În Europa,cel mai răspândit este grâul.Tulpina sa (paiul) are formă cilindrică,e goală pe dinăuntru,cu excepţia umflăturilor,numite “noduri”.Frunzele pornesc din aceste noduri . Ele au formă lanceolată şi sunt străbătute de nervuri paralele. Tulpina şi frun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ele conţin siliciu (substanţă care se întâlneşte şi în sticlă),care le face mai dure şi tăioase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Florile minuscule,lipsite de petale,conţin câte trei stamine şi un pistil</w:t>
      </w:r>
      <w:r>
        <w:rPr>
          <w:sz w:val="32"/>
          <w:szCs w:val="32"/>
        </w:rPr>
        <w:t>;</w:t>
      </w:r>
      <w:r>
        <w:rPr>
          <w:sz w:val="32"/>
          <w:szCs w:val="32"/>
          <w:lang w:val="ro-RO"/>
        </w:rPr>
        <w:t>ele sunt grupate în spiculeţe,iar acestea formea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ă un spic.</w:t>
      </w:r>
    </w:p>
    <w:p>
      <w:pPr>
        <w:pStyle w:val="Normal"/>
        <w:rPr/>
      </w:pPr>
      <w:r>
        <w:rPr>
          <w:sz w:val="32"/>
          <w:szCs w:val="32"/>
          <w:lang w:val="ro-RO"/>
        </w:rPr>
        <w:t>Spiculeţele sunt acoperite cu un înveliş la început verde,apoi galben (palea),glumă şi glumelă,care se continuă prin perişori lungi,fini şi rigi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i,mustăţile.Polenul foarte abundent , purtat de stamine,este risipit de vânt de pe o floare pe alta.După ce polenul germinea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ă pe pistil,florile se transformă în “boabe” de grâu. Aceste boabe sunt ,de fapt,fructele grâulu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Heading1"/>
        <w:rPr>
          <w:b w:val="false"/>
          <w:b w:val="false"/>
          <w:szCs w:val="32"/>
        </w:rPr>
      </w:pPr>
      <w:r>
        <w:rPr>
          <w:b w:val="false"/>
          <w:szCs w:val="32"/>
        </w:rPr>
        <w:t>Ierburile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Gramineele necultivate , numite în mod obişnuit “ierburi”</w:t>
      </w:r>
      <w:r>
        <w:rPr>
          <w:sz w:val="32"/>
          <w:szCs w:val="32"/>
          <w:lang w:val="ro-RO"/>
        </w:rPr>
        <w:t>, repre</w:t>
      </w:r>
      <w:r>
        <w:rPr>
          <w:sz w:val="32"/>
          <w:szCs w:val="32"/>
        </w:rPr>
        <w:t>zi</w:t>
      </w:r>
      <w:r>
        <w:rPr>
          <w:sz w:val="32"/>
          <w:szCs w:val="32"/>
          <w:lang w:val="ro-RO"/>
        </w:rPr>
        <w:t>ntă cea mai semnificativă parte din vegetaţia preriilor, savanelor şi stepelor şi constituie hrana cire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ilor de animale domestice (oi,vaci etc) sau sălbatice (cerbi,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ebre etc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Există ierburi de diferite dimensiuni.În regiunile temperate cresc ierburi mici,grupate în tufe (iarba-câinelui,păpiuşca,firuţa etc).În ţările calde , unele specii , cum  sunt trestia de zahăr sau bambusul, ating dimensiuni gigantice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</w:t>
      </w:r>
      <w:r>
        <w:rPr>
          <w:sz w:val="32"/>
          <w:szCs w:val="32"/>
          <w:lang w:val="ro-RO"/>
        </w:rPr>
        <w:t>În sfârşit , alte plante se aseamănă cu gramineele dar aparţin unor familii înrudite.Este, de exemplu , ca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ul trestiei,plantă erbacee care creşte în mediul umde sau al bananulu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szCs w:val="26"/>
          <w:lang w:val="ro-RO"/>
        </w:rPr>
      </w:pPr>
      <w:r>
        <w:rPr>
          <w:sz w:val="32"/>
          <w:szCs w:val="26"/>
          <w:lang w:val="ro-RO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22:00Z</dcterms:created>
  <dc:creator>Ciupanezu</dc:creator>
  <dc:description/>
  <cp:keywords/>
  <dc:language>en-US</dc:language>
  <cp:lastModifiedBy>User</cp:lastModifiedBy>
  <cp:lastPrinted>2005-11-01T17:53:00Z</cp:lastPrinted>
  <dcterms:modified xsi:type="dcterms:W3CDTF">2009-07-28T09:09:00Z</dcterms:modified>
  <cp:revision>6</cp:revision>
  <dc:subject/>
  <dc:title>              Graminee: cereale şi ierburi </dc:title>
</cp:coreProperties>
</file>