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INCRENGATURA  CORDATE</w:t>
      </w:r>
    </w:p>
    <w:p>
      <w:pPr>
        <w:pStyle w:val="Normal"/>
        <w:jc w:val="center"/>
        <w:rPr>
          <w:b/>
          <w:b/>
          <w:sz w:val="40"/>
          <w:szCs w:val="40"/>
        </w:rPr>
      </w:pPr>
      <w:r>
        <w:rPr>
          <w:b/>
          <w:sz w:val="40"/>
          <w:szCs w:val="40"/>
        </w:rPr>
        <w:t>( CHORDATA )</w:t>
      </w:r>
    </w:p>
    <w:p>
      <w:pPr>
        <w:pStyle w:val="Normal"/>
        <w:rPr/>
      </w:pPr>
      <w:r>
        <w:rPr/>
        <w:tab/>
        <w:t xml:space="preserve">   </w:t>
      </w:r>
    </w:p>
    <w:p>
      <w:pPr>
        <w:pStyle w:val="Normal"/>
        <w:rPr/>
      </w:pPr>
      <w:r>
        <w:rPr/>
        <w:tab/>
      </w:r>
    </w:p>
    <w:p>
      <w:pPr>
        <w:pStyle w:val="Normal"/>
        <w:rPr/>
      </w:pPr>
      <w:r>
        <w:rPr/>
        <w:tab/>
        <w:t>CARACTERE  GENERALE</w:t>
      </w:r>
    </w:p>
    <w:p>
      <w:pPr>
        <w:pStyle w:val="Normal"/>
        <w:rPr/>
      </w:pPr>
      <w:r>
        <w:rPr/>
        <w:tab/>
        <w:t>Cordatele formeaza impreuna cu echinodermele si cateva alte grupe seria filogenetica a denterostomelor. Reprezentanti ai acestora au aparut foarte devreme in evolutia filogenetica ( acum circa 600 milioane de ani ).</w:t>
      </w:r>
    </w:p>
    <w:p>
      <w:pPr>
        <w:pStyle w:val="Normal"/>
        <w:rPr/>
      </w:pPr>
      <w:r>
        <w:rPr/>
        <w:tab/>
        <w:t>Ele ocupa toate mediile de viata. Au schelet axial intern ( coarda dorsala sau notocord ) asezat dorsal, deasupra tubului digestiv si sub tubul neural. Notocordul se pastreaza tot timpul vietii la cefalocordate ; la urocordate el este prezent numai la larva, in regiunea cozii ; la vertebrate,notocordul se gaseste numai la embrion, iar la adult este inlocuit prin coloana vertebrala.</w:t>
      </w:r>
    </w:p>
    <w:p>
      <w:pPr>
        <w:pStyle w:val="Normal"/>
        <w:rPr/>
      </w:pPr>
      <w:r>
        <w:rPr/>
        <w:tab/>
        <w:t>Sistemul nervos este tubular.La cordatele primitive formeaza anterior vezicula neurala, iar posterior, canalul ependimar. La vertebrate, din vezicula neurala ia nastere encefalul, iar din restul tubului  maduva spinarii.</w:t>
      </w:r>
    </w:p>
    <w:p>
      <w:pPr>
        <w:pStyle w:val="Normal"/>
        <w:rPr/>
      </w:pPr>
      <w:r>
        <w:rPr/>
        <w:tab/>
        <w:t>Regiunea anterioara tubului digestiv se transforma in sistem respirator. Cordatele primitive acvatice si unele vertebrate au branhii; majoritatea respira prin plamani. Sistemul circulator este inchis, iar sangele circula in sens invers fata de nevertebrate. Inima este musculoasa situata ventral.</w:t>
      </w:r>
    </w:p>
    <w:p>
      <w:pPr>
        <w:pStyle w:val="Normal"/>
        <w:rPr/>
      </w:pPr>
      <w:r>
        <w:rPr/>
        <w:tab/>
        <w:t>Reproducerea este sexuata, rar asexuata ( prin inmugurire la urocordate ).</w:t>
      </w:r>
    </w:p>
    <w:p>
      <w:pPr>
        <w:pStyle w:val="Normal"/>
        <w:rPr/>
      </w:pPr>
      <w:r>
        <w:rPr/>
        <w:tab/>
      </w:r>
    </w:p>
    <w:p>
      <w:pPr>
        <w:pStyle w:val="Normal"/>
        <w:rPr/>
      </w:pPr>
      <w:r>
        <w:rPr/>
        <w:tab/>
        <w:t>CLASIFICARE. STRUCTURA. FUNCTII VITALE.</w:t>
      </w:r>
    </w:p>
    <w:p>
      <w:pPr>
        <w:pStyle w:val="Normal"/>
        <w:rPr/>
      </w:pPr>
      <w:r>
        <w:rPr/>
        <w:tab/>
        <w:t>Increngatura Cordate cuprinde urmatoarele subancrengaturi:</w:t>
      </w:r>
    </w:p>
    <w:p>
      <w:pPr>
        <w:pStyle w:val="Normal"/>
        <w:rPr/>
      </w:pPr>
      <w:r>
        <w:rPr/>
        <w:tab/>
        <w:t>A) Urocordate ( tunicate). Sunt alcatuite cel mai adesea din trunchi si coada; tegumentul unistratificat secreta o teaca, numita tunica, formata adesea dintr-o substanta asemanatoare celulozei. Sunt exclusiv marine.</w:t>
      </w:r>
    </w:p>
    <w:p>
      <w:pPr>
        <w:pStyle w:val="Normal"/>
        <w:rPr/>
      </w:pPr>
      <w:r>
        <w:rPr/>
        <w:tab/>
        <w:t>B) Cefalocordate ( acraniate). Au corpul alcatuit din trunchi si coada, corpul este pisciform, ascutit la cele doua extremitati. Datorita morfologiei lor corporale , cefalocordatele sunt considerate a fi tipuri primitive de vertebrate.</w:t>
      </w:r>
    </w:p>
    <w:p>
      <w:pPr>
        <w:pStyle w:val="Normal"/>
        <w:rPr/>
      </w:pPr>
      <w:r>
        <w:rPr/>
        <w:tab/>
        <w:t>Traiesc mai adesea in nisipul zonelor litorale.</w:t>
      </w:r>
    </w:p>
    <w:p>
      <w:pPr>
        <w:pStyle w:val="Normal"/>
        <w:rPr/>
      </w:pPr>
      <w:r>
        <w:rPr/>
        <w:tab/>
      </w:r>
    </w:p>
    <w:p>
      <w:pPr>
        <w:pStyle w:val="Normal"/>
        <w:rPr/>
      </w:pPr>
      <w:r>
        <w:rPr/>
        <w:tab/>
        <w:t>C) Vertebrate ( vertebrata ). Au corpul alcatuit din cap, trunchi, coada si membre. Coloana vertebrala este formata din vertebre cartilaginoase sau osoase; din coarda dorsala initiala s-au pastrat extrem de putine elemente la nivelul vertebrelor sau a spatiilor intervertebrale.</w:t>
      </w:r>
    </w:p>
    <w:p>
      <w:pPr>
        <w:pStyle w:val="Normal"/>
        <w:rPr/>
      </w:pPr>
      <w:r>
        <w:rPr/>
        <w:tab/>
        <w:t>La majoritatea tegumentul este format din epiderma pluristratificata, derma si hipoderma. Musculatura este diferentiata ( muschi striati, netezi, cardiaci ). Sistemul nervos se diferentiaza in sistem nervos central ( encefal si maduva spinarii ) si sistemul nervos periferic (nervi si ganglioni ). Organele de simt se perfectioneaza. Sistemul digestiv este format din tub digestiv si glande anexe. Respiratia poate fi branhiala, pulmonara sau cutanee. Sistemul excretor este format din rinichi si cai urinare. Sexele sunt separate; fecundatia poate fi externa si interna.</w:t>
      </w:r>
    </w:p>
    <w:p>
      <w:pPr>
        <w:pStyle w:val="Normal"/>
        <w:rPr/>
      </w:pPr>
      <w:r>
        <w:rPr/>
        <w:tab/>
        <w:t>Vertebratele cuprind mai multe clase:</w:t>
      </w:r>
    </w:p>
    <w:p>
      <w:pPr>
        <w:pStyle w:val="Normal"/>
        <w:rPr/>
      </w:pPr>
      <w:r>
        <w:rPr/>
        <w:tab/>
        <w:t>I) Ciclostomi- animale acvatice, cele mai primitive vertebrate, au corpul cilindric, lipsit de membre, nu au falci ( se numesc agnate ), gura este rotunda,adaptata pentru fixare pe corpul animalelor parazitate si prevazuta cu dinti cornosi.Notocordul este bine dezvoltat si se mentine pe toata durata vietii, tegumentul este lipsit de solzi si bogat in celule  mucoase.</w:t>
      </w:r>
    </w:p>
    <w:p>
      <w:pPr>
        <w:pStyle w:val="Normal"/>
        <w:rPr/>
      </w:pPr>
      <w:r>
        <w:rPr/>
        <w:tab/>
        <w:t>Reprezentanti : lupii de mare, chiscarii.</w:t>
      </w:r>
    </w:p>
    <w:p>
      <w:pPr>
        <w:pStyle w:val="Normal"/>
        <w:rPr/>
      </w:pPr>
      <w:r>
        <w:rPr/>
        <w:tab/>
        <w:t>II) Pestii cartilaginosi - au schelet cartilaginos pe toata perioada vietii, alcatuit din neurocraniu si viscerocraniu, coloana vertebrala si centurile de prindere ale inotatoarelor perechi. Gura are pozitie subterminala si este prevazuta cu dinti. Inotatoarea codala are lobi inegali. Majoritatea au cinci fante branhiale. Nu au vezica inotatoare.</w:t>
      </w:r>
    </w:p>
    <w:p>
      <w:pPr>
        <w:pStyle w:val="Normal"/>
        <w:rPr/>
      </w:pPr>
      <w:r>
        <w:rPr/>
        <w:tab/>
        <w:t>Reprezentanti: rechinii, calcanii.</w:t>
      </w:r>
    </w:p>
    <w:p>
      <w:pPr>
        <w:pStyle w:val="Normal"/>
        <w:rPr/>
      </w:pPr>
      <w:r>
        <w:rPr/>
        <w:tab/>
        <w:t>III) Pestii ososi - majoritatea au schelet osos, din notocord ramanand doar  discurile intervertebrale; la sturioni scheletul este cartilaginos, dar prezinta portiuni osificate, notocordul pastrandu-se toata viata. Tegumentul este acoperit cu solzi ( crap ) sau cu placi osoase ( morun ). De obicei inotatoarea codala are lobii egali. Majoritatea au respiratie branhiala, au vezica inotatoare, circulatia este simpla, inima este bicamerala. Icrele sunt eliminate in apa, unde sunt fecundate de laptii depusi de masculi.</w:t>
      </w:r>
    </w:p>
    <w:p>
      <w:pPr>
        <w:pStyle w:val="Normal"/>
        <w:rPr/>
      </w:pPr>
      <w:r>
        <w:rPr/>
        <w:tab/>
        <w:t>Reprezentanti: crap, stiuca,hering,platica,tipar,salau,guvid,somn,biban,cega,nisetru, morun.</w:t>
      </w:r>
    </w:p>
    <w:p>
      <w:pPr>
        <w:pStyle w:val="Normal"/>
        <w:rPr/>
      </w:pPr>
      <w:r>
        <w:rPr/>
        <w:tab/>
        <w:t>IV) Amfibienii - vertebrate adaptate la mediul acvatic cat si la cel terestru. Corpul este impartit in cap, trunchi sustinut de membre si coada. Unii au coada ( salamandra ) iar la altii lipseste ( broasca de lac adulta ). Piele este bogat vascularizata si umeda cu rol in respiratie. Coloana vertebrala se imparte in patru regiuni:  cervicala,dorsala cu rudimente de coaste,sacrala cu centura pelviana, codala. Nu au cutie toracica iar sternul nu se articuleaza cu coastele. Au patru membre, cele anterioare cu 4 degete, cele posterioare cu 5 degete. Circulatia este dubla si incompleta. Inima este tricamerala- doua atrii si un ventricol. Mormolocii au respiratie branhiala iar adultii respira prin plamani si piele.Organele de simt sunt bine dezvoltate atat la formele terestre cat si la cele acvatice. Sistemul nervos este mai dezvoltat ca la pesti; cele doua emisfere cerebrale sunt separate printr-un sant interemisferic si apare un inceput de scoarta cerebrala. Ultima portiune a intestinului formeaza cloaca in care se deschid  ureterele si conductele genitale.Reproducerea este legata  de mediul acvatic. Sunt ovipare si majoritatea prezinta metamorfoza.</w:t>
      </w:r>
    </w:p>
    <w:p>
      <w:pPr>
        <w:pStyle w:val="Normal"/>
        <w:rPr/>
      </w:pPr>
      <w:r>
        <w:rPr/>
        <w:tab/>
        <w:t>Clasa amfibieni cuprinde  ordinele;</w:t>
      </w:r>
    </w:p>
    <w:p>
      <w:pPr>
        <w:pStyle w:val="Normal"/>
        <w:rPr/>
      </w:pPr>
      <w:r>
        <w:rPr/>
        <w:tab/>
        <w:t>a) urodele- amfibieni cu coada (tritonul, salamandra )</w:t>
      </w:r>
    </w:p>
    <w:p>
      <w:pPr>
        <w:pStyle w:val="Normal"/>
        <w:ind w:firstLine="720"/>
        <w:rPr/>
      </w:pPr>
      <w:r>
        <w:rPr/>
        <w:t>b) anure- amfibieni fara coada ( broasca de lac,broasca de padure, broasca raioasa,brotacelul ).</w:t>
      </w:r>
    </w:p>
    <w:p>
      <w:pPr>
        <w:pStyle w:val="Normal"/>
        <w:ind w:firstLine="720"/>
        <w:rPr/>
      </w:pPr>
      <w:r>
        <w:rPr/>
        <w:t>c) gimnofioni -amfibieni fara picioare ( scormonitorul inelat ).</w:t>
      </w:r>
    </w:p>
    <w:p>
      <w:pPr>
        <w:pStyle w:val="Normal"/>
        <w:ind w:firstLine="720"/>
        <w:rPr/>
      </w:pPr>
      <w:r>
        <w:rPr/>
        <w:t>V) Reptilele- sunt tetrapode, majoritatea terestre, formele acvatice avand adaptari secundare. Au tegumentul uscat, ingrosat si acoperit cu solzi cornosi. Cu exceptia serpilor au 4 membre scurte dispuse lateral si terminate cu 5 degete cu gheare.</w:t>
      </w:r>
    </w:p>
    <w:p>
      <w:pPr>
        <w:pStyle w:val="Normal"/>
        <w:ind w:firstLine="720"/>
        <w:rPr/>
      </w:pPr>
      <w:r>
        <w:rPr/>
        <w:t>Majoritatea se deplaseaza prin tarare de unde si numele de taratoare. In cavitatea bucala multi serpi au glande cu venin. Sistemul respirator cuprinde plamani alveolari, la serpi functioneaza numai un plaman.Circulatia este inchisa, dubla si incompleta.Inima este impartita in 2 atrii si un ventricol, despartit incomplet in 2 camere ( la crocodili septul interventricular este complet ). Ca si amfibienii au cloaca. Dezvoltarea este directa , fara metamorfoza.In general sunt animale ovipare, foarte rar vivipare, fecundatia este interna.Oul este invelit in coaja tare iar embrionul prezinta doua anexe: amniosul si alantoida.</w:t>
      </w:r>
    </w:p>
    <w:p>
      <w:pPr>
        <w:pStyle w:val="Normal"/>
        <w:ind w:firstLine="720"/>
        <w:rPr/>
      </w:pPr>
      <w:r>
        <w:rPr/>
        <w:t>Clasa reptile cuprinde ordinele:</w:t>
      </w:r>
    </w:p>
    <w:p>
      <w:pPr>
        <w:pStyle w:val="Normal"/>
        <w:ind w:firstLine="720"/>
        <w:rPr/>
      </w:pPr>
      <w:r>
        <w:rPr/>
        <w:t>a) Soparle- reptile cu cap fusiform, coada mobila  lunga si ascutita, care se poate rupe, membrele sunt scurte cu degete cu gheare. Majoritatea sunt ovipare, dar exista si vivipare ( soparla de munte ).</w:t>
      </w:r>
    </w:p>
    <w:p>
      <w:pPr>
        <w:pStyle w:val="Normal"/>
        <w:ind w:firstLine="720"/>
        <w:rPr/>
      </w:pPr>
      <w:r>
        <w:rPr/>
        <w:t>Reprezentanti: soparla cenusie,gusterul,soparla de munte,sarpele de sticla,iguana.</w:t>
      </w:r>
    </w:p>
    <w:p>
      <w:pPr>
        <w:pStyle w:val="Normal"/>
        <w:ind w:firstLine="720"/>
        <w:rPr/>
      </w:pPr>
      <w:r>
        <w:rPr/>
        <w:t>b) Serpii-reptile adaptate la tarare, corpul este cilindric, lipsit de membre, osul patrat este articulat mobil cu craniul, sunt ovipari, rar ovoviviparisi vivipari.</w:t>
      </w:r>
    </w:p>
    <w:p>
      <w:pPr>
        <w:pStyle w:val="Normal"/>
        <w:ind w:firstLine="720"/>
        <w:rPr/>
      </w:pPr>
      <w:r>
        <w:rPr/>
        <w:t>Reprezentanti: sarpele de casa,vipera,vipera cu corn,pitonul,sarpele cu clopotei, sarpele boua.</w:t>
      </w:r>
    </w:p>
    <w:p>
      <w:pPr>
        <w:pStyle w:val="Normal"/>
        <w:ind w:firstLine="720"/>
        <w:rPr/>
      </w:pPr>
      <w:r>
        <w:rPr/>
        <w:t>c) Broaste testoase- sunt reptile terestre sau acvatice cu corpul adapostit in test, format din placi osoase dermice ( exoschelet ) acoperite cu placi cornoase ectoderme, falcile formeaza un cioc acoperit cu lame cornoase, lipsit de dinti, depun oua pe care le clocesc.</w:t>
      </w:r>
    </w:p>
    <w:p>
      <w:pPr>
        <w:pStyle w:val="Normal"/>
        <w:ind w:firstLine="720"/>
        <w:rPr/>
      </w:pPr>
      <w:r>
        <w:rPr/>
        <w:t>Reprezentanti : broasca testoasa de uscat, broasca testoasa de apa, caretul.</w:t>
      </w:r>
    </w:p>
    <w:p>
      <w:pPr>
        <w:pStyle w:val="Normal"/>
        <w:ind w:firstLine="720"/>
        <w:rPr/>
      </w:pPr>
      <w:r>
        <w:rPr/>
        <w:t>d) Crocodilii- sunt reptile acvatice, cu coada turtita lateral, degetele membrelor posterioare cu membrana interdigitala, urechile si narile se inchid la intrarea in apa prin valve.Au caractere de superioritate: dintii sunt infipti in alveole si inima cu 4 camere, circulatia sangelui completa.</w:t>
      </w:r>
    </w:p>
    <w:p>
      <w:pPr>
        <w:pStyle w:val="Normal"/>
        <w:ind w:firstLine="720"/>
        <w:rPr/>
      </w:pPr>
      <w:r>
        <w:rPr/>
        <w:t>Reprezentanti: crocodilul de Nil,gavialul,aligatorul.</w:t>
      </w:r>
    </w:p>
    <w:p>
      <w:pPr>
        <w:pStyle w:val="Normal"/>
        <w:ind w:firstLine="720"/>
        <w:rPr/>
      </w:pPr>
      <w:r>
        <w:rPr/>
        <w:t>VI) Pasari- sunt vertebrate superioare adaptate la zbor, avand corp aerodinamic, membrele anterioare sunt transformate in aripi iar cele posterioare adaptate la sprijin si deplasare pe teren solid ( mers ) sau la inot. Tegumentul este uscat, lipsit de glande si acoperit cu pene, fulgi si puf  in afara de picioare unde se gasesc solzi asemanatori cu cei de la reptile. La cele acvatice deasupra cozii este dezvoltata glanda uropigee. Oasele sunt subtiri  si pline cu aer, cutia toracica este solida si foarte putin mobila, avand dezvoltat sternul care mareste suprafata de insertie  a muschilor pectorali, vertebrele din regiunea dorsala sunt sudate.</w:t>
      </w:r>
    </w:p>
    <w:p>
      <w:pPr>
        <w:pStyle w:val="Normal"/>
        <w:ind w:firstLine="720"/>
        <w:rPr/>
      </w:pPr>
      <w:r>
        <w:rPr/>
        <w:t>Falcile sunt alungite imbracate intr-o teaca cornoasa ce formeaza ciocul. Nu au dinti. Respiratia este exclusiv pulmonara, plamanii fiind in legatura cu 9 saci extrapulmonari. Sistemele digestiv , excretor</w:t>
        <w:tab/>
        <w:t>si genital se deschid in cloaca. Sistemul nervos are encefalul mai voluminos ca la reptile. Organele de simt s-au perfectionat, apare urechea externa reprezentata de canalul auditiv.</w:t>
      </w:r>
    </w:p>
    <w:p>
      <w:pPr>
        <w:pStyle w:val="Normal"/>
        <w:ind w:firstLine="720"/>
        <w:rPr/>
      </w:pPr>
      <w:r>
        <w:rPr/>
        <w:t>Circulatia este dubla si completa. Sangele arterial este separat de cel venos. Inima are 4 camere  si are numai carja aortica dreapta. Sexele sunt separate. Fecundatia este interna. Se inmultesc prin oua cu coaja tare, pe care le clocesc. Sunt animale homeoterme ( au temperatura corpului constanta ).</w:t>
      </w:r>
    </w:p>
    <w:p>
      <w:pPr>
        <w:pStyle w:val="Normal"/>
        <w:ind w:firstLine="720"/>
        <w:rPr/>
      </w:pPr>
      <w:r>
        <w:rPr/>
        <w:t>Clasa pasari cuprinde:</w:t>
      </w:r>
    </w:p>
    <w:p>
      <w:pPr>
        <w:pStyle w:val="Normal"/>
        <w:ind w:firstLine="720"/>
        <w:rPr/>
      </w:pPr>
      <w:r>
        <w:rPr/>
        <w:t>a) acarenate-lipseste carena, reprezentata de struti.Au aripi slab dezvoltate, oasele pline cu maduva, musculatura puternica la picioare care se termina cu 2 sau 3 degete.</w:t>
      </w:r>
    </w:p>
    <w:p>
      <w:pPr>
        <w:pStyle w:val="Normal"/>
        <w:ind w:firstLine="720"/>
        <w:rPr/>
      </w:pPr>
      <w:r>
        <w:rPr/>
        <w:t>Reprezentanti: strutul african,strutul american sau nandu, strutul australian sau casuarul,pasarea kiwi.</w:t>
      </w:r>
    </w:p>
    <w:p>
      <w:pPr>
        <w:pStyle w:val="Normal"/>
        <w:ind w:firstLine="720"/>
        <w:rPr/>
      </w:pPr>
      <w:r>
        <w:rPr/>
        <w:t>b) carenatele-cu numeroase ordine;</w:t>
      </w:r>
    </w:p>
    <w:p>
      <w:pPr>
        <w:pStyle w:val="Normal"/>
        <w:ind w:firstLine="720"/>
        <w:rPr/>
      </w:pPr>
      <w:r>
        <w:rPr/>
        <w:t xml:space="preserve">    </w:t>
      </w:r>
      <w:r>
        <w:rPr/>
        <w:t>-paseriforme, numite si pasarele, randunica,ciocarlia, vrabia.</w:t>
      </w:r>
    </w:p>
    <w:p>
      <w:pPr>
        <w:pStyle w:val="Normal"/>
        <w:ind w:firstLine="720"/>
        <w:rPr/>
      </w:pPr>
      <w:r>
        <w:rPr/>
        <w:t xml:space="preserve">    </w:t>
      </w:r>
      <w:r>
        <w:rPr/>
        <w:t>-galiforme- gaina, prepelita, potarnichea.</w:t>
      </w:r>
    </w:p>
    <w:p>
      <w:pPr>
        <w:pStyle w:val="Normal"/>
        <w:ind w:firstLine="720"/>
        <w:rPr/>
      </w:pPr>
      <w:r>
        <w:rPr/>
        <w:t xml:space="preserve">    </w:t>
      </w:r>
      <w:r>
        <w:rPr/>
        <w:t>-ciconiforme-barza alba, barza neagra.</w:t>
      </w:r>
    </w:p>
    <w:p>
      <w:pPr>
        <w:pStyle w:val="Normal"/>
        <w:ind w:firstLine="720"/>
        <w:rPr/>
      </w:pPr>
      <w:r>
        <w:rPr/>
        <w:t xml:space="preserve">    </w:t>
      </w:r>
      <w:r>
        <w:rPr/>
        <w:t>-falconiforme-pasari rapitoare, uliul gainilor,sorecarul , acvila.</w:t>
      </w:r>
    </w:p>
    <w:p>
      <w:pPr>
        <w:pStyle w:val="Normal"/>
        <w:ind w:firstLine="720"/>
        <w:rPr/>
      </w:pPr>
      <w:r>
        <w:rPr/>
        <w:t xml:space="preserve">    </w:t>
      </w:r>
      <w:r>
        <w:rPr/>
        <w:t>-columbiforme-porumbelul de stanca,turtureaua.</w:t>
      </w:r>
    </w:p>
    <w:p>
      <w:pPr>
        <w:pStyle w:val="Normal"/>
        <w:ind w:firstLine="720"/>
        <w:rPr/>
      </w:pPr>
      <w:r>
        <w:rPr/>
        <w:t xml:space="preserve">    </w:t>
      </w:r>
      <w:r>
        <w:rPr/>
        <w:t>-cuculiforme-cucul.</w:t>
      </w:r>
    </w:p>
    <w:p>
      <w:pPr>
        <w:pStyle w:val="Normal"/>
        <w:ind w:firstLine="720"/>
        <w:rPr/>
      </w:pPr>
      <w:r>
        <w:rPr/>
        <w:t xml:space="preserve">    </w:t>
      </w:r>
      <w:r>
        <w:rPr/>
        <w:t>-fisciforme-ciocanitoarea pistrita.</w:t>
      </w:r>
    </w:p>
    <w:p>
      <w:pPr>
        <w:pStyle w:val="Normal"/>
        <w:ind w:firstLine="720"/>
        <w:rPr/>
      </w:pPr>
      <w:r>
        <w:rPr/>
        <w:t xml:space="preserve">    </w:t>
      </w:r>
      <w:r>
        <w:rPr/>
        <w:t>-anseriforme-pasari adaptate la inot,gasca,rata.</w:t>
      </w:r>
    </w:p>
    <w:p>
      <w:pPr>
        <w:pStyle w:val="Normal"/>
        <w:ind w:firstLine="720"/>
        <w:rPr/>
      </w:pPr>
      <w:r>
        <w:rPr/>
        <w:t>VII) Mamifere - cele mai evoluate vertebrate cu encefalul perfectionat, fecundatia interna, capacitate de termoreglare. Sunt animale tetrapode cu tegumentul cu doua feluri de productii, cornoase si glandulare. Cavitatea toracica este despartita de cea abdominala prin diafragma. Plamanii si inima se gasesc in cavitatea toracica. Respiratia este pulmonara iar circulatia dubla si completa. Hematiile nu au nucleu. Dentitia este diferentiata.Maxilarul inferior se articuleaza direct pe craniu. Coloana vertebrala are 5 regiuni: cervicala,dorsala, lombara,sacrala si codala.Urechile au pavilioane iar ochii sunt protejati de pleoape.La sistemul excretor, ureterele se deschid in vezica urinara, exceptie fac monotermele. Sunt vivipare cu exceptia monotermelor care sunt ovipare. Dupa nastere puii sunt hraniti cu lapte.</w:t>
      </w:r>
    </w:p>
    <w:p>
      <w:pPr>
        <w:pStyle w:val="Normal"/>
        <w:ind w:firstLine="720"/>
        <w:rPr/>
      </w:pPr>
      <w:r>
        <w:rPr/>
        <w:t>Se impart in 3 mari grupe;</w:t>
      </w:r>
    </w:p>
    <w:p>
      <w:pPr>
        <w:pStyle w:val="Normal"/>
        <w:ind w:firstLine="720"/>
        <w:rPr/>
      </w:pPr>
      <w:r>
        <w:rPr/>
        <w:t>a) monoterme- mamifere primitive care prezinta caractere de reptile si mamifere.</w:t>
      </w:r>
    </w:p>
    <w:p>
      <w:pPr>
        <w:pStyle w:val="Normal"/>
        <w:ind w:firstLine="720"/>
        <w:rPr/>
      </w:pPr>
      <w:r>
        <w:rPr/>
        <w:t>Reprezentanti;ornitorincul si echidna.</w:t>
      </w:r>
    </w:p>
    <w:p>
      <w:pPr>
        <w:pStyle w:val="Normal"/>
        <w:ind w:firstLine="720"/>
        <w:rPr/>
      </w:pPr>
      <w:r>
        <w:rPr/>
        <w:t>b) Marsupiale -au caractere de superioritate. Apare uterul unde se dezvolta embrionul. Nasc pui vii incomplet dezvoltati ce traiesc in marsupiu pana la completa dezvoltare.</w:t>
      </w:r>
    </w:p>
    <w:p>
      <w:pPr>
        <w:pStyle w:val="Normal"/>
        <w:ind w:firstLine="720"/>
        <w:rPr/>
      </w:pPr>
      <w:r>
        <w:rPr/>
        <w:t>Reprezentanti : cangurul,lupul marsupial,veverita marsupiala.</w:t>
      </w:r>
    </w:p>
    <w:p>
      <w:pPr>
        <w:pStyle w:val="Normal"/>
        <w:ind w:firstLine="720"/>
        <w:rPr/>
      </w:pPr>
      <w:r>
        <w:rPr/>
        <w:t>c) placentare-sunt mamifere superioare vivipare, embrionul se dezvolta complet in uter, emisferele cerebrale au neocortexul foarte dezvoltat, dintii sunt diferentiati si specializati. Au mai multe ordine:</w:t>
      </w:r>
    </w:p>
    <w:p>
      <w:pPr>
        <w:pStyle w:val="Normal"/>
        <w:ind w:firstLine="720"/>
        <w:rPr/>
      </w:pPr>
      <w:r>
        <w:rPr/>
        <w:t>- insectivorele-cartita, ariciul, chitcanul.</w:t>
      </w:r>
    </w:p>
    <w:p>
      <w:pPr>
        <w:pStyle w:val="Normal"/>
        <w:ind w:firstLine="720"/>
        <w:rPr/>
      </w:pPr>
      <w:r>
        <w:rPr/>
        <w:t>-chiropterele -adaptate la zbor, orientarea in timpul noptii este foarte buna-liliacul.</w:t>
      </w:r>
    </w:p>
    <w:p>
      <w:pPr>
        <w:pStyle w:val="Normal"/>
        <w:ind w:firstLine="720"/>
        <w:rPr/>
      </w:pPr>
      <w:r>
        <w:rPr/>
        <w:t>- edentatele- lipsite de dinti sau au dinti slab dezvoltati-lenesul si fi=urnicarul.</w:t>
      </w:r>
    </w:p>
    <w:p>
      <w:pPr>
        <w:pStyle w:val="Normal"/>
        <w:ind w:firstLine="720"/>
        <w:rPr/>
      </w:pPr>
      <w:r>
        <w:rPr/>
        <w:t>-rozatoarele-au dintii de tim rozator, harciogul, castorul, veverita, popandaul.</w:t>
      </w:r>
    </w:p>
    <w:p>
      <w:pPr>
        <w:pStyle w:val="Normal"/>
        <w:ind w:firstLine="720"/>
        <w:rPr/>
      </w:pPr>
      <w:r>
        <w:rPr/>
        <w:t>-carnivorele- pisica salbateca,leul,lupul, ursul brun</w:t>
      </w:r>
    </w:p>
    <w:p>
      <w:pPr>
        <w:pStyle w:val="Normal"/>
        <w:ind w:firstLine="720"/>
        <w:rPr/>
      </w:pPr>
      <w:r>
        <w:rPr/>
        <w:t>-pinipedele - carnivore acvatice, foca ,morsa.</w:t>
      </w:r>
    </w:p>
    <w:p>
      <w:pPr>
        <w:pStyle w:val="Normal"/>
        <w:ind w:firstLine="720"/>
        <w:rPr/>
      </w:pPr>
      <w:r>
        <w:rPr/>
        <w:t>-cetaceele - mamifere exclusiv acvatice, cu pielea nuda,sub care se afla un strat gros de grasime -balena.</w:t>
      </w:r>
    </w:p>
    <w:p>
      <w:pPr>
        <w:pStyle w:val="Normal"/>
        <w:ind w:firstLine="720"/>
        <w:rPr/>
      </w:pPr>
      <w:r>
        <w:rPr/>
        <w:t>-proboscidienii- elefantul indian, elefantul african.</w:t>
      </w:r>
    </w:p>
    <w:p>
      <w:pPr>
        <w:pStyle w:val="Normal"/>
        <w:ind w:firstLine="720"/>
        <w:rPr/>
      </w:pPr>
      <w:r>
        <w:rPr/>
        <w:t>-paricopitatele- au copite perechi,mistretul, hipopotamul,cerbul, vaca,camila, oaia, girafa.</w:t>
      </w:r>
    </w:p>
    <w:p>
      <w:pPr>
        <w:pStyle w:val="Normal"/>
        <w:ind w:firstLine="720"/>
        <w:rPr/>
      </w:pPr>
      <w:r>
        <w:rPr/>
        <w:t>-imparicopitatele -cu degete neperechi,calul, zebra,rinocerul.</w:t>
      </w:r>
    </w:p>
    <w:p>
      <w:pPr>
        <w:pStyle w:val="Normal"/>
        <w:ind w:firstLine="720"/>
        <w:rPr/>
      </w:pPr>
      <w:r>
        <w:rPr/>
        <w:t>-primatele -mamiferele cele mai evoluate, au emisferele cerebrale cu numeroase circumvolutiuni, dentitia de tip omnivor- maimutele cu coada ( cercopitecul ) si maimutele  fara coada ( gorila, cimpanzeul, urangutanul ).</w:t>
      </w:r>
    </w:p>
    <w:p>
      <w:pPr>
        <w:pStyle w:val="Normal"/>
        <w:ind w:firstLine="720"/>
        <w:rPr/>
      </w:pPr>
      <w:r>
        <w:rPr/>
        <w:t>Omul este superior tuturor mamiferelor in primul rand prin prezenta celul de-al doilea sistem de semnalizare,limbajul articulat.</w:t>
      </w:r>
    </w:p>
    <w:p>
      <w:pPr>
        <w:pStyle w:val="Normal"/>
        <w:ind w:firstLine="720"/>
        <w:rPr/>
      </w:pPr>
      <w:r>
        <w:rPr/>
      </w:r>
    </w:p>
    <w:p>
      <w:pPr>
        <w:pStyle w:val="Normal"/>
        <w:ind w:firstLine="720"/>
        <w:rPr/>
      </w:pPr>
      <w:r>
        <w:rPr/>
        <w:t>IMPORTANTA</w:t>
      </w:r>
    </w:p>
    <w:p>
      <w:pPr>
        <w:pStyle w:val="Normal"/>
        <w:ind w:firstLine="720"/>
        <w:rPr/>
      </w:pPr>
      <w:r>
        <w:rPr/>
        <w:t>Pestii constituie un aliment de baza in hrana omului, ei joaca un rol important in  lanturile trofice acvatice.</w:t>
      </w:r>
    </w:p>
    <w:p>
      <w:pPr>
        <w:pStyle w:val="Normal"/>
        <w:ind w:firstLine="720"/>
        <w:rPr/>
      </w:pPr>
      <w:r>
        <w:rPr/>
        <w:t>Amfibienii consuma moluste si insecte daunatoare iar broastele servesc ca animale de laborator.</w:t>
      </w:r>
    </w:p>
    <w:p>
      <w:pPr>
        <w:pStyle w:val="Normal"/>
        <w:ind w:firstLine="720"/>
        <w:rPr/>
      </w:pPr>
      <w:r>
        <w:rPr/>
        <w:t>Reptilele,in zonele agricole distrug insectele si molustele daunatoare. Pielea lor este folosita in marochinerie iar veninul in medicina.</w:t>
      </w:r>
    </w:p>
    <w:p>
      <w:pPr>
        <w:pStyle w:val="Normal"/>
        <w:ind w:firstLine="720"/>
        <w:rPr/>
      </w:pPr>
      <w:r>
        <w:rPr/>
        <w:t>Pasarile se hranesc cu insecte daunatoare si larvele acestora, unele cu rozatoare.</w:t>
      </w:r>
    </w:p>
    <w:p>
      <w:pPr>
        <w:pStyle w:val="Normal"/>
        <w:ind w:firstLine="720"/>
        <w:rPr/>
      </w:pPr>
      <w:r>
        <w:rPr/>
        <w:t>Majoritatea animalelor mamifere sunt domestice si au importanta economica.</w:t>
      </w:r>
    </w:p>
    <w:p>
      <w:pPr>
        <w:pStyle w:val="Normal"/>
        <w:ind w:firstLine="720"/>
        <w:rPr/>
      </w:pPr>
      <w:r>
        <w:rPr/>
        <w:tab/>
      </w:r>
    </w:p>
    <w:p>
      <w:pPr>
        <w:pStyle w:val="Normal"/>
        <w:ind w:firstLine="720"/>
        <w:rPr/>
      </w:pPr>
      <w:r>
        <w:rPr/>
        <w:tab/>
        <w:t xml:space="preserve"> </w:t>
      </w:r>
    </w:p>
    <w:p>
      <w:pPr>
        <w:pStyle w:val="Normal"/>
        <w:ind w:firstLine="720"/>
        <w:rPr/>
      </w:pPr>
      <w:r>
        <w:rPr/>
      </w:r>
    </w:p>
    <w:p>
      <w:pPr>
        <w:pStyle w:val="Normal"/>
        <w:ind w:firstLine="720"/>
        <w:rPr/>
      </w:pPr>
      <w:r>
        <w:rPr/>
        <w:t xml:space="preserve">   </w:t>
      </w:r>
      <w:r>
        <w:rPr/>
        <w:tab/>
      </w:r>
    </w:p>
    <w:p>
      <w:pPr>
        <w:pStyle w:val="Normal"/>
        <w:ind w:firstLine="720"/>
        <w:rPr/>
      </w:pPr>
      <w:r>
        <w:rPr/>
        <w:t>.</w:t>
        <w:tab/>
      </w:r>
    </w:p>
    <w:p>
      <w:pPr>
        <w:pStyle w:val="Normal"/>
        <w:ind w:firstLine="720"/>
        <w:rPr/>
      </w:pPr>
      <w:r>
        <w:rPr/>
        <w:tab/>
        <w:tab/>
      </w:r>
    </w:p>
    <w:p>
      <w:pPr>
        <w:pStyle w:val="Normal"/>
        <w:ind w:firstLine="720"/>
        <w:jc w:val="center"/>
        <w:rPr/>
      </w:pPr>
      <w:r>
        <w:rPr/>
      </w:r>
    </w:p>
    <w:p>
      <w:pPr>
        <w:pStyle w:val="Normal"/>
        <w:ind w:left="720" w:firstLine="720"/>
        <w:rPr/>
      </w:pPr>
      <w:r>
        <w:rPr/>
        <w:t xml:space="preserve">. </w:t>
      </w:r>
    </w:p>
    <w:p>
      <w:pPr>
        <w:pStyle w:val="Normal"/>
        <w:rPr/>
      </w:pP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0:07:00Z</dcterms:created>
  <dc:creator>Adrian</dc:creator>
  <dc:description/>
  <cp:keywords/>
  <dc:language>en-US</dc:language>
  <cp:lastModifiedBy>User</cp:lastModifiedBy>
  <dcterms:modified xsi:type="dcterms:W3CDTF">2009-07-28T19:08:00Z</dcterms:modified>
  <cp:revision>25</cp:revision>
  <dc:subject/>
  <dc:title>                  INCRENGATURA   CORDATE</dc:title>
</cp:coreProperties>
</file>