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jc w:val="center"/>
        <w:rPr>
          <w:rFonts w:ascii="Arial" w:hAnsi="Arial" w:cs="Arial"/>
          <w:b/>
          <w:b/>
          <w:sz w:val="28"/>
          <w:szCs w:val="28"/>
          <w:lang w:val="ro-RO"/>
        </w:rPr>
      </w:pPr>
      <w:r>
        <w:rPr>
          <w:rFonts w:cs="Arial" w:ascii="Arial" w:hAnsi="Arial"/>
          <w:b/>
          <w:sz w:val="28"/>
          <w:szCs w:val="28"/>
          <w:lang w:val="ro-RO"/>
        </w:rPr>
        <w:t>Însămânţare artificială sau montă la viţel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08"/>
        <w:jc w:val="both"/>
        <w:rPr>
          <w:rFonts w:ascii="Arial" w:hAnsi="Arial" w:cs="Arial"/>
          <w:lang w:val="ro-RO"/>
        </w:rPr>
      </w:pPr>
      <w:r>
        <w:rPr>
          <w:rFonts w:cs="Arial" w:ascii="Arial" w:hAnsi="Arial"/>
          <w:lang w:val="ro-RO"/>
        </w:rPr>
        <w:t>Este o întrebare care şi-o pun tot mai mulţi crescători de vaci din lume şi chiar de la noi din ţară.</w:t>
      </w:r>
    </w:p>
    <w:p>
      <w:pPr>
        <w:pStyle w:val="Normal"/>
        <w:jc w:val="both"/>
        <w:rPr>
          <w:rFonts w:ascii="Arial" w:hAnsi="Arial" w:cs="Arial"/>
          <w:lang w:val="ro-RO"/>
        </w:rPr>
      </w:pPr>
      <w:r>
        <w:rPr>
          <w:rFonts w:cs="Arial" w:ascii="Arial" w:hAnsi="Arial"/>
          <w:lang w:val="ro-RO"/>
        </w:rPr>
        <w:t xml:space="preserve">În lume, aproximativ 70% din efectivul de viţele din rasele de lapte şi rasele mixte au fost şi sunt montate cu tauri existenţi în ferme. </w:t>
      </w:r>
    </w:p>
    <w:p>
      <w:pPr>
        <w:pStyle w:val="Normal"/>
        <w:jc w:val="both"/>
        <w:rPr>
          <w:rFonts w:ascii="Arial" w:hAnsi="Arial" w:cs="Arial"/>
          <w:lang w:val="ro-RO"/>
        </w:rPr>
      </w:pPr>
      <w:r>
        <w:rPr>
          <w:rFonts w:cs="Arial" w:ascii="Arial" w:hAnsi="Arial"/>
          <w:lang w:val="ro-RO"/>
        </w:rPr>
        <w:t>La noi în ţară, însămânţarea artificială se practică, la ora actuală, la cca 40% din efectivul de vaci, viţelele fiind în majoritatea lor montate cu diverşi tauri.</w:t>
      </w:r>
    </w:p>
    <w:p>
      <w:pPr>
        <w:pStyle w:val="Normal"/>
        <w:jc w:val="both"/>
        <w:rPr>
          <w:rFonts w:ascii="Arial" w:hAnsi="Arial" w:cs="Arial"/>
          <w:lang w:val="ro-RO"/>
        </w:rPr>
      </w:pPr>
      <w:r>
        <w:rPr>
          <w:rFonts w:cs="Arial" w:ascii="Arial" w:hAnsi="Arial"/>
          <w:lang w:val="ro-RO"/>
        </w:rPr>
        <w:t>Există şi o mentalitate în acest sens la noi. Majoritatea crescătorilor afirmă că prima dată este mai bine ca viţeaua să fie montantă cu taurul şi numai după prima fătare să se însămânţeze artficial. Mai mult, majoritatea celor care au în curte o viţea şi care nu pot fi numiţi crescători, o dau la montă cu taurul, la primul ciclu de călduri sau cel mult la al doilea ciclu. Procedează astfel, motivând că dacă viţeaua “umblă” de mai multe ori, fără a fi dată la taur, ea “se strică” şi nu mai rămâne gestantă. Complet greşit. De obicei, maturitatea sexuală la viţelele crescute în condiţii necorespunzătoare apare mult mai târziu, undeva la 13 - 14 luni, vârstă la care se manifestă dorinţa de împreunare (căldurile). Greutatea corporală a acestor viţele nu depăşeşte 280 - 300 kg, greutate necorespunzătoare pentru montă.</w:t>
      </w:r>
    </w:p>
    <w:p>
      <w:pPr>
        <w:pStyle w:val="Normal"/>
        <w:jc w:val="both"/>
        <w:rPr>
          <w:rFonts w:ascii="Arial" w:hAnsi="Arial" w:cs="Arial"/>
          <w:lang w:val="ro-RO"/>
        </w:rPr>
      </w:pPr>
      <w:r>
        <w:rPr>
          <w:rFonts w:cs="Arial" w:ascii="Arial" w:hAnsi="Arial"/>
          <w:lang w:val="ro-RO"/>
        </w:rPr>
        <w:t>Dar ca să nu “se strice” viţeaua, “crescătorii” noştri o dau la montă cu taurul şi peste 9 luni obţin o vacă care nu are mai mult de 350 - 380 kg şi produce cam 10 litri lapte pe zi în vârf de lactaţie.</w:t>
      </w:r>
    </w:p>
    <w:p>
      <w:pPr>
        <w:pStyle w:val="Normal"/>
        <w:jc w:val="both"/>
        <w:rPr>
          <w:rFonts w:ascii="Arial" w:hAnsi="Arial" w:cs="Arial"/>
          <w:lang w:val="ro-RO"/>
        </w:rPr>
      </w:pPr>
      <w:r>
        <w:rPr>
          <w:rFonts w:cs="Arial" w:ascii="Arial" w:hAnsi="Arial"/>
          <w:lang w:val="ro-RO"/>
        </w:rPr>
        <w:t>Asemenea vaci, dacă scapă cumva sănătoase de la fătare, se pot întâlni frecvent la noi în cirezile care păşunează pe izlazurile comunale.</w:t>
      </w:r>
    </w:p>
    <w:p>
      <w:pPr>
        <w:pStyle w:val="Normal"/>
        <w:jc w:val="both"/>
        <w:rPr>
          <w:rFonts w:ascii="Arial" w:hAnsi="Arial" w:cs="Arial"/>
          <w:lang w:val="ro-RO"/>
        </w:rPr>
      </w:pPr>
      <w:r>
        <w:rPr>
          <w:rFonts w:cs="Arial" w:ascii="Arial" w:hAnsi="Arial"/>
          <w:lang w:val="ro-RO"/>
        </w:rPr>
        <w:t>În general, fermierii cu vechi tradiţii în creşterea vacilor de lapte practică monta la viţele din anumite considerente, şi anume:</w:t>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Montează cu taurul numai viţelele care sunt de vânzare pentru alţii (ţările din Est, America de Sud, America Centrală etc.), iar viţelele care sunt alese pentru înlocuirea vacilor reformă le însămânţează artificial, de regulă, cu cei mai buni tauri din lume. De ce? Pentru faptul că aceste viţele au un potenţial genetic mai mare decât potenţialul mediu al ferm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Fac economii la materialul seminal, cu manopera pentru însămânţarea artificială şi cu forţa de muncă, întrucât este mai simplu să se introducă un taur într-un lot de viţele, decât să se urmărească zilnic căldurile pentru însămânţarea artificială.</w:t>
      </w:r>
    </w:p>
    <w:p>
      <w:pPr>
        <w:pStyle w:val="Normal"/>
        <w:jc w:val="both"/>
        <w:rPr>
          <w:rFonts w:ascii="Arial" w:hAnsi="Arial" w:cs="Arial"/>
          <w:lang w:val="ro-RO"/>
        </w:rPr>
      </w:pPr>
      <w:r>
        <w:rPr>
          <w:rFonts w:cs="Arial" w:ascii="Arial" w:hAnsi="Arial"/>
          <w:lang w:val="ro-RO"/>
        </w:rPr>
        <w:t>Cercetătorii americani Dr. Joe Dalton, specialist al serviciului de extensie de la Universitatea din Idaho şi Bill Graves, specialist al serviciului tehnic de la Universitatea din Georgia, au constatat că fiicele viţelelor din rasa Holstein, însămânţate artificial, au produs cu 600 kg lapte mai mult la prima lactaţie, decât fiicele viţelelor montate cu taurii din fermă.</w:t>
      </w:r>
    </w:p>
    <w:p>
      <w:pPr>
        <w:pStyle w:val="Normal"/>
        <w:jc w:val="both"/>
        <w:rPr>
          <w:rFonts w:ascii="Arial" w:hAnsi="Arial" w:cs="Arial"/>
          <w:lang w:val="ro-RO"/>
        </w:rPr>
      </w:pPr>
      <w:r>
        <w:rPr>
          <w:rFonts w:cs="Arial" w:ascii="Arial" w:hAnsi="Arial"/>
          <w:lang w:val="ro-RO"/>
        </w:rPr>
        <w:t>Aceştia sfătuiesc crescătorii să însămânţeze artificial viţelele, din următoarele considerent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Taurii din fermă nu pot ameliora efectivele de taurine aşa cum o fac taurii din centrele de însămânţări artificiale, care sunt testaţi pentru producţia de lapte, conformaţie, uşurinţa la fătare, viteza de muls etc.</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Junincile la prima fătare reprezintă un mare potenţial genetic disponibil în fermă.</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sturile cu întreţinerea taurilor în fermă, costurile sanitare şi pierderea producţiei la descendenţi, ajung să fie mult mai mari decât costurile cu însămânţarea artificială.</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Taurii folosiţi la montă pot fi purtători de boli venerice şi boli genetic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Taurii din fermă pot fi periculoşi şi pot produce mari accidente, atât fermierului cât şi familiei acestuia.</w:t>
      </w:r>
    </w:p>
    <w:p>
      <w:pPr>
        <w:pStyle w:val="Normal"/>
        <w:jc w:val="both"/>
        <w:rPr>
          <w:rFonts w:ascii="Arial" w:hAnsi="Arial" w:cs="Arial"/>
          <w:lang w:val="ro-RO"/>
        </w:rPr>
      </w:pPr>
      <w:r>
        <w:rPr>
          <w:rFonts w:cs="Arial" w:ascii="Arial" w:hAnsi="Arial"/>
          <w:lang w:val="ro-RO"/>
        </w:rPr>
        <w:t>Stimaţi crescători, sfatul nostru este de a însămânţa artificial atât vacile, cât şi viţelele, pentru îmbunătăţirea fondului genetic şi, implicit, creşterea producţiei de lapte. Se ştie că la vaci laptele nu este plătit corespunzător de cei care-l prelucrează, dar aceasta este problema care trebuie rezolvată de către asociaţiile crescătorilor de taurine, dacă acestea există în realitate, nu numai pe hârtie...</w:t>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38:00Z</dcterms:created>
  <dc:creator>x</dc:creator>
  <dc:description/>
  <cp:keywords/>
  <dc:language>en-US</dc:language>
  <cp:lastModifiedBy>User</cp:lastModifiedBy>
  <dcterms:modified xsi:type="dcterms:W3CDTF">2009-07-29T05:33:00Z</dcterms:modified>
  <cp:revision>5</cp:revision>
  <dc:subject/>
  <dc:title>Însămânţare artificială sau montă la viţele</dc:title>
</cp:coreProperties>
</file>