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  <w:szCs w:val="32"/>
        </w:rPr>
      </w:pPr>
      <w:r>
        <w:rPr>
          <w:sz w:val="28"/>
          <w:szCs w:val="28"/>
        </w:rPr>
        <w:t xml:space="preserve">            </w:t>
      </w:r>
      <w:r>
        <w:rPr>
          <w:sz w:val="32"/>
          <w:szCs w:val="32"/>
        </w:rPr>
        <w:t>PRODUCTIA PRIMARA SI FUNCTIILE PADURI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32"/>
          <w:szCs w:val="32"/>
        </w:rPr>
        <w:t xml:space="preserve">     </w:t>
      </w:r>
      <w:r>
        <w:rPr>
          <w:b/>
          <w:sz w:val="28"/>
          <w:szCs w:val="28"/>
        </w:rPr>
        <w:t>Productia primara si functiile materiale ale padurii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Producatorii primara dintr-o padure de foioase sunt speciile de arbori, arbusti si plante ierboase.Substantele organice sintetizate se depun in anumite organe ale plantelor(productia neta):trunchiul arborilor, radacini, frunze, fructe, seminte. Cea mai mare cantitate din productia primara se depune in </w:t>
      </w:r>
      <w:r>
        <w:rPr>
          <w:i/>
          <w:sz w:val="28"/>
          <w:szCs w:val="28"/>
        </w:rPr>
        <w:t>lemnul arborilor</w:t>
      </w:r>
      <w:r>
        <w:rPr>
          <w:sz w:val="28"/>
          <w:szCs w:val="28"/>
        </w:rPr>
        <w:t>.In substantele organice este stocata o mare cantitate de energie. Lemnul, prin ardere, elibereaza energie calorica;el este folosit drept combustibil.Lemnul mai este folosit si ca materie prima pentru diverse industrii.Padurile reprezinta o inestimabila bogatie naturala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Anual, padurea ofera zeci de mii de tone de </w:t>
      </w:r>
      <w:r>
        <w:rPr>
          <w:i/>
          <w:sz w:val="28"/>
          <w:szCs w:val="28"/>
        </w:rPr>
        <w:t>fructe</w:t>
      </w:r>
      <w:r>
        <w:rPr>
          <w:sz w:val="28"/>
          <w:szCs w:val="28"/>
        </w:rPr>
        <w:t xml:space="preserve"> :zmeura, mure, fragi, macese, ghinda, jir etc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Florile unor arbori sunt bogate in nectar(tei, salcam);acestea sunt </w:t>
      </w:r>
      <w:r>
        <w:rPr>
          <w:i/>
          <w:sz w:val="28"/>
          <w:szCs w:val="28"/>
        </w:rPr>
        <w:t>plante melifere</w:t>
      </w:r>
      <w:r>
        <w:rPr>
          <w:sz w:val="28"/>
          <w:szCs w:val="28"/>
        </w:rPr>
        <w:t xml:space="preserve">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Tot plante de padure sunt si </w:t>
      </w:r>
      <w:r>
        <w:rPr>
          <w:i/>
          <w:sz w:val="28"/>
          <w:szCs w:val="28"/>
        </w:rPr>
        <w:t>plante medicinale</w:t>
      </w:r>
      <w:r>
        <w:rPr>
          <w:sz w:val="28"/>
          <w:szCs w:val="28"/>
        </w:rPr>
        <w:t>.De la tei si soc se folosesc florile, de la maces, fructele de la patlagina, frunzele etc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In luminisurile padurilor cresc </w:t>
      </w:r>
      <w:r>
        <w:rPr>
          <w:i/>
          <w:sz w:val="28"/>
          <w:szCs w:val="28"/>
        </w:rPr>
        <w:t>plante furajere</w:t>
      </w:r>
      <w:r>
        <w:rPr>
          <w:sz w:val="28"/>
          <w:szCs w:val="28"/>
        </w:rPr>
        <w:t>;ele sunt consumate de animale salbatice, dar si cele domestice(servesc drept hrana turmelor de oi si cirezilor de vaci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Deci, </w:t>
      </w:r>
      <w:r>
        <w:rPr>
          <w:i/>
          <w:sz w:val="28"/>
          <w:szCs w:val="28"/>
        </w:rPr>
        <w:t>functiile materiale ale padurii</w:t>
      </w:r>
      <w:r>
        <w:rPr>
          <w:sz w:val="28"/>
          <w:szCs w:val="28"/>
        </w:rPr>
        <w:t xml:space="preserve"> rezida in </w:t>
      </w:r>
      <w:r>
        <w:rPr>
          <w:i/>
          <w:sz w:val="28"/>
          <w:szCs w:val="28"/>
        </w:rPr>
        <w:t>lemn,fructe, plante</w:t>
      </w:r>
      <w:r>
        <w:rPr>
          <w:sz w:val="28"/>
          <w:szCs w:val="28"/>
        </w:rPr>
        <w:t xml:space="preserve"> medicinale si </w:t>
      </w:r>
      <w:r>
        <w:rPr>
          <w:i/>
          <w:sz w:val="28"/>
          <w:szCs w:val="28"/>
        </w:rPr>
        <w:t>plante furajere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Functiile nemateriale ale padurii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adurea elimina de 50 de ori mai mult oxygen decat o suprafata similara, cultivate cu grau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Padurea contribuie la infiltrarea lenta a apei in sol, la reglarea cantitatii de apa ce curge pe terenul in panta si la fixarea solului.Padurea are </w:t>
      </w:r>
      <w:r>
        <w:rPr>
          <w:i/>
          <w:sz w:val="28"/>
          <w:szCs w:val="28"/>
        </w:rPr>
        <w:t>rol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hidrologic si de protectie a solului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Din calcule riguroase se stie ca o suprafata cultivate cu cereale produce de 50 de ori mai putin oxygen decat aceeasi suprafata de padure. Padurea este principala sursa de oxygen a atmosferei;</w:t>
      </w:r>
      <w:r>
        <w:rPr>
          <w:i/>
          <w:sz w:val="28"/>
          <w:szCs w:val="28"/>
        </w:rPr>
        <w:t xml:space="preserve"> ea contribuie la mentinerea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compozitiei constante a aerului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Arborii reduce viteza vantului, depolueaza aerul,reduce zgomotele.Astfel, padurea are </w:t>
      </w:r>
      <w:r>
        <w:rPr>
          <w:i/>
          <w:sz w:val="28"/>
          <w:szCs w:val="28"/>
        </w:rPr>
        <w:t>functie climatica si sanitara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Padurea are si o functie </w:t>
      </w:r>
      <w:r>
        <w:rPr>
          <w:i/>
          <w:sz w:val="28"/>
          <w:szCs w:val="28"/>
        </w:rPr>
        <w:t>recreativa si estetica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Omul protejeaza si conserva padurea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Defrisarile masive,incendiile</w:t>
      </w:r>
      <w:r>
        <w:rPr>
          <w:b/>
          <w:sz w:val="28"/>
          <w:szCs w:val="28"/>
        </w:rPr>
        <w:t xml:space="preserve"> ,</w:t>
      </w:r>
      <w:r>
        <w:rPr>
          <w:sz w:val="28"/>
          <w:szCs w:val="28"/>
        </w:rPr>
        <w:t>supraexplorarea padurilor pentru productia de lemn pot avea consecinte catastrofale pentru mediu si viata de pe pamant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Pentru a preveni aparitia unor dezechilibre grave, este necesar ca exploatarile sa fie de reimpaduriri, sa se respecte un regim normal de taieri si regenerare a padurilo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Cantitatea de lemn recoltata annual nu trebuie sa depaseasca puterea biologica de regenerare a padurilor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Vor trebui extinse suprafetele impadurite cu specii valoroase, inzestrate cu radacini puternice, pentru a rezista la seceta si a fixa solul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Pe dealuri,in apropierea asezarilor asezarilor omenesti, se vor planta tufarisuri, in sopul de a evita dezastrele naturale(inundatiile,alunecarile de teren). 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Intre productia primara si functiile padurii exista o stransa legatura.Prin functiile ei, padurea este indisponibila vietii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155"/>
        </w:tabs>
        <w:ind w:left="115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ontdeparagrafimplicit">
    <w:name w:val="Font de paragraf implicit"/>
    <w:qFormat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9:05:00Z</dcterms:created>
  <dc:creator>diana</dc:creator>
  <dc:description/>
  <cp:keywords/>
  <dc:language>en-US</dc:language>
  <cp:lastModifiedBy>Alfonso</cp:lastModifiedBy>
  <dcterms:modified xsi:type="dcterms:W3CDTF">2009-07-31T10:14:00Z</dcterms:modified>
  <cp:revision>5</cp:revision>
  <dc:subject/>
  <dc:title>            PRODUCTIA PRIMARA SI FUNCTIILE PADURII</dc:title>
</cp:coreProperties>
</file>