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2"/>
          <w:szCs w:val="32"/>
        </w:rPr>
        <w:t>Reproducerea asexuată</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sz w:val="32"/>
          <w:szCs w:val="32"/>
        </w:rPr>
        <w:t xml:space="preserve">Reproducerea asexuata, formarea unui nou individ din celulele ce aparţin organismului-părinte, excluzând procesele de meioză, formare a gameţilor, sau fertilizare. Sunt mai multe tipuri de reproducere asexuată. Divizarea este cea mai simplă formă de reproducere asexuată, aceasta presupune divizarea unui organism în aşa fel încât  să formeze două organisme noi, identice, între ele şi organismul-părinte. Atestăm divizarea la organismele unicelulare cum sunt bacteriile şi protistele, unele alge ca spyrogira şi euglena, la fel şi la organisme mai dezvoltate cum ar fi viermii plaţi şi la alte specii de viermi. </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 altă formă de reproducere asexuată este regenerarea, acest tip de reproducere asexuată reprezintă formarea fiecărui organism dintr-o parte componentă a organismului-părinte, la general termenul regenerare este folosit pentru a descrie procesul de re-creştere a unei părţi avariate sau care lipseşte din componenţa organismelor înalt dezvoltate, regenerare întregului organism este prezentă la hidră şi la un grup de plant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Înmulţirea prin spori este un alt tip reproducere asexuată şi este prezentă la bacterii, protiste şi la fungus. Sporii sunt capsule ce conţin ADN şi sunt capabile să dea naştere unui nou organism, sorii sunt produşi fără unirea sexuală a gameţilor.</w:t>
      </w:r>
    </w:p>
    <w:p>
      <w:pPr>
        <w:pStyle w:val="Normal"/>
        <w:spacing w:lineRule="auto" w:line="360"/>
        <w:jc w:val="both"/>
        <w:rPr/>
      </w:pPr>
      <w:r>
        <w:rPr>
          <w:b/>
          <w:sz w:val="32"/>
          <w:szCs w:val="32"/>
        </w:rPr>
        <w:t>Înmugurirea este un alt tip de reproducere asexuată,  acest tip de reproducere are la bază un grup de celule ce îşi pot singure genera hrana şi care se detaşează de corpul părinte. Spre deosebire de spori, mugurii sunt un grup de celule multicelulare ce au mai multe învelişuri. Reproducerea vegetative este răspândită, la plante, tuberculii la cartof, bulbii la usturoi.</w:t>
      </w:r>
    </w:p>
    <w:p>
      <w:pPr>
        <w:pStyle w:val="Normal"/>
        <w:spacing w:lineRule="auto" w:line="360"/>
        <w:jc w:val="both"/>
        <w:rPr/>
      </w:pPr>
      <w:r>
        <w:rPr>
          <w:b/>
          <w:sz w:val="32"/>
          <w:szCs w:val="32"/>
        </w:rPr>
        <w:t xml:space="preserve">Reproducerea asexuată poate fi deseori ca o rezervă la înmulţirea sexuata. În anumite condiţii reproducerea asexuată poate fi unicul mod de reproducere. De exemplu daca în preajmă nu sunt alţi indivizi cu care se poate face schimb de gameţi organismul foloseşte reproducerea asexuată  pentru a se înmulţi. Reproducerea asexuată necesită mai puţină energie şi uneori poate fi mai eficientă.  </w:t>
      </w:r>
    </w:p>
    <w:p>
      <w:pPr>
        <w:pStyle w:val="Normal"/>
        <w:spacing w:lineRule="auto" w:line="360"/>
        <w:jc w:val="both"/>
        <w:rPr>
          <w:b/>
          <w:b/>
          <w:sz w:val="32"/>
          <w:szCs w:val="32"/>
        </w:rPr>
      </w:pPr>
      <w:r>
        <w:rPr>
          <w:b/>
          <w:sz w:val="32"/>
          <w:szCs w:val="32"/>
        </w:rPr>
        <w:t xml:space="preserve">Organismele ce se reproduc asexuat sunt identice cu părinţii lor. Din această cauză ele pot coloniza anumite teritorii având la bază doar un singur individ.  </w:t>
      </w:r>
    </w:p>
    <w:p>
      <w:pPr>
        <w:pStyle w:val="Normal"/>
        <w:jc w:val="center"/>
        <w:rPr>
          <w:b/>
          <w:b/>
          <w:sz w:val="32"/>
          <w:szCs w:val="32"/>
          <w:vertAlign w:val="subscript"/>
        </w:rPr>
      </w:pPr>
      <w:r>
        <w:rPr>
          <w:b/>
          <w:sz w:val="32"/>
          <w:szCs w:val="32"/>
          <w:vertAlign w:val="subscript"/>
        </w:rPr>
      </w:r>
    </w:p>
    <w:sectPr>
      <w:type w:val="nextPage"/>
      <w:pgSz w:w="11906" w:h="16838"/>
      <w:pgMar w:left="1122"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6:00Z</dcterms:created>
  <dc:creator>Oleg</dc:creator>
  <dc:description/>
  <cp:keywords/>
  <dc:language>en-US</dc:language>
  <cp:lastModifiedBy>Alfonso</cp:lastModifiedBy>
  <cp:lastPrinted>2007-02-04T19:15:00Z</cp:lastPrinted>
  <dcterms:modified xsi:type="dcterms:W3CDTF">2009-07-28T17:55:00Z</dcterms:modified>
  <cp:revision>15</cp:revision>
  <dc:subject/>
  <dc:title/>
</cp:coreProperties>
</file>