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Verdana" w:hAnsi="Verdana"/>
          <w:sz w:val="20"/>
        </w:rPr>
        <w:br/>
        <w:br/>
      </w:r>
      <w:r>
        <w:rPr>
          <w:rFonts w:ascii="Verdana" w:hAnsi="Verdana"/>
          <w:b/>
          <w:sz w:val="20"/>
        </w:rPr>
        <w:t>RESURSELE DE APA ALE GLOBULUI</w:t>
      </w:r>
      <w:r>
        <w:rPr>
          <w:rFonts w:ascii="Verdana" w:hAnsi="Verdana"/>
          <w:sz w:val="20"/>
        </w:rPr>
        <w:br/>
        <w:br/>
        <w:t>Apa sub multiplele ei forme,reprezinta unul dintre cele mai importante</w:t>
        <w:br/>
        <w:t>elemente ale peisajului geografic-atat pentru utilizarea directa de</w:t>
        <w:br/>
        <w:t>catre om,cat si pentru activitatea normala a</w:t>
        <w:br/>
        <w:t>biosferei-,fiind,evident,idispensabila supravietuirii si bunastarii</w:t>
        <w:br/>
        <w:t>oamenilor.Pana la inceputul secolului XX,cererea de apa, calitatea</w:t>
        <w:br/>
        <w:t>acesteia si eficienta utilizarii ei pareau probleme de importanta</w:t>
        <w:br/>
        <w:t>secundara.Insa, in a doua jumatate a secolului XX, apa dulce a devenit</w:t>
        <w:br/>
        <w:t>o materie prima critica.Specialistii au apreciat ca la sfarsitul</w:t>
        <w:br/>
        <w:t>secolului XX populatia globului este intre 6 si 7 miliarde de</w:t>
        <w:br/>
        <w:t>locuitori,dintre care jumatate traiesc in mediul urban.Evident,nevoile</w:t>
        <w:br/>
        <w:t>vitale de apa vor fi pe masura acestei populatii.De aceea nu este de</w:t>
        <w:br/>
        <w:t>mirare ca in ultimii ani s-a manifestat preocuparea de a aborda</w:t>
        <w:br/>
        <w:t>aceasta problema nu numai la nivel national,ci si international.Cea</w:t>
        <w:br/>
        <w:t>mai importanta manifestare unde s-au dezbatut multiplele aspecte ale</w:t>
        <w:br/>
        <w:t>resurselor de apa ale omenirii a fost Conferinta Natiunilor Unite</w:t>
        <w:br/>
        <w:t>asupra resurselor de apa,care s-a tinut la Mar del Plata(Argentina)</w:t>
        <w:br/>
        <w:t>intre 14 si 25 martie 1977.</w:t>
        <w:br/>
        <w:br/>
        <w:t>Terra dispune de un imens volum de apa.Din suprafata planetei</w:t>
        <w:br/>
        <w:t>noastre,de 510 milioane km2,ceea ce reprezinta 70,8%,iar uscatul,doar</w:t>
        <w:br/>
        <w:t>149 milioane km2,adica 29,2%.Dupa datele Conferintei Natiunilor Unite</w:t>
        <w:br/>
        <w:t>asupra resurselor de apa care s-a tinut la Mar del Plata,volumul total</w:t>
        <w:br/>
        <w:t>al apei existente pe Pamant este apreciat la 1 400 milioane</w:t>
        <w:br/>
        <w:t>km3,repartizat astfel:volumul total de apa dulce este doar de 37,8</w:t>
        <w:br/>
        <w:t>milioane km3 si nu reprezinta decat 2,7% din cantitatea de apa a</w:t>
        <w:br/>
        <w:t>globului.Pe langa aceasta,trebuie remarcat si faptul ca doar 0,46% din</w:t>
        <w:br/>
        <w:t>volumul de apa dulce de pe glob poate fi utilizata direct;restul de</w:t>
        <w:br/>
        <w:t>99,54% ,se sustrage utilizarii imediate de catre oameni,deoarece este</w:t>
        <w:br/>
        <w:t>reprezentata de vaporii de apa din atmosfera(0,04%),ghetari si calote</w:t>
        <w:br/>
        <w:t>glaciare(77,2%),apa lacurilor si mlastinilor(0,35%),apele subterane si</w:t>
        <w:br/>
        <w:t>umiditate a solului(22,41%) si in cursurile de apa(0,01%) ;ea</w:t>
        <w:br/>
        <w:t>reprezinta doar 0,40% din totalul apei dulci de pe glob.In total apa</w:t>
        <w:br/>
        <w:t>dulce disponibila nu reprezinta decat 0,009% din intreaga cantitate de</w:t>
        <w:br/>
        <w:t>apa de pe pamant.Asadar,raportul dintre apa marina si cea continentala</w:t>
        <w:br/>
        <w:t>este in favoarea celei marine.</w:t>
        <w:br/>
        <w:br/>
        <w:t>In ultimii ani s-au elaborat proiecte si s-au luat masuri de crestere</w:t>
        <w:br/>
        <w:t>a cantitatilor de apa,pentru aprovizionare prin mai multe</w:t>
        <w:br/>
        <w:t>metode,printre care se inscrie transportarea ghetarilor din zonele</w:t>
        <w:br/>
        <w:t>arctice si crearea de rezervoare in vecinatatea costelor,topirea</w:t>
        <w:br/>
        <w:t>piscurilor de gheata pentru a crea lacuri,desalinizarea apei de mare</w:t>
        <w:br/>
        <w:t>etc.In ceea ce priveste desalinizarea se apreciaza ca in 1975 existau</w:t>
        <w:br/>
        <w:t>1036 uzine cu o capacitate totala de productie de 2,1 milionae m3 de</w:t>
        <w:br/>
        <w:t>apa pe zi.Aceste uzine au capacitati mici si nu se poate obtine apa</w:t>
        <w:br/>
        <w:t>desalinizata rentabil decat acolo unde exista surse de energie foarte</w:t>
        <w:br/>
        <w:t>convenabile.Sursa de energie care poate fi folosita cu succces in</w:t>
        <w:br/>
        <w:t>acest domeniu este energia nucleara.Marele avantaj al uzinelor ce</w:t>
        <w:br/>
        <w:t>utilizeaza energia nucleara este ca pot fi construite cu dublu</w:t>
        <w:br/>
        <w:t>scop:pentru obtinere de apa dulce si pentru producerea de curent</w:t>
        <w:br/>
        <w:t>electric.</w:t>
        <w:br/>
        <w:br/>
        <w:t>Statele insulare sau cvasiinsulare cu precipitatii reduse sau cu</w:t>
        <w:br/>
        <w:t>bazine hidrografice putin intinse considera ca desalinizarea apei de</w:t>
        <w:br/>
        <w:t>mare se va dovedi mai economica decat transportul apei cu</w:t>
        <w:br/>
        <w:t>vase-cisterna.</w:t>
        <w:br/>
        <w:br/>
        <w:t>Sub actiunea energiei solare,a curentilor si a gravitatiei,apa se afla</w:t>
        <w:br/>
        <w:t>intr-o permanenta miscare,existand in forma lichida,solida si</w:t>
        <w:br/>
        <w:t>gazoasa.Circulatia apei de pe oceane,mari,continente in atmosfera si</w:t>
        <w:br/>
        <w:t>de aici inapoi,poarta numele de ciclu hidrologic si consuma 33% din</w:t>
        <w:br/>
        <w:t>energia solara primita de Pamant.</w:t>
        <w:br/>
        <w:br/>
        <w:t>POLUAREA APELOR</w:t>
        <w:br/>
        <w:br/>
        <w:t>O problema importanta in legatura cu folosirea apelor o constituie</w:t>
        <w:br/>
        <w:t xml:space="preserve">lupta impotriva poluarii lor. </w:t>
        <w:br/>
        <w:br/>
        <w:t>Utilizarea apei nu trebuie privita doar sub aspect cantitativ;ea este</w:t>
        <w:br/>
        <w:t>inseparabil legata si de cel calitativ.Nici populatia si nici economia</w:t>
        <w:br/>
        <w:t>nu pot intrebuinta apele de calitate necorespunzatoare.De aceea,o</w:t>
        <w:br/>
        <w:t>problema importanta pe plan mondial,la ordinea zilei, este lupta</w:t>
        <w:br/>
        <w:t>impotriva poluarii apelor.</w:t>
        <w:br/>
        <w:br/>
        <w:t>Poluarea apelor curgatoare afecteaza canalele,fluviile si raurile pe</w:t>
        <w:br/>
        <w:t>cursul lor pana la revarsarea in mari.Ea poate contamina si suprafete</w:t>
        <w:br/>
        <w:t>intinse de apa,cum sunt iazurile sau lacurile artificiale.</w:t>
        <w:br/>
        <w:br/>
        <w:t>Poluarea apei curgatoare este de obicei invizibila deoarece agentii</w:t>
        <w:br/>
        <w:t>poluanti se dizolva in apa.Oricum,exista si exceptii cum ar fi</w:t>
        <w:br/>
        <w:t>detergentii care produc spuma,sau titeiul si reziduurile netratate</w:t>
        <w:br/>
        <w:t>care plutesc la suprafata.Toti agentii poluanti pot fi detectati in</w:t>
        <w:br/>
        <w:t>laboratoare prin teste biochimice standarizate.Din aceste teste</w:t>
        <w:br/>
        <w:t>rezulta un nivel care determina gradul de extindere al poluarii si cel</w:t>
        <w:br/>
        <w:t>de puritate relativa a apei.</w:t>
        <w:br/>
        <w:br/>
        <w:t>Se poate monotoriza si efectul pe care-l are poluarea asupra plantelor</w:t>
        <w:br/>
        <w:t>si animalelor si aceasta este o alta metoda prin care oamenii de</w:t>
        <w:br/>
        <w:t>stiinta pot determina nivelul de poluare.</w:t>
        <w:br/>
        <w:br/>
        <w:t>Principalele tipuri de poluanti sunt urmatorii:</w:t>
        <w:br/>
        <w:br/>
        <w:t>Exista putini poluanti naturali.Solul contine anumiti</w:t>
        <w:br/>
        <w:t>fertilizatori,cum ar fi nitratii care in timpul aratului pasunilor sau</w:t>
        <w:br/>
        <w:t>in decursul iernilor pot iesi la suprafata.In sol se mai gaseste si</w:t>
        <w:br/>
        <w:t>aluminiul care poate ajunge in apele curgatoare prin diferite reactii</w:t>
        <w:br/>
        <w:t>chimice.In timpul inundatiilor luncilor,in apa poate patrunde</w:t>
        <w:br/>
        <w:t>magneziul care provoaca dezastre in randul pestilor.Insa aceste</w:t>
        <w:br/>
        <w:t>scurgeri naturale sau semi-naturale de poluanti sunt insignificante in</w:t>
        <w:br/>
        <w:t>comparatie cu cele produse de om.</w:t>
        <w:br/>
        <w:br/>
        <w:t>Fermierii introduc in mediu o gama intreaga de substante chimice si</w:t>
        <w:br/>
        <w:t>deci si in rezervele de apa potabila.Printre acestea se numara</w:t>
        <w:br/>
        <w:t>erbicidele,insecticidele,acaricidele,fungicidele si deparazitantii</w:t>
        <w:br/>
        <w:t>pentru bovine,fosfati ,nitrati pentru a stimula dezvoltarea plantelor</w:t>
        <w:br/>
        <w:t>si exista scurgeri semnificative de lichide toxice din silozuri sau</w:t>
        <w:br/>
        <w:t>din fermele de animale.Produsele farmaceutice utilizate in</w:t>
        <w:br/>
        <w:t>agricultura,pot si ele polua alaturi de dezinfectanti.</w:t>
        <w:br/>
        <w:br/>
        <w:t>Odata cu epurarea apei prin care aceasta devine potabila se fac</w:t>
        <w:br/>
        <w:t>anumite masuratori chimice care lasa si ele anumite resturi in</w:t>
        <w:br/>
        <w:t>apa.Trihalometanul,o substanta chimica compusa care se presupune ca</w:t>
        <w:br/>
        <w:t>provoaca cancerul,este un produs rezultat in urma clorurarii</w:t>
        <w:br/>
        <w:t>apelor.Utilizarea sulfatului de de aluminiu pentru curatirea apei a</w:t>
        <w:br/>
        <w:t>fost in centrul atentiei in 1988 cand mai multe tone au fost deversate</w:t>
        <w:br/>
        <w:t>in retelele de alimentare din Camelford,Cornwall(Anglia),cauzand</w:t>
        <w:br/>
        <w:t>diverse boli printre localnici.</w:t>
        <w:br/>
        <w:br/>
        <w:t>Industria produce alti factori poluanti printre care cei mai</w:t>
        <w:br/>
        <w:t>importanti sunt metalele grele,cum ar fi cadmiul,plumbul si</w:t>
        <w:br/>
        <w:t>zincul.Ploile acide cauzate de arderea combustibililor fosili sunt un</w:t>
        <w:br/>
        <w:t>alt poluant important.</w:t>
        <w:br/>
        <w:br/>
        <w:t>Astfel, putem face o clasificare a tipurilor de poluare a apei:</w:t>
        <w:br/>
        <w:br/>
        <w:t>-poluarea bazinului(prin produse ale eroziunii,produse chimice toxice</w:t>
        <w:br/>
        <w:t>provenind de pe ogoare,de pe sosele,prin spalarea sarii din sol,prin</w:t>
        <w:br/>
        <w:t>irigari);</w:t>
        <w:br/>
        <w:br/>
        <w:t>-poluarea albiei cursurilor de apa(ca urmare a introducerii compusilor</w:t>
        <w:br/>
        <w:t>organici si minerali provenind din sistemele de aductie a apei si din</w:t>
        <w:br/>
        <w:t>intreprinderile industriale);</w:t>
        <w:br/>
        <w:br/>
        <w:t>-poluarea de origine termica(provocate de apele cu temperatura inalta</w:t>
        <w:br/>
        <w:t>evacuate de termocentrale si intreprinderi industriale);acest tip de</w:t>
        <w:br/>
        <w:t>poluare,din ce in ce mai important,provoaca o scadere a continutului</w:t>
        <w:br/>
        <w:t>de oxigen din apa,atat de necesar dezvoltarii pisciculturii;</w:t>
        <w:br/>
        <w:br/>
        <w:t>-poluarea hidrobiologica(provocata si din mai multe cauze,de exmplu,de</w:t>
        <w:br/>
        <w:t>constituirea,in momentul regularizarii scurgerii,de intinderi de apa</w:t>
        <w:br/>
        <w:t>putin adanci unde creste o vegetatie abundenta);</w:t>
        <w:br/>
        <w:br/>
        <w:t>Efectele asupra florei si faunei</w:t>
        <w:br/>
        <w:br/>
        <w:t>Unul dintre cele mai obisnuite semne ale poluarii apelor este</w:t>
        <w:br/>
        <w:t>vegetatia verde de la suprafata-eutrofie.Plantele acvatice si algele</w:t>
        <w:br/>
        <w:t>se dezvolta la suprafata apelor,atunci cand apa este imbogatita cu un</w:t>
        <w:br/>
        <w:t>amestec de compusi care s-au infiltrat din solurile din apropiere.</w:t>
        <w:br/>
        <w:br/>
        <w:t>In ultimii 20 de ani situatia a devenit alarmanta deoarece 500 din</w:t>
        <w:br/>
        <w:t>marile bazine din Marea Britanie sunt astazi verzi si toxice datorita</w:t>
        <w:br/>
        <w:t>poluarii.Apa potabila a devenit un mediu propice pentru dezvoltarea</w:t>
        <w:br/>
        <w:t>diverselor specii periculoase de bacterii,protozoare si ciuperci care</w:t>
        <w:br/>
        <w:t>sunt foarte periculoase pentru om.</w:t>
        <w:br/>
        <w:br/>
        <w:t>Stratul verde de la suprafata apelor actioneaza ca un invelis gros</w:t>
        <w:br/>
        <w:t>prin care razele soarelui nu pot patrunde spre straturile din</w:t>
        <w:br/>
        <w:t>adancuri.Astfel plantele acvatice care produc oxigenul</w:t>
        <w:br/>
        <w:t>necesar,nevertebratelor sau vertebratelor acvatice mor.In plus anumite</w:t>
        <w:br/>
        <w:t>specii de alge albastre produc substante toxice care omoara pestii si</w:t>
        <w:br/>
        <w:t>alte organisme acvatice.Ca urmare multe activitati de agrement pe</w:t>
        <w:br/>
        <w:t>lacuri sunt interzise in lunile de vara din cauza algelor si a</w:t>
        <w:br/>
        <w:t>toxicitatii.Proliferarea algelor apare in lacuri si bazine si din alte</w:t>
        <w:br/>
        <w:t>doua cauze:defrisarea padurilor si aplicarea de fertilizatori</w:t>
        <w:br/>
        <w:t>arborilor din paduri in urma carora apar infiltratii de substante</w:t>
        <w:br/>
        <w:t>chimice in apa.</w:t>
        <w:br/>
        <w:br/>
        <w:t>Ploaia acida a cauzat catastrofe ecologice majore in Canada,SUA si N-V</w:t>
        <w:br/>
        <w:t>Europei.Din cele 85.000 de lacuri din Suedia,16.000 au devenit acide</w:t>
        <w:br/>
        <w:t>si 5.000 sunt complet depopulate de pesti.Din 1976, 4000 de lacuri au</w:t>
        <w:br/>
        <w:t>fost tratate cu apa de var pentru a neutraliza acidul si a restaura</w:t>
        <w:br/>
        <w:t>echilibrul.</w:t>
        <w:br/>
        <w:br/>
        <w:t>Incidentele poluante au de obicei ca efect distrugerea dramatica a</w:t>
        <w:br/>
        <w:t>vietuitoarelor salbatice,mai ales a pestilor.Reconolizarea si</w:t>
        <w:br/>
        <w:t>repopularea poate fi facuta insa repede,mai ales cand oamenii se</w:t>
        <w:br/>
        <w:t>implica.Unele nevertebrate pot patrunde in zona afectata din punctele</w:t>
        <w:br/>
        <w:t>situate in amonte;altele cum ar fi insectele de apa vor zbura spre</w:t>
        <w:br/>
        <w:t>aceste zone dupa cateva ore de la producerea incidentului.Unele</w:t>
        <w:br/>
        <w:t>organisme cum ar fi,molustele de rau ale caror branhii devin sufocate</w:t>
        <w:br/>
        <w:t>de mal,pot sa prezinte dezechilibre.Altele cum ar fi musca efemera</w:t>
        <w:br/>
        <w:t>tolereaza nivelele destul de mari ale poluarii,in vreme ce viermii</w:t>
        <w:br/>
        <w:t>tubulari care ingereaza bacteriile si diverse specii de larve de</w:t>
        <w:br/>
        <w:t>chiromonide si lipitori rezista bine la poluare si la nivele scazute</w:t>
        <w:br/>
        <w:t>ale oxigenului.</w:t>
        <w:br/>
        <w:br/>
        <w:t>POLUAREA OCEANELOR</w:t>
        <w:br/>
        <w:br/>
        <w:t>Daca la poluarea aerului imaginea-simbol este oferita de arborii</w:t>
        <w:br/>
        <w:t>perforati de ploile acide,la poluarea apei expresia caracteristica ar</w:t>
        <w:br/>
        <w:t>putea fi considerate-mareele negre,adica poluarea,practic continua,cu</w:t>
        <w:br/>
        <w:t>petrol a marilor si oceanelor lumii,avand efecte dezastruoase asupra</w:t>
        <w:br/>
        <w:t>florei si faunei marine.</w:t>
        <w:br/>
        <w:br/>
        <w:t>In incidentele majore de poluare este intotdeauna implicat</w:t>
        <w:br/>
        <w:t>titeiul.Practica obisnuita de spalare a tancurilor petroliere</w:t>
        <w:br/>
        <w:t>reprezinta echivalentul a opt pana la 20 milioane de barili de petrol</w:t>
        <w:br/>
        <w:t>pe an care s-ar deversa in oceane in mod deliberat.Aceasta</w:t>
        <w:br/>
        <w:t>practica,raspandita in lumea intreaga,ramasa adesea neobservata,este</w:t>
        <w:br/>
        <w:t>astazi detectata prin intermediul satelitilor si cei vinovati pot fi</w:t>
        <w:br/>
        <w:t>trimisi in judecata.</w:t>
        <w:br/>
        <w:br/>
        <w:t>Dupa titei,unul dintre cele mai periculoase deseuri sunt apele</w:t>
        <w:br/>
        <w:t>uzate.In cantitati mici apele uzate imbogatesc apa si reprezinta un</w:t>
        <w:br/>
        <w:t>ingrasamant pentru plante si pesti,dar in cantitati mari ele sunt un</w:t>
        <w:br/>
        <w:t>pericol pentru ecosisteme.La doua dintre cele mai mari canale de</w:t>
        <w:br/>
        <w:t>scurgere din lume in L.A din SUA si Marsillia din Franta,in ultimele</w:t>
        <w:br/>
        <w:t>doua decenii a inceput epurarea apelor uzate.Imaginile din satelit</w:t>
        <w:br/>
        <w:t>prezinta foarte clar cum poluatii sunt purtati de curentii care</w:t>
        <w:br/>
        <w:t>pornesc dinspre aceste canale.Imaginile video subacvatice ofera</w:t>
        <w:br/>
        <w:t>privelistea mortii si a distrugerilor asupra organismelor marine</w:t>
        <w:br/>
        <w:t>provocate de apele uzate,dar politicile de remediere a situatiei din</w:t>
        <w:br/>
        <w:t>ultimii ani au adus o imbunatatire semnificativa.S-au facut eforturi</w:t>
        <w:br/>
        <w:t>pentru a transforma cat mai multi poluanti solizi in lichid deoarece</w:t>
        <w:br/>
        <w:t>diluarea scade mult riscul accidentelor si lumina soarelui poate</w:t>
        <w:br/>
        <w:t>distrugere bacteriile.Acest fenomen s-a demonstrat in California unde</w:t>
        <w:br/>
        <w:t>deseurile a 17 milioane de oameni sunt deversate in mare.</w:t>
        <w:br/>
        <w:br/>
        <w:t>Alti poluanti ar mai fi pesticidele(DDT-ul si PCB),metalele</w:t>
        <w:br/>
        <w:t>grele(cadmiul,nichelul,arsenul,cuprul,plumbul,zincul sau cromul)care</w:t>
        <w:br/>
        <w:t>multe provin din industria si transportul pe uscat,sunt chimicale</w:t>
        <w:br/>
        <w:t>periculoase care dezechilibreaza balanta sistemelor animale din mediu.</w:t>
        <w:br/>
        <w:br/>
        <w:t>O alta substanta chimica care are un efect negativ asupra florei si</w:t>
        <w:br/>
        <w:t>faunei marine este tributilina care este folosita pe scara larga ca</w:t>
        <w:br/>
        <w:t>vopsea rezistenta la apa,pentru chila vaselor.S-a demonstrat ca TBT-ul</w:t>
        <w:br/>
        <w:t>produce modificari sexuale melcilor de mare,intregi populatii devenind</w:t>
        <w:br/>
        <w:t>de sex feminin si deci puse in imposibilitatea de a se reproduce.</w:t>
        <w:br/>
        <w:br/>
        <w:t>Efectul asupra ecosistemelor</w:t>
        <w:br/>
        <w:br/>
        <w:t>Poluarea afecteaza toate oceanele globului,dar apele de coasta sunt</w:t>
        <w:br/>
        <w:t>mai afectate decat cele din largul marilor deoarece acolo exista in</w:t>
        <w:br/>
        <w:t>prezent mult mai multe surse de poluare,de la instalatiile industriale</w:t>
        <w:br/>
        <w:t>de coasta pana la transportul maritim mai intens.In particular,in</w:t>
        <w:br/>
        <w:t>jurul Europei si a coastei estice a Americii de Nord,platformele</w:t>
        <w:br/>
        <w:t>continentale din apele putin adanci au fost exploatate de catre om</w:t>
        <w:br/>
        <w:t>pentru stridii,midii si fermele piscicole care au devenit astfel</w:t>
        <w:br/>
        <w:t>vulnerabile pentru bacteriile toxice,alge si poluanti.Platformele sunt</w:t>
        <w:br/>
        <w:t>folosite si pentru explorarea titeiului care mareste riscul</w:t>
        <w:br/>
        <w:t>devarsarilor si poluarii.</w:t>
        <w:br/>
        <w:br/>
        <w:t>O alta forma obisnuita,din ce in ce mai intalnita,a poluarii oceanelor</w:t>
        <w:br/>
        <w:t>este inmultirea exagerata a algelor si a planctonului.Se crede ca</w:t>
        <w:br/>
        <w:t>motivul aparitiei acestora ar fi incidenta crescuta a metalelor</w:t>
        <w:br/>
        <w:t>radioactive deversate din industrie care actioneaza ca un</w:t>
        <w:br/>
        <w:t>biostimulator pentru dezvoltarea plactonului.</w:t>
        <w:br/>
        <w:br/>
        <w:t>Stridiile la fel ca alte moluste bivalve au un rol important in</w:t>
        <w:br/>
        <w:t>filtrarea apei.S-a calculat ca stridiile din Golful Chesapeake,zona</w:t>
        <w:br/>
        <w:t>Marylland-ului au filtrat intreaga apa in decurs de 8 zile.Astazi</w:t>
        <w:br/>
        <w:t>datorita inmultirii exagerate a algelor si a poluantilor</w:t>
        <w:br/>
        <w:t>existenti,procesul dureaza 480 de zile.In perioada de inflorire a</w:t>
        <w:br/>
        <w:t>algelor unele dintre acestea mor si se descompun,permitand bacteriilor</w:t>
        <w:br/>
        <w:t>sa se inmulteasca utilizand oxigen vital.</w:t>
        <w:br/>
        <w:br/>
        <w:t>Toate animalele marine care se hranesc prin filtrare sunt foarte</w:t>
        <w:br/>
        <w:t>sensibile la poluanti care se concentreaza in tesutul lor.Astfel sunt</w:t>
        <w:br/>
        <w:t>amenintati coralii care se compun din colonii gigant de animale</w:t>
        <w:br/>
        <w:t>unicelulare ce sunt foarte vulnerabile la poluanti.</w:t>
        <w:br/>
        <w:br/>
        <w:t>Organismele daunatoare din apele uzate se reproduc in moluste si</w:t>
        <w:br/>
        <w:t>transmit omului numeroase boli.Poluantii sunt vinovati si pentru</w:t>
        <w:br/>
        <w:t>scaderea rezistentei la boli a mamiferelor marine care a dus la</w:t>
        <w:br/>
        <w:t>declansarea unei epidemii in perioada 1987-1988,in Marea Nordului,cand</w:t>
        <w:br/>
        <w:t xml:space="preserve">cel putin 11.000 de foci comune si cenusii au murit. </w:t>
        <w:br/>
        <w:br/>
        <w:t>Prin poluare,depasindu-se anumite praguri,apa devine neutilizabila:in</w:t>
        <w:br/>
        <w:t>acest fel,pe Glob se contureaza in tot mai multe regiuni o criza a</w:t>
        <w:br/>
        <w:t>apei.Criza este accentuata de cresterea populatiei si de faptul ca in</w:t>
        <w:br/>
        <w:t>multe tari sarace omul este obligat sa consume apa poluata sau</w:t>
        <w:br/>
        <w:t>infestata.Cifrele furnizate de OMS privind diferitele</w:t>
        <w:br/>
        <w:t>maladii,raspandite prin intermediu apei,mai ales in tarile sarace,sunt</w:t>
        <w:br/>
        <w:t>alarmante.Anual se inregistreaza 4 miliarde de cazuri de diaree,2,2</w:t>
        <w:br/>
        <w:t>milioane fiind mortale;cazuri de malarie,milioane de oameni infestati</w:t>
        <w:br/>
        <w:t>de schistosimioza.</w:t>
        <w:br/>
        <w:br/>
        <w:t>Pentru atenuarea acestor tendinte alarmante,oamenii de stiinta au</w:t>
        <w:br/>
        <w:t>conceput diferite strategii de gospodarire integrala a resurselor de</w:t>
        <w:br/>
        <w:t>apa.De exemplu,la Conferinta Internationala a Apei si Mediului de la</w:t>
        <w:br/>
        <w:t>Dublin,din 1992,au fost stabilite cateva principii care au in vedere</w:t>
        <w:br/>
        <w:t>rolul esential al resurselor de apa pentru dezvoltarea durabila.O</w:t>
        <w:br/>
        <w:t>importanta deosebita se acorda gospodaririi apelor,intr-o forma</w:t>
        <w:br/>
        <w:t>participativa,prin implicarea tuturor factorilor interesati si prin</w:t>
        <w:br/>
        <w:t xml:space="preserve">considerarea apei drept un bun economic si social. </w:t>
        <w:br/>
        <w:br/>
        <w:t>MAREA NEAGRA</w:t>
        <w:br/>
        <w:br/>
        <w:t>In ultimele decade ale secolului XX Marea Neagra a suferit deteriorari</w:t>
        <w:br/>
        <w:t>puternice ale ecoconditiilor de mediu,datorate in cea mai mare</w:t>
        <w:br/>
        <w:t>parte,eroziunii costiere,eutroficarii,insuficientei tratari a apelor</w:t>
        <w:br/>
        <w:t>uzate,introducerii de specii exotice,pierderii de habitate si</w:t>
        <w:br/>
        <w:t>manegementului neadecvat.Diversitatea biologica a scazut dramatic.Au</w:t>
        <w:br/>
        <w:t>avut loc accidente ale unor petroliere care au dus la poluarea cu</w:t>
        <w:br/>
        <w:t>titei iar numarul acestora probabil ca va creste avand in vedere</w:t>
        <w:br/>
        <w:t>rutele transportului de petrol dinspre Marea Caspica spre</w:t>
        <w:br/>
        <w:t>Europa.Comform cu raportul de supraveghere GEF din 1992,Marea Neagra</w:t>
        <w:br/>
        <w:t>este considerata cea mai serios degradata mare a planetei.</w:t>
        <w:br/>
        <w:br/>
        <w:t>Actiuni internationale concertate cum este Programul de Mediu la Marea</w:t>
        <w:br/>
        <w:t>Neagra(Black Sea Environmental Program,BSEP)finantat de GEF a dus la</w:t>
        <w:br/>
        <w:t>unele imbunatatiri modeste locale,dar a permis realizarea cadrului de</w:t>
        <w:br/>
        <w:t>stabilire a strategiilor regionale, nationale,locale,precum si a</w:t>
        <w:br/>
        <w:t>strategiilor de coordonare.Cea mai importanta realizare este</w:t>
        <w:br/>
        <w:t>stabilirea Planului Strategic de Actiune la Marea Neagra,adoptat de</w:t>
        <w:br/>
        <w:t>Ministerul Mediului al celor sase tari riverane la Istambul pe 31</w:t>
        <w:br/>
        <w:t>octombrie 1996.Printre altele acest plan propune reducerea polualii si</w:t>
        <w:br/>
        <w:t>menagementul resurselor vii.</w:t>
        <w:br/>
        <w:br/>
        <w:t>Batalia pentru pastrarea puritatii apelor intereseaza intreaga</w:t>
        <w:br/>
        <w:t>omenire.Sta in putinta oamenilor de a veghea,ca marele izvor de viata</w:t>
        <w:br/>
        <w:t>de care dispun sa ramana intotdeauna curat.</w:t>
        <w:br/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o-RO" w:eastAsia="ro-RO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7</Words>
  <Characters>16500</Characters>
  <CharactersWithSpaces>1406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4:51:00Z</dcterms:created>
  <dc:creator>Mihai Curteanu</dc:creator>
  <dc:description/>
  <dc:language>en-US</dc:language>
  <cp:lastModifiedBy/>
  <dcterms:modified xsi:type="dcterms:W3CDTF">2009-07-28T2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