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t>Spectacol de lumini</w:t>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ind w:firstLine="720"/>
        <w:rPr>
          <w:rFonts w:ascii="Comic Sans MS" w:hAnsi="Comic Sans MS" w:cs="Comic Sans MS"/>
          <w:sz w:val="28"/>
          <w:szCs w:val="28"/>
        </w:rPr>
      </w:pPr>
      <w:r>
        <w:rPr>
          <w:rFonts w:cs="Comic Sans MS" w:ascii="Comic Sans MS" w:hAnsi="Comic Sans MS"/>
          <w:sz w:val="28"/>
          <w:szCs w:val="28"/>
        </w:rPr>
        <w:t>Licuricii,care sunt gandaci si  nu muste,folosesc licariri de lumina pentru a trimite mesaje cu scopul atragerii unui partener.Fiecare specie are mesaje special codificate,care sunt alcatuite dintr-o serie de licariri si pause, asemanator codului Morse,pentru a asigura  atragerea unui partener din propria specie. Acest mesaj codificat poate sa fie si sfarsitul unor specii de licurici,ale caror masculi sunt ademeniti de femela licurici a unei alte specii. Aceste femele imita codul pentru a atrage masculii unei alte specii si cand acestia sosesc ei sunt mancati numaidecat! Fireste ca aceste femele folosesc propriul lor semnal special atunci cand vor cu adevarat sa atraga un partener.</w:t>
      </w:r>
    </w:p>
    <w:p>
      <w:pPr>
        <w:pStyle w:val="Normal"/>
        <w:ind w:firstLine="720"/>
        <w:rPr>
          <w:rFonts w:ascii="Comic Sans MS" w:hAnsi="Comic Sans MS" w:cs="Comic Sans MS"/>
          <w:sz w:val="28"/>
          <w:szCs w:val="28"/>
        </w:rPr>
      </w:pPr>
      <w:r>
        <w:rPr>
          <w:rFonts w:cs="Comic Sans MS" w:ascii="Comic Sans MS" w:hAnsi="Comic Sans MS"/>
          <w:sz w:val="28"/>
          <w:szCs w:val="28"/>
        </w:rPr>
        <w:t>Gandacul numit licurici European are o femela lipsita de aripi, a carei licarire atrage masculul. Masculul are doar o licarire foarte slaba. Lumina creata, cunoscuta sub numele de lumina chimica, este produsa fara caldura. La licuricii tropicali, lumina este destul de puternica, pentru ca gandacii sa fie tinuti in colivii drept surse decorative de lumina (40 de licurici= puterea unei lumanari).</w:t>
      </w:r>
    </w:p>
    <w:p>
      <w:pPr>
        <w:pStyle w:val="Normal"/>
        <w:ind w:firstLine="72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Multi gandaci sunt importanti pentru ca se hranesc cu alti daunatori, iar unele speii sunt folosite in controlul biologic pentru protectia culturilor pentru hrana. Controlul biologic este introducerea unei specii de animal(sau planta, in unele cazuri)  intr-o anumita regiune pentru a reduce numarul si a preveni raspandirea altor specii daunatoare. Buburuzele au fost introduce in multe regiuni pentru a controla populatiile de paduchi de plante, </w:t>
      </w:r>
    </w:p>
    <w:p>
      <w:pPr>
        <w:pStyle w:val="Normal"/>
        <w:rPr>
          <w:rFonts w:ascii="Comic Sans MS" w:hAnsi="Comic Sans MS" w:cs="Comic Sans MS"/>
          <w:sz w:val="28"/>
          <w:szCs w:val="28"/>
        </w:rPr>
      </w:pPr>
      <w:r>
        <w:rPr>
          <w:rFonts w:cs="Comic Sans MS" w:ascii="Comic Sans MS" w:hAnsi="Comic Sans MS"/>
          <w:sz w:val="28"/>
          <w:szCs w:val="28"/>
        </w:rPr>
        <w:t>in timp ce gandacii histerizi pradatori sunt folosoti pentru a controla unii daunatori tropicali gravi, precum gargarita bananei.</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t>O specie de gandac se dovedeste a fi utila in protejearea plantatiilor de conifere,unde infestatiile mari de gandaci scolitizi provoaca daune immense arborilor. Gandacul rizofor se strecoara in tunele facute de scolitizi si ucide larvele. Deoarece costul cresterii si raspandirii gandacului rizofor este mai mic decat costul utilizarii regulate a insecticidelor otravitoare si nu exista riscuri pentru oameni sau pentru insecte benefice, acest tip de control biologic fiind o metoda sigura de protectie a culturilor.</w:t>
      </w:r>
    </w:p>
    <w:p>
      <w:pPr>
        <w:pStyle w:val="Normal"/>
        <w:ind w:firstLine="720"/>
        <w:rPr>
          <w:rFonts w:ascii="Comic Sans MS" w:hAnsi="Comic Sans MS" w:cs="Comic Sans MS"/>
          <w:sz w:val="28"/>
          <w:szCs w:val="28"/>
        </w:rPr>
      </w:pPr>
      <w:r>
        <w:rPr>
          <w:rFonts w:cs="Comic Sans MS" w:ascii="Comic Sans MS" w:hAnsi="Comic Sans MS"/>
          <w:sz w:val="28"/>
          <w:szCs w:val="28"/>
        </w:rPr>
        <w:t>Exista mutle specii de gandaci de apa.Unii,precum gadacii vartej,inoata pe suprafata apei,dar pot sa se scufunde in cazul in care se iveste vreun pericol. Gandacii vartej au forma de ecolocatie,un system care le permite sa se deplaseze cu viteza in numar mare pe suprafata apei fara a se lovi vreodata unul de altul.</w:t>
      </w:r>
    </w:p>
    <w:p>
      <w:pPr>
        <w:pStyle w:val="Normal"/>
        <w:ind w:firstLine="720"/>
        <w:rPr>
          <w:rFonts w:ascii="Comic Sans MS" w:hAnsi="Comic Sans MS" w:cs="Comic Sans MS"/>
          <w:sz w:val="28"/>
          <w:szCs w:val="28"/>
        </w:rPr>
      </w:pPr>
      <w:r>
        <w:rPr>
          <w:rFonts w:cs="Comic Sans MS" w:ascii="Comic Sans MS" w:hAnsi="Comic Sans MS"/>
          <w:sz w:val="28"/>
          <w:szCs w:val="28"/>
        </w:rPr>
        <w:t>Ecourile purtate de miscarea apei sun detectate de fiecare gandac, care apoi evita  ciocnirea.Larvele boului de balta sunt pradatori foarte active,si sunt adesea numite rechini de apa dulce. Ele traiesc in elesteie,unde se hranesc cu pesti mici, mormoloci si alte vietati de apa dulce.</w:t>
      </w:r>
    </w:p>
    <w:p>
      <w:pPr>
        <w:pStyle w:val="Normal"/>
        <w:ind w:firstLine="720"/>
        <w:rPr>
          <w:rFonts w:ascii="Comic Sans MS" w:hAnsi="Comic Sans MS" w:cs="Comic Sans MS"/>
          <w:sz w:val="28"/>
          <w:szCs w:val="28"/>
        </w:rPr>
      </w:pPr>
      <w:r>
        <w:rPr>
          <w:rFonts w:cs="Comic Sans MS" w:ascii="Comic Sans MS" w:hAnsi="Comic Sans MS"/>
          <w:sz w:val="28"/>
          <w:szCs w:val="28"/>
        </w:rPr>
        <w:t>Unii gandaci de apa trebuie sa iasa la suprafata la intervale regulate pentru a lua aer. Altii au invelis special din fire de par microscopice, care capteaza un strat de aer si functioneaza ca o branhie, extragand aer dizolvat din apa. Majoritatea gandacilor de apa sunt buni zburatori si se pot muta dintr-un elesteu in altul. Adesea vom gasi ca ei sunt primii care sosesc la un elesteu proaspat indiguit.</w:t>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t>Atat gandacii pocnitori cat si cei de covor sunt vazuti fercvent. Gandacii pocnitori au un macanism remarcabil care le permite sa se ridice daca cad pe spate. Exista o scoaba minuscule pe partea inferioara a toracelui(segmental frontal al gandacului, aflat imediat in spatele capului), care se potriveste intr-o crestatura.Cand  un gandac este pe spate,el se potriveste si exercita o presiune asupra scoabei,care este apoi brusc fortata  sa iasa din crestatura care o tine,cu un pocnet sonor.Aceasta actiune ajuta la aruncarea in sus si intoarcerea pe picioare a gandacului. Larvele gandacilor pocnitori traiesc in pamant,unde se hranesc cu radacini.Aceasta adesea adduce la devastarea culturilor.</w:t>
      </w:r>
    </w:p>
    <w:p>
      <w:pPr>
        <w:pStyle w:val="Normal"/>
        <w:ind w:firstLine="72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Larvele gandacilor pocnitori au trei perechi de picioare scurte de-a lungul partii frontale  a corpului.Ele au de obicei culoarea galbuie si sunt frecvent numite viermi de sarma, datorita corpului lor subtire,asemanator cu o sarma.</w:t>
      </w:r>
    </w:p>
    <w:p>
      <w:pPr>
        <w:pStyle w:val="Normal"/>
        <w:ind w:firstLine="72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Gandacii de covor traiesc in cuiburile pasarilor si se hranesc                                  cu pene,insa preferinta lor pentru lana ia facut niste daunatori menajeri periculosi,deoarece se hranesc cu toate tipurile de articole de lana.</w:t>
      </w:r>
    </w:p>
    <w:p>
      <w:pPr>
        <w:pStyle w:val="Normal"/>
        <w:ind w:firstLine="720"/>
        <w:rPr>
          <w:rFonts w:ascii="Comic Sans MS" w:hAnsi="Comic Sans MS" w:cs="Comic Sans MS"/>
          <w:sz w:val="28"/>
          <w:szCs w:val="28"/>
        </w:rPr>
      </w:pPr>
      <w:r>
        <w:rPr>
          <w:rFonts w:cs="Comic Sans MS" w:ascii="Comic Sans MS" w:hAnsi="Comic Sans MS"/>
          <w:sz w:val="28"/>
          <w:szCs w:val="28"/>
        </w:rPr>
        <w:t>Gandacul de covor are doar 3-5 mm lungime,iar larvele,acoperite cu fire lungi de par,sunt adesea intalnite pe covoarele de lana.Speciile inrudite sunt daunatori periculosi pentru depozitele de cereale, faina si alte produse alimentare.Infestatiile cu gandaci  de covor trebuie eradicate de un specialist  in dezinsectizare.</w:t>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vertAlign w:val="subscript"/>
        </w:rPr>
      </w:pPr>
      <w:r>
        <w:rPr>
          <w:rFonts w:cs="Comic Sans MS" w:ascii="Comic Sans MS" w:hAnsi="Comic Sans MS"/>
          <w:sz w:val="28"/>
          <w:szCs w:val="28"/>
          <w:vertAlign w:val="subscript"/>
        </w:rPr>
      </w:r>
    </w:p>
    <w:p>
      <w:pPr>
        <w:pStyle w:val="Normal"/>
        <w:ind w:firstLine="720"/>
        <w:rPr>
          <w:vertAlign w:val="subscript"/>
        </w:rPr>
      </w:pPr>
      <w:r>
        <w:rPr>
          <w:vertAlign w:val="subscript"/>
        </w:rPr>
      </w:r>
    </w:p>
    <w:p>
      <w:pPr>
        <w:pStyle w:val="Normal"/>
        <w:ind w:firstLine="720"/>
        <w:rPr>
          <w:vertAlign w:val="subscript"/>
        </w:rPr>
      </w:pPr>
      <w:r>
        <w:rPr>
          <w:vertAlign w:val="subscript"/>
        </w:rPr>
      </w:r>
    </w:p>
    <w:p>
      <w:pPr>
        <w:pStyle w:val="Normal"/>
        <w:ind w:firstLine="720"/>
        <w:jc w:val="center"/>
        <w:rPr>
          <w:rFonts w:ascii="Comic Sans MS" w:hAnsi="Comic Sans MS" w:cs="Comic Sans MS"/>
          <w:sz w:val="28"/>
          <w:szCs w:val="28"/>
          <w:vertAlign w:val="subscript"/>
        </w:rPr>
      </w:pPr>
      <w:r>
        <w:rPr>
          <w:rFonts w:cs="Comic Sans MS" w:ascii="Comic Sans MS" w:hAnsi="Comic Sans MS"/>
          <w:sz w:val="28"/>
          <w:szCs w:val="28"/>
          <w:vertAlign w:val="subscript"/>
        </w:rPr>
      </w:r>
    </w:p>
    <w:sectPr>
      <w:type w:val="nextPage"/>
      <w:pgSz w:w="12240" w:h="15840"/>
      <w:pgMar w:left="1800" w:right="180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9:55:00Z</dcterms:created>
  <dc:creator>Home</dc:creator>
  <dc:description/>
  <cp:keywords/>
  <dc:language>en-US</dc:language>
  <cp:lastModifiedBy>Alfonso</cp:lastModifiedBy>
  <dcterms:modified xsi:type="dcterms:W3CDTF">2009-07-28T09:24:00Z</dcterms:modified>
  <cp:revision>6</cp:revision>
  <dc:subject/>
  <dc:title>Spectacol de luminii</dc:title>
</cp:coreProperties>
</file>