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r>
        <w:rPr>
          <w:sz w:val="28"/>
          <w:szCs w:val="28"/>
        </w:rPr>
        <w:t xml:space="preserve">STRUTUL-O PASARE A SAVANELOR AFRICANE                                                               </w:t>
      </w:r>
    </w:p>
    <w:p>
      <w:pPr>
        <w:pStyle w:val="Normal"/>
        <w:ind w:right="-1800" w:hanging="0"/>
        <w:rPr>
          <w:sz w:val="28"/>
          <w:szCs w:val="28"/>
        </w:rPr>
      </w:pPr>
      <w:r>
        <w:rPr>
          <w:sz w:val="28"/>
          <w:szCs w:val="28"/>
        </w:rPr>
      </w:r>
    </w:p>
    <w:p>
      <w:pPr>
        <w:pStyle w:val="Normal"/>
        <w:ind w:right="-1800" w:hanging="0"/>
        <w:rPr>
          <w:sz w:val="28"/>
          <w:szCs w:val="28"/>
        </w:rPr>
      </w:pPr>
      <w:r>
        <w:rPr>
          <w:sz w:val="28"/>
          <w:szCs w:val="28"/>
        </w:rPr>
      </w:r>
    </w:p>
    <w:p>
      <w:pPr>
        <w:pStyle w:val="Normal"/>
        <w:ind w:right="-1800" w:hanging="0"/>
        <w:rPr>
          <w:sz w:val="28"/>
          <w:szCs w:val="28"/>
        </w:rPr>
      </w:pPr>
      <w:r>
        <w:rPr>
          <w:sz w:val="28"/>
          <w:szCs w:val="28"/>
        </w:rPr>
      </w:r>
    </w:p>
    <w:p>
      <w:pPr>
        <w:pStyle w:val="Normal"/>
        <w:ind w:right="-1800" w:hanging="0"/>
        <w:rPr/>
      </w:pPr>
      <w:r>
        <w:rPr/>
        <w:t xml:space="preserve">        </w:t>
      </w:r>
      <w:r>
        <w:rPr/>
        <w:t>Traind in savanele deschise,cu arbori rari,si in zonele semidesertice,strutul African Strunthio camelus este o pasare extraordinara,capabila de performante uimitoare.Picioarele sale lungi si puternice,terminate cu doua degete(dintre care cel intern are o unghie cornoasa),au pulpe foarte musculoase.</w:t>
      </w:r>
    </w:p>
    <w:p>
      <w:pPr>
        <w:pStyle w:val="Normal"/>
        <w:ind w:right="-1800" w:hanging="0"/>
        <w:rPr/>
      </w:pPr>
      <w:r>
        <w:rPr/>
      </w:r>
    </w:p>
    <w:p>
      <w:pPr>
        <w:pStyle w:val="Normal"/>
        <w:ind w:right="-1800" w:hanging="0"/>
        <w:rPr/>
      </w:pPr>
      <w:r>
        <w:rPr/>
        <w:t xml:space="preserve"> </w:t>
      </w:r>
      <w:r>
        <w:rPr>
          <w:sz w:val="28"/>
          <w:szCs w:val="28"/>
        </w:rPr>
        <w:t xml:space="preserve">                    </w:t>
      </w:r>
    </w:p>
    <w:p>
      <w:pPr>
        <w:pStyle w:val="Normal"/>
        <w:ind w:right="-1800" w:hanging="0"/>
        <w:rPr/>
      </w:pPr>
      <w:r>
        <w:rPr>
          <w:sz w:val="28"/>
          <w:szCs w:val="28"/>
        </w:rPr>
        <w:t xml:space="preserve">                                       </w:t>
      </w:r>
      <w:r>
        <w:rPr/>
        <w:drawing>
          <wp:inline distT="0" distB="0" distL="0" distR="0">
            <wp:extent cx="2028825"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28825" cy="1800860"/>
                    </a:xfrm>
                    <a:prstGeom prst="rect">
                      <a:avLst/>
                    </a:prstGeom>
                  </pic:spPr>
                </pic:pic>
              </a:graphicData>
            </a:graphic>
          </wp:inline>
        </w:drawing>
      </w:r>
      <w:r>
        <w:rPr/>
        <w:t xml:space="preserve">                                                                          </w:t>
      </w:r>
    </w:p>
    <w:p>
      <w:pPr>
        <w:pStyle w:val="Normal"/>
        <w:ind w:right="-1800" w:hanging="0"/>
        <w:rPr/>
      </w:pPr>
      <w:r>
        <w:rPr/>
        <w:t xml:space="preserve">          </w:t>
      </w:r>
    </w:p>
    <w:p>
      <w:pPr>
        <w:pStyle w:val="Normal"/>
        <w:ind w:right="-1800" w:hanging="0"/>
        <w:rPr/>
      </w:pPr>
      <w:r>
        <w:rPr/>
        <w:t xml:space="preserve">           </w:t>
      </w:r>
      <w:r>
        <w:rPr/>
        <w:t>Aceasta conformatie singulara le ofera posibilitatea de a alerga cu viteze de 60 si chiar 70 de km/h si aceasta pe distante considerabile.Atingerea unor astfel de performante este posibila datorata unei inimi viguroase,cu un muschi cardiac puternic.</w:t>
      </w:r>
    </w:p>
    <w:p>
      <w:pPr>
        <w:pStyle w:val="Normal"/>
        <w:ind w:right="-1800" w:hanging="0"/>
        <w:rPr/>
      </w:pPr>
      <w:r>
        <w:rPr/>
        <w:t xml:space="preserve">           </w:t>
      </w:r>
      <w:r>
        <w:rPr/>
        <w:t>Daca picioarele sunt atat de dezvoltate,strutul are in schimb,aripile reduse la doua cioturi,acoperite cu pene lungi si moi.Ele sunt folosite in timpul alergarii,pentru schimbarea directiei sau pentru franare.Zborul nu este posibil,fiindca creasta osoasa din mijlocul sternului,osul pieptului(pe care,la toate pasarile zburatoare se insereaza muschii pectorali),lipseste la strut.Lipsesc de asemenea si claviculele.De altfel,atat sheletul,cat si musculature aripilor au suferit simplificari importante,oaselor,cu exceptia scheletului picioarelor,nu sunt pneumatice,nu au structura alveolara,care sa le diminueze greutatea.</w:t>
      </w:r>
    </w:p>
    <w:p>
      <w:pPr>
        <w:pStyle w:val="Normal"/>
        <w:ind w:right="-1800" w:hanging="0"/>
        <w:rPr/>
      </w:pPr>
      <w:r>
        <w:rPr/>
        <w:t xml:space="preserve">          </w:t>
      </w:r>
      <w:r>
        <w:rPr/>
        <w:t>Strutul mascul poate sa cantareasca pana la 150 kg,iar crestetul capului sau se afla la o inaltime de 2,75 m fata de nivelul solului fiind astfel cea mai mare pasare actuala.Pasul sau este si el deosebit,masurand intre 1.50 m si 2.75 m .Cu élan strutul,poate sa sara peste o bariera inalta de 1.5 m.Dintre simturi,vazul si auzul sunt excelente si datorita inaltimii la care se afla capul pasarii,ele alcatuiesc un system perfect de repere a pericolelor in savanna colindata de marile carnivore,in permanenta cautarii prazii.Acestea mentin o formidabila si continua presiune asupra turmelor de erbivore,iar strutii se gasesc de obicei printre acestea,fiindca nevoile lor alimentare sunt asemanatoare,avand comuna o nisa ecologica.Se par chiar ca exista,intre marile pasari si antilope,un fel de colaborare in scopuri defensive,pentru a semnala din vreme pericolele.Adevarate santinele ale savanei,strutii anunta apropierea pradatorilor ,pe care antilopelele ii percep doar datorita mirosului fin.Ochii strutului,mari si intunecati,sunt protejati de praf si de nisip prin gene lungi,.care marginesc pleoapele.</w:t>
      </w:r>
    </w:p>
    <w:p>
      <w:pPr>
        <w:pStyle w:val="Normal"/>
        <w:ind w:right="-1800" w:hanging="0"/>
        <w:rPr/>
      </w:pPr>
      <w:r>
        <w:rPr/>
        <w:t xml:space="preserve">          </w:t>
      </w:r>
      <w:r>
        <w:rPr/>
        <w:t>Exista si o a treia pleoapa,asa numita ,,membrane nicitanta”(prezenta si la alte pasari),care inchide ochiul printr-o miscare orizontala,din unghiul intern spre marginea exterioara.Ciocul puternic este despicat pana sub ochi,iar partea superioara se termina cu un fel de unghie cornoasa,curbata in jos si foarte taioasa.Narile sunt mari,iar conductele auditive au in jurul lor fascicule de pene,care la protejeaza.</w:t>
      </w:r>
    </w:p>
    <w:p>
      <w:pPr>
        <w:pStyle w:val="Normal"/>
        <w:ind w:right="-1800" w:hanging="0"/>
        <w:rPr/>
      </w:pPr>
      <w:r>
        <w:rPr/>
        <w:t xml:space="preserve">          </w:t>
      </w:r>
      <w:r>
        <w:rPr/>
        <w:t>Grupurile de struti,formate din masculi,female si pui,parcurg zilnic savanna ierboasa,zonele cu nisip sau podisurile pietroase,avansand fara sa schimbe directia si ciugulind aproape continuu.Aceasta normal incepe inainte de rasaritul soarelui si continua pana dupa apus.Se parcurg astfel distante de 10 pana la 40 de kilometri.Odihna de noapte este scurta,constand intr-o stare de somnolenta ,intrerupta din cand in cand de perioade de somn profound,ce dureaza maximum un sfert de ora.Pasarea sta pe sol,cu gatul intins sau indoit pe langa corp.Naturalistii au constatat ca strutii se trezesc exact cu 40 de minute inainte de rasaritul soarelui si tot cu 40 de minute dupa apus se si culca.</w:t>
      </w:r>
    </w:p>
    <w:p>
      <w:pPr>
        <w:pStyle w:val="Normal"/>
        <w:ind w:right="-1800" w:hanging="0"/>
        <w:rPr/>
      </w:pPr>
      <w:r>
        <w:rPr/>
      </w:r>
    </w:p>
    <w:p>
      <w:pPr>
        <w:pStyle w:val="Normal"/>
        <w:ind w:right="-1800" w:hanging="0"/>
        <w:rPr/>
      </w:pPr>
      <w:r>
        <w:rPr/>
      </w:r>
    </w:p>
    <w:p>
      <w:pPr>
        <w:pStyle w:val="Normal"/>
        <w:ind w:right="-1800" w:hanging="0"/>
        <w:rPr/>
      </w:pPr>
      <w:r>
        <w:rPr/>
      </w:r>
    </w:p>
    <w:p>
      <w:pPr>
        <w:pStyle w:val="Normal"/>
        <w:rPr/>
      </w:pPr>
      <w:r>
        <w:rPr/>
      </w:r>
    </w:p>
    <w:p>
      <w:pPr>
        <w:pStyle w:val="Normal"/>
        <w:ind w:right="-1800" w:hanging="0"/>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3:57:00Z</dcterms:created>
  <dc:creator>Eugen11</dc:creator>
  <dc:description/>
  <cp:keywords/>
  <dc:language>en-US</dc:language>
  <cp:lastModifiedBy>Alfonso</cp:lastModifiedBy>
  <dcterms:modified xsi:type="dcterms:W3CDTF">2009-07-28T10:16:00Z</dcterms:modified>
  <cp:revision>5</cp:revision>
  <dc:subject/>
  <dc:title>                              STRUTUL-O PASARE A SAVANELOR AFRICANE                                                           </dc:title>
</cp:coreProperties>
</file>