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2">
            <wp:simplePos x="0" y="0"/>
            <wp:positionH relativeFrom="column">
              <wp:posOffset>-457200</wp:posOffset>
            </wp:positionH>
            <wp:positionV relativeFrom="line">
              <wp:posOffset>-114300</wp:posOffset>
            </wp:positionV>
            <wp:extent cx="167640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676400" cy="2105025"/>
                    </a:xfrm>
                    <a:prstGeom prst="rect">
                      <a:avLst/>
                    </a:prstGeom>
                  </pic:spPr>
                </pic:pic>
              </a:graphicData>
            </a:graphic>
          </wp:anchor>
        </w:drawing>
      </w:r>
      <w:r>
        <w:rPr>
          <w:rStyle w:val="StrongEmphasis"/>
          <w:color w:val="0000FF"/>
          <w:sz w:val="48"/>
          <w:szCs w:val="48"/>
        </w:rPr>
        <w:t>SUNATOAREA (Hypericum perforatum)</w:t>
      </w:r>
      <w:r>
        <w:rPr/>
        <w:t xml:space="preserve"> </w:t>
      </w:r>
    </w:p>
    <w:p>
      <w:pPr>
        <w:pStyle w:val="NormalWeb"/>
        <w:rPr/>
      </w:pPr>
      <w:r>
        <w:rPr/>
        <w:t>Aceasta planta care infloreste la margine de drumuri si paduri, pe dealuri si cimpii, din iulie pina in septembrie, se mai nurneste in limbaj popular si buruiana-de-naduf, buruiana-de-pe-rozor, crucea-voinicului, drobisor, floarea-lui-loan, hemei-de-pamtnt, lemnie, inchegatoare, osul-iepurelui, pojar, pojarnita, sburatoare, sunaica, sovirvarita. Planta atinge o inaltime de 25-60 centimetri, are o tulpina lunga si ramificata si infloreste in cime galbeh-aurii. Pentru a o recunoaste sigur, zdrobiti o floare complet deschisa, va curge astfel din ea o seva rosie. Planta inflorita este culeasa pentru a se pregati din ea ceai si bai, in timp ce pentru uleiul de sunatoare se folosesc numai florile. Credinta populara veche punea seva de culoarea singelui si cu actiune balsamica a florilor in legatura cu singele si ranile Mintuitorului. Intr-adevar, uleiul de sunatoare este eel mai bun ulei pentru rani, caci are efect calmant, antiinflamator si cicatrizant. O legenda despre aceasta planta povesteste: ,,Cind apostolul preferat al Fiului Domnului se afla sub cruce, mihnit de moarte, a adunat cu grija plantele stropite cu singele sfint, spre a le darui ca amintire scumpa credinciosilor evlaviosi la moartea Mintuitorului." Seva rosie a aromatei plante lasa tainic impresia ca in sub-stanta purpurie a florilor galben-aurii ar trai ascuns un strop din singele Mintuitorului nostru.</w:t>
        <w:br/>
        <w:t>In zi de Sihziene, simbolui fortelor sfinte ale luminii si caldurii, sunatoarea straluceste in toata splendoarea ei florala unica. Pe vremuri, fetele impleteau din ea coronite, iar cine dansa in jurul focului in noaptea de Sinziene trebuia sa poarte o cununita din sunatoare - coroana de Sinziene. In aceasta noapte plina de mister, fecioarele presarau ramurele de sunatoare pe apa, spre a vedea din inflorirea florilor ofilite cum va fi la anul cu petitorut lor.</w:t>
        <w:br/>
        <w:t>In Austria superioara, taranul punea, dupa un vechi obicei, planta intre doua felii de piine si o dadea viteior ca .hrana, pentru ca animalele sale sa fie crutate de boli. Din pacate, aceasta traditie nu mai este urmata astazi decit izolat, in anumite familii credincioase.</w:t>
        <w:br/>
        <w:t>Din cele spuse rezulta cit de apreciata a fost sunatoarea inca din timpuri stravechi. Ceaiul de sunatoare se foloseste in leziuni nervoase si boli nervoase de tot felul, in rani de pe urma unor lovituri si vatamari prin ridicat. El este insa si un leac excelent al diareei.</w:t>
        <w:br/>
        <w:t>Nevralgia trigemenului poate fi si ea combatuta cu sunatoare, daca se beau zilnic 2-3 cesti cu ceai de sunatoare si se freaca (extern) cu ulei de sunatoare timp mai indelungat locurile afectate. Ne putem face singuri o tinctura de sunatoare care are efect in boli de nervi, nevroze si astenie insotita de insomnii. Tinctura este folosita, extern, ca frectie, iar intern, se iau o data pe zi 10-15 picaturi intr-o lingura cu apa.</w:t>
        <w:br/>
        <w:t>Tulburarile de vorbire, somnul agitat, accesele de isterie, somnambulismul sunt vindecate cu ajutorul sunatoarei,- la fel si incontinenta urinara si depresiunile. Din practica mea am observat ca in toate aceste boli, in afara intrebuintarii interne a ceaiurilor, pot aduce un ajutor eficace si baile de sezut cu sunatoare (a se vedea ,,Modi!ri de foiosire"). Ele se fac o data pe saptamina, fiind urmate de 6 bai de picioare in celelalte zile ale saptaminii. Aceasta cura se recomanda in starile nervoase de orice fel.</w:t>
        <w:br/>
        <w:t>Fetele tinere, aflate la virsta de crestere, ar trebui sa bea pentru un timp cite 2 cesti cu ceai de sunatoare zilnic; el sprijina dezvoltarea organelor genitale la femei si ajuta la inlaturarea dereglarilor cicluiui.</w:t>
        <w:br/>
        <w:t>Un leac natural foarte laudat este uleiul de sunatoare. N-ar trebui sa lipseasca din nici o gospodarie. Poate fi preparat foarte usor in casa (a se vedea ,,Moduri de foiosire"). Isi mentine puterea curativa timp de doi ani si este utilizat cu succes nu numai in ingrijirea ranilor deschise, a ranirilor proaspete, a hematoamelor, a inflamatiilor ganglionilor si a tenului aspru, ci este si un produs eficace de frictionare in cazul durerilor de spate, de lumbago, de sciatica si reumatism. Pentru a avea la indemfna un leac casnic contra arsurilor si a oparirilor, se tin florile in ulei de in. Acest ulei se foloseste si la arsurile de soare.</w:t>
        <w:br/>
        <w:t>Sugarii cu dureri de burta (colici) se linistesc daca burtica le este masata cu ulei de sunatoare. - O taranca pe care o cunosc vindeca toate ranile, chiar si pe cele ale animalelor ei de casa, cu acest ulei. Barbatul sau a fost odata ranit grav la mina de o unealta. Compresele cu ulei de sunatoare au inlaturat curind toate durerile, iar ranile i s-au vindecat fara probleme. - Un alt taran a tratat cu succes o rana externa grava de la piciorul calului sau cu ulei de sunatoare.</w:t>
        <w:br/>
        <w:t>Un doctor a constatat la o fetita de 8 ani o inflamare a ganglionilor limfatici ab-dominali. De fiecare data cind frigul actiona asupra fetei, intern sau extern, ea avea dureri de burta, in cele din urma zilnic, in special dimineata. Mama ei a citit ca uleiul de sunatoare poate fi folosit cu succes in inflamari ale ganglionilor. A inceput sa frece burta copilului de fiecare data cind se vaita de dureri. In scurt timp, acestea i-au trecut.</w:t>
      </w:r>
    </w:p>
    <w:p>
      <w:pPr>
        <w:pStyle w:val="NormalWeb"/>
        <w:spacing w:before="280" w:after="280"/>
        <w:jc w:val="center"/>
        <w:rPr/>
      </w:pPr>
      <w:r>
        <w:rPr>
          <w:rStyle w:val="StrongEmphasis"/>
        </w:rPr>
        <w:t>MODURI DE FOLOSIRE</w:t>
      </w:r>
      <w:r>
        <w:rPr/>
        <w:br/>
        <w:t>Prepararea ceaiului: Se opareste 1 lingurita (cu virf) de plante cu 1/4 litru de apa si se lasa putin sa stea.</w:t>
        <w:br/>
        <w:t>Ulei de sunatoare: Flortle culese pe vreme insorita se introduc intr-o sticluta pina la git fara a se indesa si se toarna ulei fin de masline peste ele. Uleiul trebuie sa acopere florile. Sticla, bine astupata, se lasa citeva saptamini in soare sau in apropierea masinii de gatit. Dupa citva timp, uleiul capata o culoare rosie. Se filtreaza printr-o bucata de tifon, se storc bine resturile si uleiul de sunatoare se trage in sticle de culoare inchisa. In cazut utilizarii sale la arsuri, se poate recurge pentru macerare la ulei de in in loc de ulei de masline.</w:t>
        <w:br/>
        <w:t>Tinctura de sunatoare: 2 miini pline de flori culese in soare se pun intr-un litru de rachiu si sticia se lasa 3 saptamini la soare sau alta sursa de caldura.</w:t>
        <w:br/>
        <w:t>Bai de sezut: 1 galeata plina cu sunatoare (tutpina, frunze si flori) se lasa peste noapte in apa rece. Inaintea baii, continutul se da in clocot si se adauga la apa de baie. Durata baii - 20 minute (a se vedea ,Bai de sez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11:00Z</dcterms:created>
  <dc:creator>Bubonic</dc:creator>
  <dc:description/>
  <cp:keywords/>
  <dc:language>en-US</dc:language>
  <cp:lastModifiedBy>Alfonso</cp:lastModifiedBy>
  <dcterms:modified xsi:type="dcterms:W3CDTF">2009-07-28T10:56:00Z</dcterms:modified>
  <cp:revision>5</cp:revision>
  <dc:subject/>
  <dc:title>SUNATOAREA (Hypericum perforatum) </dc:title>
</cp:coreProperties>
</file>