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Alcolismu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colismul, notiune introdusa in literatura medicala de catre Magnus Huss in 1849, este considerata o boala cu evolutie cronica, consecinta a ingestiei de alcool etilic, caracterizata prin toleranta si dependenta fizica, precum si prin modificari patologice ale diferitelor organe, cu tendinta la progresivitate in conditiile continuarii consumului de etanol. Spre deosebire de alcoolismul acut care poate evolua de la simpla impregnatie alcoolica pana la betie, cu remiterea fara urmari a manifestarilor odata cu eliminarea toxicului, alcoolismul cronic este consecinta unor tulburari metabolice complexe si manifesta dupa o perioada indelungata de consum etanolic, sub forma unor complicatii majore din partea diferitelor organe. Alcoolicului cronic ii este specifica pierderea controlului fata de ingestia de etanol, ceea ce are ca rezultat in timp, incapacitatea acestuia de a rezista tentatiei de a bea, existenta si desfasurarea activitatii sale habituale depinzand direct de ingestia de etanol.</w:t>
      </w:r>
    </w:p>
    <w:p>
      <w:pPr>
        <w:pStyle w:val="Normal"/>
        <w:rPr/>
      </w:pPr>
      <w:r>
        <w:rPr>
          <w:sz w:val="28"/>
          <w:szCs w:val="28"/>
        </w:rPr>
        <w:t xml:space="preserve">            </w:t>
      </w:r>
      <w:r>
        <w:rPr>
          <w:sz w:val="28"/>
          <w:szCs w:val="28"/>
        </w:rPr>
        <w:t>Incidenta alcoolismului e strans legata de productia si consumul bauturilor alcoolice care, sub forma de vin, bere sau spirtoase sunt consumate in proportii diferite de la o tara la alta sau in cadrul aceleiasi tari cu repercusiuni majore de ordin social si economic. Studii statistice efectuate din ratiuni economice sau de alt ordin, releva o crestere permanenta a productiei  si respectiv penetratiei alcoolului in randul populatiei, cu tendinta si la modificarea structurii consumului . Numai in ultimele doua decenii consumul de bauturi alcoolice a inregistrat in tarile europene o crestere cu 48% pana la 337% (O.M.S. , 1980) cu depasirea chiar a valorii de 500% la anumite sortimente de spirtoase. Daca aceste tari continua sa detina primul loc in productia si consumul de bere (peste 51%), se inregistreaza in schimb o extindere a acestui consum si in tari din Africa, Oceania si Extremul Orient, in timp ce bauturile distilate au o pondere din ce in ce mai mare in detrimentul celor obtinute  prin fermentatie naturala.</w:t>
      </w:r>
    </w:p>
    <w:p>
      <w:pPr>
        <w:pStyle w:val="Normal"/>
        <w:rPr/>
      </w:pPr>
      <w:r>
        <w:rPr>
          <w:sz w:val="28"/>
          <w:szCs w:val="28"/>
        </w:rPr>
        <w:t xml:space="preserve">         </w:t>
      </w:r>
      <w:r>
        <w:rPr>
          <w:sz w:val="28"/>
          <w:szCs w:val="28"/>
        </w:rPr>
        <w:t>Alcoolismul, diagnosticat ca atare sau sub forma complicatiilor medicale sau neoropshice ale consumului abuziv de etanol, afecteaza indeosebi populatia adulta, cu un maxim intre 25 si 65 de ani, mortalitatea prin alcoolism fiind de 2-4 ori mai mare ca in populatia generala (32/100.000 locuitori), iar durata de viata scurtata cu 8 – 12 ani la marii bautori. Riscul leziunilor cronice produse de etanol creste cu cantitatea si durata consumului de alcool. Un indicator al raspandirii acestui flagel il poate constitui morbiditatea si mortalitatea prin ciroza hepatica (ca in tabelul de mai jos), cca. 2/3 din decesele alcoolicilor datorandu-se acesteia. Desi exista o preponderenta masculina (5/1) se asista in prezent  la o crestere a cazurilor de alcoolism la femei, concomitent cu coborarea limitei de varsta (cca. 10% din tineri ) si la aparitia sa la copii, iar la adolescentii bautori se profileaza tendinta stergerii diferentei dintre sexe.</w:t>
      </w:r>
    </w:p>
    <w:p>
      <w:pPr>
        <w:pStyle w:val="Normal"/>
        <w:jc w:val="center"/>
        <w:rPr>
          <w:sz w:val="28"/>
          <w:szCs w:val="28"/>
        </w:rPr>
      </w:pPr>
      <w:r>
        <w:rPr>
          <w:sz w:val="28"/>
          <w:szCs w:val="28"/>
        </w:rPr>
      </w:r>
    </w:p>
    <w:p>
      <w:pPr>
        <w:pStyle w:val="Normal"/>
        <w:jc w:val="center"/>
        <w:rPr>
          <w:sz w:val="28"/>
          <w:szCs w:val="28"/>
        </w:rPr>
      </w:pPr>
      <w:r>
        <w:rPr>
          <w:sz w:val="28"/>
          <w:szCs w:val="28"/>
        </w:rPr>
        <w:t>Consumul de alcool si mortalitatea prin ciroza hepatica in diferite tari</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Tara </w:t>
            </w:r>
          </w:p>
          <w:p>
            <w:pPr>
              <w:pStyle w:val="Normal"/>
              <w:rPr>
                <w:sz w:val="28"/>
                <w:szCs w:val="28"/>
              </w:rPr>
            </w:pPr>
            <w:r>
              <w:rPr>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Consumul de alcool (litri alcool absolut/ an /locuito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ecese prin ciroza hepatica la 100.000 locuitori de peste 20 an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Franta </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tali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ortugali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ustri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F.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ustrali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ehoslovaci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nad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elgi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ngli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rland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nemarc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land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inland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i/>
          <w:sz w:val="28"/>
          <w:szCs w:val="28"/>
        </w:rPr>
        <w:t xml:space="preserve">Metabolismul etanolului. </w:t>
      </w:r>
      <w:r>
        <w:rPr>
          <w:sz w:val="28"/>
          <w:szCs w:val="28"/>
        </w:rPr>
        <w:t>Absorbtia etanolului, cu trecerea sa rapida in sange, incepe imediat dupa ingestie si se face in stomac (20%) si in intestinul subtire (80%), din care 8% in duoden, 52% in jejun, si 17-20% in ileon. Marea sa capacitate de difuziune transmembranara si completa solubilitate in apa ii permit repartizarea in intregul organism, cu realizarea unor concentratii locale proportionale cu gradul de hidratare si vascularizatie al deferitelor tesuturi. Din intreaga cantitate absorbita, numai 2-10% se elimina ca atare prin respiratie si urina, restul sufera un proces de oxidare la nivel hepatic. Etanolul este eliminat din organism aproape exclusiv prin oxidare.</w:t>
      </w:r>
    </w:p>
    <w:p>
      <w:pPr>
        <w:pStyle w:val="Normal"/>
        <w:rPr/>
      </w:pPr>
      <w:r>
        <w:rPr>
          <w:sz w:val="28"/>
          <w:szCs w:val="28"/>
        </w:rPr>
        <w:t xml:space="preserve">            </w:t>
      </w:r>
      <w:r>
        <w:rPr>
          <w:i/>
          <w:sz w:val="28"/>
          <w:szCs w:val="28"/>
        </w:rPr>
        <w:t xml:space="preserve">Aparatul digestiv. </w:t>
      </w:r>
      <w:r>
        <w:rPr>
          <w:sz w:val="28"/>
          <w:szCs w:val="28"/>
        </w:rPr>
        <w:t xml:space="preserve"> Este primul sistem de organe care vine in contact cu alcoolul etilic, iar amploarea efectelor acestuia depinde de concentratia, modul de ingerare si durata ingestiei etanolului, cat si de factori care tin de compozitia proprie a bauturilor alcoolice. – produsi organici secundari – sau de conditiile locale existente la nivelul diferitelor segmente afectate.</w:t>
      </w:r>
    </w:p>
    <w:p>
      <w:pPr>
        <w:pStyle w:val="Normal"/>
        <w:rPr/>
      </w:pPr>
      <w:r>
        <w:rPr>
          <w:sz w:val="28"/>
          <w:szCs w:val="28"/>
        </w:rPr>
        <w:t xml:space="preserve">               </w:t>
      </w:r>
      <w:r>
        <w:rPr>
          <w:sz w:val="28"/>
          <w:szCs w:val="28"/>
        </w:rPr>
        <w:t xml:space="preserve">La nivelul </w:t>
      </w:r>
      <w:r>
        <w:rPr>
          <w:i/>
          <w:sz w:val="28"/>
          <w:szCs w:val="28"/>
        </w:rPr>
        <w:t xml:space="preserve">esofagului, </w:t>
      </w:r>
      <w:r>
        <w:rPr>
          <w:sz w:val="28"/>
          <w:szCs w:val="28"/>
        </w:rPr>
        <w:t xml:space="preserve"> alcoolismul acut produce o hipotonie sfincteriala care, prin facilitarea refluxului gastroesofagian si eventuala patrundere a resturilor alimentare in bronhii in timpul varsaturilor se poate complica cu o pneumonie prin bronhoaspiratie. Alcoolismul cronic, prin actiunea deletorie locala directa a etanolului, determina ulceratii cu caracter de esofagita coroziva sau ulcer esofagian, incriminate in patogenia sindroamelor Mallory-Weiss si Boerhaave sau a hematoamelor intramurale, impreuna cu actiunea favorizanta a efortului de voma si de tuse. Tulburari de motilitate esofagiana urmata de staza prelungita si aparitia sindromului Barett sunt adesea consecinta polineuropatiei alcoolice.</w:t>
      </w:r>
    </w:p>
    <w:p>
      <w:pPr>
        <w:pStyle w:val="Normal"/>
        <w:rPr>
          <w:sz w:val="28"/>
          <w:szCs w:val="28"/>
        </w:rPr>
      </w:pPr>
      <w:r>
        <w:rPr>
          <w:sz w:val="28"/>
          <w:szCs w:val="28"/>
        </w:rPr>
        <w:t xml:space="preserve">             </w:t>
      </w:r>
      <w:r>
        <w:rPr>
          <w:sz w:val="28"/>
          <w:szCs w:val="28"/>
        </w:rPr>
        <w:t xml:space="preserve">Afectarea </w:t>
      </w:r>
      <w:r>
        <w:rPr>
          <w:i/>
          <w:sz w:val="28"/>
          <w:szCs w:val="28"/>
        </w:rPr>
        <w:t>stomacului</w:t>
      </w:r>
      <w:r>
        <w:rPr>
          <w:sz w:val="28"/>
          <w:szCs w:val="28"/>
        </w:rPr>
        <w:t xml:space="preserve"> de catre consumul abuziv de etanol este corelata cu stimularea secretiei gastrice acide si alterarea barierei de protectie a mucoasei gastrice. Etanolul, la concentratiile ridicate din alcoolismul acut, induce leziuni hemoragice edem si chiar necroze epitelialoglandulare in cadrul unei gastrite erozive acute.</w:t>
      </w:r>
    </w:p>
    <w:p>
      <w:pPr>
        <w:pStyle w:val="Normal"/>
        <w:rPr/>
      </w:pPr>
      <w:r>
        <w:rPr>
          <w:sz w:val="28"/>
          <w:szCs w:val="28"/>
        </w:rPr>
        <w:t xml:space="preserve">            </w:t>
      </w:r>
      <w:r>
        <w:rPr>
          <w:sz w:val="28"/>
          <w:szCs w:val="28"/>
        </w:rPr>
        <w:t xml:space="preserve">Tulburarile generate de alcoolism la nivelul </w:t>
      </w:r>
      <w:r>
        <w:rPr>
          <w:i/>
          <w:sz w:val="28"/>
          <w:szCs w:val="28"/>
        </w:rPr>
        <w:t xml:space="preserve">intestinului subtire si colonului </w:t>
      </w:r>
      <w:r>
        <w:rPr>
          <w:sz w:val="28"/>
          <w:szCs w:val="28"/>
        </w:rPr>
        <w:t xml:space="preserve"> sunt urmarea alterarii integritatii celulare, a morfologiei si metabolismului intestinal, corelate cu perturbarea proceselor de transport intestinal, la care se pot asocia, ca un codeterminant, deficitele nutritionale. Efectele acestor fenomene se traduc prin aparitia diareei, scaderea absorbtiei uneor produsi esentiali (glucide, aminoacizi, apa , electroliti, vitamine) si cresterea secretiei intestinale.</w:t>
      </w:r>
    </w:p>
    <w:p>
      <w:pPr>
        <w:pStyle w:val="Normal"/>
        <w:rPr/>
      </w:pPr>
      <w:r>
        <w:rPr>
          <w:sz w:val="28"/>
          <w:szCs w:val="28"/>
        </w:rPr>
        <w:t xml:space="preserve">   </w:t>
      </w:r>
      <w:r>
        <w:rPr>
          <w:i/>
          <w:sz w:val="28"/>
          <w:szCs w:val="28"/>
        </w:rPr>
        <w:t xml:space="preserve">        </w:t>
      </w:r>
      <w:r>
        <w:rPr>
          <w:i/>
          <w:sz w:val="28"/>
          <w:szCs w:val="28"/>
        </w:rPr>
        <w:t xml:space="preserve">Profilaxia </w:t>
      </w:r>
      <w:r>
        <w:rPr>
          <w:sz w:val="28"/>
          <w:szCs w:val="28"/>
        </w:rPr>
        <w:t>alcoolismului necesita masuri complexe in care trebuie sa se imbine masurile economice si legislative de control al productiei comerciale si consumului de bauturi alcoolice, cu cele de ridicare a nivelului de cultura si civilizatie, constiintei proprii, precum si cu o educatie sanitara eficace.</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Actiunea alcoolului asupra creierului</w:t>
      </w:r>
    </w:p>
    <w:p>
      <w:pPr>
        <w:pStyle w:val="Normal"/>
        <w:rPr>
          <w:sz w:val="28"/>
          <w:szCs w:val="28"/>
        </w:rPr>
      </w:pPr>
      <w:r>
        <w:rPr>
          <w:sz w:val="28"/>
          <w:szCs w:val="28"/>
        </w:rPr>
      </w:r>
    </w:p>
    <w:p>
      <w:pPr>
        <w:pStyle w:val="Normal"/>
        <w:rPr/>
      </w:pPr>
      <w:r>
        <w:rPr>
          <w:sz w:val="28"/>
          <w:szCs w:val="28"/>
        </w:rPr>
        <w:t xml:space="preserve">            </w:t>
      </w:r>
      <w:r>
        <w:rPr>
          <w:sz w:val="28"/>
          <w:szCs w:val="28"/>
        </w:rPr>
        <w:t>Alcoolul este o otrava care actioneaza supra intregului organism si in primul rand asupra sistemului nervos central. Aceasta actiune se manifesta chiar la doze foarte mici de alcool (de ex. 20-30 g) si priveste in primul rand segmentul superior al sitemului nervos – scoarta cerebrala, de care este legat psihicul nostru. Ulterior actiunea paralizanta a alcoolui se propaga si la segmentele inferioare ale creierului; in acest stadiu de intoxicatie alcoolica se tulbura toate functiile organismului, pe care creierul le controleaza si le dirijeaza.</w:t>
      </w:r>
    </w:p>
    <w:p>
      <w:pPr>
        <w:pStyle w:val="Normal"/>
        <w:rPr/>
      </w:pPr>
      <w:r>
        <w:rPr>
          <w:sz w:val="28"/>
          <w:szCs w:val="28"/>
        </w:rPr>
        <w:t xml:space="preserve">             </w:t>
      </w:r>
      <w:r>
        <w:rPr>
          <w:sz w:val="28"/>
          <w:szCs w:val="28"/>
        </w:rPr>
        <w:t xml:space="preserve">Cercetarile lui  I.P.Pavlov  arata ca alcoolul paralizeaza procesele nervoase cele mai fine ale inhibitiei active interne. De aceea in creier incep sa predomine procesele de excitatie. Acestea explica particularitatile de comportament ale bolnavului care sunt foarte evidente : irascibilitate, limbutie excesiva, instabilitatea dispozitiei, senzatie amagitoare de usurinta in miscari si gandire. </w:t>
      </w:r>
    </w:p>
    <w:p>
      <w:pPr>
        <w:pStyle w:val="Normal"/>
        <w:rPr>
          <w:sz w:val="28"/>
          <w:szCs w:val="28"/>
        </w:rPr>
      </w:pPr>
      <w:r>
        <w:rPr>
          <w:sz w:val="28"/>
          <w:szCs w:val="28"/>
        </w:rPr>
        <w:t xml:space="preserve">            </w:t>
      </w:r>
      <w:r>
        <w:rPr>
          <w:sz w:val="28"/>
          <w:szCs w:val="28"/>
        </w:rPr>
        <w:t xml:space="preserve">Dupa cum au dovedit experientele si observatiile facute de medici, in ciuda mobilitatii aparente si senzatiei unui surplus de putere, de fapt, chiar sub influenta unor doze mici de alcool puterea de munca scade, se reduce deosebit de accentuat preciziunea miscarilor, se inrautateste calitatea muncii, slabeste atentia.  Totodata creste numarul greselilor, omul incepe sa priceapa mai incet, gandirea sa devine superficiala. Cu cat munca este mai fina si mai complexa, cu atat sunt suficiente doze mai mici de alcool pentru ca s-o afecteze. Aceasta se refera in special la munca creatoare. </w:t>
      </w:r>
    </w:p>
    <w:p>
      <w:pPr>
        <w:pStyle w:val="Normal"/>
        <w:rPr/>
      </w:pPr>
      <w:r>
        <w:rPr>
          <w:sz w:val="28"/>
          <w:szCs w:val="28"/>
        </w:rPr>
        <w:t xml:space="preserve">           </w:t>
      </w:r>
      <w:r>
        <w:rPr>
          <w:sz w:val="28"/>
          <w:szCs w:val="28"/>
        </w:rPr>
        <w:t>Extrem de periculos este consumul, chiar in cantitati minime, de bauturi spirtoase inainte de lucru si in timpul lucrului in transporturi. Aceasta deoarece aici se cer reactii rapide si exacte si exacte pentru ca sa se preintampine un accident, cum se intampla de exemplu in cazul aparitiei inaintei masinei a unui pieton sau a unei alte masini.</w:t>
      </w:r>
    </w:p>
    <w:p>
      <w:pPr>
        <w:pStyle w:val="Normal"/>
        <w:rPr>
          <w:sz w:val="28"/>
          <w:szCs w:val="28"/>
        </w:rPr>
      </w:pPr>
      <w:r>
        <w:rPr>
          <w:sz w:val="28"/>
          <w:szCs w:val="28"/>
        </w:rPr>
      </w:r>
    </w:p>
    <w:p>
      <w:pPr>
        <w:pStyle w:val="Normal"/>
        <w:jc w:val="center"/>
        <w:rPr>
          <w:sz w:val="28"/>
          <w:szCs w:val="28"/>
        </w:rPr>
      </w:pPr>
      <w:r>
        <w:rPr>
          <w:sz w:val="28"/>
          <w:szCs w:val="28"/>
        </w:rPr>
        <w:t>Intoxicatia acuta cu alcool</w:t>
      </w:r>
    </w:p>
    <w:p>
      <w:pPr>
        <w:pStyle w:val="Normal"/>
        <w:rPr>
          <w:sz w:val="28"/>
          <w:szCs w:val="28"/>
        </w:rPr>
      </w:pPr>
      <w:r>
        <w:rPr>
          <w:sz w:val="28"/>
          <w:szCs w:val="28"/>
        </w:rPr>
      </w:r>
    </w:p>
    <w:p>
      <w:pPr>
        <w:pStyle w:val="Normal"/>
        <w:rPr/>
      </w:pPr>
      <w:r>
        <w:rPr>
          <w:sz w:val="28"/>
          <w:szCs w:val="28"/>
        </w:rPr>
        <w:t xml:space="preserve">          </w:t>
      </w:r>
      <w:r>
        <w:rPr>
          <w:sz w:val="28"/>
          <w:szCs w:val="28"/>
        </w:rPr>
        <w:t>In betia grava, paralizia inhibitiei active este urmata rapid de o paralizie a proceselor de excitatie: se pierde cu totul capacitatea de control a actiunilor, este tulburata coordonarea miscarilor, se instaleaza o stare de torpoare, caracterizata prin perceperea dificila a persoanelor din jur, se tulbura vorbirea, se intuneca constiinta si, in sfarsit, apare somnolenta care precede somnul profund.</w:t>
      </w:r>
    </w:p>
    <w:p>
      <w:pPr>
        <w:pStyle w:val="Normal"/>
        <w:rPr/>
      </w:pPr>
      <w:r>
        <w:rPr>
          <w:sz w:val="28"/>
          <w:szCs w:val="28"/>
        </w:rPr>
        <w:t xml:space="preserve">          </w:t>
      </w:r>
      <w:r>
        <w:rPr>
          <w:sz w:val="28"/>
          <w:szCs w:val="28"/>
        </w:rPr>
        <w:t>Betia grava se insoteste de simptome de intoxicare a intregului organism- de varsaturi, slabire a activitatii inimii, scaderea temperatuii corpului, paloare sau cianoza a pielii.</w:t>
      </w:r>
    </w:p>
    <w:p>
      <w:pPr>
        <w:pStyle w:val="Normal"/>
        <w:rPr/>
      </w:pPr>
      <w:r>
        <w:rPr>
          <w:sz w:val="28"/>
          <w:szCs w:val="28"/>
        </w:rPr>
        <w:t xml:space="preserve">         </w:t>
      </w:r>
      <w:r>
        <w:rPr>
          <w:sz w:val="28"/>
          <w:szCs w:val="28"/>
        </w:rPr>
        <w:t>O asemenea stare de betie se termina in unele cazuri prin moarte datorita paraliziei respiratiei.</w:t>
      </w:r>
    </w:p>
    <w:p>
      <w:pPr>
        <w:pStyle w:val="Normal"/>
        <w:rPr/>
      </w:pPr>
      <w:r>
        <w:rPr>
          <w:sz w:val="28"/>
          <w:szCs w:val="28"/>
        </w:rPr>
        <w:t xml:space="preserve">         </w:t>
      </w:r>
      <w:r>
        <w:rPr>
          <w:sz w:val="28"/>
          <w:szCs w:val="28"/>
        </w:rPr>
        <w:t>Tulburarea coordonarii  miscarilor la omul beat si absenta controlului asupra comportarii sale pot duce de asemenea la moarte.</w:t>
      </w:r>
    </w:p>
    <w:p>
      <w:pPr>
        <w:pStyle w:val="Normal"/>
        <w:rPr/>
      </w:pPr>
      <w:r>
        <w:rPr>
          <w:sz w:val="28"/>
          <w:szCs w:val="28"/>
        </w:rPr>
        <w:t xml:space="preserve">         </w:t>
      </w:r>
      <w:r>
        <w:rPr>
          <w:sz w:val="28"/>
          <w:szCs w:val="28"/>
        </w:rPr>
        <w:t>In cazuri favorabile dupa o betie grava, omul isi vine in fire, insa timp de cateva zile dupa aceasta, activitatea sa nervoasa superioara este slabit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Cum se dobandeste deprinderea de a bea bauturi alcoolice</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ntroducerea repetata in organism a alcoolului, ca si a oricarui alt narcotic, creeaza treptat obisnuinta fata de acesta. In aceasta consta principalul pericol al consumului des de bauturi alcoolice. Conform mecanismelor reflexului conditionat de “bautura” se leaga treptat tot mai multe elemente ale mediului ambient. Iata de ce este suficient ca ulterior sa intri din nou in acelasi mediu sau sa te afli in anturajul prietenilor de betie pentru ca imediat sa fii atras la bautura. </w:t>
      </w:r>
    </w:p>
    <w:p>
      <w:pPr>
        <w:pStyle w:val="Normal"/>
        <w:rPr/>
      </w:pPr>
      <w:r>
        <w:rPr>
          <w:sz w:val="28"/>
          <w:szCs w:val="28"/>
        </w:rPr>
        <w:t xml:space="preserve">            </w:t>
      </w:r>
      <w:r>
        <w:rPr>
          <w:sz w:val="28"/>
          <w:szCs w:val="28"/>
        </w:rPr>
        <w:t>Pe masura ce omul incepe sa bea tot mai des, dozele anterioare de alcool se dovedesc a fi insuficiente si ele trebuie trebuie treptat marite. Cu timpul pasiunea pentru alcool devine greu de inlaturat si omul ajunge in mod inconstient robul viciului sau nefast; ii este greu sa renunte la el. Printr-o putere mare de vointa si dorinta sincera de a scapa de aceasta deprindere, in multe cazuri ea poate fi inlaturata, fara a se recurge la ajutorul medicului.</w:t>
      </w:r>
    </w:p>
    <w:p>
      <w:pPr>
        <w:pStyle w:val="Normal"/>
        <w:rPr/>
      </w:pPr>
      <w:r>
        <w:rPr>
          <w:sz w:val="28"/>
          <w:szCs w:val="28"/>
        </w:rPr>
        <w:t xml:space="preserve">           </w:t>
      </w:r>
      <w:r>
        <w:rPr>
          <w:sz w:val="28"/>
          <w:szCs w:val="28"/>
        </w:rPr>
        <w:t xml:space="preserve">Ulterior, cand au aparut fenomenele de alcoolism cronic, ajutorul medicului este necesar. </w:t>
      </w:r>
    </w:p>
    <w:p>
      <w:pPr>
        <w:pStyle w:val="Normal"/>
        <w:rPr>
          <w:sz w:val="28"/>
          <w:szCs w:val="28"/>
        </w:rPr>
      </w:pPr>
      <w:r>
        <w:rPr>
          <w:sz w:val="28"/>
          <w:szCs w:val="28"/>
        </w:rPr>
        <w:t xml:space="preserve">           </w:t>
      </w:r>
      <w:r>
        <w:rPr>
          <w:sz w:val="28"/>
          <w:szCs w:val="28"/>
        </w:rPr>
        <w:t>In alcoolismul cronic, a doua zi dupa betie se observa asa-numita stare de mahmureala: proasta dispozitie, neliniste, transpiratii, tremuraturi si alte fenomene lipsite de pericol insa neplacute, care dispar dupa consumul unei mici cantitati de alcool. Starea de mahmureala demonstreaza faptul ca in organism au aparut deja modificari profunde ale metabolismului si aceasta reprezinta unul din semnele alcoolismului cronic, care se insoteste de afectarea multor organe si de modificarea personalitatii omului.</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In alcoolismul cronic se modifica comportamentul</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Sub influenta unei intoxicari indelungate cu alcool se observa alterarea persistenta a pricipalelor procese nervoase nervoase din creier, in special a inhibitiei interne, reducerea mobilitatii proceselor de excitatie si inhibitie care se inlocuiesc cu greu una pe cealalta si scaderea calitativa a activitatii creierului. Cazurile inaintate de alcoolism cronic se caracterizeaza printr-o afectare anatomica profunda a tesutului cerebral. Toate acestea duc la modificarea accentuata a comportamentului la alcoolici : se modifica personalitatea, calitatile morale, vointa este paralizata. Alcoolici inceteaza sa aiba grija de familia lor, beau banii si vand obiectele rudelor pentru a-si procura bani, uneori se comporta cu acestea in mod brutal si crud. Ulterior la acestea se adauga si slabirea memoriei si a capacitatii lor intelectuale. Alcoolicul decade si din punct de vedere social, el trebuie sa treaca la o munca mai putin calificata sau sa inceteze lucrul, devine neglijent, savarseste acte antisociale sau cade sub influenta elementelor criminale. Statistica arata ca majoritatea iesirilor huliganice si o insemnata parte de delicate sunt legate de alcoolism. </w:t>
      </w:r>
    </w:p>
    <w:p>
      <w:pPr>
        <w:pStyle w:val="Normal"/>
        <w:rPr/>
      </w:pPr>
      <w:r>
        <w:rPr>
          <w:sz w:val="28"/>
          <w:szCs w:val="28"/>
        </w:rPr>
        <w:t xml:space="preserve">            </w:t>
      </w:r>
      <w:r>
        <w:rPr>
          <w:sz w:val="28"/>
          <w:szCs w:val="28"/>
        </w:rPr>
        <w:t xml:space="preserve">Alcoolismul cornic duce adesea la imbolnaviri pshice grave (delirium tremens etc.). </w:t>
      </w:r>
    </w:p>
    <w:p>
      <w:pPr>
        <w:pStyle w:val="Normal"/>
        <w:rPr>
          <w:sz w:val="28"/>
          <w:szCs w:val="28"/>
        </w:rPr>
      </w:pPr>
      <w:r>
        <w:rPr>
          <w:sz w:val="28"/>
          <w:szCs w:val="28"/>
        </w:rPr>
      </w:r>
    </w:p>
    <w:p>
      <w:pPr>
        <w:pStyle w:val="Normal"/>
        <w:jc w:val="center"/>
        <w:rPr/>
      </w:pPr>
      <w:r>
        <w:rPr>
          <w:sz w:val="28"/>
          <w:szCs w:val="28"/>
        </w:rPr>
        <w:t>Alcoolismul cronic si organele interne</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In alcoolismul cronic apar leziuni grave in toate organele. Excitand mucoasa gastrica, alcoolul consumat timp indelungat provoaca inflamarea acesteia, - catarul gastric, care se insoteste de tulburari ale apetitului, arsuri, greturi si varsaturi, de durei sub falsele coaste si de alte simptome. In ficat, alcoolul provoaca cu timpul degenerescenta grasa si moartea celulei; ulterior, dimensiunile ficatului se micsoreaza, el se retracta. Aceasta boala, denumita ciroza ficatului, duce la slabirea accentuata, galbenare, ascita (dropica).</w:t>
      </w:r>
    </w:p>
    <w:p>
      <w:pPr>
        <w:pStyle w:val="Normal"/>
        <w:rPr/>
      </w:pPr>
      <w:r>
        <w:rPr>
          <w:sz w:val="28"/>
          <w:szCs w:val="28"/>
        </w:rPr>
        <w:t xml:space="preserve">            </w:t>
      </w:r>
      <w:r>
        <w:rPr>
          <w:sz w:val="28"/>
          <w:szCs w:val="28"/>
        </w:rPr>
        <w:t>Excesul indelungat de bauturi spirtoase duce la inflamarea cronica si degenerarea rinichilor. Ca urmare a acestui fapt este tulburata functia de excretie urinara a substantelor toxice pentru organism pe care o realizeaza rinichiul.</w:t>
      </w:r>
    </w:p>
    <w:p>
      <w:pPr>
        <w:pStyle w:val="Normal"/>
        <w:rPr/>
      </w:pPr>
      <w:r>
        <w:rPr>
          <w:sz w:val="28"/>
          <w:szCs w:val="28"/>
        </w:rPr>
        <w:t xml:space="preserve">           </w:t>
      </w:r>
      <w:r>
        <w:rPr>
          <w:sz w:val="28"/>
          <w:szCs w:val="28"/>
        </w:rPr>
        <w:t>Alcoolismul cronic duce la degenerescenta grava a muschiului inimii si a veselor sanguine care hranesc inima.</w:t>
      </w:r>
    </w:p>
    <w:p>
      <w:pPr>
        <w:pStyle w:val="Normal"/>
        <w:rPr/>
      </w:pPr>
      <w:r>
        <w:rPr>
          <w:sz w:val="28"/>
          <w:szCs w:val="28"/>
        </w:rPr>
        <w:t xml:space="preserve">          </w:t>
      </w:r>
      <w:r>
        <w:rPr>
          <w:sz w:val="28"/>
          <w:szCs w:val="28"/>
        </w:rPr>
        <w:t>Astfel slabeste forta de munca a inimii, apare dispneea(naduful), palpitatiile, edemele. Alcoolul favorizeaza de asemenea dezvoltarea aterosclerozei vaselor sanguine ale inimii, creierului si ale altor organe.</w:t>
      </w:r>
    </w:p>
    <w:p>
      <w:pPr>
        <w:pStyle w:val="Normal"/>
        <w:rPr>
          <w:sz w:val="28"/>
          <w:szCs w:val="28"/>
        </w:rPr>
      </w:pPr>
      <w:r>
        <w:rPr>
          <w:sz w:val="28"/>
          <w:szCs w:val="28"/>
        </w:rPr>
        <w:t xml:space="preserve">         </w:t>
      </w:r>
      <w:r>
        <w:rPr>
          <w:sz w:val="28"/>
          <w:szCs w:val="28"/>
        </w:rPr>
        <w:t xml:space="preserve">Alcoolul scade rezistenta organismului fata de microbi, reduce mijloacele lui de aparare. De aceea bolile infectioase si, in special, congestiile pulmonare evolueaza la alcoolici de obicei mai grav decat la altii.  </w:t>
      </w:r>
    </w:p>
    <w:p>
      <w:pPr>
        <w:pStyle w:val="Normal"/>
        <w:rPr>
          <w:sz w:val="28"/>
          <w:szCs w:val="28"/>
        </w:rPr>
      </w:pPr>
      <w:r>
        <w:rPr>
          <w:sz w:val="28"/>
          <w:szCs w:val="28"/>
        </w:rPr>
      </w:r>
    </w:p>
    <w:p>
      <w:pPr>
        <w:pStyle w:val="Normal"/>
        <w:jc w:val="center"/>
        <w:rPr>
          <w:sz w:val="28"/>
          <w:szCs w:val="28"/>
        </w:rPr>
      </w:pPr>
      <w:r>
        <w:rPr>
          <w:sz w:val="28"/>
          <w:szCs w:val="28"/>
        </w:rPr>
        <w:t>Alcoolismul cronic si imbatranirea timpurie</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Tulburand activitatea normala a principalelor organe vitale, alcoolismul cronic duce la imbatranirea timpurie a organismului si reduce simtitor durata vietii. Acest lucru poate sa se intample chiar si in cazurile cand nu exista modificari prea vizibile ale personalitatii omului, cand el nu face celor din jur impresia unui alcoolic, el insusi considerandu-se numai  ” un bautor moderat ”.</w:t>
      </w:r>
    </w:p>
    <w:p>
      <w:pPr>
        <w:pStyle w:val="Normal"/>
        <w:rPr>
          <w:sz w:val="28"/>
          <w:szCs w:val="28"/>
        </w:rPr>
      </w:pPr>
      <w:r>
        <w:rPr>
          <w:sz w:val="28"/>
          <w:szCs w:val="28"/>
        </w:rPr>
      </w:r>
    </w:p>
    <w:p>
      <w:pPr>
        <w:pStyle w:val="Normal"/>
        <w:jc w:val="center"/>
        <w:rPr>
          <w:sz w:val="28"/>
          <w:szCs w:val="28"/>
        </w:rPr>
      </w:pPr>
      <w:r>
        <w:rPr>
          <w:sz w:val="28"/>
          <w:szCs w:val="28"/>
        </w:rPr>
        <w:t>Influenta alcoolismului cronic asupra descendentilor</w:t>
      </w:r>
    </w:p>
    <w:p>
      <w:pPr>
        <w:pStyle w:val="Normal"/>
        <w:jc w:val="center"/>
        <w:rPr>
          <w:sz w:val="28"/>
          <w:szCs w:val="28"/>
        </w:rPr>
      </w:pPr>
      <w:r>
        <w:rPr>
          <w:sz w:val="28"/>
          <w:szCs w:val="28"/>
        </w:rPr>
      </w:r>
    </w:p>
    <w:p>
      <w:pPr>
        <w:pStyle w:val="Normal"/>
        <w:rPr/>
      </w:pPr>
      <w:r>
        <w:rPr>
          <w:sz w:val="28"/>
          <w:szCs w:val="28"/>
        </w:rPr>
        <w:t xml:space="preserve">            </w:t>
      </w:r>
      <w:r>
        <w:rPr>
          <w:sz w:val="28"/>
          <w:szCs w:val="28"/>
        </w:rPr>
        <w:t>Actiunea vatamatoare a excesului indelungat de bauturi alcoolice nu se limiteaza la organismul alcoolicului insusi, ci intr-o serie de cazuri se repercuteaza si asupra urmasilor sai.</w:t>
      </w:r>
    </w:p>
    <w:p>
      <w:pPr>
        <w:pStyle w:val="Normal"/>
        <w:rPr/>
      </w:pPr>
      <w:r>
        <w:rPr>
          <w:sz w:val="28"/>
          <w:szCs w:val="28"/>
        </w:rPr>
        <w:t xml:space="preserve">           </w:t>
      </w:r>
      <w:r>
        <w:rPr>
          <w:sz w:val="28"/>
          <w:szCs w:val="28"/>
        </w:rPr>
        <w:t>Afectand celulele sexuale ale parintilor, alcoolul duce la nasterea de copii debili, bolnavi. In familiile alcoolicilor se inregistreaza o mortalitate infantila mai ridicata, un numar mai mare de copii intarziati psihiceste, un numar mai mare de boli neuro-psihice.</w:t>
      </w:r>
    </w:p>
    <w:p>
      <w:pPr>
        <w:pStyle w:val="Normal"/>
        <w:rPr>
          <w:sz w:val="28"/>
          <w:szCs w:val="28"/>
        </w:rPr>
      </w:pPr>
      <w:r>
        <w:rPr>
          <w:sz w:val="28"/>
          <w:szCs w:val="28"/>
        </w:rPr>
        <w:t xml:space="preserve">          </w:t>
      </w:r>
      <w:r>
        <w:rPr>
          <w:sz w:val="28"/>
          <w:szCs w:val="28"/>
        </w:rPr>
        <w:t>Este stabilit ca nu numai alcoolismul cronic, dar chiar o simpla stare de betie a parintilor in timpul conceptiei se repercuteaza in mod foarte nefavorabil asupra copiilor. Extrem de nefavorabil  influenteaza copilul consumul de catre mama a bauturilor spirtoase in timpul graviditatii; aceasta duce foarte adesea la nasterea de copii debili, putin viabili. Sanatatea sugarilor sufera daca mama care ii hraneste la san consuma bauturi spirtoase, deoarece alcoolul ajunge o data cu laptele in organismul copilului.</w:t>
      </w:r>
    </w:p>
    <w:p>
      <w:pPr>
        <w:pStyle w:val="Normal"/>
        <w:rPr/>
      </w:pPr>
      <w:r>
        <w:rPr>
          <w:sz w:val="28"/>
          <w:szCs w:val="28"/>
        </w:rPr>
        <w:t xml:space="preserve">           </w:t>
      </w:r>
      <w:r>
        <w:rPr>
          <w:sz w:val="28"/>
          <w:szCs w:val="28"/>
        </w:rPr>
        <w:t>Asadar, alcoolismul cronic, initial o simpla deprindere rea, se transforma cu timpul intr-o boala generala grava, care afecteaza creierul si organele interne, transforma pe om intr-un invalid, duce la imbatranire timpurie si la moarte si are o influenta nefasta asupra urmasilor.</w:t>
      </w:r>
    </w:p>
    <w:p>
      <w:pPr>
        <w:pStyle w:val="Normal"/>
        <w:rPr>
          <w:sz w:val="28"/>
          <w:szCs w:val="28"/>
        </w:rPr>
      </w:pPr>
      <w:r>
        <w:rPr>
          <w:sz w:val="28"/>
          <w:szCs w:val="28"/>
        </w:rPr>
      </w:r>
    </w:p>
    <w:p>
      <w:pPr>
        <w:pStyle w:val="Normal"/>
        <w:jc w:val="center"/>
        <w:rPr>
          <w:sz w:val="28"/>
          <w:szCs w:val="28"/>
        </w:rPr>
      </w:pPr>
      <w:r>
        <w:rPr>
          <w:sz w:val="28"/>
          <w:szCs w:val="28"/>
        </w:rPr>
        <w:t>Tratamentul alcoolismului cronic</w:t>
      </w:r>
    </w:p>
    <w:p>
      <w:pPr>
        <w:pStyle w:val="Normal"/>
        <w:jc w:val="center"/>
        <w:rPr>
          <w:sz w:val="28"/>
          <w:szCs w:val="28"/>
        </w:rPr>
      </w:pPr>
      <w:r>
        <w:rPr>
          <w:sz w:val="28"/>
          <w:szCs w:val="28"/>
        </w:rPr>
      </w:r>
    </w:p>
    <w:p>
      <w:pPr>
        <w:pStyle w:val="Normal"/>
        <w:rPr/>
      </w:pPr>
      <w:r>
        <w:rPr>
          <w:sz w:val="28"/>
          <w:szCs w:val="28"/>
        </w:rPr>
        <w:t xml:space="preserve">           </w:t>
      </w:r>
      <w:r>
        <w:rPr>
          <w:sz w:val="28"/>
          <w:szCs w:val="28"/>
        </w:rPr>
        <w:t>Pentru tratamentul alcoolismului cronic este necesar mai intai de toate ca alcoolicul sa renunte definitive la toate bauturile alcoolice. I se recomanda sa ia o serie de medicamente, uneori i se dau narcotice ca sa i se asigure un somn bun, se iau masuri care sa intareasca organismul, epuizat de intoxicatia alcoolica indelungata, se face un tratament psihoterapic.</w:t>
      </w:r>
    </w:p>
    <w:p>
      <w:pPr>
        <w:pStyle w:val="Normal"/>
        <w:rPr/>
      </w:pPr>
      <w:r>
        <w:rPr>
          <w:sz w:val="28"/>
          <w:szCs w:val="28"/>
        </w:rPr>
        <w:t xml:space="preserve">          </w:t>
      </w:r>
      <w:r>
        <w:rPr>
          <w:sz w:val="28"/>
          <w:szCs w:val="28"/>
        </w:rPr>
        <w:t>Bolnavul este convins de posibilitatea vindecarii alcoolismului cronic si i se cere sa se abtina de la bauturi alcoolice. Se incearca de asemenea sa i se orienteze activitatea in directia unor preocupari sociale utile, a unor activitati cultural-distractive. Important este sa se consolideze la bolnav dorinta de a invinge pasiunea pentru alcool, inspirandu-i-se, in stare de narcoza, dezgustul fata de bauturile alcoolice.</w:t>
      </w:r>
    </w:p>
    <w:p>
      <w:pPr>
        <w:pStyle w:val="Normal"/>
        <w:rPr/>
      </w:pPr>
      <w:r>
        <w:rPr>
          <w:sz w:val="28"/>
          <w:szCs w:val="28"/>
        </w:rPr>
        <w:t xml:space="preserve">         </w:t>
      </w:r>
      <w:r>
        <w:rPr>
          <w:sz w:val="28"/>
          <w:szCs w:val="28"/>
        </w:rPr>
        <w:t>In prezent se foloseste pe scara larga tratamentul alcoolismului prin metoda reflexului conditionat. I se da bolnavului o medicatie care provoaca varsaturi, iar inainte ca aceasta sa inceapa sa-si manifeste actiunea, i se da sa bea putin alcool.</w:t>
      </w:r>
    </w:p>
    <w:p>
      <w:pPr>
        <w:pStyle w:val="Normal"/>
        <w:rPr>
          <w:sz w:val="28"/>
          <w:szCs w:val="28"/>
        </w:rPr>
      </w:pPr>
      <w:r>
        <w:rPr>
          <w:sz w:val="28"/>
          <w:szCs w:val="28"/>
        </w:rPr>
        <w:t xml:space="preserve">      </w:t>
      </w:r>
      <w:r>
        <w:rPr>
          <w:sz w:val="28"/>
          <w:szCs w:val="28"/>
        </w:rPr>
        <w:t>Dupa provocarea repetata a varsaturii, printr-o medicatie vomitiva oarecare, administrate simultan cu alcoolul la bolnav se formeaza un reflex conditionat; vederea si mirosul alcoolului ii provoaca greata; chiar numai gandul la alcool se insoteste de repulsie.</w:t>
      </w:r>
    </w:p>
    <w:p>
      <w:pPr>
        <w:pStyle w:val="Normal"/>
        <w:rPr>
          <w:sz w:val="28"/>
          <w:szCs w:val="28"/>
        </w:rPr>
      </w:pPr>
      <w:r>
        <w:rPr>
          <w:sz w:val="28"/>
          <w:szCs w:val="28"/>
        </w:rPr>
      </w:r>
    </w:p>
    <w:p>
      <w:pPr>
        <w:pStyle w:val="Normal"/>
        <w:jc w:val="center"/>
        <w:rPr>
          <w:sz w:val="28"/>
          <w:szCs w:val="28"/>
        </w:rPr>
      </w:pPr>
      <w:r>
        <w:rPr>
          <w:sz w:val="28"/>
          <w:szCs w:val="28"/>
        </w:rPr>
        <w:t>Alcoolismul trebuie sa fie lichidat</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In Rusia prerevolutionara, majoritatea populatiei traia in conditii foarte grele. Munca peste puteri si fara bucurii, pericolul permanent al saraciei si foametei, lipsa de drepturi a celor ce munceau si lipsa unor preocupari culturale accesibile, toate acestea au favorizat raspandirea in masa a alcoolismului, au silit multi oameni sa-si caute in betie posibilitatea de a uita si a se distrage de la nevoi si amaraciuni.</w:t>
      </w:r>
    </w:p>
    <w:p>
      <w:pPr>
        <w:pStyle w:val="Normal"/>
        <w:rPr/>
      </w:pPr>
      <w:r>
        <w:rPr>
          <w:sz w:val="28"/>
          <w:szCs w:val="28"/>
        </w:rPr>
        <w:t xml:space="preserve">    </w:t>
      </w:r>
      <w:r>
        <w:rPr>
          <w:sz w:val="28"/>
          <w:szCs w:val="28"/>
        </w:rPr>
        <w:t>In U.R.S.S. au fost smulse radacinile sociale ale alcoolismului. Omul sovietic, stapan al tarii sale imense, muncitor pe un taram pe care si-l alege in mod liber, traind in conditii care asigura posibilitatea dezvoltarii complete a fortelor sale intelectuale si fizice, nu are motive sa caute in betie uitare si iesire din realitate. De aceea in U.R.S.S. a scazut mult numarul alcoolicilor, in special in randurile tineretului crescut si educat de puterea sovietica. Insa excesul de bauturi alcoolice nu a fost lichidat inca in totalitate.</w:t>
      </w:r>
    </w:p>
    <w:p>
      <w:pPr>
        <w:pStyle w:val="Normal"/>
        <w:rPr/>
      </w:pPr>
      <w:r>
        <w:rPr>
          <w:sz w:val="28"/>
          <w:szCs w:val="28"/>
        </w:rPr>
        <w:t xml:space="preserve">    </w:t>
      </w:r>
      <w:r>
        <w:rPr>
          <w:sz w:val="28"/>
          <w:szCs w:val="28"/>
        </w:rPr>
        <w:t>Ca sa se duca cu success lupta impotriva alcoolismului, este necesara o cunoastere larga a datelor stiintei contemporane privind influenta alcoolului asupra organismului omului, cunoasterea urmarilor grave pe care le aduce dupa sine excesul de bauturi alcoolice.</w:t>
      </w:r>
    </w:p>
    <w:p>
      <w:pPr>
        <w:pStyle w:val="Normal"/>
        <w:rPr>
          <w:sz w:val="28"/>
          <w:szCs w:val="28"/>
        </w:rPr>
      </w:pPr>
      <w:r>
        <w:rPr>
          <w:sz w:val="28"/>
          <w:szCs w:val="28"/>
        </w:rPr>
        <w:t xml:space="preserve">    </w:t>
      </w:r>
      <w:r>
        <w:rPr>
          <w:sz w:val="28"/>
          <w:szCs w:val="28"/>
        </w:rPr>
        <w:t>Experienta istoriei arata ca scoaterea din comert a bauturilor alcoolice, in conditiile persistentei solicitarii lor, care se manifesta la o parte a societatii, a dus la prepararea basamacului si a altor surrogate de alcool. Toate aceste surogate si bauturi de fabricatie proprie contin pe langa alcool si alte substante si mai toxice(ulei de basamac, alcool metilic etc.) si de aceea chiar cantitati mici consumate o singura data pot sa dea intoxicatii care pun in pericol insasi viata.</w:t>
      </w:r>
    </w:p>
    <w:p>
      <w:pPr>
        <w:pStyle w:val="Normal"/>
        <w:rPr>
          <w:sz w:val="28"/>
          <w:szCs w:val="28"/>
        </w:rPr>
      </w:pPr>
      <w:r>
        <w:rPr>
          <w:sz w:val="28"/>
          <w:szCs w:val="28"/>
        </w:rPr>
        <w:t xml:space="preserve">    </w:t>
      </w:r>
      <w:r>
        <w:rPr>
          <w:sz w:val="28"/>
          <w:szCs w:val="28"/>
        </w:rPr>
        <w:t>In aceste conditii, scoaterea completa a bauturilor alcoolice din comert este inutila si ar putea avea urmari periculoas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BIBLIOGRAFI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PROF. D.A JDANOU-“ Cartea sanatatii ”, Editura Medicala, Bucuresti.</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PROF. DR. IULIAN MINCU- “ Boli de metabolism si nutritie” , Editura       </w:t>
      </w:r>
    </w:p>
    <w:p>
      <w:pPr>
        <w:pStyle w:val="Normal"/>
        <w:rPr>
          <w:sz w:val="28"/>
          <w:szCs w:val="28"/>
        </w:rPr>
      </w:pPr>
      <w:r>
        <w:rPr>
          <w:sz w:val="28"/>
          <w:szCs w:val="28"/>
        </w:rPr>
        <w:t xml:space="preserve">                                                   </w:t>
      </w:r>
      <w:r>
        <w:rPr>
          <w:sz w:val="28"/>
          <w:szCs w:val="28"/>
        </w:rPr>
        <w:t>Medicala, Bucuresti 1986.</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fr-FR"/>
        </w:rPr>
      </w:pPr>
      <w:r>
        <w:rPr>
          <w:sz w:val="28"/>
          <w:szCs w:val="28"/>
          <w:lang w:val="fr-FR"/>
        </w:rPr>
      </w:r>
    </w:p>
    <w:p>
      <w:pPr>
        <w:pStyle w:val="Normal"/>
        <w:rPr>
          <w:sz w:val="28"/>
          <w:szCs w:val="28"/>
          <w:lang w:val="fr-FR"/>
        </w:rPr>
      </w:pPr>
      <w:r>
        <w:rPr>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9:20:00Z</dcterms:created>
  <dc:creator>Mihaela</dc:creator>
  <dc:description/>
  <cp:keywords/>
  <dc:language>en-US</dc:language>
  <cp:lastModifiedBy>User</cp:lastModifiedBy>
  <cp:lastPrinted>2005-12-19T20:40:00Z</cp:lastPrinted>
  <dcterms:modified xsi:type="dcterms:W3CDTF">2009-07-21T08:25:00Z</dcterms:modified>
  <cp:revision>20</cp:revision>
  <dc:subject/>
  <dc:title>UNIVERSITATEA  DUNAREA  DE JOS  GALATI </dc:title>
</cp:coreProperties>
</file>