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Clasificarea motorului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upa mecanismul prin care se realizeaza transformarea energiei termice in energie mecanica M.A.I. se clasifica trei grupe:  M.A.I. cu piston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</w:t>
      </w:r>
      <w:r>
        <w:rPr>
          <w:lang w:val="fr-FR"/>
        </w:rPr>
        <w:t>turbinele cu gaz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</w:t>
      </w:r>
      <w:r>
        <w:rPr>
          <w:lang w:val="fr-FR"/>
        </w:rPr>
        <w:t xml:space="preserve">motoare cu reactie (transport, 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</w:t>
      </w:r>
      <w:r>
        <w:rPr>
          <w:lang w:val="fr-FR"/>
        </w:rPr>
        <w:t xml:space="preserve">aeronave)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Utilizarea cea mai mare pentru transporturi terestre si navale au M.A.I. cu piston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M.A.I. cu piston este un motor termic la care produsele arderii intra in compozitia fluidului motor, iar evolutiile acestuia se realizeaza prin intermediul unui piston, a carui miscare alternativa in interiorul unui cilindru se transforma in miscare de rotatie de catre mecanismul biela-manivela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Observatie: exista si motoare cu pistoane rotative cu avantaje asupra evolutiilor termodinamice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pa procesul de aprindere a combustibilului, M.A.I. se diferentieaza in clas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.p.d.v. functionale (modul de functionare a combustibilului, arderea acestuia, procedee de reglare a sarcinii)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.p.d.v.  al exploatarii (usurinta in desenarea silentiozitatii, functionare linistita, de stabilitate);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.p.d.v.  al performantelor tehnice-econimice (randamentul, puterea litrica, masa raportata)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fr-FR"/>
        </w:rPr>
        <w:t>M.A.S. motor la care aprinderea combustibilului este produsa de catre o scanteie electrica.</w:t>
      </w:r>
    </w:p>
    <w:p>
      <w:pPr>
        <w:pStyle w:val="Normal"/>
        <w:jc w:val="both"/>
        <w:rPr/>
      </w:pPr>
      <w:r>
        <w:rPr>
          <w:lang w:val="fr-FR"/>
        </w:rPr>
        <w:t xml:space="preserve">          </w:t>
      </w:r>
      <w:r>
        <w:rPr/>
        <w:t>M.A.C. aprinderea se datoreaza contactului dintre combustibili si aerul incalzit in prealabil prin compresie in cilindr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upa felul procesului de ardere M.A.I.: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>
          <w:lang w:val="fr-FR"/>
        </w:rPr>
        <w:t>la presiunea contactului (M.A.C.- lent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fr-FR"/>
        </w:rPr>
        <w:t xml:space="preserve">la V=ct. si p=ct. </w:t>
      </w:r>
      <w:r>
        <w:rPr/>
        <w:t>(M.A.C.-rapid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V=c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pa cilindrul motor M.A.I.: </w:t>
      </w:r>
    </w:p>
    <w:p>
      <w:pPr>
        <w:pStyle w:val="Normal"/>
        <w:ind w:left="720" w:hanging="0"/>
        <w:jc w:val="both"/>
        <w:rPr/>
      </w:pPr>
      <w:r>
        <w:rPr/>
        <w:t>- in 4 timpi;</w:t>
      </w:r>
    </w:p>
    <w:p>
      <w:pPr>
        <w:pStyle w:val="Normal"/>
        <w:ind w:left="720" w:hanging="0"/>
        <w:jc w:val="both"/>
        <w:rPr/>
      </w:pPr>
      <w:r>
        <w:rPr/>
        <w:t>- in 2 timpi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pa procesul de aprindere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M.A.S. dupa tipul (natura) combustibilului;</w:t>
      </w:r>
    </w:p>
    <w:p>
      <w:pPr>
        <w:pStyle w:val="Normal"/>
        <w:ind w:left="360" w:hanging="0"/>
        <w:jc w:val="both"/>
        <w:rPr/>
      </w:pPr>
      <w:r>
        <w:rPr/>
        <w:t>-cu combustibil lichid;</w:t>
      </w:r>
    </w:p>
    <w:p>
      <w:pPr>
        <w:pStyle w:val="Normal"/>
        <w:ind w:left="360" w:hanging="0"/>
        <w:jc w:val="both"/>
        <w:rPr/>
      </w:pPr>
      <w:r>
        <w:rPr/>
        <w:t>-motor cu carburator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-motor cu injectie, combustibil lichid;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>-comprimat (H</w:t>
      </w:r>
      <w:r>
        <w:rPr>
          <w:vertAlign w:val="subscript"/>
          <w:lang w:val="fr-FR"/>
        </w:rPr>
        <w:t>2</w:t>
      </w:r>
      <w:r>
        <w:rPr>
          <w:lang w:val="fr-FR"/>
        </w:rPr>
        <w:t>O sau metan);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>-lichifiat (g.p.l., CH</w:t>
      </w:r>
      <w:r>
        <w:rPr>
          <w:vertAlign w:val="subscript"/>
          <w:lang w:val="fr-FR"/>
        </w:rPr>
        <w:t>4</w:t>
      </w:r>
      <w:r>
        <w:rPr>
          <w:lang w:val="fr-FR"/>
        </w:rPr>
        <w:t>) lichifiat.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M.A.C. cu (imf) injectie directa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 formarea in volum a amesteculului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 formarea peliculoasa a amestecululu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u camera dirijata:</w:t>
      </w:r>
    </w:p>
    <w:p>
      <w:pPr>
        <w:pStyle w:val="Normal"/>
        <w:numPr>
          <w:ilvl w:val="2"/>
          <w:numId w:val="1"/>
        </w:numPr>
        <w:jc w:val="both"/>
        <w:rPr>
          <w:lang w:val="fr-FR"/>
        </w:rPr>
      </w:pPr>
      <w:r>
        <w:rPr>
          <w:lang w:val="fr-FR"/>
        </w:rPr>
        <w:t>cu camera de acumulare (cu rezerva de aer);</w:t>
      </w:r>
    </w:p>
    <w:p>
      <w:pPr>
        <w:pStyle w:val="Normal"/>
        <w:numPr>
          <w:ilvl w:val="2"/>
          <w:numId w:val="1"/>
        </w:numPr>
        <w:jc w:val="both"/>
        <w:rPr>
          <w:lang w:val="fr-FR"/>
        </w:rPr>
      </w:pPr>
      <w:r>
        <w:rPr>
          <w:lang w:val="fr-FR"/>
        </w:rPr>
        <w:t>injectia se face in camera principala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u camera de turbulenta;</w:t>
      </w:r>
    </w:p>
    <w:p>
      <w:pPr>
        <w:pStyle w:val="Normal"/>
        <w:numPr>
          <w:ilvl w:val="2"/>
          <w:numId w:val="1"/>
        </w:numPr>
        <w:jc w:val="both"/>
        <w:rPr>
          <w:lang w:val="fr-FR"/>
        </w:rPr>
      </w:pPr>
      <w:r>
        <w:rPr>
          <w:lang w:val="fr-FR"/>
        </w:rPr>
        <w:t>cu anticamera (corpul injectat in anticamera este opus curentului de aer comprimant de piston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Dupa natura agregatului de racire: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.A.I. - motor racit cu aer</w:t>
      </w:r>
    </w:p>
    <w:p>
      <w:pPr>
        <w:pStyle w:val="Normal"/>
        <w:ind w:left="1980" w:hanging="0"/>
        <w:jc w:val="both"/>
        <w:rPr/>
      </w:pPr>
      <w:r>
        <w:rPr/>
        <w:t xml:space="preserve">                  </w:t>
      </w:r>
      <w:r>
        <w:rPr/>
        <w:t xml:space="preserve">- motor racit cu lichid  - cu apa </w:t>
      </w:r>
    </w:p>
    <w:p>
      <w:pPr>
        <w:pStyle w:val="Normal"/>
        <w:ind w:left="1980" w:hanging="0"/>
        <w:jc w:val="both"/>
        <w:rPr/>
      </w:pPr>
      <w:r>
        <w:rPr/>
        <w:t xml:space="preserve">                                                       </w:t>
      </w:r>
      <w:r>
        <w:rPr/>
        <w:t>- cu lichide spe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pa modul de introducere a incarcaturii M.A.I.: - cu aprindere normala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- cu admisie supraalimentat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functie de pozitia axelor cilindrilor fata de verticala: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-M.A.I. - motor vertical</w:t>
      </w:r>
    </w:p>
    <w:p>
      <w:pPr>
        <w:pStyle w:val="Normal"/>
        <w:ind w:left="1980" w:hanging="0"/>
        <w:jc w:val="both"/>
        <w:rPr/>
      </w:pPr>
      <w:r>
        <w:rPr/>
        <w:t xml:space="preserve">   </w:t>
      </w:r>
      <w:r>
        <w:rPr/>
        <w:t>-motor inclinat</w:t>
      </w:r>
    </w:p>
    <w:p>
      <w:pPr>
        <w:pStyle w:val="Normal"/>
        <w:ind w:left="1980" w:hanging="0"/>
        <w:jc w:val="both"/>
        <w:rPr/>
      </w:pPr>
      <w:r>
        <w:rPr/>
        <w:t xml:space="preserve">   </w:t>
      </w:r>
      <w:r>
        <w:rPr/>
        <w:t>-motor orizont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pa tipul combustibilului: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-cu combustibil lichid;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-cu combustibil gazos (internal gaz);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-cu combustibili lichid si gazos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upa dispunerea cilindrilului (M.A.I.):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               </w:t>
      </w:r>
      <w:r>
        <w:rPr/>
        <w:t>-in linie;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in V;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in W;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cilindri opusi (boxer);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motor in stea - simpla</w:t>
      </w:r>
    </w:p>
    <w:p>
      <w:pPr>
        <w:pStyle w:val="Normal"/>
        <w:ind w:left="1980" w:hanging="0"/>
        <w:jc w:val="both"/>
        <w:rPr/>
      </w:pPr>
      <w:r>
        <w:rPr/>
        <w:t xml:space="preserve">           </w:t>
      </w:r>
      <w:r>
        <w:rPr/>
        <w:t>- dubla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in H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in X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in 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upa pozitia axei cilindrului fata de pozitia (M.A.I.) axei de rotire a arborelui cotit: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               </w:t>
      </w:r>
      <w:r>
        <w:rPr/>
        <w:t>-motor axat;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motor alezax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upa viteza medie a pistonului (M.A.I.)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-lente r.v.m.p.&lt;6m/sec;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-semilente v.m.p.=6,5-10 m/sec;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-rapide v.m.p&gt;10 m/sec max. 15 m/sec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0:06:00Z</dcterms:created>
  <dc:creator>xxx</dc:creator>
  <dc:description/>
  <cp:keywords/>
  <dc:language>en-US</dc:language>
  <cp:lastModifiedBy>User</cp:lastModifiedBy>
  <dcterms:modified xsi:type="dcterms:W3CDTF">2009-07-24T09:51:00Z</dcterms:modified>
  <cp:revision>6</cp:revision>
  <dc:subject/>
  <dc:title>1</dc:title>
</cp:coreProperties>
</file>