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tionar - Aliaj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814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aliaj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rmă sub care se folosesc metalele , mai ales în tehnică, sub formă de amestecuri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auxit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minereu de alumină. Amestec format din Al(OH)3 cristalizat şi amorf, oxid de Fe, Ti, Mg şi Şi. Are aspect pământos, putând fi astfel reutilizate în diferite scopuri;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sant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 a substanţelor de a se desface în plane paralel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talizator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bsanţă care modifică viteza unei reacţii dar nu ia parte la aceast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ărămidă refractar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material de construcţie cu care se căptuşeşte furnalul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cs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bstanţă obţinută din minereul de fier cocsificabil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roziun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rice proces de distrugere chimică a metalelor sub acţiunea mediului înconjurător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uctilitatea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a metalelor de a fi trase in fir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uritat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 a metalelor care constă la reyistenţa metalelor la acţiunea unor forţe exterioar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ier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etal din grupa 8b care este conţinut in oţel şi font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ilier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ispozitiv prin care metalele sunt trase în fir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nt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Aliaj fier-carbon cu un conţinut în carbon care variază intre 1,7 şi 5% şi având ca elemente insoţitiare siliciu, mangan, sulf şi fosfor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urnal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uptor înalt, construit dintr-o manta de oţel căptuşită cu cărămidă refractar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Hârtie de filtru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Hârtie cu ajutorul căreia se separă componentele unei substanţ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mpurităţi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rpuri sau substanţe străine care se găsesc în masa unui corp, modificându-i proprietăţil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noxidabil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 pe care o au substanţele prin care nu se pot oxida, fiind expuse în natur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aleabil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Proprietate a metalelor de a putea fi trase în foi subţiri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agnet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bstanţă care este compusă predominant din fier şi care are proprietăţi de atragere a obiectelor metalic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inereu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rmă sub care se găseşte în natură fierul . Fiind topit se separă fierul de celelalte substanţe din amestec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eutralizar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acţia chimică dintre un acid şi o bază prin crearea unei sări şi a apei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ţel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Aliajul fier-carbon al cărui conţinut în carbon nu depăşeşte 1,7%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Puritate 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 de a fi pur , de a nu conţine substanţe străin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andament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În cazul reacţilor chimice reprezintă raportul cantitatea de substanţă rezultată dintr-o reacţie oarecare şi cantitatea teoretică din acea substanţ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ducător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bstanţă chimică care în reacţia de oxidoreducere cedează electroni, oxidându-s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intez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peraţie prin care se obţine un compus chimic dintr-o substanţă compus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olubilitat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prietate a substanţelor de a se dizolva în alte substanţ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tare de agregare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rmă sub care se găsesc substanţele în natură: solid, lichid, gaz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Şmirghel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aterial cu ajutorul caruia se aduc substanţele la o stare uniformă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oxic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Proprietate a substanţelor de a fi otravitoare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gură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arte minerală care nu se poate topi, rezultată din topirea de minerale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2240" w:h="15840"/>
      <w:pgMar w:left="935" w:right="1394" w:gutter="0" w:header="0" w:top="539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09:00Z</dcterms:created>
  <dc:creator>Anchidin</dc:creator>
  <dc:description/>
  <cp:keywords/>
  <dc:language>en-US</dc:language>
  <cp:lastModifiedBy>User</cp:lastModifiedBy>
  <dcterms:modified xsi:type="dcterms:W3CDTF">2009-07-26T18:55:00Z</dcterms:modified>
  <cp:revision>6</cp:revision>
  <dc:subject/>
  <dc:title>Dicţionar – Aliaje</dc:title>
</cp:coreProperties>
</file>