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368" w:hanging="0"/>
        <w:rPr>
          <w:rFonts w:ascii="Book Antiqua" w:hAnsi="Book Antiqua" w:cs="Book Antiqua"/>
          <w:b/>
          <w:b/>
          <w:sz w:val="32"/>
          <w:lang w:val="ro-RO"/>
        </w:rPr>
      </w:pPr>
      <w:r>
        <w:rPr>
          <w:sz w:val="24"/>
          <w:lang w:val="ro-RO"/>
        </w:rPr>
        <w:t xml:space="preserve">                                                       </w:t>
      </w:r>
      <w:r>
        <w:rPr>
          <w:rFonts w:cs="Book Antiqua" w:ascii="Book Antiqua" w:hAnsi="Book Antiqua"/>
          <w:b/>
          <w:sz w:val="52"/>
          <w:lang w:val="ro-RO"/>
        </w:rPr>
        <w:t>Din istoria chimiei</w:t>
      </w:r>
    </w:p>
    <w:p>
      <w:pPr>
        <w:pStyle w:val="Normal"/>
        <w:tabs>
          <w:tab w:val="clear" w:pos="708"/>
          <w:tab w:val="left" w:pos="0" w:leader="none"/>
        </w:tabs>
        <w:ind w:left="-1417" w:right="-1368" w:hanging="0"/>
        <w:rPr>
          <w:rFonts w:ascii="Courier New" w:hAnsi="Courier New" w:cs="Courier New"/>
          <w:b/>
          <w:b/>
          <w:sz w:val="28"/>
          <w:lang w:val="ro-RO"/>
        </w:rPr>
      </w:pPr>
      <w:r>
        <w:rPr>
          <w:rFonts w:eastAsia="Courier New" w:cs="Courier New" w:ascii="Courier New" w:hAnsi="Courier New"/>
          <w:b/>
          <w:sz w:val="26"/>
          <w:lang w:val="ro-RO"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1957"/>
        <w:rPr/>
      </w:pPr>
      <w:r>
        <w:rPr>
          <w:rFonts w:eastAsia="Courier New" w:cs="Courier New" w:ascii="Courier New" w:hAnsi="Courier New"/>
          <w:b/>
          <w:sz w:val="32"/>
          <w:lang w:val="ro-RO"/>
        </w:rPr>
        <w:t xml:space="preserve">          </w:t>
      </w:r>
      <w:r>
        <w:rPr>
          <w:rFonts w:eastAsia="Courier New" w:cs="Courier New" w:ascii="Courier New" w:hAnsi="Courier New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Chimia,ca orice stiinta experimentala,inainte de a fi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54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>devenit ceea ce este si de a fi luat  acest nume , era cons-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54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 xml:space="preserve">tituita dintr-o acumulare de fapte si de practici legate de 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54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>cunostintele si procedeele privind diferitele transformari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54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 xml:space="preserve">ale substantelor in natura,pe care mii de generatii si sute </w:t>
      </w:r>
    </w:p>
    <w:p>
      <w:pPr>
        <w:pStyle w:val="Normal"/>
        <w:tabs>
          <w:tab w:val="clear" w:pos="708"/>
          <w:tab w:val="left" w:pos="0" w:leader="none"/>
        </w:tabs>
        <w:ind w:left="540" w:right="720" w:hanging="54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>de popoare le-au adunat in decursul vremurilo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</w:t>
      </w:r>
      <w:r>
        <w:rPr>
          <w:rFonts w:cs="Book Antiqua" w:ascii="Book Antiqua" w:hAnsi="Book Antiqua"/>
          <w:sz w:val="32"/>
          <w:lang w:val="ro-RO"/>
        </w:rPr>
        <w:t>Faptele au rezultat din observatiile,experientele si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>nevoile de toate zilele ale oamenilor de-a lungul seco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</w:t>
      </w:r>
      <w:r>
        <w:rPr>
          <w:rFonts w:cs="Book Antiqua" w:ascii="Book Antiqua" w:hAnsi="Book Antiqua"/>
          <w:sz w:val="32"/>
          <w:lang w:val="ro-RO"/>
        </w:rPr>
        <w:t>lelor,ajungandu-se astfel, dupa,, stapanirea” focului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ca omul sa poata cunoaste: prelucrarea pietrelor, unel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proprietati specifice metalelor gasite in stare nativa,pr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cum si extragerea cuprului si a cositorului din minereuri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fabricarea bronzului, a ceramicii,a sticlei,tabacitul si pr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</w:t>
      </w:r>
      <w:r>
        <w:rPr>
          <w:rFonts w:cs="Book Antiqua" w:ascii="Book Antiqua" w:hAnsi="Book Antiqua"/>
          <w:sz w:val="32"/>
          <w:lang w:val="ro-RO"/>
        </w:rPr>
        <w:t>lucrarea pieilor,lucrarea pamantului,constructiile, hartia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raful de pusca,vinul,otetul, lana, leacurile si balsamuril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e origine vegetala, pictura, sculptura si apoi ,mai tarziu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elementele” chimic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Notiunea „chimie” apare pentru prima data la sfarsi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tul sec. al III-lea e.n. , folosita de Zossimos Panapolitanul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filosof si alchimist din  Alexandria 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Chemi”- era numele vechiului Egipt. De aici a aparu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enumirea greceasca „ chemeia”, avand semnificatia d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arta egipteana. De  asemenea ,alaturi de egipteanul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chemeia” ,apare grecescul „chymeia”, de la „chyma”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(topire) ,referindu-se la vechia tehnica de topire a metal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lor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La grecescul „chyma” s-a adaugat articolul hotara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al” si  astfel  a aparut „alchimia” , care este numele da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himiei in evul mediu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Cu timpul s-a schimbat si intelesul notiunii , chimi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evenind stiinta moderna universala „despre tot si carei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nu-i scapa nimic” , care, in mod constant si sistematic ,s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bazeaza pe observatie, experienta si calcul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 xml:space="preserve">Notiunea „element” a suferit in decursul vremii nu-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meroase transformari si a avut diferite intelesuri,de l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semnificatia pe care au dat-o filosofii  antici,la accepti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moderna de element chimi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Etimologic,”element” este un cuvant de origine lati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na,aparut in epoca lui Cicero,prin  juxtapunerea literelor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L”, „M” , „N” de la mijlocul  alfabetului,vizand miezul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senta lucrurilor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Cuvantul „metal” este pentru prima oara folosit d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Herodot (sec. al V-lea i.e.n.) in sensul de mina.Dup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Piliniu (sec. I i..e.n.),acest nume provinede la cuvantul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grecesc „met`alla”,referindu-se la straturile succesive d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filoanele de minereuri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 xml:space="preserve">Primele elemente chimice cu care omul primitiv 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luat cunostinta au fost metalele care se gaseau in natura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in stare nativa-aurul,argintul,mercurul-si,dintre nemetale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sulful si carbonatul.Apoi plumbul,cuprul si staniul,al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aror tehnologii de obtinere nu necesitau instalatii com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lexe si nici temperaturi ridicat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720" w:hanging="0"/>
        <w:rPr>
          <w:rFonts w:ascii="Book Antiqua" w:hAnsi="Book Antiqua" w:eastAsia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720" w:hanging="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CARBONUL(C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Numele deriva de la latinescul „carbo”=carbune pur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Se prezinta in doua stari alotropice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185" w:leader="none"/>
        </w:tabs>
        <w:ind w:left="1185" w:right="720" w:hanging="720"/>
        <w:rPr/>
      </w:pPr>
      <w:r>
        <w:rPr>
          <w:rFonts w:cs="Book Antiqua" w:ascii="Book Antiqua" w:hAnsi="Book Antiqua"/>
          <w:sz w:val="32"/>
          <w:u w:val="single"/>
          <w:lang w:val="ro-RO"/>
        </w:rPr>
        <w:t>Diamantul</w:t>
      </w:r>
      <w:r>
        <w:rPr>
          <w:rFonts w:cs="Book Antiqua" w:ascii="Book Antiqua" w:hAnsi="Book Antiqua"/>
          <w:sz w:val="32"/>
          <w:lang w:val="ro-RO"/>
        </w:rPr>
        <w:t xml:space="preserve">, ca piatra pretioasa este cunoscut din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720" w:hanging="0"/>
        <w:rPr/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     </w:t>
      </w:r>
      <w:r>
        <w:rPr>
          <w:rFonts w:cs="Book Antiqua" w:ascii="Book Antiqua" w:hAnsi="Book Antiqua"/>
          <w:sz w:val="32"/>
          <w:lang w:val="ro-RO"/>
        </w:rPr>
        <w:t>cele mai vechi timpuri ,in tarile din Extremul</w:t>
      </w:r>
      <w:r>
        <w:rPr>
          <w:rFonts w:cs="Book Antiqua" w:ascii="Book Antiqua" w:hAnsi="Book Antiqua"/>
          <w:sz w:val="32"/>
          <w:u w:val="single"/>
          <w:lang w:val="ro-RO"/>
        </w:rPr>
        <w:t xml:space="preserve">            </w:t>
      </w:r>
      <w:r>
        <w:rPr>
          <w:rFonts w:cs="Book Antiqua" w:ascii="Book Antiqua" w:hAnsi="Book Antiqua"/>
          <w:sz w:val="32"/>
          <w:lang w:val="ro-RO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     </w:t>
      </w:r>
      <w:r>
        <w:rPr>
          <w:rFonts w:cs="Book Antiqua" w:ascii="Book Antiqua" w:hAnsi="Book Antiqua"/>
          <w:sz w:val="32"/>
          <w:lang w:val="ro-RO"/>
        </w:rPr>
        <w:t>Orient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 xml:space="preserve">Timp de mai multe secole,datorita frumusetii sale,el 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fost folosit ca podoaba,fiind intrebuintat brut,asa cum s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folosea in natura,kiar mai tarziu s-a trecut la slefuirea lui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 xml:space="preserve">Azi,diamantul se intrebuinteaza la taierea materialelor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ure si in optica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Seobtine si sintetic,la temperaturi de peste 3.000*C  si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resiuni de 100.000 atmosfer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/>
      </w:pPr>
      <w:r>
        <w:rPr>
          <w:rFonts w:eastAsia="Book Antiqua" w:cs="Book Antiqua" w:ascii="Book Antiqua" w:hAnsi="Book Antiqua"/>
          <w:sz w:val="32"/>
          <w:lang w:val="ro-RO"/>
        </w:rPr>
        <w:t xml:space="preserve">    </w:t>
      </w:r>
      <w:r>
        <w:rPr>
          <w:rFonts w:cs="Book Antiqua" w:ascii="Book Antiqua" w:hAnsi="Book Antiqua"/>
          <w:sz w:val="32"/>
          <w:lang w:val="ro-RO"/>
        </w:rPr>
        <w:t xml:space="preserve">2.)    </w:t>
      </w:r>
      <w:r>
        <w:rPr>
          <w:rFonts w:cs="Book Antiqua" w:ascii="Book Antiqua" w:hAnsi="Book Antiqua"/>
          <w:sz w:val="32"/>
          <w:u w:val="single"/>
          <w:lang w:val="ro-RO"/>
        </w:rPr>
        <w:t xml:space="preserve"> Grafitul   </w:t>
      </w:r>
      <w:r>
        <w:rPr>
          <w:rFonts w:cs="Book Antiqua" w:ascii="Book Antiqua" w:hAnsi="Book Antiqua"/>
          <w:sz w:val="32"/>
          <w:lang w:val="ro-RO"/>
        </w:rPr>
        <w:t xml:space="preserve"> ,dateaza din  secolul  X V, fiind utiliza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la fabricarea creioanelor. Este de culoare neagra ,cu aspect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e plumb si grasa la pipait.Alte intrebuintari: cuptoare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reuzete,moderator in cuptoarele nuclear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  </w:t>
      </w:r>
      <w:r>
        <w:rPr>
          <w:rFonts w:cs="Book Antiqua" w:ascii="Book Antiqua" w:hAnsi="Book Antiqua"/>
          <w:sz w:val="32"/>
          <w:lang w:val="ro-RO"/>
        </w:rPr>
        <w:t>CUPRUL (arama)-Cu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 </w:t>
      </w:r>
      <w:r>
        <w:rPr>
          <w:rFonts w:cs="Book Antiqua" w:ascii="Book Antiqua" w:hAnsi="Book Antiqua"/>
          <w:sz w:val="32"/>
          <w:lang w:val="ro-RO"/>
        </w:rPr>
        <w:t>De la insula Cipru (Kopros) care avea zacamintel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ele mai importante ale lumii vechi , deriva numele m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talului cupru si in limba latina „aes Cyprium” (aeneus)=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metal de Cipru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</w:t>
      </w:r>
      <w:r>
        <w:rPr>
          <w:rFonts w:cs="Book Antiqua" w:ascii="Book Antiqua" w:hAnsi="Book Antiqua"/>
          <w:sz w:val="32"/>
          <w:lang w:val="ro-RO"/>
        </w:rPr>
        <w:t>Alchimistii il mai numeau si Venus (ironizand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stfel castitatea  acestei zeite) - din cauza marii capacitati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 cuprului  de a se combina cu unele elemente) - si-l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reprezentau prin simbolul aurului terminat in parte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inferioara cu semnul crucii , deoarece considerau c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ste alcatuit din aur mascat .  Pentru  justificare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cestei opinii , a stat la baza si culoarea metalului 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oarecum apropiata a aurului 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</w:t>
      </w:r>
      <w:r>
        <w:rPr>
          <w:rFonts w:cs="Book Antiqua" w:ascii="Book Antiqua" w:hAnsi="Book Antiqua"/>
          <w:sz w:val="32"/>
          <w:lang w:val="ro-RO"/>
        </w:rPr>
        <w:t>Cuprul are azi nenumarate utilizari:  aliaj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( bronzuri , alama , metal - delta ,alpaca , maillechor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tc.) , pentru conductori electrici , instrumente , monede 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bijuterii etc. , precum si sub forma de compusi , ca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oxid cupros , oxid cupric , arsenit de cupru , azotat d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upru et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FIERUL (Fe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Numele deriva din latinescul „ferrum”= fier 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Epoca fierului  a succedat epocii  bronzului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 xml:space="preserve">In toata epoca antica, prelucrarea metalelor si a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fierului in mod deosebit , era o arta „ sacr a” , car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nu putea fi practicata decat de initiati 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 xml:space="preserve">Necesitatile tot mai mari de fier , impuse d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onfectionarea  armurilor  cavalerilor, a lancilor ,a spad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lor  , a castilor , a tunurilor  , a sagetilor , au determina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gasirea de „ retete”,  de prelucrare si  obtinere a unor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liaje.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Fierul devine astfel , in secolul XX , monarhul  n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incoronat al tuturor metalelor , caci fara fier nu est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osibila existenta  civilizatiei planetei noastr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MERCURUL( Hg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Denumirea mercurului se trage de la planeta Mercur 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areia i-a fost inchinat de alchimisti datorita marii sal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mobilitati , „mercurius  vivus” 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Mercurul era cunoscut si de chinezi , si de indieni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S-au gasit urme de mercur in morminte datand de 2.000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ni i.e.n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Mai tarziu , fenicienii si grecii faceau intens comer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u mercur , pe care-l  aduceau din minele de la Almade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in Spania, renumite in antichitat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 xml:space="preserve">In  prezent,  productia mondiala de mercur este d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este 10.000 de tone anual, fiind utilizat ca lichid 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aerometre, termometre si alte aparate de masura, pentru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constructia tuburilor de iluminat cu vapori de mercur,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lectrod-catod in procesele de obtinere a clorului si a so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ei caustice prin electroliza, in tehnica  navala , in tehnic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separarii  metalelor , in tehnica dentara, la pompe de vid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t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>PLUMBUL(Pb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</w:t>
      </w:r>
      <w:r>
        <w:rPr>
          <w:rFonts w:cs="Book Antiqua" w:ascii="Book Antiqua" w:hAnsi="Book Antiqua"/>
          <w:sz w:val="32"/>
          <w:lang w:val="ro-RO"/>
        </w:rPr>
        <w:t xml:space="preserve">Deriva de la latinescul „plumbum”, fiind cunoscut din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antichitate. Mai tarziu s-a facut distinctia intre „plumb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negru”, prin care se intelege plumbul propriu-zis si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„</w:t>
      </w:r>
      <w:r>
        <w:rPr>
          <w:rFonts w:cs="Book Antiqua" w:ascii="Book Antiqua" w:hAnsi="Book Antiqua"/>
          <w:sz w:val="32"/>
          <w:lang w:val="ro-RO"/>
        </w:rPr>
        <w:t>plumbul alb” , prin care se intelegea staniul sau diferit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liaje  ale plumbului cu argintul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In prezent, plumbul are numeroase intrebuintari.</w:t>
        <w:tab/>
        <w:t>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fara alicelor de plumb pentru cartuse de vanatoare, s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onstruiesc conducte de apa, se protejeaza diferite supra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fete metalice , se confectioneaza conductori electrici , lite-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re tipografice,precum si compusi extrem de valorosi, uti-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lizati in vopsitorie , pictura, medicina, chimie organica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SULFUL(S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>Provine de la latinescul „sulphur” . Este singurul el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ment cunoscut din cele mai vechi timpuri , scos d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dancurile pamantului , cel mai adesea in stare arzanda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din miscarile tectonice ale scoartei si de eruptia vulcanilor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Norii inecaciosi de bioxid de sulf si de cenusa au acoperit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in anul  79  i.e.n.orasele romane, Pompei  si  Hercul anum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Sulful este intrebuintat  la fabricarea acidului sulfuric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 sulfatilor , a ebonitei, la vulcanizarea cauciucului, l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rtificii, chibrituri, impotriva daunatorilor, e.t.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 xml:space="preserve">STANIUL (Cositorul) - (Sn)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Provine de la latinescul „stanum” , fiind cunoscut d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vremuri foarte indepartat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>Studii sistematice asupra sa au tratat staniul cu acizi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saruri si baze, studiindu-i aliajele si diversele lui combi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natii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>Se intrebuinteaza la cositorirea metalelor,la lipit, pen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tru ambalaje (staniol), e.t.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>ZINCUL (Zn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 xml:space="preserve">Originea zincului nu este prea bine cunoscuta.(nu s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 xml:space="preserve">stie daca el a fost adus din Orient sau era cunoscut de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vechii greci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</w:t>
      </w:r>
      <w:r>
        <w:rPr>
          <w:rFonts w:cs="Book Antiqua" w:ascii="Book Antiqua" w:hAnsi="Book Antiqua"/>
          <w:sz w:val="32"/>
          <w:lang w:val="ro-RO"/>
        </w:rPr>
        <w:t xml:space="preserve">Productia mondiala de zinc depaseste astazi patru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milipoane de tone.El este utilizat pentru zincarea prin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electroliza a tablei de fier, la elemente galvanice, la pr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ararea unor medicamente, in laboratoare, e.t.c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</w:t>
      </w:r>
      <w:r>
        <w:rPr>
          <w:rFonts w:cs="Book Antiqua" w:ascii="Book Antiqua" w:hAnsi="Book Antiqua"/>
          <w:sz w:val="32"/>
          <w:lang w:val="ro-RO"/>
        </w:rPr>
        <w:t>Desigur, chimia mai are in vedere si alte element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himice, dar studiul lor  implica foarte multe problem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e necesita un timp indelungat pentru o cat mai buna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aprofundare si cunoastere. Consider insa , ca elementele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chimice prezentate in lucrarea de fata sunt cele mai im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portante si mai cunoscute, iar utilizarea lor in stare bru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ta sau in combinatii joaca un rol esential in orice dome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niu de activitate, nu numai la noi, ci si in intreaga lum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  <w:r>
        <w:rPr>
          <w:rFonts w:cs="Book Antiqua" w:ascii="Book Antiqua" w:hAnsi="Book Antiqua"/>
          <w:sz w:val="32"/>
          <w:lang w:val="ro-RO"/>
        </w:rPr>
        <w:t>Deci, studiul chimiei este  nu numai  captivant, dar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si interesant si util pentru orice tanar dornic sa-si insu-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  <w:t>seasca cunostintele generale solide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eastAsia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eastAsia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   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rPr>
          <w:rFonts w:ascii="Book Antiqua" w:hAnsi="Book Antiqua" w:eastAsia="Book Antiqua" w:cs="Book Antiqua"/>
          <w:sz w:val="32"/>
          <w:lang w:val="ro-RO"/>
        </w:rPr>
      </w:pPr>
      <w:r>
        <w:rPr>
          <w:rFonts w:eastAsia="Book Antiqua" w:cs="Book Antiqua" w:ascii="Book Antiqua" w:hAnsi="Book Antiqua"/>
          <w:sz w:val="32"/>
          <w:lang w:val="ro-RO"/>
        </w:rPr>
        <w:t xml:space="preserve">   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right="720" w:hanging="720"/>
        <w:jc w:val="center"/>
        <w:rPr>
          <w:rFonts w:ascii="Book Antiqua" w:hAnsi="Book Antiqua" w:cs="Book Antiqua"/>
          <w:sz w:val="32"/>
          <w:lang w:val="ro-RO"/>
        </w:rPr>
      </w:pPr>
      <w:r>
        <w:rPr>
          <w:rFonts w:cs="Book Antiqua" w:ascii="Book Antiqua" w:hAnsi="Book Antiqua"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9:58:00Z</dcterms:created>
  <dc:creator/>
  <dc:description/>
  <cp:keywords/>
  <dc:language>en-US</dc:language>
  <cp:lastModifiedBy>User</cp:lastModifiedBy>
  <dcterms:modified xsi:type="dcterms:W3CDTF">2009-07-26T19:07:00Z</dcterms:modified>
  <cp:revision>6</cp:revision>
  <dc:subject/>
  <dc:title/>
</cp:coreProperties>
</file>