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  <w:lang w:val="fr-FR"/>
        </w:rPr>
        <w:t>Dioxidul de carbon din atmosfera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oncentratiile gazelor cu efect de sera din atmosfera sunt acum cele mai mari din ultimele 650 de mii de ani. Iata rezultatele unui studiu recent, efectuat asupra ghetii Antarctic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În anul 1999 Comisia Europeana accepta sa finanteze Proiectul EPICA - un proiect international care urma sa studieze compozitia ghetii din Antarctica în foraje cu lungimi nemaiatinse pâna atunc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orajul realizat în cadrul acestui proiect a avut o lungime totala de 3.270 de metri, adica gheata acumulata în Antarctica în ultimele 900 de mii de an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ei peste 3 kilometri de gheata au fost recoltati, conservati si analizati cu scopul masurarii concentratiilor de gaze prinse în gheata în decursul anilo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um sunt însa posibile asemenea analize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Gheata pastreaza mici bule de gaz. Iar aceste gaze, odata captate în interiorul ghetii, nu mai comunica cu exterioru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stfel, compozitia acestor gaze ne pot da o imagine privind compozitia atmosferei în momentul formarii gheti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rincipalele gaze analizate au fost dioxidul de carbon si metanul, ambele cu rol major în crearea efectului de ser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rticolele stiintifice care au rezultat analizeaza modul în care a variat compozitia atmosferei din prezent si pâna acum 650 de mii de ani, cu 200 de mii de ani mai mult decât informatiile venite dintr-o alta carota de gheata extrasa tot din Antarctica, dar care ajungea îndarat în timp acum 440 de mii de an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Evolutia concentratiilor dioxidului de carbon si metanului din atmosfera poate fi acum analizata si la scara timpului geologic, nu doar în interval de câtiva ani sau deceni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um un ciclu climatic major dureaza o suta de mii de ani, carota de gheata de 3 kilometri ne da informatii privind variatia climei pe timpul a mai bine de sase asemenea ciclur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Iar rezultatele sunt spectaculoas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Astfel, dioxidul de carbon din atmosfera este acum cam cu 30% mai mult decât oricând în ultimele 650 de mii de an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În cazul metanului, cresterea este si mai mare - cu 130%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atele de crestere ale concentratiilor acestor gaze a fost, în ultimii ani, accelerat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tmosfera s-a îmbogatit în dioxid de carbon cu o rata de circa 200 de ori mai mare decât oricând în intervalul de timp analizat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3:21:00Z</dcterms:created>
  <dc:creator>ws</dc:creator>
  <dc:description/>
  <cp:keywords/>
  <dc:language>en-US</dc:language>
  <cp:lastModifiedBy>User</cp:lastModifiedBy>
  <dcterms:modified xsi:type="dcterms:W3CDTF">2009-07-26T19:15:00Z</dcterms:modified>
  <cp:revision>6</cp:revision>
  <dc:subject/>
  <dc:title>                     DIOXIDUL DE CARBON DIN ATMOSFERA</dc:title>
</cp:coreProperties>
</file>