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fr-FR"/>
        </w:rPr>
      </w:pPr>
      <w:r>
        <w:rPr>
          <w:sz w:val="28"/>
          <w:szCs w:val="28"/>
          <w:lang w:val="fr-FR"/>
        </w:rPr>
        <w:t>Poluarea uscatulu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ind w:firstLine="720"/>
        <w:jc w:val="both"/>
        <w:rPr/>
      </w:pPr>
      <w:r>
        <w:rPr>
          <w:sz w:val="28"/>
          <w:szCs w:val="28"/>
          <w:lang w:val="fr-FR"/>
        </w:rPr>
        <w:t>Ca rezultat al proceselor din industrie, agricultura si tehnologie, se creaza cantitati tot mai mari de noi deseuri. Gazele, lichidele, deseurile solide, deseurile menajere si apele riziduale polueaza mediul si în unele locuri nivelele de poluare sunt periculos de ridicate. Într-un mediu ecologic echilibrat, deseurile putrezesc producând materiale noi, utile: frunzele cazute creeaza un îngrasamânt natural care îmbogateste solul; excrementele animalelor sunt descompuse de insecte si organisme mai mici, eliminînd din nou în aier si în sol elemente importante. Un asemenea mediu, în care multe forme de viata, ar fi trebuit sa fie un model pentru viata moderna. Daca vrem sa traim într-o lume sanatoasa, trebuie sa minializam efectele reziduurilor produse de societate.</w:t>
      </w:r>
    </w:p>
    <w:p>
      <w:pPr>
        <w:pStyle w:val="Normal"/>
        <w:ind w:firstLine="720"/>
        <w:jc w:val="both"/>
        <w:rPr/>
      </w:pPr>
      <w:r>
        <w:rPr>
          <w:sz w:val="28"/>
          <w:szCs w:val="28"/>
          <w:lang w:val="fr-FR"/>
        </w:rPr>
        <w:t xml:space="preserve">Daca reziduurilor li se permite sa domine mediul, echilibrul natural este pierdut si acest dezechilibru poate avea efecte dezastruoase  asupra anemalelor, vegetatiei si chiar a vremii. Poluarea are diferite cauze si efecte  pe uscat, în râuri si mari, si în atmosfera. Chiar si zgomotul este un tip de poluare care ar trebui limitat. </w:t>
      </w:r>
      <w:r>
        <w:rPr>
          <w:sz w:val="28"/>
          <w:szCs w:val="28"/>
        </w:rPr>
        <w:t>Studiul si împiedicarea poluarii a devenit o ramura importanta a stiintei.</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Poluarea uscatului</w:t>
      </w:r>
    </w:p>
    <w:p>
      <w:pPr>
        <w:pStyle w:val="Normal"/>
        <w:ind w:firstLine="720"/>
        <w:jc w:val="both"/>
        <w:rPr/>
      </w:pPr>
      <w:r>
        <w:rPr>
          <w:sz w:val="28"/>
          <w:szCs w:val="28"/>
          <w:lang w:val="fr-FR"/>
        </w:rPr>
        <w:t>Poluarea uscatului este forma de poluare dificil de masurat si de controlat. Iar solul este mai dificil de curatat decât aerul sau apa. Uscatul este utilizat pentru depozitarea deseurilor menejere sau comerciale, iar noroiul de la statia de epurare a apelor reziduale este în general depozitat pe uscat sub forma unei suspensii în apa sau în stare uscata ori semiuscata. Noroiul contine cantitati importante de substante nutritive, precum azotul si fosforul, dar el poate sa contina cantitati nedorite de metale toxice.</w:t>
      </w:r>
    </w:p>
    <w:p>
      <w:pPr>
        <w:pStyle w:val="Normal"/>
        <w:ind w:firstLine="720"/>
        <w:jc w:val="both"/>
        <w:rPr/>
      </w:pPr>
      <w:r>
        <w:rPr>
          <w:sz w:val="28"/>
          <w:szCs w:val="28"/>
          <w:lang w:val="fr-FR"/>
        </w:rPr>
        <w:t>Rezidurile menajere si industriale uzuale sunt descompuse în contact cu solul. Dar multe materiale reziduale daunatoare nu dispar asa de simplu. De aceia, multe tari monitorizeaza acum substante periculoase pe uscat si verifica nivelul acestor substante în tesuturile vegetale, în organismul animalelor, în alimente si în organismul uman. Locurile de depozitare a deseurilor trebuie administrate pentru ca pamîntul sa nu adaposteasca boli. Multe locuri în care au fost depozitate deseuri timp de zece ani, au fost recuperate si chiar au oferit teren de parcuri si case. Însa o asemenea dezvoltare nu este de dorit în unele locuri: daca sau depozitat retiduuri toxice si ele nu sunt etansate si îngropate adecvat, la un moment dat ele pot aparea emanantii de gaze toxice.</w:t>
      </w:r>
    </w:p>
    <w:p>
      <w:pPr>
        <w:pStyle w:val="Normal"/>
        <w:jc w:val="both"/>
        <w:rPr>
          <w:b/>
          <w:b/>
          <w:sz w:val="28"/>
          <w:szCs w:val="28"/>
          <w:u w:val="single"/>
          <w:lang w:val="fr-FR"/>
        </w:rPr>
      </w:pPr>
      <w:r>
        <w:rPr>
          <w:b/>
          <w:sz w:val="28"/>
          <w:szCs w:val="28"/>
          <w:u w:val="single"/>
          <w:lang w:val="fr-FR"/>
        </w:rPr>
      </w:r>
    </w:p>
    <w:p>
      <w:pPr>
        <w:pStyle w:val="Normal"/>
        <w:jc w:val="both"/>
        <w:rPr>
          <w:b/>
          <w:b/>
          <w:sz w:val="28"/>
          <w:szCs w:val="28"/>
          <w:u w:val="single"/>
        </w:rPr>
      </w:pPr>
      <w:r>
        <w:rPr>
          <w:b/>
          <w:sz w:val="28"/>
          <w:szCs w:val="28"/>
          <w:u w:val="single"/>
        </w:rPr>
        <w:t xml:space="preserve">Poluarea râurilor </w:t>
      </w:r>
    </w:p>
    <w:p>
      <w:pPr>
        <w:pStyle w:val="Normal"/>
        <w:ind w:firstLine="720"/>
        <w:jc w:val="both"/>
        <w:rPr/>
      </w:pPr>
      <w:r>
        <w:rPr>
          <w:sz w:val="28"/>
          <w:szCs w:val="28"/>
        </w:rPr>
        <w:t xml:space="preserve">Substantele care polueaza solul sunt adesea spalate în pâraie si râuri, provocînd poluarea apelor. </w:t>
      </w:r>
      <w:r>
        <w:rPr>
          <w:sz w:val="28"/>
          <w:szCs w:val="28"/>
          <w:lang w:val="fr-FR"/>
        </w:rPr>
        <w:t>Îngrasamintele utilizate in îmbunatatirea productiei agricole contribuie si ele la aceasta problema, încurajând cresterea excesiva a plantelor în râuri, iar pesticidele, dintre care multe nu se descompun, sunt daunatoare pentru insecte si alte organisme utile.</w:t>
      </w:r>
    </w:p>
    <w:p>
      <w:pPr>
        <w:pStyle w:val="Normal"/>
        <w:jc w:val="both"/>
        <w:rPr/>
      </w:pPr>
      <w:r>
        <w:rPr>
          <w:sz w:val="28"/>
          <w:szCs w:val="28"/>
          <w:lang w:val="fr-FR"/>
        </w:rPr>
        <w:t>În acelasi timp, râurile si pâraiele ofera un traseu convenabil pentru reziduurile industriale lichide. Desi evacuarea deseurilor de către fabrici este strict controlata, este de ajuns un mic accident pentru ca deseurile toxice sa distruga un râu. Când oamenii erau nomazi si mult mai putini ca numar, poluarea apei era neglijabila deoarece râurile in care ajungeau deseurile lor se curatau de la sine. Pe masura ce comunitatile s-au marit, au manifestat tendinta de a se aseza în apropierea unor resurse mari de apa curata care sa poata accepta povara poluarii fara un efect observabil.</w:t>
      </w:r>
    </w:p>
    <w:p>
      <w:pPr>
        <w:pStyle w:val="Normal"/>
        <w:jc w:val="both"/>
        <w:rPr>
          <w:b/>
          <w:b/>
          <w:sz w:val="28"/>
          <w:szCs w:val="28"/>
          <w:u w:val="single"/>
          <w:lang w:val="fr-FR"/>
        </w:rPr>
      </w:pPr>
      <w:r>
        <w:rPr>
          <w:b/>
          <w:sz w:val="28"/>
          <w:szCs w:val="28"/>
          <w:u w:val="single"/>
          <w:lang w:val="fr-FR"/>
        </w:rPr>
      </w:r>
    </w:p>
    <w:p>
      <w:pPr>
        <w:pStyle w:val="Normal"/>
        <w:jc w:val="both"/>
        <w:rPr>
          <w:b/>
          <w:b/>
          <w:sz w:val="28"/>
          <w:szCs w:val="28"/>
          <w:u w:val="single"/>
          <w:lang w:val="fr-FR"/>
        </w:rPr>
      </w:pPr>
      <w:r>
        <w:rPr>
          <w:b/>
          <w:sz w:val="28"/>
          <w:szCs w:val="28"/>
          <w:u w:val="single"/>
          <w:lang w:val="fr-FR"/>
        </w:rPr>
        <w:t>Poluarea marilor cu petrol</w:t>
      </w:r>
    </w:p>
    <w:p>
      <w:pPr>
        <w:pStyle w:val="Normal"/>
        <w:ind w:firstLine="720"/>
        <w:jc w:val="both"/>
        <w:rPr>
          <w:sz w:val="28"/>
          <w:szCs w:val="28"/>
          <w:lang w:val="fr-FR"/>
        </w:rPr>
      </w:pPr>
      <w:r>
        <w:rPr>
          <w:sz w:val="28"/>
          <w:szCs w:val="28"/>
          <w:lang w:val="fr-FR"/>
        </w:rPr>
        <w:t>Poluarea cu petrol a apelor poate aparea cînd se curata tancurile petroliere sau cînd au loc accidente pe platformele de forare. Dezastre mari pot fi cauzate de avarierea tancurilor unor petroliere uriase, sau la scufundarea lor. Petele de titei duc la pierderi de vieti printre pasari si alte vietati marine.</w:t>
      </w:r>
    </w:p>
    <w:p>
      <w:pPr>
        <w:pStyle w:val="Normal"/>
        <w:ind w:firstLine="720"/>
        <w:jc w:val="both"/>
        <w:rPr>
          <w:sz w:val="28"/>
          <w:szCs w:val="28"/>
          <w:lang w:val="fr-FR"/>
        </w:rPr>
      </w:pPr>
      <w:r>
        <w:rPr>
          <w:sz w:val="28"/>
          <w:szCs w:val="28"/>
          <w:lang w:val="fr-FR"/>
        </w:rPr>
        <w:t>În 1989 petrolierul ExxonValdez a lovit un recif, din apropierea Alaskai. Au fost deversati în mare aproximativ 240000 de barili de titei, în cîteva saptamini, pata de petrol a cuprins 1600 km de tarm, inclusiv plajele a trei parcuri nationale si cinci rezervatii naturale. Corporatia Exxon a încercat o operatie masiva de curatare, însa poluarea mediului era deja un fapt împlinit. Asemenea dezastre ne fac sa uitam însa ca poluarea marilor cu petrol se produce în principal prin deversarea acestuia in rîuri, sau direct în mare de pe tarm.</w:t>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POLUARE PE CANALUL POARTA ALB</w:t>
      </w:r>
      <w:r>
        <w:rPr>
          <w:sz w:val="28"/>
          <w:szCs w:val="28"/>
          <w:lang w:val="ro-RO"/>
        </w:rPr>
        <w:t>Ă-MIDIA-NĂVODARI</w:t>
      </w:r>
    </w:p>
    <w:p>
      <w:pPr>
        <w:pStyle w:val="Normal"/>
        <w:ind w:firstLine="720"/>
        <w:jc w:val="both"/>
        <w:rPr>
          <w:sz w:val="28"/>
          <w:szCs w:val="28"/>
          <w:lang w:val="fr-FR"/>
        </w:rPr>
      </w:pPr>
      <w:r>
        <w:rPr>
          <w:sz w:val="28"/>
          <w:szCs w:val="28"/>
          <w:lang w:val="fr-FR"/>
        </w:rPr>
        <w:t xml:space="preserve">     </w:t>
      </w:r>
    </w:p>
    <w:p>
      <w:pPr>
        <w:pStyle w:val="Normal"/>
        <w:ind w:firstLine="720"/>
        <w:jc w:val="both"/>
        <w:rPr/>
      </w:pPr>
      <w:r>
        <w:rPr>
          <w:sz w:val="28"/>
          <w:szCs w:val="28"/>
          <w:lang w:val="fr-FR"/>
        </w:rPr>
        <w:t xml:space="preserve">     </w:t>
      </w:r>
      <w:r>
        <w:rPr>
          <w:sz w:val="28"/>
          <w:szCs w:val="28"/>
          <w:lang w:val="fr-FR"/>
        </w:rPr>
        <w:t>In cursul zilei de 5 noiembrie, intre orele 9.30 si 10.00, agentul hidrotehnic din zona Ovidiu a semnalat prezenţa unei poluări, in locaţia ultimei poluări din data de 20 octombrie a.c., respectiv podul rutier din localitatea Ovidiu, km 10+400, pe Canalul Poarta Alba-Midia Navodari. Ca urmare, au fost sesizate organismele abilitate în domeniul apelor si protecţiei mediului. Potrivit lui Adrian Pandici, purtator de cuvânt al Companiei Nationale „Administraţia Canalelor Navigabile” S.A. Constanta, s-a observat ca ţiţeiul a ieşit de la îmbinarea cheului pe suprafaţa apei, în zona subtraversării conductei de ţiţei. „Din cauza vântului şi a barajelor existente necorespunzatoare, valurile care se formează permit raspândirea produsului pe suprafaţa apei pe zona cuprinsă între Pod rutier Ovidiu si Pod C.F. Ovidiu, sub forma de irizaţii, pe o laţime de aproximativ patru metri”, a precizat Adrian Pandici. C.N. „A.C.N.” a sesizat imediat organele competente, Direcţia Apelor Dobrogea Litoral si Garda Naţionala de Mediu – Comisariatul Constanţa.</w:t>
      </w:r>
    </w:p>
    <w:p>
      <w:pPr>
        <w:pStyle w:val="Normal"/>
        <w:tabs>
          <w:tab w:val="left" w:pos="720" w:leader="none"/>
        </w:tabs>
        <w:jc w:val="both"/>
        <w:rPr>
          <w:sz w:val="28"/>
          <w:szCs w:val="28"/>
          <w:lang w:val="fr-FR"/>
        </w:rPr>
      </w:pPr>
      <w:r>
        <w:rPr>
          <w:sz w:val="28"/>
          <w:szCs w:val="28"/>
          <w:lang w:val="fr-FR"/>
        </w:rPr>
        <w:t xml:space="preserve">               </w:t>
      </w:r>
      <w:r>
        <w:rPr>
          <w:sz w:val="28"/>
          <w:szCs w:val="28"/>
          <w:lang w:val="fr-FR"/>
        </w:rPr>
        <w:t xml:space="preserve">De asemenea, C.N. „A.C.N.” S.A. a anunţat imediat S.C. Conpet  S.A. Constanta despre acest incident, societatea având montate baraje antipoluante în zona fascicolului de conducte transport produs petrolier şi ţiţei, în urma unor evenimente de poluare. S.C. Conpet S.A. Constanta s-a angajat deja să acţioneze de urgenţă pentru depoluarea zonei afectate si pentru depistarea pierderilor de ţiţei din conductă. </w:t>
      </w:r>
    </w:p>
    <w:p>
      <w:pPr>
        <w:pStyle w:val="Normal"/>
        <w:jc w:val="both"/>
        <w:rPr/>
      </w:pPr>
      <w:r>
        <w:rPr>
          <w:sz w:val="28"/>
          <w:szCs w:val="28"/>
          <w:lang w:val="fr-FR"/>
        </w:rPr>
        <w:t xml:space="preserve">               </w:t>
      </w:r>
      <w:r>
        <w:rPr>
          <w:sz w:val="28"/>
          <w:szCs w:val="28"/>
          <w:lang w:val="fr-FR"/>
        </w:rPr>
        <w:t>Pentru preîntâmpinarea extinderii exfiltraţiilor de produs petrolier pe suprafaţa apei canalului, C.N. „A.C.N.” a solicitat, înca o dată, ca în zona subtraversării conductelor de ţiţei să se monteze baraje flotante cu diametru mai mare, tip Dunăre, îmbinate şi prinse de cheu corespunzator, astfel incât să nu mai permită extinderea produsului pe apă şi să fie întreţinute în permanenţă. Până în prezent, traficul convoaielor în zona respectivă nu a fost restricţionat.</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7:38:00Z</dcterms:created>
  <dc:creator>Ciprian</dc:creator>
  <dc:description/>
  <cp:keywords/>
  <dc:language>en-US</dc:language>
  <cp:lastModifiedBy>Alfonso</cp:lastModifiedBy>
  <dcterms:modified xsi:type="dcterms:W3CDTF">2009-07-30T15:27:00Z</dcterms:modified>
  <cp:revision>9</cp:revision>
  <dc:subject/>
  <dc:title>POLUARE PE CANALUL POARTA ALBĂ-MIDIA-NĂVODARI</dc:title>
</cp:coreProperties>
</file>