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360" w:leader="none"/>
        </w:tabs>
        <w:rPr>
          <w:sz w:val="28"/>
          <w:szCs w:val="28"/>
          <w:u w:val="none"/>
          <w:lang w:val="ro-RO"/>
        </w:rPr>
      </w:pPr>
      <w:r>
        <w:rPr>
          <w:sz w:val="28"/>
          <w:szCs w:val="28"/>
          <w:u w:val="none"/>
          <w:lang w:val="ro-RO"/>
        </w:rPr>
        <w:t>Contabilitate - exercitii</w:t>
      </w:r>
    </w:p>
    <w:p>
      <w:pPr>
        <w:pStyle w:val="Heading4"/>
        <w:tabs>
          <w:tab w:val="clear" w:pos="720"/>
          <w:tab w:val="left" w:pos="360" w:leader="none"/>
        </w:tabs>
        <w:jc w:val="left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ituaţia în conturi la începutul luni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8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960"/>
        <w:gridCol w:w="1900"/>
        <w:gridCol w:w="190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numirea  contului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bit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edit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ital social</w:t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1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nd de rezervă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jloace fix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mortizarea mijloacelor fix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it şi pierder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edite bancare pe termen scur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ri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ărfur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enţ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urnizor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duse finit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ferenţe de preţ nefavorabi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ansuri clienţ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isponibil cont curen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3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sa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fecte comerciale de plată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00.0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00.000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Se deschid conturile pe baza balanţei de la 31.03.1998</w:t>
      </w:r>
    </w:p>
    <w:p>
      <w:pPr>
        <w:pStyle w:val="Normal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u w:val="single"/>
          <w:lang w:val="ro-RO"/>
        </w:rPr>
        <w:t>Operaţii în perioada curentă ( luna aprilie )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Se majorează capitalul social cu o nouă subscriere de acţiuni: 1000 de acţiuni cu valoare nominală de 10.000 lei, valoare de emisie de 12.000 lei. Subscrierea s-a realizat astfel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- 600 de acţiuni - aport în natură (mijloace fixe + alte </w:t>
        <w:tab/>
        <w:t xml:space="preserve"> </w:t>
        <w:tab/>
        <w:tab/>
        <w:t xml:space="preserve">   valori)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ab/>
        <w:t>- 400 de acţiuni - s-au depus în numerar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va înregistra atât subscrierea cât şi depunerea integrală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Se repartizează beneficiul din exerciţiul precedent pentru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fondul de rezervă de 80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dividende de 120.000 lei ( se va înregistra plata lor )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ab/>
        <w:t>- impozit reţinut de 10.000 lei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Se achizitionează acţiuni în valoare de 800.000 lei ca titlu de participare la capitalul altor unităţi. Plata se va face imediat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4. Se consuma materiale pentru activitatea de producţie în valoare de 30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Se achita un efect de plată de 200.000 lei şi o penalizare de 10% pentru întarziere ( cheltuieli exceptionale )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6. Se livrează mărfuri la clienţi, pret de vânzare 800.000 lei. Decontarea de către clienţi se face astfel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avansuri de 150.000 lei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ab/>
        <w:t>- se accepta un efect comercial de 650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calculează TVA corespunzator ( 22% )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7. Se ridică de la bancă suma de 250.000 lei şi se achita avansul chenzinal al personalulu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8. Se primeşte factura pentru consumul de energie în suma de 200.000 lei + TVA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>9. Se înregistrează achitarea dobânzii de 50.000 lei pentru creditul contractat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0. Se calculează şi se înregistrează salariile datorate personalului de întreprindere în suma de 60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1. Se înregistrează următoarele reţineri din salarii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avans chenzinal 250.000 lei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ab/>
        <w:t>- impozit pe salarii 25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3% pensie suplimentară 18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1% fond de somaj 6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chirie pentru spaţiu locativ al salariaţilor 12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2. Se înregistrează contribuţia la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fondul de asigurări sociale al întreprinderii 30%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ab/>
        <w:t>- fondul de şomaj 5%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3. Se ridică de la bancă suma necesară pentru plata salariilor nete, şi se achită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4. Se virează din contul de la bancă sumele retinuţe din salarii, inclusiv cota de 3% si 1% datorate de salariaţi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o-RO"/>
        </w:rPr>
        <w:t>15. Se obţin produse finite, cost normat autocalculat 1.20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6. Se încasează prin bancă dividendele cuvenite pentru titlurile de participare, în suma de 20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7. Se livrează produse finite, produse din stoc, la preţ de vânzare de 800.000 lei + TVA, cost normat de 60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8. Se achită din disponibilul de la bancă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creditul bancar de 300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datoria faţă de furnizori în suma de 400.000 lei;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datoria faţă de asigurările sociale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9. Se înregistrează amortizarea mijloacelor fixe în suma de 200.000 lei.</w:t>
      </w:r>
    </w:p>
    <w:p>
      <w:pPr>
        <w:pStyle w:val="Normal"/>
        <w:ind w:firstLine="900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ind w:firstLine="900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sz w:val="24"/>
          <w:szCs w:val="24"/>
          <w:u w:val="single"/>
          <w:lang w:val="ro-RO"/>
        </w:rPr>
        <w:t>Operaţii la sfârşitul perioadei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0. La sfârşitul perioadei se determină costul efectiv al producţiei obţinute în sumă de 1.000.000 lei. Se va înregistra diferenţa de preţ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1. Se va înregistra repartizarea diferenţei pentru produsele vândute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2. Cu prilejul calculului costului efectiv se determină şi costul producţiei în curs de execuţie de 250.000 lei şi se înregistrează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u w:val="single"/>
          <w:lang w:val="ro-RO"/>
        </w:rPr>
        <w:t>Operaţii de închidere a exerciţiului financiar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3. Regularizarea TVA, inclusiv plata sau recuperarea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4. Se închid conturile de cheltuieli şi venituri cu care ocazie s-a constatat o cheltuială efectuată în avans pentru energie electrică în suma de 30.000 lei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5. Să se determine profitul impozabil şi să se calculeze impozitul pe profit, care se şi achita.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Se va întocmi balanţa de verificare cu 3 serii de egalităţi: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solduri initiale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rulaje curente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solduri finale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Înregistrările se vor face în ordine cronoogică şi sistematică. </w:t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900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ind w:firstLine="900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Heading5"/>
        <w:ind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gistrul jurnal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l operaţiilor contabile pe luna aprilie</w:t>
      </w:r>
    </w:p>
    <w:p>
      <w:pPr>
        <w:pStyle w:val="Normal"/>
        <w:ind w:firstLine="90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8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810"/>
        <w:gridCol w:w="790"/>
        <w:gridCol w:w="1416"/>
        <w:gridCol w:w="1416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t.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plicatie</w:t>
            </w:r>
          </w:p>
        </w:tc>
        <w:tc>
          <w:tcPr>
            <w:tcW w:w="1600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mbolul conturilor</w:t>
            </w:r>
          </w:p>
        </w:tc>
        <w:tc>
          <w:tcPr>
            <w:tcW w:w="283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ume</w:t>
            </w:r>
          </w:p>
        </w:tc>
      </w:tr>
      <w:tr>
        <w:trPr/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</w:t>
            </w:r>
          </w:p>
        </w:tc>
        <w:tc>
          <w:tcPr>
            <w:tcW w:w="7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</w:t>
            </w:r>
          </w:p>
        </w:tc>
        <w:tc>
          <w:tcPr>
            <w:tcW w:w="14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</w:t>
            </w:r>
          </w:p>
        </w:tc>
        <w:tc>
          <w:tcPr>
            <w:tcW w:w="1416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Majorarea capitalului social prin subscriere de actiun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 A    456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 P   10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 P     104  -&gt; C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4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000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Aducerea aportului in natur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456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212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37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205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7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6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). Trecerea capitalului din categoria ‘nevarsat’ la ‘varsat’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10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1012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). Aducerea aportului in ban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53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456 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6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). Trecerea capitalului din categoria ‘nevarsat’ la ‘varsat’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10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+P   1012  -&gt; C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1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0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). Incasarea contravalorii diferentei de emisi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53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456 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6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). Depunerea unei sume in contul din banc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3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512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.000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Repartizarea profitului la fondul de rezerva si dividen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12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106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+P     457  -&gt; C 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1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7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0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Plata dividentelor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457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3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446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5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6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0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hizitionarea de titluri de participare a caror plata se face imediat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261  -&gt; D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1</w:t>
            </w:r>
          </w:p>
        </w:tc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rea in consum a materialelor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30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60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hitarea unui efect de plata cu penalizare pentru intarziere de 10%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403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- A  5121  -&gt; C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671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3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7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Livrare de marfuri la client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4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707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427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0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7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76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6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Decontarea marfurilor de catre client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4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419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413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26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76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Se ridica de la banca o suma de ban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+A   5311  -&gt; D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Acordarea avansului chenzinal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3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425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mirea facturii pentru consumul de energi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605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4426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401  -&gt; C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5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6</w:t>
            </w:r>
          </w:p>
        </w:tc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1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4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hitarea dobanzii pentru creditul acordat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    666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registrarea salariilor datorate personalulu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64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42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tineri din salari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42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425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   444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312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372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  427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5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4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1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7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7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1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Contributia intreprinderii la asigurarile social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645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3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5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Contributia intreprinderii la fondul de ajutor de somaj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6452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37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5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7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Ridicarea unei sume de la banc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531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9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9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Plata salariilor ne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3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42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9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9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ta obligatiilor fata de terti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444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312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372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- P     427  -&gt; D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4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1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7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1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tinerea de produse fini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345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   71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casarea dividentelor cuvenite pentru titlurile de participar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512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      76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Livrarea de produse fini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 4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   70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+P       4427  -&gt; C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0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7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76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6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Scoaterea din evidenta a produselor finite vandu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  345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71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5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</w:t>
            </w:r>
          </w:p>
        </w:tc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hitarea creditului bancar, a datoriei fata de furnizori si a datoriei fata de asigurarile social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519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40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3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371  -&gt; D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1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71</w:t>
            </w:r>
          </w:p>
        </w:tc>
        <w:tc>
          <w:tcPr>
            <w:tcW w:w="7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1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registrarea amortizarii mijloacelor fix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68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  28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8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94945</wp:posOffset>
                      </wp:positionV>
                      <wp:extent cx="640715" cy="2749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3.2pt;margin-top:15.3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71450</wp:posOffset>
                      </wp:positionV>
                      <wp:extent cx="640715" cy="2749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5.2pt;margin-top:13.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2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registrarea diferentei de pret favorabil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348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71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09855</wp:posOffset>
                      </wp:positionV>
                      <wp:extent cx="549275" cy="2749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0.4pt;margin-top:8.6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09855</wp:posOffset>
                      </wp:positionV>
                      <wp:extent cx="549275" cy="2749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2.4pt;margin-top:8.6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2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artizarea diferentei pentru produsele vandut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7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348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8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2.8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2.8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registrarea costului productiei in curs de executie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7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33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3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Se inchide contul TVA deductibil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427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4426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6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Se inchide contul TVA colectat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4423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427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3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8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8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). Plata TVA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5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4423  -&gt; D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23</w:t>
            </w:r>
          </w:p>
        </w:tc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8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8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Inregistrarea cheltuielilor de energie electrica efectuate in avans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47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 605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7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5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Inchiderea conturilor de cheltuieli la sfarsitul exercitiului financiar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   12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    60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671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605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666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64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645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6452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   68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71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5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5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5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8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5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). Inchiderea conturilor de venituri la sfarsitul exercitiului financiar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12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707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71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76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701  -&gt; D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0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01</w:t>
            </w:r>
          </w:p>
        </w:tc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1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%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02.8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.000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502.8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. Inregistrarea impozitului pe profit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A    69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+P    44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9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). Plata impoizitului pe profit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 441  -&gt; D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5121  -&gt; C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12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). Inchiderea contului ‘Cheltuieli cu imozitul pe profit’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A    691  -&gt; 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        121  -&gt; D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9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2.064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9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.058.192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.058.19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u w:val="single"/>
          <w:lang w:val="ro-RO"/>
        </w:rPr>
        <w:t>Înregistrarea în ordine siste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                         1012                          C             D                        106                    C</w:t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4"/>
        <w:gridCol w:w="625"/>
        <w:gridCol w:w="2018"/>
        <w:gridCol w:w="2018"/>
      </w:tblGrid>
      <w:tr>
        <w:trPr/>
        <w:tc>
          <w:tcPr>
            <w:tcW w:w="20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5.1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6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4.000.00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 5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    80.000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10.000.00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80.000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15.100.00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580.000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15.100.000</w:t>
            </w:r>
          </w:p>
        </w:tc>
        <w:tc>
          <w:tcPr>
            <w:tcW w:w="210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580.000</w:t>
            </w:r>
          </w:p>
        </w:tc>
        <w:tc>
          <w:tcPr>
            <w:tcW w:w="2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212                           C            D                         28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4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4.0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4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)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4.0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8.0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8.0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600.000</w:t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121                           C            D                           519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 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.5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 36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 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2.502.8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) 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I      300.000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2.11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2.502.8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     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2.11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2.702.8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3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590.736</w:t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301                            C            D                          37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5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)     3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8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1.0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      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3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1.0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5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3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1.8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2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1.800.000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411                           C            D                          40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976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)     976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 97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)      4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2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)      244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1.952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97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4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244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2.152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97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4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494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1.17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   94.000</w:t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345                            C            D                          348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7780</wp:posOffset>
                      </wp:positionV>
                      <wp:extent cx="549275" cy="183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2.4pt;margin-top:1.4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00660</wp:posOffset>
                      </wp:positionV>
                      <wp:extent cx="635" cy="27495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277.2pt;margin-top:15.8pt;width:0pt;height:21.6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213360</wp:posOffset>
                      </wp:positionV>
                      <wp:extent cx="549275" cy="1835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1.6pt;margin-top:16.8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SI     5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)  1.2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)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  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)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)        52.8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7780</wp:posOffset>
                      </wp:positionV>
                      <wp:extent cx="549275" cy="1835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4.4pt;margin-top:1.4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7780</wp:posOffset>
                      </wp:positionV>
                      <wp:extent cx="549275" cy="1835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2.4pt;margin-top:1.4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RD  1.2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15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52.8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51435</wp:posOffset>
                      </wp:positionV>
                      <wp:extent cx="549275" cy="1835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4.4pt;margin-top:4.05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51435</wp:posOffset>
                      </wp:positionV>
                      <wp:extent cx="549275" cy="1835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2.4pt;margin-top:4.05pt;width:43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TSD  1.7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15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52.8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1.100.000</w:t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19                            C             D                         403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1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 1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)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1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        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       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1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1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 400.000</w:t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5121                          C             D                         5311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1.3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6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)     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)       8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)       22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)       2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)         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)       289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)         61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)       91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  308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  362.0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       1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4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2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)       2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)       289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6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  11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)       25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)       289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6.2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3.250.0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6.539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6.649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7.5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3.250.0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6.689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6.649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4.249.03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  40.0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456                           C           D                          1011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568"/>
        <w:gridCol w:w="2078"/>
        <w:gridCol w:w="2078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12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6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4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2.000.0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6.0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4.000.000</w:t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10.0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12.0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12.000.0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10.000.000</w:t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10.0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12.0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12.000.0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10.000.000</w:t>
            </w:r>
          </w:p>
        </w:tc>
        <w:tc>
          <w:tcPr>
            <w:tcW w:w="20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10.0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7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104                            C            D                          205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 2.0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)   1.0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2.0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1.0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2.0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1.0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2.000.000</w:t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1.000.000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457                           C            D                          446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1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  1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)       1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1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1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1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1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1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1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C        10.000</w:t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261                           C            D                          60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)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)  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3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3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3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3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  8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6711                          C             D                         707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)       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  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8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 8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8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8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2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 2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8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8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4427                           C            D                          413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  44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308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  176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)       17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)      826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352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352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826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352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352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826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826.000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25                           C             D                          605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)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 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)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 3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17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426                         C             D                          666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)       44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    44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)        5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 5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44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44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5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5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44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 44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5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5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641                            C            D                          42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)     6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311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)      289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) 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6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6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6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6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6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6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44                            C             D                        4312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)       25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   25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)        18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  18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25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25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18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18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25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 25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18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18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4372                           C             D                         427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)         6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    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)        12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)        12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 6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 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12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12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 6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  6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12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12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6451                           C            D                        4311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)     18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18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)      18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)      18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18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18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18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18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18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18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18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18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6452                          C            D                         4371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)       3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  3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)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)        3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3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 3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 3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3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  3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7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TSC        3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711                           C            D                           761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34315</wp:posOffset>
                      </wp:positionV>
                      <wp:extent cx="640715" cy="18351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7.6pt;margin-top:18.45pt;width:50.4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34315</wp:posOffset>
                      </wp:positionV>
                      <wp:extent cx="549275" cy="18351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.8pt;margin-top:18.45pt;width:43.2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o-RO"/>
              </w:rPr>
              <w:t>17)     6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)       52.8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702.8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)    1.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)       200.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)       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)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1.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1.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1.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1.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701                           C             D                          681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)       8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)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8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80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80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20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200.000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 331                           C            D                          47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)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)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250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  30.000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  250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D        30.000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423                          C            D                          691                    C  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  <w:gridCol w:w="634"/>
        <w:gridCol w:w="2045"/>
        <w:gridCol w:w="2045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308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)       308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 362.064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308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308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 362.064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308.000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308.0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 362.064</w:t>
            </w:r>
          </w:p>
        </w:tc>
        <w:tc>
          <w:tcPr>
            <w:tcW w:w="204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                        441                             C       </w:t>
      </w:r>
    </w:p>
    <w:tbl>
      <w:tblPr>
        <w:tblW w:w="4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32"/>
      </w:tblGrid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36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) 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D     36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C 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D     362.064</w:t>
            </w:r>
          </w:p>
        </w:tc>
        <w:tc>
          <w:tcPr>
            <w:tcW w:w="213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SC       362.064</w:t>
            </w:r>
          </w:p>
        </w:tc>
      </w:tr>
      <w:tr>
        <w:trPr/>
        <w:tc>
          <w:tcPr>
            <w:tcW w:w="19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31:00Z</dcterms:created>
  <dc:creator>www.ecursuri.ro</dc:creator>
  <dc:description>www.ecursuri.ro - cursuri online, referate si jocuri gratuite</dc:description>
  <cp:keywords/>
  <dc:language>en-US</dc:language>
  <cp:lastModifiedBy>User</cp:lastModifiedBy>
  <dcterms:modified xsi:type="dcterms:W3CDTF">2009-07-25T06:27:00Z</dcterms:modified>
  <cp:revision>5</cp:revision>
  <dc:subject/>
  <dc:title>Contabilitate - exercitii</dc:title>
</cp:coreProperties>
</file>