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  GRILA PENTRU DISCIPLINA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</w:rPr>
        <w:t>BAZELE CONTABILITATII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 Rezultatul exercitiului nu cuprind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rezultatul preced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rezultastul cur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impozitul pe prof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 Chitanta es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document de uz genera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document specif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) Total activ = Total pasiv, es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o simpla coincident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o relatie anormala pentru situatia financiara a firm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egalitatea bilanti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) Indicati  afirmatia incorecta:</w:t>
      </w:r>
    </w:p>
    <w:p>
      <w:pPr>
        <w:pStyle w:val="Normal"/>
        <w:rPr/>
      </w:pPr>
      <w:r>
        <w:rPr>
          <w:sz w:val="28"/>
          <w:szCs w:val="28"/>
        </w:rPr>
        <w:t>a) conturile de regularizare si asimilate- activ sunt formate dincheltuieli inregistrate in avan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conturile de regularizare –activ sunt formate din titluri de plasam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conturile de regularizare –activ sunt formate din diferente de conversie-acti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) Functiile bilantului contabil su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functia cronologiei bilantulu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functia de generalizare a informatiei contabi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functia de infor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) ”a) ” si „b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) ”a) ” si „c) 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) ”b) ” si „c) 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) Afirmatia:</w:t>
      </w:r>
    </w:p>
    <w:p>
      <w:pPr>
        <w:pStyle w:val="Normal"/>
        <w:rPr/>
      </w:pPr>
      <w:r>
        <w:rPr>
          <w:sz w:val="28"/>
          <w:szCs w:val="28"/>
        </w:rPr>
        <w:t xml:space="preserve">     „</w:t>
      </w:r>
      <w:r>
        <w:rPr>
          <w:sz w:val="28"/>
          <w:szCs w:val="28"/>
        </w:rPr>
        <w:t>Principiul pragului de semnificatie presupune ca orice element care are o valoare semnificativa trebuie prezentat separat in cadrul situatiei financiare”,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fals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adevar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) Articolele contabile simple su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cele in care un singur cont se debiteaza si un singur cont se crediteaz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cele in care un singur cont se crediteaza si doua sau mai multe conturi se debiteaz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cele in care un singur cont se debiteaza si doua sau mai multe conturi se creditea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) Capitalul intreprinderilor mici se mai numeste s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capital propri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capital ex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capital in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) capital individu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) Relati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ijloace        =    resurse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economice           economice,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adevarat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fals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probabi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) ”Parintele” contabilitatii in partida dubla a fo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 Dumitru Rus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Luca Paciolo (Fra Luca di Borgo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Ioan evi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3370</wp:posOffset>
                </wp:positionH>
                <wp:positionV relativeFrom="page">
                  <wp:posOffset>5586730</wp:posOffset>
                </wp:positionV>
                <wp:extent cx="2000250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1"/>
                              <w:gridCol w:w="1799"/>
                            </w:tblGrid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treba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arianta   corec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a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a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b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f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b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a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8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9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a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0)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b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99.2pt;mso-wrap-distance-left:9pt;mso-wrap-distance-right:9pt;mso-wrap-distance-top:0pt;mso-wrap-distance-bottom:0pt;margin-top:439.9pt;mso-position-vertical-relative:page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1"/>
                        <w:gridCol w:w="1799"/>
                      </w:tblGrid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reba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arianta   corec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7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8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0) 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punsur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31:00Z</dcterms:created>
  <dc:creator>C1</dc:creator>
  <dc:description/>
  <cp:keywords/>
  <dc:language>en-US</dc:language>
  <cp:lastModifiedBy>Alfonso</cp:lastModifiedBy>
  <dcterms:modified xsi:type="dcterms:W3CDTF">2009-07-22T11:40:00Z</dcterms:modified>
  <cp:revision>8</cp:revision>
  <dc:subject/>
  <dc:title>          TESTE  GRILA PENTRU DISCIPLINA  BAZELE CONTABILITATII</dc:title>
</cp:coreProperties>
</file>