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10 REGULI PENTRU A INVATA U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nStage;Courier New" w:hAnsi="OnStage;Courier New" w:cs="OnStage;Courier New"/>
          <w:i/>
          <w:i/>
          <w:color w:val="000000"/>
          <w:sz w:val="44"/>
        </w:rPr>
      </w:pPr>
      <w:r>
        <w:rPr>
          <w:rFonts w:cs="OnStage;Courier New" w:ascii="OnStage;Courier New" w:hAnsi="OnStage;Courier New"/>
          <w:i/>
          <w:color w:val="000000"/>
          <w:sz w:val="44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>1)NU TE APUCA DE INVATAT  DECAT INTR-O STARE PSIHICA COESPUNZATOARE ,CARCTERIZATA PRIN POFTA DE A INVATA, CURIOZI-</w:t>
      </w:r>
    </w:p>
    <w:p>
      <w:pPr>
        <w:pStyle w:val="TextBody"/>
        <w:rPr>
          <w:color w:val="000080"/>
        </w:rPr>
      </w:pPr>
      <w:r>
        <w:rPr>
          <w:color w:val="000080"/>
        </w:rPr>
        <w:t>TATEA PENTRU MATERIALUL STUDIAT ,LUCIDITATE MINTALA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Corptext2"/>
        <w:rPr/>
      </w:pPr>
      <w:r>
        <w:rPr/>
        <w:t>2)NU INCERCATI SA INVATATI CAND SUNTETI OBOSITI , ENERVATI , AFUMATI ,SUPARATI,CACI A-TI FORTA INUTIL SISTEMUL NERVOS.</w:t>
      </w:r>
    </w:p>
    <w:p>
      <w:pPr>
        <w:pStyle w:val="Normal"/>
        <w:rPr>
          <w:rFonts w:ascii="OnStage;Courier New" w:hAnsi="OnStage;Courier New" w:cs="OnStage;Courier New"/>
          <w:i/>
          <w:i/>
          <w:color w:val="000000"/>
        </w:rPr>
      </w:pPr>
      <w:r>
        <w:rPr>
          <w:rFonts w:cs="OnStage;Courier New" w:ascii="OnStage;Courier New" w:hAnsi="OnStage;Courier New"/>
          <w:i/>
          <w:color w:val="000000"/>
        </w:rPr>
      </w:r>
    </w:p>
    <w:p>
      <w:pPr>
        <w:pStyle w:val="Corptext3"/>
        <w:rPr/>
      </w:pPr>
      <w:r>
        <w:rPr/>
        <w:t>3)INVATATI IN MOD LOGIC, NU MECANIC ,CACI E MULT MAI USOR ,IAR CUNOSTINTELE MEMORATE PRIN PROCEDEE LOGICE SE IMPLATEAZA MULT MAI PROFUND IN CREIER.</w:t>
      </w:r>
    </w:p>
    <w:p>
      <w:pPr>
        <w:pStyle w:val="Normal"/>
        <w:rPr>
          <w:rFonts w:ascii="OnStage;Courier New" w:hAnsi="OnStage;Courier New" w:cs="OnStage;Courier New"/>
          <w:i/>
          <w:i/>
          <w:color w:val="000000"/>
        </w:rPr>
      </w:pPr>
      <w:r>
        <w:rPr>
          <w:rFonts w:cs="OnStage;Courier New" w:ascii="OnStage;Courier New" w:hAnsi="OnStage;Courier New"/>
          <w:i/>
          <w:color w:val="000000"/>
        </w:rPr>
      </w:r>
    </w:p>
    <w:p>
      <w:pPr>
        <w:pStyle w:val="Normal"/>
        <w:rPr>
          <w:rFonts w:ascii="OnStage;Courier New" w:hAnsi="OnStage;Courier New" w:cs="OnStage;Courier New"/>
          <w:i/>
          <w:i/>
          <w:color w:val="FF0000"/>
        </w:rPr>
      </w:pPr>
      <w:r>
        <w:rPr>
          <w:rFonts w:cs="OnStage;Courier New" w:ascii="OnStage;Courier New" w:hAnsi="OnStage;Courier New"/>
          <w:i/>
          <w:color w:val="FF0000"/>
        </w:rPr>
        <w:t>4)ATACATI LECTIA DE INVATARE DE LA EXTERIOR CATRE INTERIOR, DE LA SCHELET CATRE CONTINUT, INSUSINDU-V-O PE PARTI.</w:t>
      </w:r>
    </w:p>
    <w:p>
      <w:pPr>
        <w:pStyle w:val="Normal"/>
        <w:rPr>
          <w:rFonts w:ascii="OnStage;Courier New" w:hAnsi="OnStage;Courier New" w:cs="OnStage;Courier New"/>
          <w:i/>
          <w:i/>
          <w:color w:val="800080"/>
        </w:rPr>
      </w:pPr>
      <w:r>
        <w:rPr>
          <w:rFonts w:cs="OnStage;Courier New" w:ascii="OnStage;Courier New" w:hAnsi="OnStage;Courier New"/>
          <w:i/>
          <w:color w:val="800080"/>
        </w:rPr>
      </w:r>
    </w:p>
    <w:p>
      <w:pPr>
        <w:pStyle w:val="Normal"/>
        <w:rPr>
          <w:rFonts w:ascii="OnStage;Courier New" w:hAnsi="OnStage;Courier New" w:cs="OnStage;Courier New"/>
          <w:i/>
          <w:i/>
          <w:color w:val="800080"/>
        </w:rPr>
      </w:pPr>
      <w:r>
        <w:rPr>
          <w:rFonts w:cs="OnStage;Courier New" w:ascii="OnStage;Courier New" w:hAnsi="OnStage;Courier New"/>
          <w:i/>
          <w:color w:val="800080"/>
        </w:rPr>
        <w:t xml:space="preserve">5)STABILITI CAT MAI MULTE CONEXIUNI INTRE INFORMATIILE DE MEMORAT SI ALTELE DEJA MEMORATE. </w:t>
      </w:r>
    </w:p>
    <w:p>
      <w:pPr>
        <w:pStyle w:val="Normal"/>
        <w:rPr>
          <w:rFonts w:ascii="OnStage;Courier New" w:hAnsi="OnStage;Courier New" w:cs="OnStage;Courier New"/>
          <w:i/>
          <w:i/>
          <w:color w:val="000000"/>
        </w:rPr>
      </w:pPr>
      <w:r>
        <w:rPr>
          <w:rFonts w:cs="OnStage;Courier New" w:ascii="OnStage;Courier New" w:hAnsi="OnStage;Courier New"/>
          <w:i/>
          <w:color w:val="000000"/>
        </w:rPr>
      </w:r>
    </w:p>
    <w:p>
      <w:pPr>
        <w:pStyle w:val="Normal"/>
        <w:rPr>
          <w:rFonts w:ascii="OnStage;Courier New" w:hAnsi="OnStage;Courier New" w:cs="OnStage;Courier New"/>
          <w:i/>
          <w:i/>
          <w:color w:val="808080"/>
        </w:rPr>
      </w:pPr>
      <w:r>
        <w:rPr>
          <w:rFonts w:cs="OnStage;Courier New" w:ascii="OnStage;Courier New" w:hAnsi="OnStage;Courier New"/>
          <w:i/>
          <w:color w:val="808080"/>
        </w:rPr>
        <w:t>6)FOLOSITIVA DIN PLIN IMAGINATIA ,FANTEZIA,VISUL DE A ZUGRAVI TEMA(LECTIA ,CURSUL,INFORMATIILE DE MEMORAT).</w:t>
      </w:r>
    </w:p>
    <w:p>
      <w:pPr>
        <w:pStyle w:val="Normal"/>
        <w:rPr>
          <w:rFonts w:ascii="OnStage;Courier New" w:hAnsi="OnStage;Courier New" w:cs="OnStage;Courier New"/>
          <w:i/>
          <w:i/>
          <w:color w:val="808080"/>
        </w:rPr>
      </w:pPr>
      <w:r>
        <w:rPr>
          <w:rFonts w:cs="OnStage;Courier New" w:ascii="OnStage;Courier New" w:hAnsi="OnStage;Courier New"/>
          <w:i/>
          <w:color w:val="808080"/>
        </w:rPr>
      </w:r>
    </w:p>
    <w:p>
      <w:pPr>
        <w:pStyle w:val="Normal"/>
        <w:rPr>
          <w:rFonts w:ascii="OnStage;Courier New" w:hAnsi="OnStage;Courier New" w:cs="OnStage;Courier New"/>
          <w:i/>
          <w:i/>
          <w:color w:val="FF00FF"/>
        </w:rPr>
      </w:pPr>
      <w:r>
        <w:rPr>
          <w:rFonts w:cs="OnStage;Courier New" w:ascii="OnStage;Courier New" w:hAnsi="OnStage;Courier New"/>
          <w:i/>
          <w:color w:val="FF00FF"/>
        </w:rPr>
        <w:t>7)REPETATI TEXTUL,LECTIA,CURSUL DE INVATAT POTRIVIT UNUI ORAR RIGUROS INTOCMIT,INCERCATI SA EVITATI SUPRASOLICITAREA,DAR SI UITAREA.</w:t>
      </w:r>
    </w:p>
    <w:p>
      <w:pPr>
        <w:pStyle w:val="Normal"/>
        <w:rPr>
          <w:rFonts w:ascii="OnStage;Courier New" w:hAnsi="OnStage;Courier New" w:cs="OnStage;Courier New"/>
          <w:i/>
          <w:i/>
          <w:color w:val="000000"/>
        </w:rPr>
      </w:pPr>
      <w:r>
        <w:rPr>
          <w:rFonts w:cs="OnStage;Courier New" w:ascii="OnStage;Courier New" w:hAnsi="OnStage;Courier New"/>
          <w:i/>
          <w:color w:val="000000"/>
        </w:rPr>
      </w:r>
    </w:p>
    <w:p>
      <w:pPr>
        <w:pStyle w:val="Normal"/>
        <w:rPr>
          <w:rFonts w:ascii="OnStage;Courier New" w:hAnsi="OnStage;Courier New" w:cs="OnStage;Courier New"/>
          <w:i/>
          <w:i/>
          <w:color w:val="FF0000"/>
        </w:rPr>
      </w:pPr>
      <w:r>
        <w:rPr>
          <w:rFonts w:cs="OnStage;Courier New" w:ascii="OnStage;Courier New" w:hAnsi="OnStage;Courier New"/>
          <w:i/>
          <w:color w:val="FF0000"/>
        </w:rPr>
        <w:t xml:space="preserve">8)ORI DE CATE ORI PERMITE MATERIALUL DE INVATAT ,MEMORATI IN GLUMA ,PRIN CONEXIUNI UMORISTICE,ORI PRIN FORMULE DE MEMORARE </w:t>
      </w:r>
    </w:p>
    <w:p>
      <w:pPr>
        <w:pStyle w:val="Normal"/>
        <w:rPr>
          <w:rFonts w:ascii="OnStage;Courier New" w:hAnsi="OnStage;Courier New" w:cs="OnStage;Courier New"/>
          <w:i/>
          <w:i/>
          <w:color w:val="FF0000"/>
        </w:rPr>
      </w:pPr>
      <w:r>
        <w:rPr>
          <w:rFonts w:cs="OnStage;Courier New" w:ascii="OnStage;Courier New" w:hAnsi="OnStage;Courier New"/>
          <w:i/>
          <w:color w:val="FF0000"/>
        </w:rPr>
        <w:t>MECANICO-LOGICE.</w:t>
      </w:r>
    </w:p>
    <w:p>
      <w:pPr>
        <w:pStyle w:val="Normal"/>
        <w:rPr>
          <w:rFonts w:ascii="OnStage;Courier New" w:hAnsi="OnStage;Courier New" w:cs="OnStage;Courier New"/>
          <w:i/>
          <w:i/>
          <w:color w:val="FF0000"/>
        </w:rPr>
      </w:pPr>
      <w:r>
        <w:rPr>
          <w:rFonts w:cs="OnStage;Courier New" w:ascii="OnStage;Courier New" w:hAnsi="OnStage;Courier New"/>
          <w:i/>
          <w:color w:val="FF0000"/>
        </w:rPr>
      </w:r>
    </w:p>
    <w:p>
      <w:pPr>
        <w:pStyle w:val="TextBody"/>
        <w:rPr>
          <w:color w:val="00FFFF"/>
        </w:rPr>
      </w:pPr>
      <w:r>
        <w:rPr>
          <w:color w:val="00FFFF"/>
        </w:rPr>
        <w:t>9)ANUMITE PROBLEME POT FI INVATATE IN STARE DE RELAXARE SAU IN PRIMA FAZA DE SOMN.INREGISTRATI INFORMATIILE PE O AUDIO CASETA SI ASCULTATI-O ORI DE CATE ORI AVETI CHEF.</w:t>
      </w:r>
    </w:p>
    <w:p>
      <w:pPr>
        <w:pStyle w:val="Normal"/>
        <w:rPr>
          <w:rFonts w:ascii="OnStage;Courier New" w:hAnsi="OnStage;Courier New" w:cs="OnStage;Courier New"/>
          <w:i/>
          <w:i/>
          <w:color w:val="000000"/>
        </w:rPr>
      </w:pPr>
      <w:r>
        <w:rPr>
          <w:rFonts w:cs="OnStage;Courier New" w:ascii="OnStage;Courier New" w:hAnsi="OnStage;Courier New"/>
          <w:i/>
          <w:color w:val="000000"/>
        </w:rPr>
      </w:r>
    </w:p>
    <w:p>
      <w:pPr>
        <w:pStyle w:val="Normal"/>
        <w:rPr>
          <w:rFonts w:ascii="OnStage;Courier New" w:hAnsi="OnStage;Courier New" w:cs="OnStage;Courier New"/>
          <w:i/>
          <w:i/>
          <w:color w:val="C0C0C0"/>
        </w:rPr>
      </w:pPr>
      <w:r>
        <w:rPr>
          <w:rFonts w:cs="OnStage;Courier New" w:ascii="OnStage;Courier New" w:hAnsi="OnStage;Courier New"/>
          <w:i/>
          <w:color w:val="C0C0C0"/>
        </w:rPr>
        <w:t>10)FOLOSESTE AUTOCOMPENSAREA AFECTIVA PRIN CARE SE RASPLATESTE FIECARE REZULTAT POZITIV.</w:t>
      </w:r>
    </w:p>
    <w:p>
      <w:pPr>
        <w:pStyle w:val="Normal"/>
        <w:rPr>
          <w:rFonts w:ascii="OnStage;Courier New" w:hAnsi="OnStage;Courier New" w:cs="OnStage;Courier New"/>
          <w:i/>
          <w:i/>
          <w:color w:val="C0C0C0"/>
        </w:rPr>
      </w:pPr>
      <w:r>
        <w:rPr>
          <w:rFonts w:cs="OnStage;Courier New" w:ascii="OnStage;Courier New" w:hAnsi="OnStage;Courier New"/>
          <w:i/>
          <w:color w:val="C0C0C0"/>
        </w:rPr>
      </w:r>
    </w:p>
    <w:p>
      <w:pPr>
        <w:pStyle w:val="Normal"/>
        <w:rPr>
          <w:rFonts w:ascii="OnStage;Courier New" w:hAnsi="OnStage;Courier New" w:cs="OnStage;Courier New"/>
          <w:i/>
          <w:i/>
          <w:color w:val="C0C0C0"/>
        </w:rPr>
      </w:pPr>
      <w:r>
        <w:rPr>
          <w:rFonts w:cs="OnStage;Courier New" w:ascii="OnStage;Courier New" w:hAnsi="OnStage;Courier New"/>
          <w:i/>
          <w:color w:val="C0C0C0"/>
        </w:rPr>
      </w:r>
    </w:p>
    <w:p>
      <w:pPr>
        <w:pStyle w:val="Normal"/>
        <w:rPr>
          <w:rFonts w:ascii="OnStage;Courier New" w:hAnsi="OnStage;Courier New" w:cs="OnStage;Courier New"/>
          <w:i/>
          <w:i/>
          <w:color w:val="C0C0C0"/>
        </w:rPr>
      </w:pPr>
      <w:r>
        <w:rPr>
          <w:rFonts w:cs="OnStage;Courier New" w:ascii="OnStage;Courier New" w:hAnsi="OnStage;Courier New"/>
          <w:i/>
          <w:color w:val="C0C0C0"/>
        </w:rPr>
      </w:r>
    </w:p>
    <w:p>
      <w:pPr>
        <w:pStyle w:val="Normal"/>
        <w:rPr>
          <w:rFonts w:ascii="OnStage;Courier New" w:hAnsi="OnStage;Courier New" w:cs="OnStage;Courier New"/>
          <w:i/>
          <w:i/>
          <w:color w:val="C0C0C0"/>
        </w:rPr>
      </w:pPr>
      <w:r>
        <w:rPr>
          <w:rFonts w:cs="OnStage;Courier New" w:ascii="OnStage;Courier New" w:hAnsi="OnStage;Courier New"/>
          <w:i/>
          <w:color w:val="C0C0C0"/>
        </w:rPr>
      </w:r>
    </w:p>
    <w:p>
      <w:pPr>
        <w:pStyle w:val="Normal"/>
        <w:rPr>
          <w:rFonts w:ascii="OnStage;Courier New" w:hAnsi="OnStage;Courier New" w:cs="OnStage;Courier New"/>
          <w:i/>
          <w:i/>
          <w:color w:val="C0C0C0"/>
        </w:rPr>
      </w:pPr>
      <w:r>
        <w:rPr>
          <w:rFonts w:cs="OnStage;Courier New" w:ascii="OnStage;Courier New" w:hAnsi="OnStage;Courier New"/>
          <w:i/>
          <w:color w:val="C0C0C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nStag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nStage;Courier New" w:hAnsi="OnStage;Courier New" w:cs="OnStage;Courier New"/>
      <w:i/>
      <w:color w:val="auto"/>
      <w:sz w:val="4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nStage;Courier New" w:hAnsi="OnStage;Courier New" w:cs="OnStage;Courier New"/>
      <w:i/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text2">
    <w:name w:val="Corp text 2"/>
    <w:basedOn w:val="Normal"/>
    <w:qFormat/>
    <w:pPr/>
    <w:rPr>
      <w:rFonts w:ascii="OnStage;Courier New" w:hAnsi="OnStage;Courier New" w:cs="OnStage;Courier New"/>
      <w:i/>
      <w:color w:val="0000FF"/>
    </w:rPr>
  </w:style>
  <w:style w:type="paragraph" w:styleId="Corptext3">
    <w:name w:val="Corp text 3"/>
    <w:basedOn w:val="Normal"/>
    <w:qFormat/>
    <w:pPr/>
    <w:rPr>
      <w:rFonts w:ascii="OnStage;Courier New" w:hAnsi="OnStage;Courier New" w:cs="OnStage;Courier New"/>
      <w:i/>
      <w:color w:val="0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0:12:00Z</dcterms:created>
  <dc:creator>PAUL</dc:creator>
  <dc:description/>
  <cp:keywords/>
  <dc:language>en-US</dc:language>
  <cp:lastModifiedBy>Alfonso</cp:lastModifiedBy>
  <dcterms:modified xsi:type="dcterms:W3CDTF">2009-07-31T14:06:00Z</dcterms:modified>
  <cp:revision>7</cp:revision>
  <dc:subject/>
  <dc:title>     10 REGULI PENTRU A INVATA USOR</dc:title>
</cp:coreProperties>
</file>