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Ansamblul arhitectural urbanistic de la Târgu-Jiu</w:t>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jc w:val="both"/>
        <w:rPr>
          <w:lang w:val="en-US"/>
        </w:rPr>
      </w:pPr>
      <w:r>
        <w:rPr>
          <w:lang w:val="en-US"/>
        </w:rPr>
        <w:tab/>
        <w:t xml:space="preserve">În nevoia sa de comunicare, omul a creat semne, forme, volume, pentru a-şi materializa mesajul în timp şi spaţiu. Dintre acestea cele mai spectaculoase sunt cele ce tind să se înscrie în armonia cosmosului, cele ale dragostei către Creator, realizate unele cu atâta har, dar şi cu eforturi supraomeneşti. </w:t>
      </w:r>
    </w:p>
    <w:p>
      <w:pPr>
        <w:pStyle w:val="Normal"/>
        <w:jc w:val="both"/>
        <w:rPr>
          <w:lang w:val="en-US"/>
        </w:rPr>
      </w:pPr>
      <w:r>
        <w:rPr>
          <w:lang w:val="en-US"/>
        </w:rPr>
        <w:tab/>
        <w:t xml:space="preserve">Rareori însă, creaţia omului ajunge să-i depăşească starea şi să se ridice de la nivelul teluric, la cel al cerului, al astralului, prin valoarea perenă a formelor concepute, ca şi prin forţa mesajului pe care îl deţine. Un astfel de prag spiritual l-a atins sculptorul Constantin Brâncuşi, părintele sculpturii moderne şi prin concepţia ansamblului monumental de la Târgu-Jiu ridicat în memoria eroilor gorjeni căzuţi pentru întregirea României. </w:t>
      </w:r>
    </w:p>
    <w:p>
      <w:pPr>
        <w:pStyle w:val="Normal"/>
        <w:jc w:val="both"/>
        <w:rPr>
          <w:lang w:val="en-US"/>
        </w:rPr>
      </w:pPr>
      <w:r>
        <w:rPr>
          <w:lang w:val="en-US"/>
        </w:rPr>
        <w:tab/>
        <w:t xml:space="preserve">Poate nu întâmplător tema acestui ansamblu este una din cele mai vechi şi persistente pe pământ românesc, adică cea a cultului morţilor, în cazul de faţă, al eroilor ce s-au jertfit pentru ţară, ansamblu pe care Brâncuşi l-a numit “Calea sufletelor eroilor”. </w:t>
      </w:r>
    </w:p>
    <w:p>
      <w:pPr>
        <w:pStyle w:val="Normal"/>
        <w:jc w:val="both"/>
        <w:rPr>
          <w:lang w:val="en-US"/>
        </w:rPr>
      </w:pPr>
      <w:r>
        <w:rPr>
          <w:lang w:val="en-US"/>
        </w:rPr>
        <w:tab/>
        <w:t>În concepţia tradiţională autohtonă, în cultul morţilor, adică în ruga pentru sufletul nemuritor al celor plecaţi dintre vii, îndeosebi al celor tineri, nenuntiţi, nevinovaţi, care prin moartea lor violentă s-au jertfit pentru obşte, pentru pământul strămoşesc, se mijloceşte acea trecere purificatoare, acea putere creatoare, acea speranţă pentru bucuria vieţii viitoare. Această concepţie cu obârşia în cea zamolxiană a dacilor, cu mărturii ce îi atestă continuitatea prin cea a Mioriţei, apoi în Evul Mediu, prin legende ca cea a Meşterului Manole, se mai întâlneşte şi azi, însă e perpetuată în toată autenticitatea ei, mai cu seamă, de bătrânii păstori.</w:t>
      </w:r>
    </w:p>
    <w:p>
      <w:pPr>
        <w:pStyle w:val="Normal"/>
        <w:jc w:val="both"/>
        <w:rPr>
          <w:lang w:val="en-US"/>
        </w:rPr>
      </w:pPr>
      <w:r>
        <w:rPr>
          <w:lang w:val="en-US"/>
        </w:rPr>
        <w:tab/>
        <w:t xml:space="preserve">De aceea, Constantin Brâncuşi, ca adevărat iniţiat, potrivit concepţiei sale cosmogonice a creat “semnul pământesc” (în formă abstractă-geometrică) ce corespunde celui din cer, după Lucian Blaga. </w:t>
      </w:r>
    </w:p>
    <w:p>
      <w:pPr>
        <w:pStyle w:val="Normal"/>
        <w:jc w:val="both"/>
        <w:rPr/>
      </w:pPr>
      <w:r>
        <w:rPr>
          <w:lang w:val="en-US"/>
        </w:rPr>
        <w:tab/>
        <w:t>Dar nu numai atât, pe Constantin Brâncuşi l-a condus şi concepţia sa ancestrală, adică cea spre matricele primordiale ale arhitecturii, când a oferit ţării sale cel mai frumos dar: ansamblul arhitectural urbanistic de la Târgu-Jiu. Acest ansamblu este un unicat, de valoare mondială, care îşi revendică caracterul obiectivelor ce-i alcătuiesc axul compoziţional vest-est (dintre Jiu şi Târgul Fânului) definit de 4 tipuri de monumente de arhitectură patrimonială de concepţie primordială, precum: Menhirul - stâpul, coloana - din toată lumea (Coloana fără Sfârşit), Dolmenul - poarta, masa - Stonehenge, Carnac, Naxos, Mycene, Nara, Măcin (Poarta Sărutului), Aliniamentul de Menhire - şiruri convergente - Carnac, Jelling, Dirlot, Athena, Sarmisegetuza, Racoş, Barboşi, Bâtca Doamnei (Aleea Scaunelor) şi Cromlechul - incinta circulară - Stonehenge, Delphi, Roma, Sarmisegetuza, Racoş, Schela, Dolineanu (Masa Tăcerii).</w:t>
      </w:r>
    </w:p>
    <w:p>
      <w:pPr>
        <w:pStyle w:val="Normal"/>
        <w:jc w:val="both"/>
        <w:rPr/>
      </w:pPr>
      <w:r>
        <w:rPr>
          <w:lang w:val="en-US"/>
        </w:rPr>
        <w:tab/>
        <w:t>În viziunea sa complexă Brâncuşi foloseşte aceste matrice primordiale ca repere fundamentale, de marcare, a periplului sufletelor eroilor pe această cale, luminată generos de Soare, mai ales în ziua de echinox, când, la răsărit, acesta aureolează Coloana recunoştinţei fără sfârşit, iar la apus Masa tăcerii.</w:t>
      </w:r>
    </w:p>
    <w:p>
      <w:pPr>
        <w:pStyle w:val="Normal"/>
        <w:jc w:val="both"/>
        <w:rPr>
          <w:lang w:val="en-US"/>
        </w:rPr>
      </w:pPr>
      <w:r>
        <w:rPr>
          <w:lang w:val="en-US"/>
        </w:rPr>
        <w:tab/>
        <w:t xml:space="preserve">Direcţia de parcurgere a Căii sufletelor eroilor este cea a rotaţiei pământului (de la vest la est), pe care Brâncuşi a urmărit-o, anume, pentru ca aceasta să se înscrie firesc în ritmurile naturii. </w:t>
      </w:r>
    </w:p>
    <w:p>
      <w:pPr>
        <w:pStyle w:val="Normal"/>
        <w:jc w:val="both"/>
        <w:rPr>
          <w:lang w:val="en-US"/>
        </w:rPr>
      </w:pPr>
      <w:r>
        <w:rPr>
          <w:lang w:val="en-US"/>
        </w:rPr>
        <w:tab/>
        <w:t>Primul reper cu care a punctat calea este cercul cromlechului alcătuit din cele 12 scaune de piatră din jurul mesei rotunde, formată din 2 pietre, ca de moară, suprapuse. E locul de unde începe calea, loc de reculegere al obştei, în tăcere, în faţa morţii, loc de împărţire a pomenii, dar şi de bucurie ce deschide nunta de trecere a sufletelor spre viaţa cea fără de sfârşit. De altfel, acele steiuri de piatră înfipte în cercuri, de către strămoşi, ca cele din munţii Orăştiei, dar mai ales din codrii munţilor Gorjului, ca cele de la Schela, de la Vălari, de la Bumbeşti sau de la Polovragi, deci din zona sa natală, Brâncuşi le remarcase prezenţa, încă din copilărie.</w:t>
      </w:r>
    </w:p>
    <w:p>
      <w:pPr>
        <w:pStyle w:val="Normal"/>
        <w:jc w:val="both"/>
        <w:rPr>
          <w:lang w:val="en-US"/>
        </w:rPr>
      </w:pPr>
      <w:r>
        <w:rPr>
          <w:lang w:val="en-US"/>
        </w:rPr>
        <w:tab/>
        <w:t>Al doilea reper îl concepe în spiritul aliniamentelor de menhire din 2 şiruri formate fiecare din câte 15 scaune de piatră ce străjuiesc calea, sugerându-ne prin forma lor de clepsidră, scurgerea timpului în spaţiu definit anume cu ritmul de 5x3. Pentru al treilea reper Brâncuşi a alea principiul dolmenului, poarta (din piatră de Banpotoc), pe care a dorit-o ca o uşă a templului, ce delimitează spaţiul de reculegere dar şi ca o gură deschisa spre rai, spre adevărata dragoste, ce îi aştepta dincolo de ea, spre cea infinită, a Creatorului.</w:t>
      </w:r>
    </w:p>
    <w:p>
      <w:pPr>
        <w:pStyle w:val="Normal"/>
        <w:jc w:val="both"/>
        <w:rPr/>
      </w:pPr>
      <w:r>
        <w:rPr>
          <w:lang w:val="en-US"/>
        </w:rPr>
        <w:tab/>
        <w:t>Odată depăşită poarta, cam la jumătatea căii, sufletele întâlnesc întâi biserica existentă, cu hramul Sfinţilor Petru şi Pavel, care le oferă dragostea nemărginită, până la jertfa supremă, a Domnului Iisus Hristos, ce poartă semnul reînnobilat al crucii, ca apoi la capătul căii să fie întâmpinate de stâlpul bucuriei infinite: coloana recunoştinţei fără sfârşit.</w:t>
      </w:r>
    </w:p>
    <w:p>
      <w:pPr>
        <w:pStyle w:val="Normal"/>
        <w:jc w:val="both"/>
        <w:rPr>
          <w:lang w:val="en-US"/>
        </w:rPr>
      </w:pPr>
      <w:r>
        <w:rPr>
          <w:lang w:val="en-US"/>
        </w:rPr>
        <w:tab/>
        <w:t xml:space="preserve">Pentru acest al patrulea reper, din familia menhirului, Brâncuşi s-a preocupat cel mai îndelung, căci a urmărit să realizeze acea osie a lumii, înălţată în spaţiu, ce poate lega cerul cu pământul. Coloana sa fără sfârşit o concepe ca un stâlp ritmat de mărgele bitroncpiramidale de înălţimea omului, din fontă alămită, pe linia celor din preistorie, de aur, de la Hinova. Adică o scară a cerului pe care să se urce, cât mai sus, sufletele, de unde să-şi ia zborul spre viaţa veşnică, dar nu înainte de a lăsa lumină din lumină pentru cei rămaşi pe pământ. Această “axis mundi” pentru a cărei înălţime verticală de 29,35 m a ales ca suport oţelul (deoarece piatra nu-l mai putea seconda), ne oferă şi sub aspect tehnic al anilor 1937 o deschidere pentru viitor şi nu poate fi înţeleasă decât de cei ce au conştiinţa curată şi sufletul plin de acea lumină a dragostei, a bucuriei ruptă din cei (de eroi, în acest caz). </w:t>
      </w:r>
    </w:p>
    <w:p>
      <w:pPr>
        <w:pStyle w:val="Normal"/>
        <w:jc w:val="both"/>
        <w:rPr/>
      </w:pPr>
      <w:r>
        <w:rPr>
          <w:lang w:val="en-US"/>
        </w:rPr>
        <w:tab/>
        <w:t xml:space="preserve">În tot ce a creat, Brâncuşi a urmărit unitatea fundamentală a lucrurilor. În conturarea acestei viziuni Brâncuşi a beneficiat şi de acel “genius loci” transmis pe firul vechii concepţii zamolxiene prin care “nu se poate înţelege partea fără întreg”, concepţie pe care Platon o identifica la traco-daci şi care răspunde intim şi celei arhitecturale. De aceea, Coloana recunoştinţei fără sfârşit, care depăşeşte sfera sculpturii şi prin apanajul problemei de rezistenţă şi de tehnologie (pentru care a fost secondat de sprijinul competent şi neprecupeţit al fiului prietenului său din tinereţe, inginerul Ştefan Georgescu Gorjan), Brâncuşi, prin geniul său, a asigurat şi cerinţele arhitecturii cu a cărei viziune se întâlnea legitim în concepţia sa. Astfel, a conceput coloana ca un tot unitar în care şi miezul de oţel, pilonul de 29,35 m ce susţine cele circa 15 tone ale modulelor din fontă metalizată, face parte integrantă din însăşi concepţia sa, deci din valoarea culturală şi istorică a momentului. </w:t>
      </w:r>
    </w:p>
    <w:p>
      <w:pPr>
        <w:pStyle w:val="Normal"/>
        <w:jc w:val="both"/>
        <w:rPr>
          <w:lang w:val="en-US"/>
        </w:rPr>
      </w:pPr>
      <w:r>
        <w:rPr>
          <w:lang w:val="en-US"/>
        </w:rPr>
        <w:tab/>
        <w:t>Această concepţie, de altfel, a analizat-o şi ca pasionat al tehnicii, în cele mai mici detalii, timp de peste o lună şi la Petroşani, împreună cu constructorul, inginerul Ştefan Georgescu Gorjan, autorul concepţiei tehnice. În această privinţă considerăm definitorie concluzia din raportul experţilor Unesco, precum profesorul ing. Giogio Croci de la Universitatea din Roma şi a colaboratorului său ing. Alessandro Bonci ca şi a ing. Claude Fourrieres din Nantes, Franţa. Aceştia, de profesie ingineri, dar şi experţi în restaurare de monumente arhitecturale, au arătat, cu obiectivitatea spiritului european al măsurii, că: “Ştiinţa şi tehnica trebuie să se afle în sluba culturii (şi nu să se angajeze pe căi separate), pentru a atinge, în restaurarea monumentelor, dublul obiectiv de a garanta soliditatea şi autenticitatea, fără a uita de integritatea operei. În acest raport, efectuat în urma analizei monumentului la faţa locului, în decembrie 1997, se dă ca exemplu Turnul din Pisa unde şi terenul de fundaţie e considerat parte integrantă de valoare patrimonială.</w:t>
      </w:r>
    </w:p>
    <w:p>
      <w:pPr>
        <w:pStyle w:val="Normal"/>
        <w:jc w:val="both"/>
        <w:rPr>
          <w:lang w:val="en-US"/>
        </w:rPr>
      </w:pPr>
      <w:r>
        <w:rPr>
          <w:lang w:val="en-US"/>
        </w:rPr>
        <w:tab/>
        <w:t>De aceea, a considera numai modulele, operă originală brâncuşiană şi a le despărţi ca interes patrimonial, de structura care le susţine, precum osatura ce e parte indisolubilă de întregul corpului, reprezintă o mare impietate faţă de concepţia marelui artist, o neputinţă a înţelegerii complexităţii viziunii sale.</w:t>
      </w:r>
    </w:p>
    <w:p>
      <w:pPr>
        <w:pStyle w:val="Normal"/>
        <w:jc w:val="both"/>
        <w:rPr>
          <w:lang w:val="en-US"/>
        </w:rPr>
      </w:pPr>
      <w:r>
        <w:rPr>
          <w:lang w:val="en-US"/>
        </w:rPr>
        <w:tab/>
        <w:t>Pilonul central este de fapt o cutie cu secţiunea de circa 0,42 m x 0,42 m şi lungimea de peste 28 m (adică înălţimea deasupra nivelul solului) şi încă 3,20 m înglobaţi în betonul fundaţiei ce coboară până la 5 m. Cutia este din tole de oţel sudate în atelier pe corniere şi platbande. Din cauza lungimii mari (de circa 30 m), greu de transportat prin defileul Jiului, de la Petroşani la Târgu-Jiu, cutia pilonului a fost realizată din 3 tronsoane de 8,93 m, 10 m şi 9,4 m lungime, ce au fost asamblate apoi, la faţa locului, prin sudură. S-a obţinut astfel un stâlp de o îndrăzneaţă elansare şi care asigură golul central necesar ventilării apei din condens (prin convecţie naturală). Lungimea coloanei, de aproximativ 30 m, o regăsim în valoarea diametrului rotondelor mari de la Sarmisegetuza, Regia şi Stonehenge. Valoarea, unicitatea şi complexitatea artistică, tehnică şi tehnologică, şi nu în ultimul rând arhitecturală, a unui asemenea ansamblu îl impun în locul meritat şi recunoscut, printre valorile perene ale omenirii.</w:t>
      </w:r>
    </w:p>
    <w:p>
      <w:pPr>
        <w:pStyle w:val="Normal"/>
        <w:jc w:val="both"/>
        <w:rPr>
          <w:lang w:val="en-US"/>
        </w:rPr>
      </w:pPr>
      <w:r>
        <w:rPr>
          <w:lang w:val="en-US"/>
        </w:rPr>
        <w:tab/>
        <w:t xml:space="preserve">Revendicăm statutul arhitectural al ansamblului prin faptul că această complexă creaţie a lui Brâncuşi asigură acordul ideal între funcţiune, tehnologie şi formă, deci răspunde deplin specificităţii arhitecturii, atât ca obiect, cât şi ca ansamblu. De alfel, însăşi sculptoriţa Miliţa Pătraşcu definea ansamblul în 1976, la Centenariul lui Brâncuşi, ca: “un complex arhitectural monumental”. Acelaşi statut i-l acorda şi prof. arh. Octav Doicescu, care departaja atât de sugestiv diferenţa între arhitectură şi sculptură: “Arhitectura este spaţiul funcţional pe goluri, pe când sculptura este spaţiul nefuncţional pe plinuri”, iar prof. dr. arh. Adrian Gheorghiu, la acelaşi centenar, arăta că Brâncuşi, în acest ansamblu, reuşeşte acea unitate organică, ideală între elementele funcţionale şi structurarea geometrică a spaţiului. </w:t>
      </w:r>
    </w:p>
    <w:p>
      <w:pPr>
        <w:pStyle w:val="Normal"/>
        <w:jc w:val="both"/>
        <w:rPr/>
      </w:pPr>
      <w:r>
        <w:rPr>
          <w:lang w:val="en-US"/>
        </w:rPr>
        <w:tab/>
        <w:t>În conferinţa ţinută, în 1992, prof. dr. arh. Cornelia Berindan, din Cluj-Napoca, scotea în evidenţă mărturiile, publicate în Franţa, în albumele dedicate operei lui Brâncuşi, precum că relaţiile în spaţiu dintre operele sale şi organizarea spaţială exprimă un act de creaţie superior realizării obiectului în sine, izolat. Acest fapt a fost demonstrat în Franţa, în 1980, o dată cu analiza diverselor fotografii executate de marele sculptor, cu intenţia deliberată de grupare a sculpturilor sale într-o viziune absolut personală. De fapt este vorba de viziunea specifică arhitecturii.</w:t>
      </w:r>
    </w:p>
    <w:p>
      <w:pPr>
        <w:pStyle w:val="Normal"/>
        <w:jc w:val="both"/>
        <w:rPr>
          <w:lang w:val="en-US"/>
        </w:rPr>
      </w:pPr>
      <w:r>
        <w:rPr>
          <w:lang w:val="en-US"/>
        </w:rPr>
        <w:tab/>
        <w:t>Toate obiectivele ansamblului concepute de Brâncuşi au fost dotate, în 1938, Primăriei din Târgu-Jiu de către Societatea Femeilor Gorjene, societate care finanţase integral lucrarea. În ce-l priveşte pe autor ne înclinăm în faţa ofertei sale gratuite, făcută cu atâta entuziasm, generozitate şi pioşenie, pentru cei ce se jertfiseră pentru ţară, deşi era vorba de opera sa monumentală, unicat, care l-a solicitat poate cel mai mult.</w:t>
      </w:r>
    </w:p>
    <w:p>
      <w:pPr>
        <w:pStyle w:val="Normal"/>
        <w:jc w:val="both"/>
        <w:rPr>
          <w:lang w:val="en-US"/>
        </w:rPr>
      </w:pPr>
      <w:r>
        <w:rPr>
          <w:lang w:val="en-US"/>
        </w:rPr>
        <w:tab/>
        <w:t xml:space="preserve">Această operă monumentală a lui Constantin Brâncuşi, de la Târgu-Jiu, se impune atât ca unicat mondial de valoare patrimonială de arhitectură, cât şi de urbanism prin faptul că ea concentrează într-un ansamblu căutat pe axa est-vest, înseşi matricele primordiale ale arhitecturii: stâlpul, poarta, şirurile de clepsidre, masa - incinta circulară înglobând şi absida altarului existent. </w:t>
      </w:r>
    </w:p>
    <w:p>
      <w:pPr>
        <w:pStyle w:val="Normal"/>
        <w:jc w:val="both"/>
        <w:rPr>
          <w:lang w:val="en-US"/>
        </w:rPr>
      </w:pPr>
      <w:r>
        <w:rPr>
          <w:lang w:val="en-US"/>
        </w:rPr>
        <w:tab/>
        <w:t>După scriitorul Sergiu Al. George, “Brâncuşi recreează acel sens global, copleşitor, de ordine existenţială”, sens concentrat în “cheile” din lumea formelor, începând, poate nu întâmplător, cu matricea primordială a creaţiei – cea a oului.</w:t>
      </w:r>
    </w:p>
    <w:p>
      <w:pPr>
        <w:pStyle w:val="Normal"/>
        <w:jc w:val="both"/>
        <w:rPr>
          <w:lang w:val="en-US"/>
        </w:rPr>
      </w:pPr>
      <w:r>
        <w:rPr>
          <w:lang w:val="en-US"/>
        </w:rPr>
        <w:tab/>
        <w:t xml:space="preserve">După cum am arătat, omul a urmărit mereu, cel puţin din neolitic, să înscrie creaţiile sale şi în forma ovoidală, începând cu cea a vetrei, a locuinţei, a aşezării, a mormântului, a templului, a cetăţuii, şi până la cea a obiectivelor paleoastronomice precum incinta ovală, tumulusul, movila găunoasă. </w:t>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5:11:00Z</dcterms:created>
  <dc:creator>Andu</dc:creator>
  <dc:description/>
  <cp:keywords/>
  <dc:language>en-US</dc:language>
  <cp:lastModifiedBy>User</cp:lastModifiedBy>
  <dcterms:modified xsi:type="dcterms:W3CDTF">2009-07-21T15:28:00Z</dcterms:modified>
  <cp:revision>23</cp:revision>
  <dc:subject/>
  <dc:title>Ansamblul de la Târgu-Jiu</dc:title>
</cp:coreProperties>
</file>