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rte Plastice</w:t>
      </w:r>
    </w:p>
    <w:p>
      <w:pPr>
        <w:pStyle w:val="Normal"/>
        <w:jc w:val="center"/>
        <w:rPr>
          <w:sz w:val="28"/>
        </w:rPr>
      </w:pPr>
      <w:r>
        <w:rPr>
          <w:sz w:val="28"/>
        </w:rPr>
      </w:r>
    </w:p>
    <w:p>
      <w:pPr>
        <w:pStyle w:val="Normal"/>
        <w:jc w:val="both"/>
        <w:rPr>
          <w:sz w:val="24"/>
        </w:rPr>
      </w:pPr>
      <w:r>
        <w:rPr>
          <w:sz w:val="24"/>
        </w:rPr>
        <w:tab/>
        <w:t xml:space="preserve">Până spre sfârşitul secolului 18 artele plastice în Ţările Româneşti urmau două tradiţii disticte: cea bizantin (cele două state româneşti şi zona ortodoxă reprezentată de românii din Transilvania) şi cea occidentală (zonele din Transilvania locuite de saşi, maghiari, secui şi zona Banatului, locuită de şvabi). Această divizare, chiar mai strictă în artă decât în arhitectură, unde interferenţele stilistice erau chiar frecvente, a fost cauzată de rigorile programelor inconografice impuse de religie, deşi în unele biserici ortodoxe din Transilvania se pot observa clar lucrări influenţate de curentele occidentale (picturile în stil gotic din biserica satului Strei, în prezent în judeţul Hunedoara, datând din secolul 14). </w:t>
      </w:r>
    </w:p>
    <w:p>
      <w:pPr>
        <w:pStyle w:val="Normal"/>
        <w:jc w:val="both"/>
        <w:rPr>
          <w:sz w:val="24"/>
        </w:rPr>
      </w:pPr>
      <w:r>
        <w:rPr>
          <w:sz w:val="24"/>
        </w:rPr>
        <w:tab/>
        <w:t xml:space="preserve">Existenţa unei tradiţii bizantine vechi a fost dovedită de înflorirea picturii murale în Valahia în secolul 14. Picturile de pe pereţii bisericilor princiare din Curtea de Arges,                                 realizate între 1362-1366, constituie una din cele mai impunătoare compoziţii de tip mural bizantin din secolul 14 şi un model pentru pictorii murali din Ţările româneşti şi                                 Transilvania, integrată într-o adevarată şcoală de pictură. Pe langă trăsăturile (modele                                 arhetip şi canoanele imobile contemplative) împărţite în mod obişnuit cu întreaga lume                                 est ortodoxă, pictura românească - pictura murală, miniaturile, gravurile liturgice,                                 lucrările argintate sau aurite (Cele patru evanghelii realizat de Gavriil Uric in 1429, primul pictor român cunoscut, care este acum în Biblioteca Bodleiana din Oxford) – are                                 trăsăturile ei specifice. Frescele din Valahia secolului 16, dar mai ales excepţionalele                                 picturi exterioare care decorează pereţii mănăstirilor din Bucovina, Moldova de Nord                                 (Voroneţ - 1547; Moldoviţa - 1532-1537; Suceviţa - 1582-1598), prin compoziţia lor                                 armonioasă, bine echilibrată relaţie între întreg şi detalii, strălucirea culorilor reprezintă                                 ultima epocă înfloritoare în istoria picturii bizantine după căderea Bizantului.  </w:t>
      </w:r>
    </w:p>
    <w:p>
      <w:pPr>
        <w:pStyle w:val="BodyText2"/>
        <w:rPr/>
      </w:pPr>
      <w:r>
        <w:rPr/>
        <w:tab/>
        <w:t xml:space="preserve">Sculptura ocupă un loc modest în Evul Mediu în principatele din afara arcului carpatic, monumentele de tip bizantin fiind în general lipsite de decoraţiuni sculptate. Una din puţinele excepţii este Biserica Episcopală din Curtea de Argeş, cu multe decoraţii de origine caucaziană şi arabă. In Transilvania sculptura este subordonată stilului religios catolic abordat. Detaşarea de canoanele bizantine, caracteristică a secolelor 17 si 18, va atinge o culme în secolul 19 când caracterul laic a aparut în arte şi, mai tarziu, a fost adaptat vieţii moderne atât ca subiect (portrete şi scene istorice) cât şi în tehnică (pictura de şevalet) sau curente artistice (academism si romantism). </w:t>
      </w:r>
      <w:r>
        <w:rPr>
          <w:lang w:val="fr-FR"/>
        </w:rPr>
        <w:t xml:space="preserve">Au fost introduse de artiştii străini care au venit din Austria, Germania, Polonia, Italia, la chemarea marilor boieri ce comandau portrete de familie.  </w:t>
      </w:r>
    </w:p>
    <w:p>
      <w:pPr>
        <w:pStyle w:val="Normal"/>
        <w:jc w:val="both"/>
        <w:rPr/>
      </w:pPr>
      <w:r>
        <w:rPr>
          <w:sz w:val="24"/>
          <w:lang w:val="fr-FR"/>
        </w:rPr>
        <w:tab/>
        <w:t xml:space="preserve">La începutul anilor 40 din secolul 19, au aparut primii artişti români educaţi în vest, în principal în Germania, iar după 1850, moda franceză şi-a făcut loc în pictură. Theodor Aman (1831-1891) şi Gheorghe Tătărescu (1820-1894), reprezentanţi ai                                 academismului, sunt primii beneficiari ai educaţiei parisiene. Nicolae Grigorescu                                 (1838-1907), care a introdus pictura în aer liber în arta română şi Ioan Andreescu                                 (1850-1882) îşi completează educaţia alături de pictorii din Barbizon în timp ce Ştefan                                 Luchian (1868-1916) asimilează la Paris experienţa impresionistă. Prin ei pictura                                 românească îşi face strălucita intrare în zona modernităţii. Cele trei mari personalităţi                                 artistice reprezintă în acelaşi timp trei tipuri de recepţie şi sensibilitate. Portretele de                                 ţărănci ale lui Grigorescu, pline de efuziune şi mândrie tinerească, sunt remarcabile,                                 vocaţia lui Andreescu pentru peisaje respiră un aer de sobrietate şi meditatie, în timp ce                                 Luchian adauga o intensitate tragică la delicateţea şi graţia florilor sale, care i-au adus                                 un mare renume. In acelaşi interval de timp, se observă o reînnoire a idiomului sculptural                                 prin imersiunea în folclor atinsă de Dimitrie Paciurea (1873-1932) şi Constantin Brâncuşi                                 (1876-1957). Paciurea, primul sculptor român înzestrat cu viziune monumentală, a                                 explorat înclinaţiile mitologige şi fantastice ale vechilor creaţii folclorice (himere şi                                 sfincsi). Stabilit la Paris în 1904, Brâncuşi va restructura, prin simplificări geometrice,                                 întreaga arta a secolului 20. Puţine din operele sale se află în muzee româneşti:                                 Rugăciune, Sărutul, Domnişoara Pogany, Cuminţenia pământului etc. De notat sunt                                  de-asemenea monumentele de la Târgu Jiu, constând din Coloana fără sfârşit, Masa                                 tăcerii şi Poarta sărutului (1936-1938), dedicate soldaţilor căzuţi în primul război mondial.  </w:t>
      </w:r>
    </w:p>
    <w:p>
      <w:pPr>
        <w:pStyle w:val="Normal"/>
        <w:tabs>
          <w:tab w:val="clear" w:pos="720"/>
          <w:tab w:val="left" w:pos="4678" w:leader="none"/>
        </w:tabs>
        <w:jc w:val="both"/>
        <w:rPr/>
      </w:pPr>
      <w:r>
        <w:rPr>
          <w:sz w:val="24"/>
          <w:lang w:val="fr-FR"/>
        </w:rPr>
        <w:t xml:space="preserve">           </w:t>
      </w:r>
      <w:r>
        <w:rPr>
          <w:sz w:val="24"/>
        </w:rPr>
        <w:t xml:space="preserve">Perioada interbelică diversifică şi îmbogăţeşte pictura românească, care absoarbe experienţa impresionistă şi a altor curente. </w:t>
      </w:r>
      <w:r>
        <w:rPr>
          <w:sz w:val="24"/>
          <w:lang w:val="fr-FR"/>
        </w:rPr>
        <w:t xml:space="preserve">Nicolae Tonitza (1886-1940), Francisc Sirato  (1877-1953), Camil Ressu (1880-1962) şi Lucian Grigorescu (1894-1965) se află printre  numele cele mai cunoscute. Merită să fie menţionate şi nume ca Gheorghe Petraşcu                                 (1872-1949), a carui operă este caracterizată de natura materială a expresiei, eliminarea                                 narativului din pictură, energia si nobleţea atitudinii şi Theodor Pallady (1971-1956),                                 prieten cu Matisse, caracterizat prin rigoarea în compoziţie şi paleta discretă de culori.  </w:t>
      </w:r>
    </w:p>
    <w:p>
      <w:pPr>
        <w:pStyle w:val="Normal"/>
        <w:jc w:val="both"/>
        <w:rPr>
          <w:sz w:val="24"/>
          <w:lang w:val="fr-FR"/>
        </w:rPr>
      </w:pPr>
      <w:r>
        <w:rPr>
          <w:sz w:val="24"/>
          <w:lang w:val="fr-FR"/>
        </w:rPr>
        <w:tab/>
        <w:t>Perioada comunistă a încercat să limiteze arta, ca şi în celelalte domenii, în cadrul                                 dogmatismului ideologic, dar ca şi în alte părţi, subminarea canoanelor ideologice a luat                                 forme diverse: cultivarea oneirismului şi simbolismului de către Ion Tuculescu                                 (1910-1962), a sintezei cromatice de Alexandru Ciucurencu (1903-1977), a realismului                                 esenţializat şi dramatic de Corneliu Baba (1906-1998) etc. In sculptură artişti deosebiţi                                 au fost Ion Jalea (1887-1983), Cornel Medrea (1889-1964) şi Vida Géza (1913-1980) în                                 sculptura monumentală, Oscar Han (1891-1978) şi Gheorghe Anghel (1904-1966), a                                 căror statui ale marilor personalităţi româneşti sunt remarcabile prin profunzimea                                 spiritului.</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1"/>
        <w:rPr>
          <w:lang w:val="fr-FR"/>
        </w:rPr>
      </w:pPr>
      <w:r>
        <w:rPr>
          <w:lang w:val="fr-FR"/>
        </w:rPr>
        <w:t>ALBASTRU DE VORONEŢ</w:t>
      </w:r>
    </w:p>
    <w:p>
      <w:pPr>
        <w:pStyle w:val="Normal"/>
        <w:rPr>
          <w:lang w:val="fr-FR"/>
        </w:rPr>
      </w:pPr>
      <w:r>
        <w:rPr>
          <w:lang w:val="fr-FR"/>
        </w:rPr>
      </w:r>
    </w:p>
    <w:p>
      <w:pPr>
        <w:pStyle w:val="Normal"/>
        <w:rPr>
          <w:lang w:val="fr-FR"/>
        </w:rPr>
      </w:pPr>
      <w:r>
        <w:rPr>
          <w:lang w:val="fr-FR"/>
        </w:rPr>
      </w:r>
    </w:p>
    <w:p>
      <w:pPr>
        <w:pStyle w:val="Normal"/>
        <w:jc w:val="both"/>
        <w:rPr/>
      </w:pPr>
      <w:r>
        <w:rPr>
          <w:lang w:val="fr-FR"/>
        </w:rPr>
        <w:tab/>
      </w:r>
      <w:r>
        <w:rPr>
          <w:sz w:val="24"/>
          <w:lang w:val="fr-FR"/>
        </w:rPr>
        <w:t xml:space="preserve">Despre “albastru de Voroneţ” şi în general despre splendidele fresce ale mânăstirilor din nordul Moldovei, unde ele apar alături de alte “vopsele”, admirate astăzi de tot mai mulţi specialişti şi turişti din toată lumea, s-au scris numeroase lucrări de domeniul artei. Cât de preţuiţi erau “zugravii de biserici” de către cârmuitori, se poate vedea şi din răsplăţile pe care uneori le primeau. Alexandru cel Bun dă, de pildă, “zugravului” său, în anul 1425, patru sate, ca mulţumire pentru măiestria cu care împodobise unele dintre ctitoriile domnului. </w:t>
      </w:r>
    </w:p>
    <w:p>
      <w:pPr>
        <w:pStyle w:val="Normal"/>
        <w:jc w:val="both"/>
        <w:rPr/>
      </w:pPr>
      <w:r>
        <w:rPr>
          <w:sz w:val="24"/>
          <w:lang w:val="fr-FR"/>
        </w:rPr>
        <w:tab/>
        <w:t xml:space="preserve">După cum se ştie, monumentele se pictează, în mod obişnuit în interior, exteriorul, expus intemperiilor, fiind decorat prin altfel de mijloace – de pildă, prin ornamente ceramice – care rezistă mai bine. Bisericile din nordul Moldovei – Voroneţ, Humor, Arbore, Vatra Moldoviţei, Suceviţa – sunt însă caracterizate tocmai prin </w:t>
      </w:r>
      <w:r>
        <w:rPr>
          <w:i/>
          <w:sz w:val="24"/>
          <w:lang w:val="fr-FR"/>
        </w:rPr>
        <w:t xml:space="preserve">strălucirea coloristică a frescelor exterioare, </w:t>
      </w:r>
      <w:r>
        <w:rPr>
          <w:sz w:val="24"/>
          <w:lang w:val="fr-FR"/>
        </w:rPr>
        <w:t>comparate nu o dată cu covoarele orientale. Cum consemnează istoricul de artă M.V.Alpatov, “în nici o altă ţară din Europa, nici măcar în patria clasică a picturii murale, în Italia, nu vom găsi ceva asemănător cu aceste biserici”. La răndul său, dr. Erich Widder, reputat specialist austriac, remarcă: “Starea în  care s-au păstrat aceste fresce este superioară aceleia a celor mai celebre fresce italiene”.</w:t>
      </w:r>
    </w:p>
    <w:p>
      <w:pPr>
        <w:pStyle w:val="Normal"/>
        <w:jc w:val="both"/>
        <w:rPr>
          <w:sz w:val="24"/>
          <w:lang w:val="fr-FR"/>
        </w:rPr>
      </w:pPr>
      <w:r>
        <w:rPr>
          <w:sz w:val="24"/>
          <w:lang w:val="fr-FR"/>
        </w:rPr>
        <w:tab/>
        <w:t xml:space="preserve">Extraordinara rezistenţă pe care au dovedit-o , înfruntând secolele, picturile murale exterioare supuse vânturilor şi ploilor, reprezintă o realizare tehnică excepţională a meşterilor moldoveni. Coloritul s-a păstrat viu şi proaspăt, cu excepţia laturilor de nord, expuse crivăţului – dar şi s-au conservat liniile mari ale compoziţiei. Este neîndoielnic vorba de un “secret de frabicaţie”, de un procedeu care conferea durabilitate culorilor. De altfel, unii dintre marii pictori ai Renaşterii deţineau şi ei asemenea “reţete tainice” de preparare a culorilor, pe care nu obişnuiau să le dezvăluie, luându-le cu ei în mormânt. </w:t>
      </w:r>
    </w:p>
    <w:p>
      <w:pPr>
        <w:pStyle w:val="Normal"/>
        <w:jc w:val="both"/>
        <w:rPr>
          <w:sz w:val="24"/>
          <w:lang w:val="fr-FR"/>
        </w:rPr>
      </w:pPr>
      <w:r>
        <w:rPr>
          <w:sz w:val="24"/>
          <w:lang w:val="fr-FR"/>
        </w:rPr>
        <w:tab/>
        <w:t xml:space="preserve">Se ştie că “zugravii de biserici”, pictori-ţărani de un talent deosebit, utilizau culori extrase din plante sau minerale. Astfel, albastru era obţinut din planta de indigo; pentru unele nuanţe care apăreau ca fond al picturilor, se utilizau şi adausuri minerale. Pentru roşu, se folosea o plantă orientală, garanţa, iar când aceasta nu se găsea, roiba sau rughia, aclimatizată prin părţile noastre. Cercetările au dus la descoperirea unor mici blocuri de piatră, prevăzute cu găuri, în care se pregăteau culorile. Substanţele colorante erau pisate şi frecate cu fiere de bou. La acestea se adăugau negru de fum şi cărbune de tei; din experienţa pictorilor populari rezulta că acestea contracarau acţiunea distructivă a varului asupra culorilor. In sfârşit, culorile se dizolvau în apă, amestecându-se în compoziţie clei sau gălbenuş de ou. Inaintea pictării zidului, se aplica o tehnică specială, pregătitoare, a suprafeţei ce urma a fi decorată. Peretele era acoperit cu un amestec de nisip şi var, în care se introduceau şi fibrele unor plante textile. După ce zidul se usca, era schiţată compoziţia generală şi abia pe urmă zugravii aşterneau pictura propriu-zisă. Reţetele de preparare a culorilor au fost communicate doar oral din generaţie în generaţie, dar până la urmă tocmai din această cauză s-au pierdut, astfel că nu au mai ajuns până la noi.   </w:t>
      </w:r>
    </w:p>
    <w:p>
      <w:pPr>
        <w:pStyle w:val="Normal"/>
        <w:jc w:val="both"/>
        <w:rPr>
          <w:sz w:val="24"/>
          <w:lang w:val="fr-FR"/>
        </w:rPr>
      </w:pPr>
      <w:r>
        <w:rPr>
          <w:sz w:val="24"/>
          <w:lang w:val="fr-FR"/>
        </w:rPr>
      </w:r>
    </w:p>
    <w:p>
      <w:pPr>
        <w:pStyle w:val="Normal"/>
        <w:jc w:val="both"/>
        <w:rPr>
          <w:sz w:val="24"/>
          <w:lang w:val="fr-FR"/>
        </w:rPr>
      </w:pPr>
      <w:r>
        <w:rPr>
          <w:sz w:val="24"/>
          <w:lang w:val="fr-F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2:21:00Z</dcterms:created>
  <dc:creator>Zenith Data Systems</dc:creator>
  <dc:description/>
  <cp:keywords/>
  <dc:language>en-US</dc:language>
  <cp:lastModifiedBy>User</cp:lastModifiedBy>
  <cp:lastPrinted>2002-05-24T09:03:00Z</cp:lastPrinted>
  <dcterms:modified xsi:type="dcterms:W3CDTF">2009-07-21T13:27:00Z</dcterms:modified>
  <cp:revision>8</cp:revision>
  <dc:subject/>
  <dc:title>Arte Plastice </dc:title>
</cp:coreProperties>
</file>