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rFonts w:eastAsia="Verdana" w:cs="Verdana"/>
        </w:rPr>
      </w:pPr>
      <w:r>
        <w:rPr>
          <w:rFonts w:eastAsia="Verdana" w:cs="Verdana"/>
        </w:rPr>
        <w:t xml:space="preserve">                                                      </w:t>
      </w:r>
    </w:p>
    <w:p>
      <w:pPr>
        <w:pStyle w:val="Normal"/>
        <w:ind w:left="2832" w:hanging="0"/>
        <w:rPr>
          <w:b/>
          <w:b/>
        </w:rPr>
      </w:pPr>
      <w:r>
        <w:rPr>
          <w:rFonts w:eastAsia="Verdana" w:cs="Verdana"/>
        </w:rPr>
        <w:t xml:space="preserve">      </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850992121"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141579893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663997092"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363332748"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1378892124"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15159595"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079048424"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870799424"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821676021"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1376218120"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455291409"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1538652822"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2009653024"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487457913"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1070015142"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1491593850"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195964935"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55629488"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272445731"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229406183"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1527718084"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1942213097"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725548861"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1717028028"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814126327"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1844840214"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1620599367"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2003851396"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54151178"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87921126"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1498219125"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560941891"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1217410727"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622664858"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1470862688"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722763940"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113541935"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1445841247"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1465220678"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472580589"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269572612"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870522961"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431179295"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585046124"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253054196"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814678763"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1354839520"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199284991"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632436406"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444299090"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529975310"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278942678"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89669395"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361593059"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581882784"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55912760"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424715"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245237176"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4773759"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527649376"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1412948335"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658364771"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335260799"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1509713468"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1400404554"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1551193504"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1227525718"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210018057"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1089540284"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1971384111"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1386398690"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836480549"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362339662"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550648729"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579066931"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9146848"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632806701"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2079617749"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950206244"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498502626"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736037731"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1411289041"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1175509533"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644904850"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404195297"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952333271"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1342786606"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479906217"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6063192"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231235882"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119141685"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655084750"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319672692"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1067122962"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1654847152"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912910455"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1558274655"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236047090"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1277221502"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496736766"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531987989"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2112531217"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893489066"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1097443469"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2118945829"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1792890556"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145877682"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1093131143"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2054361097"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1425137778"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813780481"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2039369551"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1676246641"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774165429"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979965795"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582660307"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684169317"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154300368"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444508021"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650122982"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382721089"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659464476"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1745481411"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349529390"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740081713"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238190753"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1673245311"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1916352366"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528892251"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923956446"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1976285211"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1871742994"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1638038716"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1054683329"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833106935"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539060234"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4878786"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502246557"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695374435"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1278170657"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937911362"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1868271732"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1832292943"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1687010469"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451303949"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898778977"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1657728284"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1114603268"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073988646"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1684717780"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1761536003"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1609762572"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1740941272"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237858600"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228212225"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684238419"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515242806"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123466147"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759515778"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803136410"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644098732"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200302935"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1412900399"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1587221401"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60397060"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1289565224"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289554261"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239471124"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73580174"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2006932594"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1409613596"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2117805767"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263327913"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2027397386"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1813305810"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903375397" r:id="rId352"/>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603289592"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206093926"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781217007"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2090331313"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2110488290"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1522468024"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742948059"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648937606"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1211734874"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1728708330"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301602476"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156621051"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465880649"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859189218"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497168403"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1000761333"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2127817187"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2036542631"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309866574"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940690855"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1029613312"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1309406162"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367158573"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363361235"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954776870"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840456211"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1009280614"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267083290"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234610234"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216845352"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613918492"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1273326019"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547650880"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1343226650"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1219362829"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440025753"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592043346"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610083349"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1555800226"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2053234343"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862941099"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2135612235"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852090636"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380806826"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1650781477"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184599424"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526545777"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1674378939"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1822398290"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1047059400"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674539260"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65368516"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1363043413"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712159759"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1232249823"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1675524162"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547562619"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884270556"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1129216877"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1246346737"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1584602927"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1881787492"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515424839"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134725482"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1207148723"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1086370230"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830569165"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768035455"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1316820559"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124150170"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108184042"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1425112711"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56084441"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2057656504"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2062176338"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302698241"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243109144"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309422309"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2051305786"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1758513361"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2058283531"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1200780035"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674639471"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50380463"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631768963"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81565661"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916814950"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262387245" r:id="rId528"/>
        </w:object>
      </w:r>
    </w:p>
    <w:p>
      <w:pPr>
        <w:pStyle w:val="Normal"/>
        <w:ind w:left="180" w:hanging="0"/>
        <w:rPr/>
      </w:pPr>
      <w:r>
        <w:rPr/>
      </w:r>
    </w:p>
    <w:p>
      <w:pPr>
        <w:pStyle w:val="Normal"/>
        <w:ind w:left="-540" w:firstLine="720"/>
        <w:rPr>
          <w:b/>
          <w:b/>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1613147417"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966775931"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857840106"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549546911"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1756519329"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1095345985"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49492138"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566930042"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1963124499"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1315155190"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956795076"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2099009320"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1065763483"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776986570"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754088085"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860618288"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1406409965"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1442443513"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903235483"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1021288367"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1914321401"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1340524185"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1634413976"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1796334161"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955059037"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2049861089"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860876258"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787974184"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755183440"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62984478"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1763418615"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1795107680"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1193388944"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123632923"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476099714"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802143744"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798811811"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1498720170"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972796099"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1232847299"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824307249"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115178515"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264799153"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1054762821"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852628913"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1643946518"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1664275775"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818313297"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1761963626"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1615429546"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352828035"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1639216762"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312886270"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1514506685"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823214421"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873232880"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768871579"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337836197"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668263732"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2018833792"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883696805"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1526270191"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1919280333"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545343198"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2053994933"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314533470"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09:00Z</dcterms:created>
  <dc:creator>cry</dc:creator>
  <dc:description/>
  <cp:keywords/>
  <dc:language>en-US</dc:language>
  <cp:lastModifiedBy>User</cp:lastModifiedBy>
  <dcterms:modified xsi:type="dcterms:W3CDTF">2009-07-22T11:11:00Z</dcterms:modified>
  <cp:revision>5</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