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jc w:val="left"/>
        <w:rPr/>
      </w:pPr>
      <w:r>
        <w:rPr/>
        <w:t xml:space="preserve">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lang w:val="ro-RO"/>
        </w:rPr>
      </w:pPr>
      <w:r>
        <w:rPr>
          <w:sz w:val="24"/>
          <w:lang w:val="ro-RO"/>
        </w:rPr>
        <w:t>Declaratii de dragoste exista de cand lumea. Cele mai frumoase dintre ele au fost pastrate de catre indragostitii din toate timpurile si de pe toate meleagurile, atat pentru a-si aduce aminte - peste ani - de clipele de fericire petrecute alaturi de fiinte dragi din viata lor, cat si pentru a lasa urmasilor o mostra din nemarginitele si inflacaratele lor iubiri.</w:t>
      </w:r>
    </w:p>
    <w:p>
      <w:pPr>
        <w:pStyle w:val="Normal"/>
        <w:widowControl w:val="false"/>
        <w:bidi w:val="0"/>
        <w:ind w:left="0" w:right="0" w:hanging="0"/>
        <w:jc w:val="left"/>
        <w:rPr>
          <w:lang w:val="ro-RO"/>
        </w:rPr>
      </w:pPr>
      <w:r>
        <w:rPr>
          <w:sz w:val="24"/>
          <w:lang w:val="ro-RO"/>
        </w:rPr>
        <w:t>Cea mai veche marturie a dragostei impartasite o constituie scrisoarea de dragoste gasita de arheologi in Irak, in localitatea Chaldeia. Epistola dateaza din anul 2200 i.Hr. si a fost scrisa de un oarecare Gimek catre doamna Dasbuaj, pe care aceasta o invita la o intalnire in Babilon. Greutatea scrisorii, realizata - potrivit modei epocii - cu ajutorul daltei, era de numai(!) 16 kg.</w:t>
      </w:r>
    </w:p>
    <w:p>
      <w:pPr>
        <w:pStyle w:val="Normal"/>
        <w:widowControl w:val="false"/>
        <w:bidi w:val="0"/>
        <w:ind w:left="0" w:right="0" w:hanging="0"/>
        <w:jc w:val="left"/>
        <w:rPr>
          <w:lang w:val="ro-RO"/>
        </w:rPr>
      </w:pPr>
      <w:r>
        <w:rPr>
          <w:sz w:val="24"/>
          <w:lang w:val="ro-RO"/>
        </w:rPr>
        <w:t>Dintre recordurile mondiale absolute, se desprinde si epistola de amor a unui tanar din Goteborg (Suedia), adresata logodnicei sale, epistola care avea respectabila lungime de 137 de metri.</w:t>
      </w:r>
    </w:p>
    <w:p>
      <w:pPr>
        <w:pStyle w:val="Normal"/>
        <w:widowControl w:val="false"/>
        <w:bidi w:val="0"/>
        <w:ind w:left="0" w:right="0" w:hanging="0"/>
        <w:jc w:val="left"/>
        <w:rPr>
          <w:rFonts w:ascii="Times New Roman" w:hAnsi="Times New Roman"/>
          <w:sz w:val="24"/>
        </w:rPr>
      </w:pPr>
      <w:r>
        <w:rPr>
          <w:sz w:val="24"/>
        </w:rPr>
      </w:r>
    </w:p>
    <w:p>
      <w:pPr>
        <w:pStyle w:val="Normal"/>
        <w:widowControl w:val="false"/>
        <w:bidi w:val="0"/>
        <w:ind w:left="0" w:right="0" w:hanging="0"/>
        <w:jc w:val="left"/>
        <w:rPr>
          <w:rFonts w:ascii="Times New Roman" w:hAnsi="Times New Roman"/>
          <w:sz w:val="24"/>
        </w:rPr>
      </w:pPr>
      <w:r>
        <w:rPr>
          <w:sz w:val="24"/>
        </w:rPr>
      </w:r>
    </w:p>
    <w:p>
      <w:pPr>
        <w:pStyle w:val="Normal"/>
        <w:widowControl w:val="false"/>
        <w:bidi w:val="0"/>
        <w:ind w:left="0" w:right="0" w:hanging="0"/>
        <w:jc w:val="left"/>
        <w:rPr>
          <w:rFonts w:ascii="Times New Roman" w:hAnsi="Times New Roman"/>
          <w:sz w:val="24"/>
        </w:rPr>
      </w:pPr>
      <w:r>
        <w:rPr>
          <w:sz w:val="24"/>
        </w:rPr>
      </w:r>
    </w:p>
    <w:p>
      <w:pPr>
        <w:pStyle w:val="Normal"/>
        <w:widowControl w:val="false"/>
        <w:bidi w:val="0"/>
        <w:ind w:left="0" w:right="0" w:hanging="0"/>
        <w:jc w:val="left"/>
        <w:rPr/>
      </w:pPr>
      <w:r>
        <w:rPr>
          <w:sz w:val="24"/>
        </w:rPr>
        <w:t>"Tu ai fost si vei fi iubirea mea. Din clipa-n care te-am vazut mi-am spus ca tu esti cea pe care o asteptam de mult timp. Am facut tot posibilul sa ajung la inima ta dar.. se pare ca tu nu m-ai lasat cel putin la inceput. Atunci in mintea mea totul era confuz "Oare chiar iubeam ?", dar oare ce inseamna sa iubesti ? Era oare acel sentiment care te facea sa te simti parca tu conduci intreaga lume, cred ca asta e pentru ca pentru prima data in viata ma simt in al noualea cer dragostea mea, Te Iubesc, Te Iubesc nu ma refuza. Din clipa-n care te-am vazut atat de mult mi-ai placut, ochii tai m-au chemat. Te iubesc, esti viata mea !"</w:t>
      </w:r>
    </w:p>
    <w:p>
      <w:pPr>
        <w:pStyle w:val="Normal"/>
        <w:widowControl w:val="false"/>
        <w:bidi w:val="0"/>
        <w:ind w:left="0" w:right="0" w:hanging="0"/>
        <w:jc w:val="left"/>
        <w:rPr>
          <w:rFonts w:ascii="Times New Roman" w:hAnsi="Times New Roman"/>
          <w:sz w:val="24"/>
        </w:rPr>
      </w:pPr>
      <w:r>
        <w:rPr>
          <w:sz w:val="24"/>
        </w:rPr>
      </w:r>
    </w:p>
    <w:p>
      <w:pPr>
        <w:pStyle w:val="Normal"/>
        <w:widowControl w:val="false"/>
        <w:bidi w:val="0"/>
        <w:ind w:left="0" w:right="0" w:hanging="0"/>
        <w:jc w:val="left"/>
        <w:rPr/>
      </w:pPr>
      <w:r>
        <w:rPr>
          <w:sz w:val="24"/>
        </w:rPr>
        <w:t xml:space="preserve">"Ma tem ca, daca m-ai iubi, mi-ar exploda tamplele de atata fericire. Tampla dreapta mi s-ar prelinge pe sani si pe coapse si s-ar scurge intr-o crapatura de pe podea.Tampla stanga s-ar desprinde de mine si, delirind, ar pluti in nestire pana cand s-ar izbi de o stea. Totusi, te rog mult, iubeste-ma." </w:t>
      </w:r>
    </w:p>
    <w:p>
      <w:pPr>
        <w:pStyle w:val="Normal"/>
        <w:widowControl w:val="false"/>
        <w:bidi w:val="0"/>
        <w:ind w:left="0" w:right="0" w:hanging="0"/>
        <w:jc w:val="left"/>
        <w:rPr>
          <w:rFonts w:ascii="Times New Roman" w:hAnsi="Times New Roman"/>
          <w:sz w:val="24"/>
        </w:rPr>
      </w:pPr>
      <w:r>
        <w:rPr>
          <w:sz w:val="24"/>
        </w:rPr>
      </w:r>
    </w:p>
    <w:p>
      <w:pPr>
        <w:pStyle w:val="Normal"/>
        <w:widowControl w:val="false"/>
        <w:bidi w:val="0"/>
        <w:ind w:left="0" w:right="0" w:hanging="0"/>
        <w:jc w:val="left"/>
        <w:rPr/>
      </w:pPr>
      <w:r>
        <w:rPr>
          <w:sz w:val="24"/>
        </w:rPr>
        <w:t>"In fiecare zi doar la ea ma gandesc</w:t>
      </w:r>
    </w:p>
    <w:p>
      <w:pPr>
        <w:pStyle w:val="Normal"/>
        <w:widowControl w:val="false"/>
        <w:bidi w:val="0"/>
        <w:ind w:left="0" w:right="0" w:hanging="0"/>
        <w:jc w:val="left"/>
        <w:rPr/>
      </w:pPr>
      <w:r>
        <w:rPr>
          <w:sz w:val="24"/>
        </w:rPr>
        <w:t>Dar ea nu stie cat de mult o iubesc</w:t>
      </w:r>
    </w:p>
    <w:p>
      <w:pPr>
        <w:pStyle w:val="Normal"/>
        <w:widowControl w:val="false"/>
        <w:bidi w:val="0"/>
        <w:ind w:left="0" w:right="0" w:hanging="0"/>
        <w:jc w:val="left"/>
        <w:rPr/>
      </w:pPr>
      <w:r>
        <w:rPr>
          <w:sz w:val="24"/>
        </w:rPr>
        <w:t>Ea este viata mea</w:t>
      </w:r>
    </w:p>
    <w:p>
      <w:pPr>
        <w:pStyle w:val="Normal"/>
        <w:widowControl w:val="false"/>
        <w:bidi w:val="0"/>
        <w:ind w:left="0" w:right="0" w:hanging="0"/>
        <w:jc w:val="left"/>
        <w:rPr/>
      </w:pPr>
      <w:r>
        <w:rPr>
          <w:sz w:val="24"/>
        </w:rPr>
        <w:t>Ziua nu are sens fara dragostea sa.</w:t>
      </w:r>
    </w:p>
    <w:p>
      <w:pPr>
        <w:pStyle w:val="Normal"/>
        <w:widowControl w:val="false"/>
        <w:bidi w:val="0"/>
        <w:ind w:left="0" w:right="0" w:hanging="0"/>
        <w:jc w:val="left"/>
        <w:rPr/>
      </w:pPr>
      <w:r>
        <w:rPr>
          <w:sz w:val="24"/>
        </w:rPr>
        <w:t>Cand am vazut-o am stiut...</w:t>
      </w:r>
    </w:p>
    <w:p>
      <w:pPr>
        <w:pStyle w:val="Normal"/>
        <w:widowControl w:val="false"/>
        <w:bidi w:val="0"/>
        <w:ind w:left="0" w:right="0" w:hanging="0"/>
        <w:jc w:val="left"/>
        <w:rPr/>
      </w:pPr>
      <w:r>
        <w:rPr>
          <w:sz w:val="24"/>
        </w:rPr>
        <w:t>Ca dragostea o victima a mai facut</w:t>
      </w:r>
    </w:p>
    <w:p>
      <w:pPr>
        <w:pStyle w:val="Normal"/>
        <w:widowControl w:val="false"/>
        <w:bidi w:val="0"/>
        <w:ind w:left="0" w:right="0" w:hanging="0"/>
        <w:jc w:val="left"/>
        <w:rPr/>
      </w:pPr>
      <w:r>
        <w:rPr>
          <w:sz w:val="24"/>
        </w:rPr>
        <w:t>Mi-as da viata pentru ea</w:t>
      </w:r>
    </w:p>
    <w:p>
      <w:pPr>
        <w:pStyle w:val="Normal"/>
        <w:widowControl w:val="false"/>
        <w:bidi w:val="0"/>
        <w:ind w:left="0" w:right="0" w:hanging="0"/>
        <w:jc w:val="left"/>
        <w:rPr/>
      </w:pPr>
      <w:r>
        <w:rPr>
          <w:sz w:val="24"/>
        </w:rPr>
        <w:t>Totul ca sa fiu numai cu ea</w:t>
      </w:r>
    </w:p>
    <w:p>
      <w:pPr>
        <w:pStyle w:val="Normal"/>
        <w:widowControl w:val="false"/>
        <w:bidi w:val="0"/>
        <w:ind w:left="0" w:right="0" w:hanging="0"/>
        <w:jc w:val="left"/>
        <w:rPr/>
      </w:pPr>
      <w:r>
        <w:rPr>
          <w:sz w:val="24"/>
        </w:rPr>
        <w:t xml:space="preserve">Si o voi iubi mereu." </w:t>
      </w:r>
    </w:p>
    <w:p>
      <w:pPr>
        <w:pStyle w:val="Normal"/>
        <w:widowControl w:val="false"/>
        <w:bidi w:val="0"/>
        <w:ind w:left="0" w:right="0" w:hanging="0"/>
        <w:jc w:val="left"/>
        <w:rPr>
          <w:rFonts w:ascii="Times New Roman" w:hAnsi="Times New Roman"/>
          <w:sz w:val="24"/>
        </w:rPr>
      </w:pPr>
      <w:r>
        <w:rPr>
          <w:sz w:val="24"/>
        </w:rPr>
      </w:r>
    </w:p>
    <w:p>
      <w:pPr>
        <w:pStyle w:val="Normal"/>
        <w:widowControl w:val="false"/>
        <w:bidi w:val="0"/>
        <w:ind w:left="0" w:right="0" w:hanging="0"/>
        <w:jc w:val="left"/>
        <w:rPr/>
      </w:pPr>
      <w:r>
        <w:rPr>
          <w:sz w:val="24"/>
        </w:rPr>
        <w:t>"As vrea sa iubesc marea, dar marea nu iubeste,</w:t>
      </w:r>
    </w:p>
    <w:p>
      <w:pPr>
        <w:pStyle w:val="Normal"/>
        <w:widowControl w:val="false"/>
        <w:bidi w:val="0"/>
        <w:ind w:left="0" w:right="0" w:hanging="0"/>
        <w:jc w:val="left"/>
        <w:rPr/>
      </w:pPr>
      <w:r>
        <w:rPr>
          <w:sz w:val="24"/>
        </w:rPr>
        <w:t>As vrea sa iubesc pamantul, dar pamantul e rece si plin de intuneric</w:t>
      </w:r>
    </w:p>
    <w:p>
      <w:pPr>
        <w:pStyle w:val="Normal"/>
        <w:widowControl w:val="false"/>
        <w:bidi w:val="0"/>
        <w:ind w:left="0" w:right="0" w:hanging="0"/>
        <w:jc w:val="left"/>
        <w:rPr/>
      </w:pPr>
      <w:r>
        <w:rPr>
          <w:sz w:val="24"/>
        </w:rPr>
        <w:t>As vrea sa iubesc oamenii, dar oamenii sunt rai...</w:t>
      </w:r>
    </w:p>
    <w:p>
      <w:pPr>
        <w:pStyle w:val="Normal"/>
        <w:widowControl w:val="false"/>
        <w:bidi w:val="0"/>
        <w:ind w:left="0" w:right="0" w:hanging="0"/>
        <w:jc w:val="left"/>
        <w:rPr/>
      </w:pPr>
      <w:r>
        <w:rPr>
          <w:sz w:val="24"/>
        </w:rPr>
        <w:t>As vrea sa te iubesc pe tine dar nu stiu daca ma iubesti</w:t>
      </w:r>
    </w:p>
    <w:p>
      <w:pPr>
        <w:pStyle w:val="Normal"/>
        <w:widowControl w:val="false"/>
        <w:bidi w:val="0"/>
        <w:ind w:left="0" w:right="0" w:hanging="0"/>
        <w:jc w:val="left"/>
        <w:rPr/>
      </w:pPr>
      <w:r>
        <w:rPr>
          <w:sz w:val="24"/>
        </w:rPr>
        <w:t>Dar totusi am sa iubesc tot ce e mai bun din mare, pamant si oameni</w:t>
      </w:r>
    </w:p>
    <w:p>
      <w:pPr>
        <w:pStyle w:val="Normal"/>
        <w:widowControl w:val="false"/>
        <w:bidi w:val="0"/>
        <w:ind w:left="0" w:right="0" w:hanging="0"/>
        <w:jc w:val="left"/>
        <w:rPr/>
      </w:pPr>
      <w:r>
        <w:rPr>
          <w:sz w:val="24"/>
        </w:rPr>
        <w:t>Iar din tine am sa iubesc totul pentru ca ai fost si vei ramane marea mea iubire."</w:t>
      </w:r>
    </w:p>
    <w:p>
      <w:pPr>
        <w:pStyle w:val="Normal"/>
        <w:widowControl w:val="false"/>
        <w:bidi w:val="0"/>
        <w:ind w:left="0" w:right="0" w:hanging="0"/>
        <w:jc w:val="left"/>
        <w:rPr>
          <w:rFonts w:ascii="Times New Roman" w:hAnsi="Times New Roman"/>
          <w:sz w:val="24"/>
        </w:rPr>
      </w:pPr>
      <w:r>
        <w:rPr>
          <w:sz w:val="24"/>
        </w:rPr>
      </w:r>
    </w:p>
    <w:p>
      <w:pPr>
        <w:pStyle w:val="Normal"/>
        <w:widowControl w:val="false"/>
        <w:bidi w:val="0"/>
        <w:ind w:left="0" w:right="0" w:hanging="0"/>
        <w:jc w:val="left"/>
        <w:rPr/>
      </w:pPr>
      <w:r>
        <w:rPr>
          <w:sz w:val="24"/>
        </w:rPr>
        <w:t>"Tu ai fost si vei fi iubirea mea. Din clipa-n care te-am vazut mi-am spus ca tu esti cea pe care o asteptam de mult timp. Am facut tot posibilul sa ajung la inima ta dar.. se pare ca tu nu m-ai lasat cel putin la inceput. Atunci in mintea mea totul era confuz "Oare chiar iubeam ?", dar oare ce inseamna sa iubesti ? Era oare acel sentiment care te facea sa te simti parca tu conduci intreaga lume, cred ca asta e pentru ca pentru prima data in viata ma simt in al noualea cer dragostea mea, Te Iubesc, Te Iubesc nu ma refuza. Din clipa-n care te-am vazut atat de mult mi-ai placut, ochii tai m-au chemat. Te iubesc, esti viata mea !"</w:t>
      </w:r>
    </w:p>
    <w:p>
      <w:pPr>
        <w:pStyle w:val="Normal"/>
        <w:widowControl w:val="false"/>
        <w:bidi w:val="0"/>
        <w:ind w:left="0" w:right="0" w:hanging="0"/>
        <w:jc w:val="left"/>
        <w:rPr>
          <w:rFonts w:ascii="Times New Roman" w:hAnsi="Times New Roman"/>
          <w:sz w:val="24"/>
        </w:rPr>
      </w:pPr>
      <w:r>
        <w:rPr>
          <w:sz w:val="24"/>
        </w:rPr>
      </w:r>
    </w:p>
    <w:p>
      <w:pPr>
        <w:pStyle w:val="Normal"/>
        <w:widowControl w:val="false"/>
        <w:bidi w:val="0"/>
        <w:ind w:left="0" w:right="0" w:hanging="0"/>
        <w:jc w:val="left"/>
        <w:rPr/>
      </w:pPr>
      <w:r>
        <w:rPr>
          <w:sz w:val="24"/>
        </w:rPr>
        <w:t>"Iubirea ta imi da viata. Te iubesc si asta ma face sa fiu mai buna, mai frumoasa, mai intelegatoare, dar iubirea ta pentru mine ma face sa fiu cea mai buna, cea mai frumoasa, cea mai intelegatoare. "Te iubesc" e putin spus. "Te ador" parca se apropie de ceea ce simt eu pentru tine. Eu te iubesc mai mult decat te iubesc, te ador mai mult decat te ador, te ador mai mult decat ieri si mai putin decat maine. Privirea ta imi da aer, existenta ta ma face sa fiu constienta de existenta mea."</w:t>
      </w:r>
    </w:p>
    <w:p>
      <w:pPr>
        <w:pStyle w:val="Normal"/>
        <w:widowControl w:val="false"/>
        <w:bidi w:val="0"/>
        <w:ind w:left="0" w:right="0" w:hanging="0"/>
        <w:jc w:val="left"/>
        <w:rPr>
          <w:rFonts w:ascii="Times New Roman" w:hAnsi="Times New Roman"/>
          <w:sz w:val="24"/>
        </w:rPr>
      </w:pPr>
      <w:r>
        <w:rPr>
          <w:sz w:val="24"/>
        </w:rPr>
      </w:r>
    </w:p>
    <w:p>
      <w:pPr>
        <w:pStyle w:val="Normal"/>
        <w:widowControl w:val="false"/>
        <w:bidi w:val="0"/>
        <w:ind w:left="0" w:right="0" w:hanging="0"/>
        <w:jc w:val="left"/>
        <w:rPr/>
      </w:pPr>
      <w:r>
        <w:rPr>
          <w:sz w:val="24"/>
        </w:rPr>
        <w:t>"Cat de mult te iubesc nu vei sti niciodata. Totusi, pentru a da o dimensiune infinitului iti pot spune ca 59 de secunde din fiecare minut de-al meu inima mea bate pentru tine. E mult sau e putin ? ...cand vei sti raspunsul se va risipi si misterul !!!"</w:t>
      </w:r>
    </w:p>
    <w:p>
      <w:pPr>
        <w:pStyle w:val="Normal"/>
        <w:widowControl w:val="false"/>
        <w:bidi w:val="0"/>
        <w:ind w:left="0" w:right="0" w:hanging="0"/>
        <w:jc w:val="left"/>
        <w:rPr>
          <w:rFonts w:ascii="Times New Roman" w:hAnsi="Times New Roman"/>
          <w:sz w:val="24"/>
        </w:rPr>
      </w:pPr>
      <w:r>
        <w:rPr>
          <w:sz w:val="24"/>
        </w:rPr>
      </w:r>
    </w:p>
    <w:p>
      <w:pPr>
        <w:pStyle w:val="Normal"/>
        <w:widowControl w:val="false"/>
        <w:bidi w:val="0"/>
        <w:ind w:left="0" w:right="0" w:hanging="0"/>
        <w:jc w:val="left"/>
        <w:rPr/>
      </w:pPr>
      <w:r>
        <w:rPr>
          <w:sz w:val="24"/>
        </w:rPr>
        <w:t xml:space="preserve">"Esti parfumul suav al crinilor albi </w:t>
      </w:r>
    </w:p>
    <w:p>
      <w:pPr>
        <w:pStyle w:val="Normal"/>
        <w:widowControl w:val="false"/>
        <w:bidi w:val="0"/>
        <w:ind w:left="0" w:right="0" w:hanging="0"/>
        <w:jc w:val="left"/>
        <w:rPr/>
      </w:pPr>
      <w:r>
        <w:rPr>
          <w:sz w:val="24"/>
        </w:rPr>
        <w:t>Ce infloresc in sufletul meu patimas</w:t>
      </w:r>
    </w:p>
    <w:p>
      <w:pPr>
        <w:pStyle w:val="Normal"/>
        <w:widowControl w:val="false"/>
        <w:bidi w:val="0"/>
        <w:ind w:left="0" w:right="0" w:hanging="0"/>
        <w:jc w:val="left"/>
        <w:rPr/>
      </w:pPr>
      <w:r>
        <w:rPr>
          <w:sz w:val="24"/>
        </w:rPr>
        <w:t>Esti picatura de roua ce se oglindeste</w:t>
      </w:r>
    </w:p>
    <w:p>
      <w:pPr>
        <w:pStyle w:val="Normal"/>
        <w:widowControl w:val="false"/>
        <w:bidi w:val="0"/>
        <w:ind w:left="0" w:right="0" w:hanging="0"/>
        <w:jc w:val="left"/>
        <w:rPr/>
      </w:pPr>
      <w:r>
        <w:rPr>
          <w:sz w:val="24"/>
        </w:rPr>
        <w:t>Pe petala unui trandafir</w:t>
      </w:r>
    </w:p>
    <w:p>
      <w:pPr>
        <w:pStyle w:val="Normal"/>
        <w:widowControl w:val="false"/>
        <w:bidi w:val="0"/>
        <w:ind w:left="0" w:right="0" w:hanging="0"/>
        <w:jc w:val="left"/>
        <w:rPr/>
      </w:pPr>
      <w:r>
        <w:rPr>
          <w:sz w:val="24"/>
        </w:rPr>
        <w:t>Esti o raza de soare</w:t>
      </w:r>
    </w:p>
    <w:p>
      <w:pPr>
        <w:pStyle w:val="Normal"/>
        <w:widowControl w:val="false"/>
        <w:bidi w:val="0"/>
        <w:ind w:left="0" w:right="0" w:hanging="0"/>
        <w:jc w:val="left"/>
        <w:rPr/>
      </w:pPr>
      <w:r>
        <w:rPr>
          <w:sz w:val="24"/>
        </w:rPr>
        <w:t>Care ma cuprinde in bratele-i calde</w:t>
      </w:r>
    </w:p>
    <w:p>
      <w:pPr>
        <w:pStyle w:val="Normal"/>
        <w:widowControl w:val="false"/>
        <w:bidi w:val="0"/>
        <w:ind w:left="0" w:right="0" w:hanging="0"/>
        <w:jc w:val="left"/>
        <w:rPr/>
      </w:pPr>
      <w:r>
        <w:rPr>
          <w:sz w:val="24"/>
        </w:rPr>
        <w:t>Esti mireasma vantului de primavara</w:t>
      </w:r>
    </w:p>
    <w:p>
      <w:pPr>
        <w:pStyle w:val="Normal"/>
        <w:widowControl w:val="false"/>
        <w:bidi w:val="0"/>
        <w:ind w:left="0" w:right="0" w:hanging="0"/>
        <w:jc w:val="left"/>
        <w:rPr/>
      </w:pPr>
      <w:r>
        <w:rPr>
          <w:sz w:val="24"/>
        </w:rPr>
        <w:t>Ce-mi mangaie parul</w:t>
      </w:r>
    </w:p>
    <w:p>
      <w:pPr>
        <w:pStyle w:val="Normal"/>
        <w:widowControl w:val="false"/>
        <w:bidi w:val="0"/>
        <w:ind w:left="0" w:right="0" w:hanging="0"/>
        <w:jc w:val="left"/>
        <w:rPr/>
      </w:pPr>
      <w:r>
        <w:rPr>
          <w:sz w:val="24"/>
        </w:rPr>
        <w:t>Esti lacrima care aluneca pe obraz</w:t>
      </w:r>
    </w:p>
    <w:p>
      <w:pPr>
        <w:pStyle w:val="Normal"/>
        <w:widowControl w:val="false"/>
        <w:bidi w:val="0"/>
        <w:ind w:left="0" w:right="0" w:hanging="0"/>
        <w:jc w:val="left"/>
        <w:rPr/>
      </w:pPr>
      <w:r>
        <w:rPr>
          <w:sz w:val="24"/>
        </w:rPr>
        <w:t>Si se sparge in palma mea</w:t>
      </w:r>
    </w:p>
    <w:p>
      <w:pPr>
        <w:pStyle w:val="Normal"/>
        <w:widowControl w:val="false"/>
        <w:bidi w:val="0"/>
        <w:ind w:left="0" w:right="0" w:hanging="0"/>
        <w:jc w:val="left"/>
        <w:rPr/>
      </w:pPr>
      <w:r>
        <w:rPr>
          <w:sz w:val="24"/>
        </w:rPr>
        <w:t>Esti visul meu</w:t>
      </w:r>
    </w:p>
    <w:p>
      <w:pPr>
        <w:pStyle w:val="Normal"/>
        <w:widowControl w:val="false"/>
        <w:bidi w:val="0"/>
        <w:ind w:left="0" w:right="0" w:hanging="0"/>
        <w:jc w:val="left"/>
        <w:rPr/>
      </w:pPr>
      <w:r>
        <w:rPr>
          <w:sz w:val="24"/>
        </w:rPr>
        <w:t>Care ma tine treaza</w:t>
      </w:r>
    </w:p>
    <w:p>
      <w:pPr>
        <w:pStyle w:val="Normal"/>
        <w:widowControl w:val="false"/>
        <w:bidi w:val="0"/>
        <w:ind w:left="0" w:right="0" w:hanging="0"/>
        <w:jc w:val="left"/>
        <w:rPr/>
      </w:pPr>
      <w:r>
        <w:rPr>
          <w:sz w:val="24"/>
        </w:rPr>
        <w:t>Esti luna care ma priveste-n noapte</w:t>
      </w:r>
    </w:p>
    <w:p>
      <w:pPr>
        <w:pStyle w:val="Normal"/>
        <w:widowControl w:val="false"/>
        <w:bidi w:val="0"/>
        <w:ind w:left="0" w:right="0" w:hanging="0"/>
        <w:jc w:val="left"/>
        <w:rPr/>
      </w:pPr>
      <w:r>
        <w:rPr>
          <w:sz w:val="24"/>
        </w:rPr>
        <w:t>Esti o iluzie, durere, soapte</w:t>
      </w:r>
    </w:p>
    <w:p>
      <w:pPr>
        <w:pStyle w:val="Normal"/>
        <w:widowControl w:val="false"/>
        <w:bidi w:val="0"/>
        <w:ind w:left="0" w:right="0" w:hanging="0"/>
        <w:jc w:val="left"/>
        <w:rPr/>
      </w:pPr>
      <w:r>
        <w:rPr>
          <w:sz w:val="24"/>
        </w:rPr>
        <w:t>Traiesti ca sa iubesti</w:t>
      </w:r>
    </w:p>
    <w:p>
      <w:pPr>
        <w:pStyle w:val="Normal"/>
        <w:widowControl w:val="false"/>
        <w:bidi w:val="0"/>
        <w:ind w:left="0" w:right="0" w:hanging="0"/>
        <w:jc w:val="left"/>
        <w:rPr/>
      </w:pPr>
      <w:r>
        <w:rPr>
          <w:sz w:val="24"/>
        </w:rPr>
        <w:t>Asa esti tu</w:t>
      </w:r>
    </w:p>
    <w:p>
      <w:pPr>
        <w:pStyle w:val="Normal"/>
        <w:widowControl w:val="false"/>
        <w:bidi w:val="0"/>
        <w:ind w:left="0" w:right="0" w:hanging="0"/>
        <w:jc w:val="left"/>
        <w:rPr/>
      </w:pPr>
      <w:r>
        <w:rPr>
          <w:sz w:val="24"/>
        </w:rPr>
        <w:t xml:space="preserve">Si te iubesc asa cum esti." </w:t>
      </w:r>
    </w:p>
    <w:p>
      <w:pPr>
        <w:pStyle w:val="Normal"/>
        <w:widowControl w:val="false"/>
        <w:bidi w:val="0"/>
        <w:ind w:left="0" w:right="0" w:hanging="0"/>
        <w:jc w:val="left"/>
        <w:rPr>
          <w:rFonts w:ascii="Times New Roman" w:hAnsi="Times New Roman"/>
          <w:sz w:val="24"/>
        </w:rPr>
      </w:pPr>
      <w:r>
        <w:rPr>
          <w:sz w:val="24"/>
        </w:rPr>
      </w:r>
    </w:p>
    <w:p>
      <w:pPr>
        <w:pStyle w:val="Normal"/>
        <w:widowControl w:val="false"/>
        <w:bidi w:val="0"/>
        <w:ind w:left="0" w:right="0" w:hanging="0"/>
        <w:jc w:val="left"/>
        <w:rPr/>
      </w:pPr>
      <w:r>
        <w:rPr>
          <w:sz w:val="24"/>
        </w:rPr>
        <w:t>"Poate ca ochii mei nu au luminat indeajuns zarea ta, poate ca zambetul meu senin nu a inseninat indeajuns fata ta, poate ca am fost doar un strop din roua diminetii, care a cazut in fantana vietii tale, poate ca am fost doar o stea, in inaltul cerului inimii tale, dar poate ca TE-AM IUBIT, si TE IUBESC !!!"</w:t>
      </w:r>
    </w:p>
    <w:p>
      <w:pPr>
        <w:pStyle w:val="Normal"/>
        <w:widowControl w:val="false"/>
        <w:bidi w:val="0"/>
        <w:ind w:left="0" w:right="0" w:hanging="0"/>
        <w:jc w:val="left"/>
        <w:rPr>
          <w:rFonts w:ascii="Times New Roman" w:hAnsi="Times New Roman"/>
          <w:sz w:val="24"/>
        </w:rPr>
      </w:pPr>
      <w:r>
        <w:rPr>
          <w:sz w:val="24"/>
        </w:rPr>
      </w:r>
    </w:p>
    <w:p>
      <w:pPr>
        <w:pStyle w:val="Normal"/>
        <w:widowControl w:val="false"/>
        <w:bidi w:val="0"/>
        <w:ind w:left="0" w:right="0" w:hanging="0"/>
        <w:jc w:val="left"/>
        <w:rPr/>
      </w:pPr>
      <w:r>
        <w:rPr>
          <w:sz w:val="24"/>
        </w:rPr>
        <w:t>"Cateodata ma trezesc in mijlocul noptii, tremurand de frica, simtindu-ma singur, fara speranta, deoarece ma gandesc cum ar fi ca tu sa nu fi langa mine. Iar apoi ma intreb daca stii intr-adevar cat de mult insemni pentru mine, cat de incredibila cred ca esti. Eu cred ca tu esti o parte din emotiile, din sentimentele mele, esti motivul pentru care eu traiesc. Te doresc asa cum desertul doreste apa, asa cum florile iubesc pamantul, asa cum pasarile iubesc cerul. Traiesc prin tine, iar tu prin iubirea mea. TE IUBESC !!!"</w:t>
      </w:r>
    </w:p>
    <w:p>
      <w:pPr>
        <w:pStyle w:val="Normal"/>
        <w:widowControl w:val="false"/>
        <w:bidi w:val="0"/>
        <w:ind w:left="0" w:right="0" w:hanging="0"/>
        <w:jc w:val="left"/>
        <w:rPr>
          <w:rFonts w:ascii="Times New Roman" w:hAnsi="Times New Roman"/>
          <w:sz w:val="24"/>
        </w:rPr>
      </w:pPr>
      <w:r>
        <w:rPr>
          <w:sz w:val="24"/>
        </w:rPr>
      </w:r>
    </w:p>
    <w:p>
      <w:pPr>
        <w:pStyle w:val="Normal"/>
        <w:widowControl w:val="false"/>
        <w:bidi w:val="0"/>
        <w:ind w:left="0" w:right="0" w:hanging="0"/>
        <w:jc w:val="left"/>
        <w:rPr/>
      </w:pPr>
      <w:r>
        <w:rPr>
          <w:sz w:val="24"/>
        </w:rPr>
        <w:t>"Dragostea inseamna sa respiri, sa speri, sa ierti.. sa iubesti. Daca as fi un nor as sta tot timpul deasupra ta, daca ai fi pamant eu as fi apa, daca ai fi "rautatea", eu as fi puritatea. Te iubesc foarte mult si cred ca fara tine nu as mai putea trai in aceasta lume, care m-i s-ar parea ca ziua fara soare sau noaptea fara stele."</w:t>
      </w:r>
    </w:p>
    <w:p>
      <w:pPr>
        <w:pStyle w:val="Normal"/>
        <w:widowControl w:val="false"/>
        <w:bidi w:val="0"/>
        <w:ind w:left="0" w:right="0" w:hanging="0"/>
        <w:jc w:val="left"/>
        <w:rPr>
          <w:rFonts w:ascii="Times New Roman" w:hAnsi="Times New Roman"/>
          <w:sz w:val="24"/>
        </w:rPr>
      </w:pPr>
      <w:r>
        <w:rPr>
          <w:sz w:val="24"/>
        </w:rPr>
      </w:r>
    </w:p>
    <w:p>
      <w:pPr>
        <w:pStyle w:val="Normal"/>
        <w:widowControl w:val="false"/>
        <w:bidi w:val="0"/>
        <w:ind w:left="0" w:right="0" w:hanging="0"/>
        <w:jc w:val="left"/>
        <w:rPr/>
      </w:pPr>
      <w:r>
        <w:rPr>
          <w:sz w:val="24"/>
        </w:rPr>
        <w:t>"O data te-am vazut</w:t>
      </w:r>
    </w:p>
    <w:p>
      <w:pPr>
        <w:pStyle w:val="Normal"/>
        <w:widowControl w:val="false"/>
        <w:bidi w:val="0"/>
        <w:ind w:left="0" w:right="0" w:hanging="0"/>
        <w:jc w:val="left"/>
        <w:rPr/>
      </w:pPr>
      <w:r>
        <w:rPr>
          <w:sz w:val="24"/>
        </w:rPr>
        <w:t>Si-am stat incremenit</w:t>
      </w:r>
    </w:p>
    <w:p>
      <w:pPr>
        <w:pStyle w:val="Normal"/>
        <w:widowControl w:val="false"/>
        <w:bidi w:val="0"/>
        <w:ind w:left="0" w:right="0" w:hanging="0"/>
        <w:jc w:val="left"/>
        <w:rPr/>
      </w:pPr>
      <w:r>
        <w:rPr>
          <w:sz w:val="24"/>
        </w:rPr>
        <w:t>Si cruda a fost durerea</w:t>
      </w:r>
    </w:p>
    <w:p>
      <w:pPr>
        <w:pStyle w:val="Normal"/>
        <w:widowControl w:val="false"/>
        <w:bidi w:val="0"/>
        <w:ind w:left="0" w:right="0" w:hanging="0"/>
        <w:jc w:val="left"/>
        <w:rPr/>
      </w:pPr>
      <w:r>
        <w:rPr>
          <w:sz w:val="24"/>
        </w:rPr>
        <w:t>Cu care te-am iubit.</w:t>
      </w:r>
    </w:p>
    <w:p>
      <w:pPr>
        <w:pStyle w:val="Normal"/>
        <w:widowControl w:val="false"/>
        <w:bidi w:val="0"/>
        <w:ind w:left="0" w:right="0" w:hanging="0"/>
        <w:jc w:val="left"/>
        <w:rPr/>
      </w:pPr>
      <w:r>
        <w:rPr>
          <w:sz w:val="24"/>
        </w:rPr>
        <w:t>Te vad a doua oara</w:t>
      </w:r>
    </w:p>
    <w:p>
      <w:pPr>
        <w:pStyle w:val="Normal"/>
        <w:widowControl w:val="false"/>
        <w:bidi w:val="0"/>
        <w:ind w:left="0" w:right="0" w:hanging="0"/>
        <w:jc w:val="left"/>
        <w:rPr/>
      </w:pPr>
      <w:r>
        <w:rPr>
          <w:sz w:val="24"/>
        </w:rPr>
        <w:t>Si stau, si ma gandesc</w:t>
      </w:r>
    </w:p>
    <w:p>
      <w:pPr>
        <w:pStyle w:val="Normal"/>
        <w:widowControl w:val="false"/>
        <w:bidi w:val="0"/>
        <w:ind w:left="0" w:right="0" w:hanging="0"/>
        <w:jc w:val="left"/>
        <w:rPr/>
      </w:pPr>
      <w:r>
        <w:rPr>
          <w:sz w:val="24"/>
        </w:rPr>
        <w:t xml:space="preserve">Daca tin la tine, daca te iubesc." </w:t>
      </w:r>
    </w:p>
    <w:p>
      <w:pPr>
        <w:pStyle w:val="Normal"/>
        <w:widowControl w:val="false"/>
        <w:bidi w:val="0"/>
        <w:ind w:left="0" w:right="0" w:hanging="0"/>
        <w:jc w:val="left"/>
        <w:rPr>
          <w:rFonts w:ascii="Times New Roman" w:hAnsi="Times New Roman"/>
          <w:sz w:val="24"/>
        </w:rPr>
      </w:pPr>
      <w:r>
        <w:rPr>
          <w:sz w:val="24"/>
        </w:rPr>
      </w:r>
    </w:p>
    <w:p>
      <w:pPr>
        <w:pStyle w:val="Normal"/>
        <w:widowControl w:val="false"/>
        <w:bidi w:val="0"/>
        <w:ind w:left="0" w:right="0" w:hanging="0"/>
        <w:jc w:val="left"/>
        <w:rPr/>
      </w:pPr>
      <w:r>
        <w:rPr>
          <w:sz w:val="24"/>
        </w:rPr>
        <w:t>"Cand seara se lasa si toate zgomotele au "adormit", tacerea fermecatoare a noptii te va face a-mi acorda putin din timpul tau, pentru a da atentie micutelor mele randuri. De fiecare data adorm cu tine in gand, ma scol cu tine-n gand, mananc cu tine in gand. Dumnezeule! Ce se intampla cu mine?! Oare asta inseamna sa iubesti cu adevarat?!... Daca ai sti ce greu imi este fara tine, poate ca intr-o zi, voi putea sa iti rostesc aceste cuvinte in fata... Acum in inima mea este un loc aparte pentru tine, un loc pe care ai reusit sa-l cuceresti si sa-l stapanesti... Astazi cand tu, rezemata, vei citi aceste randuri; eu ma voi gandi, imi voi imagina cum ar fi fost sa fim impreuna. Nu vreau sa-ti spun decat ca imi este foarte greu sa trec peste zilele astea cand toata lumea va fi impreuna si noi, nu..."</w:t>
      </w:r>
    </w:p>
    <w:p>
      <w:pPr>
        <w:pStyle w:val="Normal"/>
        <w:widowControl w:val="false"/>
        <w:bidi w:val="0"/>
        <w:ind w:left="0" w:right="0" w:hanging="0"/>
        <w:jc w:val="left"/>
        <w:rPr>
          <w:rFonts w:ascii="Times New Roman" w:hAnsi="Times New Roman"/>
          <w:sz w:val="24"/>
        </w:rPr>
      </w:pPr>
      <w:r>
        <w:rPr>
          <w:sz w:val="24"/>
        </w:rPr>
      </w:r>
    </w:p>
    <w:p>
      <w:pPr>
        <w:pStyle w:val="Normal"/>
        <w:widowControl w:val="false"/>
        <w:bidi w:val="0"/>
        <w:ind w:left="0" w:right="0" w:hanging="0"/>
        <w:jc w:val="left"/>
        <w:rPr/>
      </w:pPr>
      <w:r>
        <w:rPr>
          <w:sz w:val="24"/>
        </w:rPr>
        <w:t>"Din toate lacrimile care au curs candva, au crescut trandafiri, din care in fiecare zi am cules cate unul. Si in fiecare zi mi-am adus aminte de "spinii" pe care acestia ii aveau. Dar la vederea frumusetii lor, am uitat de fiecare data... Am cules pentru prima oara un trandafir alb, pe care spinii nu-l uratisera inca si puritatea lui s-a oglindit in viata mea... Am cules apoi un trandafir rosu, fara de care gradina mea n-ar mai fi ramas aceeasi. Atunci am inteles ce inseamna "iubirea" si tot atunci... l-am intalnit pe "el"... Fara sa vreau, am simtit cel de-al treilea trandafir; ale sale petale galbene, cum se scuturau una cate una in mana-mi cazuta in cautarea dragostei "lui" zadarnice... Am simtit cum trandafirul cu petale transparente se scutura, iar fiecare petala cadea una cate una, ca fiind lacrimile mele... Am cautat in zadar sa gasesc in imensa "gradina" orice alt trandafir, pentru ca toti se uscasera. Atunci am cules fara sa vreau, pe ultimul, acela violet, care inca nu se ofilise. Doar o petala aruncata, a alunecat grabita pentru a pecetlui despartirea noastra... Acum "gradina" este goala si vantul "alearga" de la un capat la altul pentru a da fila cu fila viata mea si pentru a "matura" petalele cazute..."</w:t>
      </w:r>
    </w:p>
    <w:p>
      <w:pPr>
        <w:pStyle w:val="Normal"/>
        <w:widowControl w:val="false"/>
        <w:bidi w:val="0"/>
        <w:ind w:left="0" w:right="0" w:hanging="0"/>
        <w:jc w:val="left"/>
        <w:rPr>
          <w:rFonts w:ascii="Times New Roman" w:hAnsi="Times New Roman"/>
          <w:sz w:val="24"/>
        </w:rPr>
      </w:pPr>
      <w:r>
        <w:rPr>
          <w:sz w:val="24"/>
        </w:rPr>
      </w:r>
    </w:p>
    <w:p>
      <w:pPr>
        <w:pStyle w:val="Normal"/>
        <w:widowControl w:val="false"/>
        <w:bidi w:val="0"/>
        <w:ind w:left="0" w:right="0" w:hanging="0"/>
        <w:jc w:val="left"/>
        <w:rPr/>
      </w:pPr>
      <w:r>
        <w:rPr>
          <w:sz w:val="24"/>
        </w:rPr>
        <w:t>"Din momentul din care te-am vazut, am simtit si am aflat in adancul inimii mele o pofta nebuna sa-ti dezvaluiesc amorul, dorind sa-ti fac mii de juraminte in genunchi si privindu-te in paradisul inimii mele, sa-ti zic: ...asta e partea frumoasa si dulce a inimii mele unde tu vei fi craiasa sufletului meu si facandu-te fericita iti voi pune frumos printre florile care mai imbatatoare si dulci, pe o parte man, iar pe cealalta puterea tainica a amorului si tot odata fala puternica si impreuna vom face ca din iubirea noastra sa se nasca o frumoasa si nemuritoare... dragoste ce nu va parasi sufletele noastre nici in viata in care eu o sa fiu un inger pazitor, pe veci al tau, iar tu vei fi zana alba a iubirii; cea care imi va darui pe veci o iubire eterna cum in viata nu va exista nici pe pamant si nici altundeva...</w:t>
      </w:r>
    </w:p>
    <w:p>
      <w:pPr>
        <w:pStyle w:val="Normal"/>
        <w:widowControl w:val="false"/>
        <w:bidi w:val="0"/>
        <w:ind w:left="0" w:right="0" w:hanging="0"/>
        <w:jc w:val="left"/>
        <w:rPr/>
      </w:pPr>
      <w:r>
        <w:rPr>
          <w:sz w:val="24"/>
        </w:rPr>
        <w:t>Daca as putea sa fac parte din inima ta macar un minut, sa pot sa aflu daca esti alaturi de mine pe veci, as putea sa mor in pacea iubirii tale si daca tu ai putea sa patrunzi in inima mea, cea care exista numai pentru ca tu existi, nu cred ca ai mai putea pleca si vei ramane pe veci nemuritoare in cerul senin si plin de dragoste... dragostea mea iubito... atunci as fi fericit pe veci...</w:t>
      </w:r>
    </w:p>
    <w:p>
      <w:pPr>
        <w:pStyle w:val="Normal"/>
        <w:widowControl w:val="false"/>
        <w:bidi w:val="0"/>
        <w:ind w:left="0" w:right="0" w:hanging="0"/>
        <w:jc w:val="left"/>
        <w:rPr/>
      </w:pPr>
      <w:r>
        <w:rPr>
          <w:sz w:val="24"/>
        </w:rPr>
        <w:t>Daca as putea sa imi pun o dorinta inainte sa plec din preajma ta iubito, sa plec acolo sus unde nu te-as pierde din privirea mea plina de iubire, ca in momentele in care tu, frumoasa mea, erai langa inima mea, aceea ar fi sa te mai am odata la inima mea si sa plangem pentru despartirea care ne va separa pe veci si sa ne dezvaluim sufletele dornice de iubire, sa le impreunam pentru o ultima dragoste de neuitat... nesfarsita. De as putea sa retraiesc tot ce a fost frumos in aceasta dragoste eterna as dori sa trec prin tot ce ai insemnat tu pentru mine, si rau si bun pentru a nu uita niciodata infatisarea ta si privirea pe care mi-o aruncai in clipele in care ne uneam si deveneam o singura persoana ce avea cate ceva de la amandoi: frumusetea nemuritoare a chipului tau luminat de iubire si tot ce am eu mai pretios, dragostea mea pentru tine...</w:t>
      </w:r>
    </w:p>
    <w:p>
      <w:pPr>
        <w:pStyle w:val="Normal"/>
        <w:widowControl w:val="false"/>
        <w:bidi w:val="0"/>
        <w:ind w:left="0" w:right="0" w:hanging="0"/>
        <w:jc w:val="left"/>
        <w:rPr/>
      </w:pPr>
      <w:r>
        <w:rPr>
          <w:sz w:val="24"/>
        </w:rPr>
        <w:t>Tin sa-ti spun o prea frumos simbol al iubirii mele, ca nu esti singura care sufera din pricina dragostei, si eu sunt la fel, poate chiar intr-o situatie mult mai dureroasa, aceea de a iubi si sa nu fi iubit, tu macar ai avut persoana iubita langa tine cu suflet si corp...; eu nu am avut decat corpul tau pentru ca sufletul si gandul tau este in alta parte... acolo de unde nu stiu daca se va mai intoarce. Eu sper, si sper ca intr-o zi inima ta imi va apartine si voi putea fi fericit asa cum ai fost tu atunci cand ai avut dragoste langa tine.</w:t>
      </w:r>
    </w:p>
    <w:p>
      <w:pPr>
        <w:pStyle w:val="Normal"/>
        <w:widowControl w:val="false"/>
        <w:bidi w:val="0"/>
        <w:ind w:left="0" w:right="0" w:hanging="0"/>
        <w:jc w:val="left"/>
        <w:rPr/>
      </w:pPr>
      <w:r>
        <w:rPr>
          <w:sz w:val="24"/>
        </w:rPr>
        <w:t>Vreau sa stii ca din inima mea nu vei disparea niciodata si mai cred ca odata, macar odata te vei gandi si tu la mine... si la tot ce tu insemni pentru mine, adica totul, adica viata, adica iubire si sperante (sperante ca te voi putea avea macar un minut la inima mea), adica lacrimi varsate pentru tot ce a fost si ce nu a fost, adica intr-un cuvant poate te vei gandi vreodata la singuratatea pe care mi-ai dat-o uitandu-ma si inlocuindu-ma cu o alta persoana... oare te iubeste mai mult ca mine?...</w:t>
      </w:r>
    </w:p>
    <w:p>
      <w:pPr>
        <w:pStyle w:val="Normal"/>
        <w:widowControl w:val="false"/>
        <w:bidi w:val="0"/>
        <w:ind w:left="0" w:right="0" w:hanging="0"/>
        <w:jc w:val="left"/>
        <w:rPr/>
      </w:pPr>
      <w:r>
        <w:rPr>
          <w:sz w:val="24"/>
        </w:rPr>
        <w:t>Mai vreau sa spun ca iti doresc sa fi iubita tot atat de mult precum te iubesc eu pe tine, poate chiar mai mult... pentru ca meriti... pentru ca atunci cand vei pleca nu voi mai putea sa-ti ofer umarul meu pentru a plange... chiar daca nu ai plans pentru mine... am fost fericit, dar nu pentru nefericirea ta... ci pentru faptul ca am descoperit o noua Gabriela, una care iubeste si care da dovada ca poate iubi, dar din pacate in inima ei nu este loc si pentru mine, pentru dragostea mea...</w:t>
      </w:r>
    </w:p>
    <w:p>
      <w:pPr>
        <w:pStyle w:val="Normal"/>
        <w:widowControl w:val="false"/>
        <w:bidi w:val="0"/>
        <w:ind w:left="0" w:right="0" w:hanging="0"/>
        <w:jc w:val="left"/>
        <w:rPr/>
      </w:pPr>
      <w:r>
        <w:rPr>
          <w:sz w:val="24"/>
        </w:rPr>
        <w:t>Nu iti doresc decat bine in viata si fericire, iar ceea ce mie nu mi-ai oferit (dragostea ta)... sa poata avea oricine si sa se bucure de ea asa cum meriti tu...</w:t>
      </w:r>
    </w:p>
    <w:p>
      <w:pPr>
        <w:pStyle w:val="Normal"/>
        <w:widowControl w:val="false"/>
        <w:bidi w:val="0"/>
        <w:ind w:left="0" w:right="0" w:hanging="0"/>
        <w:jc w:val="left"/>
        <w:rPr/>
      </w:pPr>
      <w:r>
        <w:rPr>
          <w:sz w:val="24"/>
        </w:rPr>
        <w:t>Vreau sa te rog inca odata sa nu uiti ca exista si va exista cineva care te va astepta intotdeauna si din inima caruia nu vei pieri nici atunci cand voi urca acolo sus, acolo unde totul e bine... acolo unde e numai iubire, dar degeaba daca... nu e iubirea ta... te rog nu ma uita... te rog nu ma parasi... te rog sa ma iubesti (desi acesta e un vis care nu va deveni realitate)...</w:t>
      </w:r>
    </w:p>
    <w:p>
      <w:pPr>
        <w:pStyle w:val="Normal"/>
        <w:widowControl w:val="false"/>
        <w:bidi w:val="0"/>
        <w:ind w:left="0" w:right="0" w:hanging="0"/>
        <w:jc w:val="left"/>
        <w:rPr/>
      </w:pPr>
      <w:r>
        <w:rPr>
          <w:sz w:val="24"/>
        </w:rPr>
        <w:t>Te iubesc... te iubesc... nu mi te pot scoate din minte si nu mi te pot scoate din inima... de acolo unde ai intrat si nu vei mai putea iesi nici atunci cand ea nu va mai putea darui nimic... dar de fapt ea de acum nu mai poate oferi nimanui loc in ea, acolo unde e frumos... acolo unde e senin... si acolo unde e plin de iubire...</w:t>
      </w:r>
    </w:p>
    <w:p>
      <w:pPr>
        <w:pStyle w:val="Normal"/>
        <w:widowControl w:val="false"/>
        <w:bidi w:val="0"/>
        <w:ind w:left="0" w:right="0" w:hanging="0"/>
        <w:jc w:val="left"/>
        <w:rPr/>
      </w:pPr>
      <w:r>
        <w:rPr>
          <w:sz w:val="24"/>
        </w:rPr>
        <w:t>Ma bucur ca ai avut incredere in mine si mi-ai spus tot ceea ce te chinuie... desi in acele clipe am crezut ca ne-am unit..., dar un lucru e sigur... am suferit alaturi de tine... alaturi de cea care ar putea sa ma faca fericit... si alaturi de unica care imi poate darui ceea ce e mai pretios pentru mine... dragostea ta...</w:t>
      </w:r>
    </w:p>
    <w:p>
      <w:pPr>
        <w:pStyle w:val="Normal"/>
        <w:widowControl w:val="false"/>
        <w:bidi w:val="0"/>
        <w:ind w:left="0" w:right="0" w:hanging="0"/>
        <w:jc w:val="left"/>
        <w:rPr/>
      </w:pPr>
      <w:r>
        <w:rPr>
          <w:sz w:val="24"/>
        </w:rPr>
        <w:t>Daruieste-mi macar pentru un minut iubirea ta... si promit ca nu vei regreta... promit ca nu vei uita... si promit ca nu mi-o vei mai lua... promit ca nu te voi uita... si promit ca... vei fi printesa inimii mele... vei fi simbolul dragostei mele... vei fi floarea vietii mele... si vei fi cerul planetei mele...</w:t>
      </w:r>
    </w:p>
    <w:p>
      <w:pPr>
        <w:pStyle w:val="Normal"/>
        <w:widowControl w:val="false"/>
        <w:bidi w:val="0"/>
        <w:ind w:left="0" w:right="0" w:hanging="0"/>
        <w:jc w:val="left"/>
        <w:rPr/>
      </w:pPr>
      <w:r>
        <w:rPr>
          <w:sz w:val="24"/>
        </w:rPr>
        <w:t>Daca nu ma vei primi in inima ta... in viata ta... in palatul viselor mele... iti promit ca nu ma voi lasa... ca nu voi ceda... ca voi lupta pana la moarte (moartea inimi mele)... chiar daca stiu ca nu te voi putea avea... nici in cele mai frumoase vise ale gandiri mele...</w:t>
      </w:r>
    </w:p>
    <w:p>
      <w:pPr>
        <w:pStyle w:val="Normal"/>
        <w:widowControl w:val="false"/>
        <w:bidi w:val="0"/>
        <w:ind w:left="0" w:right="0" w:hanging="0"/>
        <w:jc w:val="left"/>
        <w:rPr/>
      </w:pPr>
      <w:r>
        <w:rPr>
          <w:sz w:val="24"/>
        </w:rPr>
        <w:t>Ai plans pe umarul meu... ce frumos suna... desi nu e adevarat am crezut pentru o clipa ca ma iubesti... ca ma doresti... dar... vise... vise neadevarate... dar... totusi... a fost frumos... frumos... ca intr-un vis pe care mi-l-as fi dorit... pacat... pacat pentru dragostea pe care ti-o port... pe care o meriti...si pe care vreau sa ti-o daruiesc... dar inima ta o respinge... o loveste ucigator... inima ta o baga intr-o adanca suferinta... intr-o nepasatoate chinuinta...TE IUBESC... si sa nu uiti... TE IUBESC... dar... dar ce mai conteaza... degeaba... oricat as incerca... nu, nu voi reusi... nu voi reusi sa-mi indeplinesc un vis... un vis care ma domina de un secol... ce un secol... o viata... asa imi pare..., dar pacat... pacat... Daca as putea macar odata sa-ti ascult inima cum iti bate... cum pulseaza in loc de sange... dragoste... o dragoste pe care nu o voi intalni niciodata... pacat... pacat ca nu imi apartine... pacat ca nu pot s-o apar de suferinte... de dureri... si de suparari... pacat...</w:t>
      </w:r>
    </w:p>
    <w:p>
      <w:pPr>
        <w:pStyle w:val="Normal"/>
        <w:widowControl w:val="false"/>
        <w:bidi w:val="0"/>
        <w:ind w:left="0" w:right="0" w:hanging="0"/>
        <w:jc w:val="left"/>
        <w:rPr/>
      </w:pPr>
      <w:r>
        <w:rPr>
          <w:sz w:val="24"/>
        </w:rPr>
        <w:t>E noaptea singuratati pentru mine... e noaptea fara sfarsit... e noaptea ucigatoare... e ultima noapte cand mai pot visa ca te voi avea... pacat... e un vis... m-am trezit din visul visurilor mele... pacat... si ce frumos era... stii... ma iubeai... ma tineai in brate... ma IUBEAI... ce frumos suna... pacat... mare pacat... a fost frumos..., dar nu mai e... a fost un vis... pacat... doar un vis...</w:t>
      </w:r>
    </w:p>
    <w:p>
      <w:pPr>
        <w:pStyle w:val="Normal"/>
        <w:widowControl w:val="false"/>
        <w:bidi w:val="0"/>
        <w:ind w:left="0" w:right="0" w:hanging="0"/>
        <w:jc w:val="left"/>
        <w:rPr/>
      </w:pPr>
      <w:r>
        <w:rPr>
          <w:sz w:val="24"/>
        </w:rPr>
        <w:t>Stii... mai bine as muri decat sa stau... departe de tine... sau prefer sa plec undeva... departe de dragostea mea... departe de tine... pacat..., dar degeaba... o sa mor degeaba... pentru ca nu o sa te uit... nici acolo... puterea iubirii ce o simt pentru tine... e mare... e nemarginita...,dar... pacat... sufar dupa tine... ma gandesc la tine... unde esti...? ...de ce nu esti cu mine...?...da ...inteleg... nu exist pentru inima ta... nu exist pentru tine... nu traiesti pentru dragostea mea... nu esti a mea... pacat... esti daruita de inima ta... dar nu mie... nu mie... ci lui... oare te iubeste mai mult ca mine... a... da... inteleg... tu il iubesti pe el... pacat... de ce oare mai exist...?... de ce oare a fost scris sa apari... sa apari in viata mea..., dar nu aici e suferinta...da ...nu aici... ci acolo... acolo unde ai plecat... si de unde nu te-ai mai intors... pacat... de ce nu am si eu loc acolo... acolo in inima ta... a... da... e ocupata... aha... inteleg... nu am loc... pacat...</w:t>
      </w:r>
    </w:p>
    <w:p>
      <w:pPr>
        <w:pStyle w:val="Normal"/>
        <w:widowControl w:val="false"/>
        <w:bidi w:val="0"/>
        <w:ind w:left="0" w:right="0" w:hanging="0"/>
        <w:jc w:val="left"/>
        <w:rPr/>
      </w:pPr>
      <w:r>
        <w:rPr>
          <w:sz w:val="24"/>
        </w:rPr>
        <w:t xml:space="preserve">Dar oare de ce mai exist?... de ce imi apari in fata?...a ...da ...imi e scris... da... imi e scris sa sufar... dar de ce? ...cu ce am gresit... da... poate... poate ca nu am putut... nu a fost scris... nu a fost scris sa te intalnesc mai devreme..., dar totusi..., iti multumesc... iti multumesc ca existi... da... stii si tu...: TE IUBESC... sunt nebun... nebun dupa tine... da ...inteleg... nu se poate... da ...stiu... apartii alcuiva..., dar de ce,... de ce nu e scris sa imi apartii mie?... de ce tocmai lui?...nu inteleg..." </w:t>
      </w:r>
    </w:p>
    <w:p>
      <w:pPr>
        <w:pStyle w:val="Normal"/>
        <w:widowControl w:val="false"/>
        <w:bidi w:val="0"/>
        <w:ind w:left="0" w:right="0" w:hanging="0"/>
        <w:jc w:val="left"/>
        <w:rPr>
          <w:rFonts w:ascii="Times New Roman" w:hAnsi="Times New Roman"/>
          <w:sz w:val="24"/>
        </w:rPr>
      </w:pPr>
      <w:r>
        <w:rPr>
          <w:sz w:val="24"/>
        </w:rPr>
      </w:r>
    </w:p>
    <w:p>
      <w:pPr>
        <w:pStyle w:val="Normal"/>
        <w:widowControl w:val="false"/>
        <w:bidi w:val="0"/>
        <w:ind w:left="0" w:right="0" w:hanging="0"/>
        <w:jc w:val="left"/>
        <w:rPr/>
      </w:pPr>
      <w:r>
        <w:rPr>
          <w:sz w:val="24"/>
        </w:rPr>
        <w:t xml:space="preserve">"M-am trezit intr-o dimineata cu presimtirea ca ceva se va intampla in acea zi. Si a fost ceva minunat. Te-am zarit pentru o clipa, dar ai disparut... Dar a fost de ajuns pentru a ma indragosti... Si de atunci am dorit mereu sa te zaresc,... dar pentru a-ti vorbi, nu aveam inca acel curaj. Doream sa te cunosc, sa ma cunosti. Astfel am aflat cum te numesti si imaginatia si firea mea nebuna au luat-o razna. Am prins curaj si ti-am vorbit, dar erai atat de distant si totusi... atitudinea ta nu m-a descurajat. Esti inca prezent in visele mele si cred ca este de ajuns. N-as vrea sa ajungi totusi sa ma cunosti, de frica unor deziluzii. Este de ajuns sa stii ca undeva, acolo, nu prea departe, este cineva pentru care reprezinti tot ce e frumos..." </w:t>
      </w:r>
    </w:p>
    <w:p>
      <w:pPr>
        <w:pStyle w:val="Normal"/>
        <w:widowControl w:val="false"/>
        <w:bidi w:val="0"/>
        <w:ind w:left="0" w:right="0" w:hanging="0"/>
        <w:jc w:val="left"/>
        <w:rPr>
          <w:rFonts w:ascii="Times New Roman" w:hAnsi="Times New Roman"/>
          <w:sz w:val="24"/>
        </w:rPr>
      </w:pPr>
      <w:r>
        <w:rPr>
          <w:sz w:val="24"/>
        </w:rPr>
      </w:r>
    </w:p>
    <w:p>
      <w:pPr>
        <w:pStyle w:val="Normal"/>
        <w:widowControl w:val="false"/>
        <w:bidi w:val="0"/>
        <w:ind w:left="0" w:right="0" w:hanging="0"/>
        <w:jc w:val="left"/>
        <w:rPr/>
      </w:pPr>
      <w:r>
        <w:rPr>
          <w:sz w:val="24"/>
        </w:rPr>
        <w:t>"Sunt o picatura de ploaie strivita intre pleoapele tale grele de visuri. Sunt un gand hoinar, ratacit in parul tau, roua diminetii tarzii incendiate de soare, secunda boaba de nisip cazuta in clepsidra fara de sfarsit. Sunt firul de iarba peste care treci acum grabita, sunt frunza pe care o tii ingandurata intre degete! Sunt raza de soare care iti mangaie privirea, sunt ultima silaba pe care as dori sa o rostesti inainte de a visa si primul tau gand... Iubita mea, ochii tai deschid spre mine universuri, zambetul tau ma imbata de o betie cereasca. Atingerea ta e pentru mine curcubeul, sarutul tau... sfarsitul unei lumi si nasterea alteia. Iubita mea esti vis si... durere... Daca viata mea ar fi o clipa petrecuta alaturi de tine, nu mi-as dori alta. O clipa sa ma privesti, sa imi zambesti, sa ma atingi, sa ma saruti. Te mai astept o viata... Si ce altceva as mai putea sa iti ofer decat doi ochi caprui, frumosi si un zambet cald, care sa-ti calauzeasca pasii zi de zi!"</w:t>
      </w:r>
    </w:p>
    <w:p>
      <w:pPr>
        <w:pStyle w:val="Normal"/>
        <w:widowControl w:val="false"/>
        <w:bidi w:val="0"/>
        <w:ind w:left="0" w:right="0" w:hanging="0"/>
        <w:jc w:val="left"/>
        <w:rPr>
          <w:rFonts w:ascii="Times New Roman" w:hAnsi="Times New Roman"/>
          <w:sz w:val="24"/>
        </w:rPr>
      </w:pPr>
      <w:r>
        <w:rPr>
          <w:sz w:val="24"/>
        </w:rPr>
      </w:r>
    </w:p>
    <w:p>
      <w:pPr>
        <w:pStyle w:val="Normal"/>
        <w:widowControl w:val="false"/>
        <w:bidi w:val="0"/>
        <w:ind w:left="0" w:right="0" w:hanging="0"/>
        <w:jc w:val="left"/>
        <w:rPr/>
      </w:pPr>
      <w:r>
        <w:rPr>
          <w:sz w:val="24"/>
        </w:rPr>
        <w:t>"Numai Dumnezeu a putut inventa aceasta iubire. Ceva asemanator am visat o data, dar nu era la fel, pentru ca in vis portile cerului sunt deschise pentru mine. Mi-am dat seama tarziu ca viata merita traita, dar niciodata nu-i tarziu sa te iubesc, sa iti dovedesc ca TE IUBESC. A fost de-ajuns doar o privire, atunci cand noi ne-am intalnit si parca ne stiam de-o viata si inimile-au tresarit. Iar tu de mana m-ai cuprins, si eu stiam ca-ncepe-un vis din care amandoi n-am vrea nicicand ca sa mai fim treziti. Iti multumesc tie iubire pentru dragostea ta...</w:t>
      </w:r>
    </w:p>
    <w:p>
      <w:pPr>
        <w:pStyle w:val="Normal"/>
        <w:widowControl w:val="false"/>
        <w:bidi w:val="0"/>
        <w:ind w:left="0" w:right="0" w:hanging="0"/>
        <w:jc w:val="left"/>
        <w:rPr/>
      </w:pPr>
      <w:r>
        <w:rPr>
          <w:sz w:val="24"/>
        </w:rPr>
        <w:t xml:space="preserve">Ii multumesc lui Dumnezeu pentru aceasta poveste de dragoste!" </w:t>
      </w:r>
    </w:p>
    <w:p>
      <w:pPr>
        <w:pStyle w:val="Normal"/>
        <w:widowControl w:val="false"/>
        <w:bidi w:val="0"/>
        <w:ind w:left="0" w:right="0" w:hanging="0"/>
        <w:jc w:val="left"/>
        <w:rPr>
          <w:rFonts w:ascii="Times New Roman" w:hAnsi="Times New Roman"/>
          <w:sz w:val="24"/>
        </w:rPr>
      </w:pPr>
      <w:r>
        <w:rPr>
          <w:sz w:val="24"/>
        </w:rPr>
      </w:r>
    </w:p>
    <w:p>
      <w:pPr>
        <w:pStyle w:val="Normal"/>
        <w:widowControl w:val="false"/>
        <w:bidi w:val="0"/>
        <w:ind w:left="0" w:right="0" w:hanging="0"/>
        <w:jc w:val="left"/>
        <w:rPr/>
      </w:pPr>
      <w:r>
        <w:rPr>
          <w:sz w:val="24"/>
        </w:rPr>
        <w:t xml:space="preserve">"In miez de iarna, un gand singuratic, ma face sa incep cateva randuri... Cum as putea sa iti demonstrez ca CONTEZI pentru mine, cum as putea sa te fac sa imi acorzi macar o clipa din pretiosul tau timp... o clipa care ar insemna o vesnicie pentru mine... Este miez de noapte si doua inimi singuratice isi dau pentru prima oara "mana" pentru a forma ceva atat de frumos, ceva numit DRAGOSTE! Seara se lasa si odata cu ea gandurile mele se indreapta catre cineva pentru care eu exist... Acel cineva esti tu iubirea mea, esti tot ceea ce conteaza pentru mine... esti TU" </w:t>
      </w:r>
    </w:p>
    <w:p>
      <w:pPr>
        <w:pStyle w:val="Normal"/>
        <w:widowControl w:val="false"/>
        <w:bidi w:val="0"/>
        <w:ind w:left="0" w:right="0" w:hanging="0"/>
        <w:jc w:val="left"/>
        <w:rPr>
          <w:rFonts w:ascii="Times New Roman" w:hAnsi="Times New Roman"/>
          <w:sz w:val="24"/>
        </w:rPr>
      </w:pPr>
      <w:r>
        <w:rPr>
          <w:sz w:val="24"/>
        </w:rPr>
      </w:r>
    </w:p>
    <w:p>
      <w:pPr>
        <w:pStyle w:val="Normal"/>
        <w:widowControl w:val="false"/>
        <w:bidi w:val="0"/>
        <w:ind w:left="0" w:right="0" w:hanging="0"/>
        <w:jc w:val="left"/>
        <w:rPr/>
      </w:pPr>
      <w:r>
        <w:rPr>
          <w:sz w:val="24"/>
        </w:rPr>
        <w:t>"Cu ochii in lacrimi caut spre cer, si implor alinare divina, e ziua in care altarele cad si nu mai exista lumina. Prin labirintul noptii merg, dar nu exista scapare; spre lumina firava alerg si totul in calea mea moare... Ma simt ca un inger murdar un inger cu aripi taiate cersind iertarea in zadar... in fata usilor inimii tale ferecate!Viata e frumoasa cand esti alaturi de mine, viata e frumoasa cand ploua afara si e cald in casa cand imi soptesti ca ma iubesti si simt cu drag ca tu nu imi lipsesti..."</w:t>
      </w:r>
    </w:p>
    <w:p>
      <w:pPr>
        <w:pStyle w:val="Normal"/>
        <w:widowControl w:val="false"/>
        <w:bidi w:val="0"/>
        <w:ind w:left="0" w:right="0" w:hanging="0"/>
        <w:jc w:val="left"/>
        <w:rPr>
          <w:rFonts w:ascii="Times New Roman" w:hAnsi="Times New Roman"/>
          <w:sz w:val="24"/>
        </w:rPr>
      </w:pPr>
      <w:r>
        <w:rPr>
          <w:sz w:val="24"/>
        </w:rPr>
      </w:r>
    </w:p>
    <w:p>
      <w:pPr>
        <w:pStyle w:val="Normal"/>
        <w:widowControl w:val="false"/>
        <w:bidi w:val="0"/>
        <w:ind w:left="0" w:right="0" w:hanging="0"/>
        <w:jc w:val="left"/>
        <w:rPr/>
      </w:pPr>
      <w:r>
        <w:rPr>
          <w:sz w:val="24"/>
        </w:rPr>
        <w:t>"Vantul imi fura o lacrima,... e lumina trecutului, iar ochii tai ca doua licariri de stele... caldura mainilor... O clipa si apoi, nu mai conteaza... Stau intins pe malul marii si adierea vantului ma face sa simt vibratia dragostei ce ne leaga... Strigatul inimii tale se aude in departari... ma cheama la ea... Marea ingana cuvintele tale rostite odata, care acum s-au dispersat in negura uitarii... In noaptea asta, te simt un pic mai aproape de mine... Luna rotunda sta de veghe, vegheaza la dragostea noastra... si imi sopteste ca si tu ma iubesti tot atat cat te iubesc si eu... Vantul bate, primii fulgi de nea imi mangaie fata, ma simt tot mai slabit cand te stiu departe de mine... Luna ingana si ea cuvinte magice, parca rupte de realitate, cuvinte ce se regasesc parca in adancul sufletului meu... Fara tine ma simt pe un drum fara sfarsit,... Un drum care parca nu se mai termina niciodata... Incerc sa merg mai departe, dar totul mi se pare un abis... in care ma tot afund si oricat as incerca sa ma inalt, simt ca nu mai am scapare..."</w:t>
      </w:r>
    </w:p>
    <w:p>
      <w:pPr>
        <w:pStyle w:val="Normal"/>
        <w:widowControl w:val="false"/>
        <w:bidi w:val="0"/>
        <w:ind w:left="0" w:right="0" w:hanging="0"/>
        <w:jc w:val="left"/>
        <w:rPr>
          <w:rFonts w:ascii="Times New Roman" w:hAnsi="Times New Roman"/>
          <w:sz w:val="24"/>
        </w:rPr>
      </w:pPr>
      <w:r>
        <w:rPr>
          <w:sz w:val="24"/>
        </w:rPr>
      </w:r>
    </w:p>
    <w:p>
      <w:pPr>
        <w:pStyle w:val="Normal"/>
        <w:widowControl w:val="false"/>
        <w:bidi w:val="0"/>
        <w:ind w:left="0" w:right="0" w:hanging="0"/>
        <w:jc w:val="left"/>
        <w:rPr/>
      </w:pPr>
      <w:r>
        <w:rPr>
          <w:sz w:val="24"/>
        </w:rPr>
        <w:t>"Stau si ma gandesc cum sa ajung mai aproape de inima ta... si nu reusesc sa imi dau seama... ce lipseste... ca noi sa fim impreuna pentru eternitate... poate ca asa ne e scris, sa fim departe... unul de altul... si sa iubim prin suferinta... Am nevoie de tine... Vreau ca in fiecare seara sa adorm cu tine... si a doua zi, dimineata sa fii tu cea langa care sa ma trezesc... Vreau ca tu sa reprezinti visele mele, vreau ca tu sa fi motivul pentru care sa traiesc, vreau ca tu sa fii TOTUL !"</w:t>
      </w:r>
    </w:p>
    <w:p>
      <w:pPr>
        <w:pStyle w:val="Normal"/>
        <w:widowControl w:val="false"/>
        <w:bidi w:val="0"/>
        <w:ind w:left="0" w:right="0" w:hanging="0"/>
        <w:jc w:val="left"/>
        <w:rPr>
          <w:rFonts w:ascii="Times New Roman" w:hAnsi="Times New Roman"/>
          <w:sz w:val="24"/>
        </w:rPr>
      </w:pPr>
      <w:r>
        <w:rPr>
          <w:sz w:val="24"/>
        </w:rPr>
      </w:r>
    </w:p>
    <w:p>
      <w:pPr>
        <w:pStyle w:val="Normal"/>
        <w:widowControl w:val="false"/>
        <w:bidi w:val="0"/>
        <w:ind w:left="0" w:right="0" w:hanging="0"/>
        <w:jc w:val="left"/>
        <w:rPr/>
      </w:pPr>
      <w:r>
        <w:rPr>
          <w:sz w:val="24"/>
        </w:rPr>
        <w:t>"Sunt un fulg de nea care incearca sa iti mangaie fata... Doamne ce as vrea sa ma scurg in pielea ta si sa nu mai ies niciodata, asa as avea certitudinea ca nu am sa te pierd... Poate ca pentru o clipa, ai sa crezi ca sunt nebun... Poate ca asa este... sunt nebun, nebun dupa tine, TU esti tot ce am de pret... tot ce am visat, tot ce mi-am dorit... Poate viata mea a fost cruda cu mine, tu sa fii atat de departe si eu... sa te caut in disperare... Vreau sa te vad, sa te sarut, sa fiu numai si numai al tau, nu pentru o clipa, ci pentru eternitate... Noaptea trece, o muzica suava imi alina singuratatea... Ce pot face? Nimic decat sa astept clipa revederii noastre, clipa in care voi fi din nou in al noualea cer... Ma rog la Dumnezeu ca acea clipa sa fie cat mai aproape pentru ca suferinta mea sa inceteze... Am nevoie de iubire, am nevoie de o iubire sincera si reala... m-am saturat de minciuni si inselatorii... Vreau sa traiesc alaturi de tine clipe magice, clipe de vis, clipe in doi, pe care nu cred ca as putea sa le descriu in cuvinte... pentru ca nu au grad de comparatie... Marea este complicea mea, ea este alaturi de mine mereu, ea este singura care nu m-a tradat si nu ma va trada niciodata... Dar ea nu poate tine locul unei dragoste adevarate... e nevoie de un inger de fata pentru ca totul sa fie ca in paradis... Si ce mai pot cere de la Dumnezeu cand am gasit-o? Doar sanatate, si multi ani de fericire..."</w:t>
      </w:r>
    </w:p>
    <w:p>
      <w:pPr>
        <w:pStyle w:val="Normal"/>
        <w:widowControl w:val="false"/>
        <w:bidi w:val="0"/>
        <w:ind w:left="0" w:right="0" w:hanging="0"/>
        <w:jc w:val="left"/>
        <w:rPr>
          <w:rFonts w:ascii="Times New Roman" w:hAnsi="Times New Roman"/>
          <w:sz w:val="24"/>
        </w:rPr>
      </w:pPr>
      <w:r>
        <w:rPr>
          <w:sz w:val="24"/>
        </w:rPr>
      </w:r>
    </w:p>
    <w:p>
      <w:pPr>
        <w:pStyle w:val="Normal"/>
        <w:widowControl w:val="false"/>
        <w:bidi w:val="0"/>
        <w:ind w:left="0" w:right="0" w:hanging="0"/>
        <w:jc w:val="left"/>
        <w:rPr/>
      </w:pPr>
      <w:r>
        <w:rPr>
          <w:sz w:val="24"/>
        </w:rPr>
        <w:t>"Mai da-mi o sansa, iarta-ma; eu stiu bine c-am gresit...</w:t>
      </w:r>
    </w:p>
    <w:p>
      <w:pPr>
        <w:pStyle w:val="Normal"/>
        <w:widowControl w:val="false"/>
        <w:bidi w:val="0"/>
        <w:ind w:left="0" w:right="0" w:hanging="0"/>
        <w:jc w:val="left"/>
        <w:rPr/>
      </w:pPr>
      <w:r>
        <w:rPr>
          <w:sz w:val="24"/>
        </w:rPr>
        <w:t>Dar esti iubirea vietii mele; esti visul spre care am tanjit.</w:t>
      </w:r>
    </w:p>
    <w:p>
      <w:pPr>
        <w:pStyle w:val="Normal"/>
        <w:widowControl w:val="false"/>
        <w:bidi w:val="0"/>
        <w:ind w:left="0" w:right="0" w:hanging="0"/>
        <w:jc w:val="left"/>
        <w:rPr/>
      </w:pPr>
      <w:r>
        <w:rPr>
          <w:sz w:val="24"/>
        </w:rPr>
        <w:t xml:space="preserve">Iarta-ma, te rog de mii de ori; incearca sa revii la ce a fost... </w:t>
      </w:r>
    </w:p>
    <w:p>
      <w:pPr>
        <w:pStyle w:val="Normal"/>
        <w:widowControl w:val="false"/>
        <w:bidi w:val="0"/>
        <w:ind w:left="0" w:right="0" w:hanging="0"/>
        <w:jc w:val="left"/>
        <w:rPr/>
      </w:pPr>
      <w:r>
        <w:rPr>
          <w:sz w:val="24"/>
        </w:rPr>
        <w:t>Caci fara tine; iti jur ca viata n-are rost.</w:t>
      </w:r>
    </w:p>
    <w:p>
      <w:pPr>
        <w:pStyle w:val="Normal"/>
        <w:widowControl w:val="false"/>
        <w:bidi w:val="0"/>
        <w:ind w:left="0" w:right="0" w:hanging="0"/>
        <w:jc w:val="left"/>
        <w:rPr/>
      </w:pPr>
      <w:r>
        <w:rPr>
          <w:sz w:val="24"/>
        </w:rPr>
        <w:t>Eu te visez in fiecare seara; si singur in vis eu iti soptesc...</w:t>
      </w:r>
    </w:p>
    <w:p>
      <w:pPr>
        <w:pStyle w:val="Normal"/>
        <w:widowControl w:val="false"/>
        <w:bidi w:val="0"/>
        <w:ind w:left="0" w:right="0" w:hanging="0"/>
        <w:jc w:val="left"/>
        <w:rPr/>
      </w:pPr>
      <w:r>
        <w:rPr>
          <w:sz w:val="24"/>
        </w:rPr>
        <w:t xml:space="preserve">Simtind regretul cum ma inconjoara; de ce, de ce-am gresit, cand stiu ca te IUBESC !" </w:t>
      </w:r>
    </w:p>
    <w:p>
      <w:pPr>
        <w:pStyle w:val="Normal"/>
        <w:widowControl w:val="false"/>
        <w:bidi w:val="0"/>
        <w:ind w:left="0" w:right="0" w:hanging="0"/>
        <w:jc w:val="left"/>
        <w:rPr>
          <w:rFonts w:ascii="Times New Roman" w:hAnsi="Times New Roman"/>
          <w:sz w:val="24"/>
        </w:rPr>
      </w:pPr>
      <w:r>
        <w:rPr>
          <w:sz w:val="24"/>
        </w:rPr>
      </w:r>
    </w:p>
    <w:p>
      <w:pPr>
        <w:pStyle w:val="Normal"/>
        <w:widowControl w:val="false"/>
        <w:bidi w:val="0"/>
        <w:ind w:left="0" w:right="0" w:hanging="0"/>
        <w:jc w:val="left"/>
        <w:rPr/>
      </w:pPr>
      <w:r>
        <w:rPr>
          <w:sz w:val="24"/>
        </w:rPr>
        <w:t>"...Sunt o adiere de vant salbatica... Eu sunt lumina calda a diminetii ce-ti gadila genele lungi pentru a-ti deschide ochii sa vezi splendoarea ce te inconjoara. Eu sunt o raza de soare calda si firava ce-ti mangaie obrajii fini; eu sunt roua de pe firele de iarba ce-ti saruta gleznele; eu sunt un cant al pasarilor ce te incanta cu ciripitul lor vioi; eu sunt o adiere de vant salbatic ce-ti rasfira firele de par. Eu sunt o floare mica si tacuta ce iti implora mangaierea, sunt un gand raslet ce te face sa tresari cand esti singur, iar tu esti sprijinul meu in lumea cea reala cufundata in visare..."</w:t>
      </w:r>
    </w:p>
    <w:p>
      <w:pPr>
        <w:pStyle w:val="Normal"/>
        <w:widowControl w:val="false"/>
        <w:bidi w:val="0"/>
        <w:ind w:left="0" w:right="0" w:hanging="0"/>
        <w:jc w:val="left"/>
        <w:rPr>
          <w:rFonts w:ascii="Times New Roman" w:hAnsi="Times New Roman"/>
          <w:sz w:val="24"/>
        </w:rPr>
      </w:pPr>
      <w:r>
        <w:rPr>
          <w:sz w:val="24"/>
        </w:rPr>
      </w:r>
    </w:p>
    <w:p>
      <w:pPr>
        <w:pStyle w:val="Normal"/>
        <w:widowControl w:val="false"/>
        <w:bidi w:val="0"/>
        <w:ind w:left="0" w:right="0" w:hanging="0"/>
        <w:jc w:val="left"/>
        <w:rPr/>
      </w:pPr>
      <w:r>
        <w:rPr>
          <w:sz w:val="24"/>
        </w:rPr>
        <w:t>"Cand afara ploua, la tine ma gandesc; cand afara-i soare, inima mi-o dezrobesc...</w:t>
      </w:r>
    </w:p>
    <w:p>
      <w:pPr>
        <w:pStyle w:val="Normal"/>
        <w:widowControl w:val="false"/>
        <w:bidi w:val="0"/>
        <w:ind w:left="0" w:right="0" w:hanging="0"/>
        <w:jc w:val="left"/>
        <w:rPr/>
      </w:pPr>
      <w:r>
        <w:rPr>
          <w:sz w:val="24"/>
        </w:rPr>
        <w:t>Gandindu-ma la tine, stiind ca ai sa vii; simtind, ca pentru totdeauna tu ma vei iubi.</w:t>
      </w:r>
    </w:p>
    <w:p>
      <w:pPr>
        <w:pStyle w:val="Normal"/>
        <w:widowControl w:val="false"/>
        <w:bidi w:val="0"/>
        <w:ind w:left="0" w:right="0" w:hanging="0"/>
        <w:jc w:val="left"/>
        <w:rPr/>
      </w:pPr>
      <w:r>
        <w:rPr>
          <w:sz w:val="24"/>
        </w:rPr>
        <w:t>Dar singur ma amagesc, in noapte, si plang; as vrea sa-mi fi aproape, in brate sa te strang...</w:t>
      </w:r>
    </w:p>
    <w:p>
      <w:pPr>
        <w:pStyle w:val="Normal"/>
        <w:widowControl w:val="false"/>
        <w:bidi w:val="0"/>
        <w:ind w:left="0" w:right="0" w:hanging="0"/>
        <w:jc w:val="left"/>
        <w:rPr/>
      </w:pPr>
      <w:r>
        <w:rPr>
          <w:sz w:val="24"/>
        </w:rPr>
        <w:t>Sa-ti spun cat te iubesc; dar ma gandesc sa nu gresesc.</w:t>
      </w:r>
    </w:p>
    <w:p>
      <w:pPr>
        <w:pStyle w:val="Normal"/>
        <w:widowControl w:val="false"/>
        <w:bidi w:val="0"/>
        <w:ind w:left="0" w:right="0" w:hanging="0"/>
        <w:jc w:val="left"/>
        <w:rPr/>
      </w:pPr>
      <w:r>
        <w:rPr>
          <w:sz w:val="24"/>
        </w:rPr>
        <w:t>Si de aceea plang si tac; ma-ntreb mereu de-ti sunt pe plac</w:t>
      </w:r>
    </w:p>
    <w:p>
      <w:pPr>
        <w:pStyle w:val="Normal"/>
        <w:widowControl w:val="false"/>
        <w:bidi w:val="0"/>
        <w:ind w:left="0" w:right="0" w:hanging="0"/>
        <w:jc w:val="left"/>
        <w:rPr/>
      </w:pPr>
      <w:r>
        <w:rPr>
          <w:sz w:val="24"/>
        </w:rPr>
        <w:t xml:space="preserve">De m-ai intelege... as fi fericit; si toata viata mea te-as fi iubit." </w:t>
      </w:r>
    </w:p>
    <w:p>
      <w:pPr>
        <w:pStyle w:val="Normal"/>
        <w:widowControl w:val="false"/>
        <w:bidi w:val="0"/>
        <w:ind w:left="0" w:right="0" w:hanging="0"/>
        <w:jc w:val="left"/>
        <w:rPr>
          <w:rFonts w:ascii="Times New Roman" w:hAnsi="Times New Roman"/>
          <w:sz w:val="24"/>
        </w:rPr>
      </w:pPr>
      <w:r>
        <w:rPr>
          <w:sz w:val="24"/>
        </w:rPr>
      </w:r>
    </w:p>
    <w:p>
      <w:pPr>
        <w:pStyle w:val="Normal"/>
        <w:widowControl w:val="false"/>
        <w:bidi w:val="0"/>
        <w:ind w:left="0" w:right="0" w:hanging="0"/>
        <w:jc w:val="left"/>
        <w:rPr/>
      </w:pPr>
      <w:r>
        <w:rPr>
          <w:sz w:val="24"/>
        </w:rPr>
        <w:t xml:space="preserve">"Cineva va fi intotdeauna aici sa te iubeasca, cineva va pretui intotdeauna caldura zambetului tau si fericirea inimii tale... Cineva va incerca intotdeauna sa gaseasca cuvinte sa-ti multumeasca pentru ca ai umplut viata cu vise devenite realitate si amintiri frumoase... TE IUBESC nu doar pentru ceea ce esti, ci pentru ceea ce sunt eu cand sunt cu tine... TE IUBESC pentru ca ma ajuti sa fac din viata mea nu o taverna ci un templu, din faptele mele de zi cu zi... nu un repros, ci un cantec... Cineva te va iubi intotdeauna, iar acel cineva voi fi intotdeauna EU! Totul ne desparte pe mine si pe tine... distanta, oamenii, viata... poate si destinul... iata ce vreau sa-ti spun: nu ma tem nici de zambetul tau, deci nu ma tem de nimic; sunt ceea ce-i dincolo de fereastra odaii tale... departarea... Amintirea ta nu are unde sa ma afle, glasul tau nu poate sa ma strige caci nu stie unde sunt intre cele patru zari... Stii sa asculti? Auzi vantul la fereastra? Auzi pasarile care vin si pleaca ducand si aducand primavara? Stii ce-i nostalgia? Privesti uneori pe fereastra fara sa vezi nimic... sunt pe-acolo si intr-acolo... fara fiinta o apropiere si o indepartare in preajma ta... TE IUBESC!" </w:t>
      </w:r>
    </w:p>
    <w:p>
      <w:pPr>
        <w:pStyle w:val="Normal"/>
        <w:widowControl w:val="false"/>
        <w:bidi w:val="0"/>
        <w:ind w:left="0" w:right="0" w:hanging="0"/>
        <w:jc w:val="left"/>
        <w:rPr>
          <w:rFonts w:ascii="Times New Roman" w:hAnsi="Times New Roman"/>
          <w:sz w:val="24"/>
        </w:rPr>
      </w:pPr>
      <w:r>
        <w:rPr>
          <w:sz w:val="24"/>
        </w:rPr>
      </w:r>
    </w:p>
    <w:p>
      <w:pPr>
        <w:pStyle w:val="Normal"/>
        <w:widowControl w:val="false"/>
        <w:bidi w:val="0"/>
        <w:ind w:left="0" w:right="0" w:hanging="0"/>
        <w:jc w:val="left"/>
        <w:rPr/>
      </w:pPr>
      <w:r>
        <w:rPr>
          <w:sz w:val="24"/>
        </w:rPr>
        <w:t>"Traiesc din amintiri, vise si sperante. Daca mi s-ar lua acest mod de a trai as muri precum moare o floare atunci cand este udata. Inima mea a fost udata cu lacrimile deziluziei create la sfarsitul acestei relatii. Tot ce stiu este ca EL reprezinta tot ce e mai bun pentru mine, un mic ideal de frumusete si bunatate. De ce oare n-a fost sa fie asa cum a spus EL? Oare voi mai iubi vreodata?!"</w:t>
      </w:r>
    </w:p>
    <w:p>
      <w:pPr>
        <w:pStyle w:val="Normal"/>
        <w:widowControl w:val="false"/>
        <w:bidi w:val="0"/>
        <w:ind w:left="0" w:right="0" w:hanging="0"/>
        <w:jc w:val="left"/>
        <w:rPr>
          <w:rFonts w:ascii="Times New Roman" w:hAnsi="Times New Roman"/>
          <w:sz w:val="24"/>
        </w:rPr>
      </w:pPr>
      <w:r>
        <w:rPr>
          <w:sz w:val="24"/>
        </w:rPr>
      </w:r>
    </w:p>
    <w:p>
      <w:pPr>
        <w:pStyle w:val="Normal"/>
        <w:widowControl w:val="false"/>
        <w:bidi w:val="0"/>
        <w:ind w:left="0" w:right="0" w:hanging="0"/>
        <w:jc w:val="left"/>
        <w:rPr/>
      </w:pPr>
      <w:r>
        <w:rPr>
          <w:sz w:val="24"/>
        </w:rPr>
        <w:t>"Dragostea este o dulce iluzie ce se naste din lumina razelor de luna... caldura pamantului si lacrimile norilor... E o adiere de vant cu nuanta, un raset de frunze... un cantec care rasuna... un drum anume... care te poarta in visele cele mai profunde. Fiecare gand al meu catre tine... se va lasa usor din mine... va pleca in zari si va lasa in urma un soare ce-o s-apuna... Si poate tu ma vei uita caci visul trecator a fost..., dar tot ce-am spus e adevarat si te-am iubit neincetat... Dragostea este o iluzie optica ce duce la orbire, o multitudine de calitati si chiar defecte inbalsamate intr-un trup cu umbre si oglindiri irezistibile... Dragostea poate fi TOTUL sau NIMIC... alegerea iubite, e numai a ta !"</w:t>
      </w:r>
    </w:p>
    <w:p>
      <w:pPr>
        <w:pStyle w:val="Normal"/>
        <w:widowControl w:val="false"/>
        <w:bidi w:val="0"/>
        <w:ind w:left="0" w:right="0" w:hanging="0"/>
        <w:jc w:val="left"/>
        <w:rPr>
          <w:rFonts w:ascii="Times New Roman" w:hAnsi="Times New Roman"/>
          <w:sz w:val="24"/>
        </w:rPr>
      </w:pPr>
      <w:r>
        <w:rPr>
          <w:sz w:val="24"/>
        </w:rPr>
      </w:r>
    </w:p>
    <w:p>
      <w:pPr>
        <w:pStyle w:val="Normal"/>
        <w:widowControl w:val="false"/>
        <w:bidi w:val="0"/>
        <w:ind w:left="0" w:right="0" w:hanging="0"/>
        <w:jc w:val="left"/>
        <w:rPr/>
      </w:pPr>
      <w:r>
        <w:rPr>
          <w:sz w:val="24"/>
        </w:rPr>
        <w:t xml:space="preserve">"Nu mint cand iti spun ca te iubesc, nu mint cand iti spun ca imi lipsesc imbratisarile tale, tandretea ta, dragostea ta, tot ceea ce esti tu. In putin timp am invatat sa iubesc un suflet minunat, un suflet care merita ceva mai bun decat ceea ce ii pot oferi eu. As vrea sa pot pleca intr-un loc cat mai departe, sa pot uita tot ce mi se intampla, sa incep o viata noua, sa te cunosc pe tine acolo... nu aici in lumea asta nebuna din care eu nu mai am scapare. Acum nu imi ramane decat sa traiesc aceasi viata monotona pe care o am de ani, sperand ca intr-o zi se va termina totul si voi avea un alt inceput, un inceput numai al meu..." </w:t>
      </w:r>
    </w:p>
    <w:p>
      <w:pPr>
        <w:pStyle w:val="Normal"/>
        <w:widowControl w:val="false"/>
        <w:bidi w:val="0"/>
        <w:ind w:left="0" w:right="0" w:hanging="0"/>
        <w:jc w:val="left"/>
        <w:rPr>
          <w:rFonts w:ascii="Times New Roman" w:hAnsi="Times New Roman"/>
          <w:sz w:val="24"/>
        </w:rPr>
      </w:pPr>
      <w:r>
        <w:rPr>
          <w:sz w:val="24"/>
        </w:rPr>
      </w:r>
    </w:p>
    <w:p>
      <w:pPr>
        <w:pStyle w:val="Normal"/>
        <w:widowControl w:val="false"/>
        <w:bidi w:val="0"/>
        <w:ind w:left="0" w:right="0" w:hanging="0"/>
        <w:jc w:val="left"/>
        <w:rPr/>
      </w:pPr>
      <w:r>
        <w:rPr>
          <w:sz w:val="24"/>
        </w:rPr>
        <w:t>"Te-am vazut cum dormeai... am vrut sa vin sa te sarut, dar atunci ai deschis ochii, mi s-a facut frica si am fugit... Cand te vad, simt cum pamantul imi fuge de sub picioare parca totul se roteste in jurul meu, parca eu sunt centrul universului, dar... deodata totul fuge spre un alt centru... acolo esti tu, ma faci sa ma invart in jurul tau ,ma domini... nu ma mai pot stapani..."</w:t>
      </w:r>
    </w:p>
    <w:p>
      <w:pPr>
        <w:pStyle w:val="Normal"/>
        <w:widowControl w:val="false"/>
        <w:bidi w:val="0"/>
        <w:ind w:left="0" w:right="0" w:hanging="0"/>
        <w:jc w:val="left"/>
        <w:rPr>
          <w:rFonts w:ascii="Times New Roman" w:hAnsi="Times New Roman"/>
          <w:sz w:val="24"/>
        </w:rPr>
      </w:pPr>
      <w:r>
        <w:rPr>
          <w:sz w:val="24"/>
        </w:rPr>
      </w:r>
    </w:p>
    <w:p>
      <w:pPr>
        <w:pStyle w:val="Normal"/>
        <w:widowControl w:val="false"/>
        <w:bidi w:val="0"/>
        <w:ind w:left="0" w:right="0" w:hanging="0"/>
        <w:jc w:val="left"/>
        <w:rPr/>
      </w:pPr>
      <w:r>
        <w:rPr>
          <w:sz w:val="24"/>
        </w:rPr>
        <w:t>"Purtam fiecare o dragoste in noi, eu pentru tine, tu pentru alta.</w:t>
      </w:r>
    </w:p>
    <w:p>
      <w:pPr>
        <w:pStyle w:val="Normal"/>
        <w:widowControl w:val="false"/>
        <w:bidi w:val="0"/>
        <w:ind w:left="0" w:right="0" w:hanging="0"/>
        <w:jc w:val="left"/>
        <w:rPr/>
      </w:pPr>
      <w:r>
        <w:rPr>
          <w:sz w:val="24"/>
        </w:rPr>
        <w:t>Focul ne mistuie pe amandoi, eu ard pentru tine, tu pentru alta.</w:t>
      </w:r>
    </w:p>
    <w:p>
      <w:pPr>
        <w:pStyle w:val="Normal"/>
        <w:widowControl w:val="false"/>
        <w:bidi w:val="0"/>
        <w:ind w:left="0" w:right="0" w:hanging="0"/>
        <w:jc w:val="left"/>
        <w:rPr/>
      </w:pPr>
      <w:r>
        <w:rPr>
          <w:sz w:val="24"/>
        </w:rPr>
        <w:t>Astept un cuvant, astepti un cuvant, eu de la tine, tu de la alta.</w:t>
      </w:r>
    </w:p>
    <w:p>
      <w:pPr>
        <w:pStyle w:val="Normal"/>
        <w:widowControl w:val="false"/>
        <w:bidi w:val="0"/>
        <w:ind w:left="0" w:right="0" w:hanging="0"/>
        <w:jc w:val="left"/>
        <w:rPr/>
      </w:pPr>
      <w:r>
        <w:rPr>
          <w:sz w:val="24"/>
        </w:rPr>
        <w:t>Obrazul ti-l vad in vis, delirand, iar tu in visare, visezi pe alta.</w:t>
      </w:r>
    </w:p>
    <w:p>
      <w:pPr>
        <w:pStyle w:val="Normal"/>
        <w:widowControl w:val="false"/>
        <w:bidi w:val="0"/>
        <w:ind w:left="0" w:right="0" w:hanging="0"/>
        <w:jc w:val="left"/>
        <w:rPr/>
      </w:pPr>
      <w:r>
        <w:rPr>
          <w:sz w:val="24"/>
        </w:rPr>
        <w:t>Si ce ramane de facut? Cand soarta vrea numai sa ne dezbine,</w:t>
      </w:r>
    </w:p>
    <w:p>
      <w:pPr>
        <w:pStyle w:val="Normal"/>
        <w:widowControl w:val="false"/>
        <w:bidi w:val="0"/>
        <w:ind w:left="0" w:right="0" w:hanging="0"/>
        <w:jc w:val="left"/>
        <w:rPr/>
      </w:pPr>
      <w:r>
        <w:rPr>
          <w:sz w:val="24"/>
        </w:rPr>
        <w:t>Traim..., dar iubim... desi tu pe alta, eu tot pe tine!"</w:t>
      </w:r>
    </w:p>
    <w:p>
      <w:pPr>
        <w:pStyle w:val="Normal"/>
        <w:widowControl w:val="false"/>
        <w:bidi w:val="0"/>
        <w:ind w:left="0" w:right="0" w:hanging="0"/>
        <w:jc w:val="left"/>
        <w:rPr>
          <w:rFonts w:ascii="Times New Roman" w:hAnsi="Times New Roman"/>
          <w:sz w:val="24"/>
        </w:rPr>
      </w:pPr>
      <w:r>
        <w:rPr>
          <w:sz w:val="24"/>
        </w:rPr>
      </w:r>
    </w:p>
    <w:p>
      <w:pPr>
        <w:pStyle w:val="Normal"/>
        <w:widowControl w:val="false"/>
        <w:bidi w:val="0"/>
        <w:ind w:left="0" w:right="0" w:hanging="0"/>
        <w:jc w:val="left"/>
        <w:rPr/>
      </w:pPr>
      <w:r>
        <w:rPr>
          <w:sz w:val="24"/>
        </w:rPr>
        <w:t>"Mi-ai fost cantecul ce m-adormea noaptea, vocea ce-mi mangaia tristetea, vantul ce-mi invaluia pielea, dar nu ai fost decat un vis. Dragostea ta ma face sa ma topesc ca o bucata de gheata in a ta palma de foc si sa ma inalt fara aripi spre luna, fructul dragostei mele. Pentru mine esti mai scump ca aerul pe care il respir, esti mai pretios decat orice bijuterie scumpa, esti mai presus de propria mea persoana si nu iti voi putea explica niciodata, nici prin mii si mii de cuvinte cat de mult te iubesc!"</w:t>
      </w:r>
    </w:p>
    <w:p>
      <w:pPr>
        <w:pStyle w:val="Normal"/>
        <w:widowControl w:val="false"/>
        <w:bidi w:val="0"/>
        <w:ind w:left="0" w:right="0" w:hanging="0"/>
        <w:jc w:val="left"/>
        <w:rPr>
          <w:rFonts w:ascii="Times New Roman" w:hAnsi="Times New Roman"/>
          <w:sz w:val="24"/>
        </w:rPr>
      </w:pPr>
      <w:r>
        <w:rPr>
          <w:sz w:val="24"/>
        </w:rPr>
      </w:r>
    </w:p>
    <w:p>
      <w:pPr>
        <w:pStyle w:val="Normal"/>
        <w:widowControl w:val="false"/>
        <w:bidi w:val="0"/>
        <w:ind w:left="0" w:right="0" w:hanging="0"/>
        <w:jc w:val="left"/>
        <w:rPr/>
      </w:pPr>
      <w:r>
        <w:rPr>
          <w:sz w:val="24"/>
        </w:rPr>
        <w:t>"Ti-am spus vreodata ca te iubesc? Ti-am spus vreodata cum te iubesc? NU? Atunci...Te iubesc! Nu este destul?... sa iti spun cum te iubesc? Cum te iubesc... lasa-ma sa numar ... Te iubesc cum nu am mai iubit pe nimeni... Poate crezi ca nu e destul... Te iubesc cum numai un inger poate iubi... Te iubesc cu privirea..., te iubesc cu sarutul..., te iubesc cu atingerea..., te iubesc cu trupul..., te iubeste chiar si fiinta mea... Ma crezi ca te iubesc? Nu e destul? Ce as mai putea spune? Te iubesc eu..."</w:t>
      </w:r>
    </w:p>
    <w:p>
      <w:pPr>
        <w:pStyle w:val="Normal"/>
        <w:widowControl w:val="false"/>
        <w:bidi w:val="0"/>
        <w:ind w:left="0" w:right="0" w:hanging="0"/>
        <w:jc w:val="left"/>
        <w:rPr>
          <w:rFonts w:ascii="Times New Roman" w:hAnsi="Times New Roman"/>
          <w:sz w:val="24"/>
        </w:rPr>
      </w:pPr>
      <w:r>
        <w:rPr>
          <w:sz w:val="24"/>
        </w:rPr>
      </w:r>
    </w:p>
    <w:p>
      <w:pPr>
        <w:pStyle w:val="Normal"/>
        <w:widowControl w:val="false"/>
        <w:bidi w:val="0"/>
        <w:ind w:left="0" w:right="0" w:hanging="0"/>
        <w:jc w:val="left"/>
        <w:rPr/>
      </w:pPr>
      <w:r>
        <w:rPr>
          <w:sz w:val="24"/>
        </w:rPr>
        <w:t>Tu esti amintirea vesnica a mintii mele, tu ai reusit sa patrunzi in intunericul sufletului meu trezind scanteia iubirii... Pasii mei s-au ascuns in urma ta, iar daca cerul ar putea... sa te-aduca in viata mea... as culege-n palma o stea... sa te am pe tine langa inima mea... Nu stiu ce vreau, nu stiu ce pot; as vrea sa tip, dar n-are rost; as vrea sa plang dar lacrimi n-am... Au existat in viata mea si inca mai exista doi ochi caprui incantatori si o poveste trista. Doi ochi minunati ce i-am intalnit la mal de mare sub minunatele raze de soare carora le-am purtat si inca le mai port o dragoste mare de tot... Te vad, dar totusi nu existi te simt aproape, dar visez, cred ca te tin in brate, dar tu esti atat de departe. Esti o iluzie, un vis, esti ca o lumina in noapte, un vis ametitor, un zambet, o lacrima, o raza de speranta, o stea pierduta in vastul univers."</w:t>
      </w:r>
    </w:p>
    <w:p>
      <w:pPr>
        <w:pStyle w:val="Normal"/>
        <w:widowControl w:val="false"/>
        <w:bidi w:val="0"/>
        <w:ind w:left="0" w:right="0" w:hanging="0"/>
        <w:jc w:val="left"/>
        <w:rPr>
          <w:rFonts w:ascii="Times New Roman" w:hAnsi="Times New Roman"/>
          <w:sz w:val="24"/>
        </w:rPr>
      </w:pPr>
      <w:r>
        <w:rPr>
          <w:sz w:val="24"/>
        </w:rPr>
      </w:r>
    </w:p>
    <w:p>
      <w:pPr>
        <w:pStyle w:val="Normal"/>
        <w:widowControl w:val="false"/>
        <w:bidi w:val="0"/>
        <w:ind w:left="0" w:right="0" w:hanging="0"/>
        <w:jc w:val="left"/>
        <w:rPr/>
      </w:pPr>
      <w:r>
        <w:rPr>
          <w:sz w:val="24"/>
        </w:rPr>
        <w:t>"Nu pot sa cred acum ca viata mea e goala fara tine... nu pot sa cred ca inca te mai gandesti la mine... Nu pot uita privirea ta intr-o zi de primavara; nu pot uita primul sarut pe malul marii la apus de seara... Vreau doar sa stiu de ce iubito, departe esti acum de mine? Vreau sa visez, vreau sa traiesc, vreau sa te stiu acum o stea... Nu vreau sa sufar sau sa plang, vreau doar sa fiu mereu cu tine, vreau doar sa simt ca tu esti doar... iubirea mea..."</w:t>
      </w:r>
    </w:p>
    <w:p>
      <w:pPr>
        <w:pStyle w:val="Normal"/>
        <w:widowControl w:val="false"/>
        <w:bidi w:val="0"/>
        <w:ind w:left="0" w:right="0" w:hanging="0"/>
        <w:jc w:val="left"/>
        <w:rPr>
          <w:rFonts w:ascii="Times New Roman" w:hAnsi="Times New Roman"/>
          <w:sz w:val="24"/>
        </w:rPr>
      </w:pPr>
      <w:r>
        <w:rPr>
          <w:sz w:val="24"/>
        </w:rPr>
      </w:r>
    </w:p>
    <w:p>
      <w:pPr>
        <w:pStyle w:val="Normal"/>
        <w:widowControl w:val="false"/>
        <w:bidi w:val="0"/>
        <w:ind w:left="0" w:right="0" w:hanging="0"/>
        <w:jc w:val="left"/>
        <w:rPr/>
      </w:pPr>
      <w:r>
        <w:rPr>
          <w:sz w:val="24"/>
        </w:rPr>
        <w:t>Nu pastra numai pentru tine taina sufletului tau,... spune-mi-o in taina mie si numai mie... tu care ai surasul plin de viata sopteste-mi taina sufletului tau! Noaptea e adanca, casa e invaluita in tacere si cuiburile pasarilor sunt pline de somn. Spune-mi dragule... spune-mi printre lacrimile tale... printre zambetul chipului tau plin de neliniste... spune-mi taina sufletului tau... Te iubesc dragule...; ca o pasare care si-a pierdut cararea tu m-ai prins in umbra aripilor tale... Ma voi strecura in coltul meu si inmarmurita voi ramane in puterea ingandurata a noptii. Cand sufletul meu e scaldat de valurile fericirii, nu rade de ratacirea mea involburata de primejdii... ci vino langa mine...; si ia-ma in brate!"</w:t>
      </w:r>
    </w:p>
    <w:p>
      <w:pPr>
        <w:pStyle w:val="Normal"/>
        <w:widowControl w:val="false"/>
        <w:bidi w:val="0"/>
        <w:ind w:left="0" w:right="0" w:hanging="0"/>
        <w:jc w:val="left"/>
        <w:rPr>
          <w:rFonts w:ascii="Times New Roman" w:hAnsi="Times New Roman"/>
          <w:sz w:val="24"/>
        </w:rPr>
      </w:pPr>
      <w:r>
        <w:rPr>
          <w:sz w:val="24"/>
        </w:rPr>
      </w:r>
    </w:p>
    <w:p>
      <w:pPr>
        <w:pStyle w:val="Normal"/>
        <w:widowControl w:val="false"/>
        <w:bidi w:val="0"/>
        <w:ind w:left="0" w:right="0" w:hanging="0"/>
        <w:jc w:val="left"/>
        <w:rPr/>
      </w:pPr>
      <w:r>
        <w:rPr>
          <w:sz w:val="24"/>
        </w:rPr>
        <w:t>"Fericire... e un cuvant sublim... iubirea seamana a avere, o dragoste, dar totodata si durere, iubirea poate fi frumoasa, dar uneori si furtunoasa. Daca vreodata iubirea te va lua pe aripa ei... nu o alunga... caci vei regreta... Cand iubesti... tu o stii bine,... dar nu lasa ca acest sentiment sa dispara din tine... Sunt clipe ce cad peste noapte, sunt clipe ce vor reveni si-astept cu nerabdare ziua... cand tu vei reveni..."</w:t>
      </w:r>
    </w:p>
    <w:p>
      <w:pPr>
        <w:pStyle w:val="Normal"/>
        <w:widowControl w:val="false"/>
        <w:bidi w:val="0"/>
        <w:ind w:left="0" w:right="0" w:hanging="0"/>
        <w:jc w:val="left"/>
        <w:rPr>
          <w:rFonts w:ascii="Times New Roman" w:hAnsi="Times New Roman"/>
          <w:sz w:val="24"/>
        </w:rPr>
      </w:pPr>
      <w:r>
        <w:rPr>
          <w:sz w:val="24"/>
        </w:rPr>
      </w:r>
    </w:p>
    <w:p>
      <w:pPr>
        <w:pStyle w:val="Normal"/>
        <w:widowControl w:val="false"/>
        <w:bidi w:val="0"/>
        <w:ind w:left="0" w:right="0" w:hanging="0"/>
        <w:jc w:val="left"/>
        <w:rPr/>
      </w:pPr>
      <w:r>
        <w:rPr>
          <w:sz w:val="24"/>
        </w:rPr>
        <w:t xml:space="preserve">"Pe malul marii stau si plang si ma gandesc din nou la tine... clipele trec, zilele trec, iar tu departe esti de mine... Stau si ma intreb, ce sa mai fac, ca sa te simt din nou aproape? Oare de ce nu esti aici, de ce nu esti in miez de noapte... Inima-mi plange, inlacrimata, de dor, de dragoste, de viata... alaturi de ea plang si eu, zi de zi, de dimineata. Durerea in suflet ce o port ma face sa renunt la tine; desi nu pot, desi nu vreau poate ca... doar asa va fi mai bine." </w:t>
      </w:r>
    </w:p>
    <w:p>
      <w:pPr>
        <w:pStyle w:val="Normal"/>
        <w:widowControl w:val="false"/>
        <w:bidi w:val="0"/>
        <w:ind w:left="0" w:right="0" w:hanging="0"/>
        <w:jc w:val="left"/>
        <w:rPr>
          <w:rFonts w:ascii="Times New Roman" w:hAnsi="Times New Roman"/>
          <w:sz w:val="24"/>
        </w:rPr>
      </w:pPr>
      <w:r>
        <w:rPr>
          <w:sz w:val="24"/>
        </w:rPr>
      </w:r>
    </w:p>
    <w:p>
      <w:pPr>
        <w:pStyle w:val="Normal"/>
        <w:widowControl w:val="false"/>
        <w:bidi w:val="0"/>
        <w:ind w:left="0" w:right="0" w:hanging="0"/>
        <w:jc w:val="left"/>
        <w:rPr/>
      </w:pPr>
      <w:r>
        <w:rPr>
          <w:sz w:val="24"/>
        </w:rPr>
        <w:t xml:space="preserve">"Un cer senin cu mii de stele deasupra gandurilor mele duse in departari trezind in mine noi fiori... De ce sa-mi pese ca e toamna c-afara-i trist si e pustiu? ca pomii-si dezgolesc a lor coroana si acuma ceru-i cenusiu ca nu mai sunt privighetori sa-mi cante in imnuri de iubire, fericirea... De ce sa-mi pese de acestea toate, cand langa mine alaturi e iubirea..., cand langa mine esti TU...?!?" </w:t>
      </w:r>
    </w:p>
    <w:p>
      <w:pPr>
        <w:pStyle w:val="Normal"/>
        <w:widowControl w:val="false"/>
        <w:bidi w:val="0"/>
        <w:ind w:left="0" w:right="0" w:hanging="0"/>
        <w:jc w:val="left"/>
        <w:rPr>
          <w:rFonts w:ascii="Times New Roman" w:hAnsi="Times New Roman"/>
          <w:sz w:val="24"/>
        </w:rPr>
      </w:pPr>
      <w:r>
        <w:rPr>
          <w:sz w:val="24"/>
        </w:rPr>
      </w:r>
    </w:p>
    <w:p>
      <w:pPr>
        <w:pStyle w:val="Normal"/>
        <w:widowControl w:val="false"/>
        <w:bidi w:val="0"/>
        <w:ind w:left="0" w:right="0" w:hanging="0"/>
        <w:jc w:val="left"/>
        <w:rPr/>
      </w:pPr>
      <w:r>
        <w:rPr>
          <w:sz w:val="24"/>
        </w:rPr>
        <w:t xml:space="preserve">"Credeam ca dragostea inseamna o adevarata condamnare la suferinta, dar datorita tie am aflat ca a te indragosti e ca si cum te-ai trezi pentru a trai din nou. Acum cand esti cu mine totul pare schimbat in jur... oamenii, natura, par mai buni, mai calmi, mai puri in ciclul lor zilnic... timpul parca s-a oprit in loc numai pentru noi doi...pentru ca tu esti cel mai bun lucru care mi s-a intamplat in viata mea... Am crezut ca esti sincer cand ai spus ca ma iubesti, insa acum m-am convins ca au fost doar vorbe-n vant..., am crezut in tine si cu ce m-am ales oare?... Dragostea ta a plecat la fel cum a venit: pe furis, furandu-mi o parte din sufletul meu... De ce oare a trebuit sa ma incred in tine, in vorbele tale sirete, in farmecul tau aparte, in toata fiinta ta? Stiu ca orice inceput are si un sfarsit si oricat de dureros ar fi... trebuie sa pun punct aici si sa-ti spun pentru totdeauna ADIO!" </w:t>
      </w:r>
    </w:p>
    <w:p>
      <w:pPr>
        <w:pStyle w:val="Normal"/>
        <w:widowControl w:val="false"/>
        <w:bidi w:val="0"/>
        <w:ind w:left="0" w:right="0" w:hanging="0"/>
        <w:jc w:val="left"/>
        <w:rPr>
          <w:rFonts w:ascii="Times New Roman" w:hAnsi="Times New Roman"/>
          <w:sz w:val="24"/>
        </w:rPr>
      </w:pPr>
      <w:r>
        <w:rPr>
          <w:sz w:val="24"/>
        </w:rPr>
      </w:r>
    </w:p>
    <w:p>
      <w:pPr>
        <w:pStyle w:val="Normal"/>
        <w:widowControl w:val="false"/>
        <w:bidi w:val="0"/>
        <w:ind w:left="0" w:right="0" w:hanging="0"/>
        <w:jc w:val="left"/>
        <w:rPr/>
      </w:pPr>
      <w:r>
        <w:rPr>
          <w:sz w:val="24"/>
        </w:rPr>
        <w:t xml:space="preserve">"Ne-am nascut numai pentru o singura persoana, persoana in a carei cautare suntem in continuu... Am avut impresia ca te zaresc... tu jumatate a vietii mele, tu inger ce ma aduci pe drumul bun si ce ma inveti tainele iubirii sfinte, tu esti cel care dai vietii mele un sens, un impuls de a infrunta crunta viata si de a o lua de la capat cu fruntea sus... Desi departe, tu m-ai invatat ca iubirea e mai presus de orice, mai presus de distanta ce ne desparte, mai presus de oameni, mai presus chiar si de trupurile noastre... pentru ca ceea ce dainuie in eternitate este IUBIREA." </w:t>
      </w:r>
    </w:p>
    <w:p>
      <w:pPr>
        <w:pStyle w:val="Normal"/>
        <w:widowControl w:val="false"/>
        <w:bidi w:val="0"/>
        <w:ind w:left="0" w:right="0" w:hanging="0"/>
        <w:jc w:val="left"/>
        <w:rPr>
          <w:rFonts w:ascii="Times New Roman" w:hAnsi="Times New Roman"/>
          <w:sz w:val="24"/>
        </w:rPr>
      </w:pPr>
      <w:r>
        <w:rPr>
          <w:sz w:val="24"/>
        </w:rPr>
      </w:r>
    </w:p>
    <w:p>
      <w:pPr>
        <w:pStyle w:val="Normal"/>
        <w:widowControl w:val="false"/>
        <w:bidi w:val="0"/>
        <w:ind w:left="0" w:right="0" w:hanging="0"/>
        <w:jc w:val="left"/>
        <w:rPr/>
      </w:pPr>
      <w:r>
        <w:rPr>
          <w:sz w:val="24"/>
        </w:rPr>
        <w:t xml:space="preserve">"Ori de cate ori privesc marea imi aduc aminte de clipele petrecute impreuna... Privirile noastre se scaldau in lumina palida a apusului de soare... Fiecare atingere a ta ma facea sa tremur asa cum o floare este alintata de picaturile de roua, fiecare sarut al tau il simteam ca atingerea delicata a unei proaspete flori de primavara, trupurile noastre se uneau..., se unduiau asa cum apa inunda gratiosul nisip, soaptele tale suave mi se pareau adieri racoroase ale unei brize... Totul era atat de perfect ca si cand tot Universul ar fi fost numai al nostru... Atunci am fost a ta pentru intaia oara si nu regret nimic din tot ce a fost pentru ca nimic din lume nu este mai sublim decat dragostea, nimic nu este mai pur si mai gingas decat cuvantul TE IUBESC!" </w:t>
      </w:r>
    </w:p>
    <w:p>
      <w:pPr>
        <w:pStyle w:val="Normal"/>
        <w:widowControl w:val="false"/>
        <w:bidi w:val="0"/>
        <w:ind w:left="0" w:right="0" w:hanging="0"/>
        <w:jc w:val="left"/>
        <w:rPr>
          <w:rFonts w:ascii="Times New Roman" w:hAnsi="Times New Roman"/>
          <w:sz w:val="24"/>
        </w:rPr>
      </w:pPr>
      <w:r>
        <w:rPr>
          <w:sz w:val="24"/>
        </w:rPr>
      </w:r>
    </w:p>
    <w:p>
      <w:pPr>
        <w:pStyle w:val="Normal"/>
        <w:widowControl w:val="false"/>
        <w:bidi w:val="0"/>
        <w:ind w:left="0" w:right="0" w:hanging="0"/>
        <w:jc w:val="left"/>
        <w:rPr/>
      </w:pPr>
      <w:r>
        <w:rPr>
          <w:sz w:val="24"/>
        </w:rPr>
        <w:t xml:space="preserve">"Cum sa traiesti frumos fara iubire?... Cum sa visezi sa umbli ori sa zbori?... Cum sa cuprinzi nelinistea din zori si pacea din amurg dintr-o privire? Cum sa inoti prin marile de flori, cum sa te bucuri de intreaga fire?... Si viata ta sa-si afle implinire fara minunea care da fiori?... Iar daca tu m-ai cunoscut, e vina ta;... dar daca eu te-am cunoscut, e vina mea... iar pentru ca te cunosc e de vina... numai ea... dragostea... Si numai pentru ca: Departe-n lumea suferintei traiesc cu dorul meu pustiu, azi nu mai stiu ce-i suferinta, fericirea... Mi-e dor de tine atata stiu..."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lang w:val="ro-RO"/>
        </w:rPr>
      </w:pPr>
      <w:r>
        <w:rPr>
          <w:sz w:val="24"/>
          <w:lang w:val="ro-RO"/>
        </w:rPr>
        <w:t>"O fata si un baiat candva s-au intalnit si fara a-si da seama s-au si indragostit.</w:t>
        <w:br/>
        <w:t>De aici incep mereu iluzii fericite... si tot de aici incep iubirile pierdute.</w:t>
        <w:br/>
        <w:t>Caci la inceputuri cand dragostea e mare ti-ai da si sufletul din tine pentru o sarutare</w:t>
        <w:br/>
        <w:t>Dar si cateodata sufletul tau plange, cand simti ca-n inima iubitei dragostea se stinge.</w:t>
        <w:br/>
        <w:t>Dar dragostea cea mare cere suferinta, iar tu vei suferi cumplit fara a ta vointa.</w:t>
        <w:br/>
        <w:t>Caci undeva e scris ca lege pamanteasca... ca oamenii care iubesc, sa-ajunga sa urasca.</w:t>
        <w:br/>
        <w:t>Iar daca tu iubesti stapan pe lume crezi ca esti, iar dragostea iti pare o zana din povesti.</w:t>
        <w:br/>
        <w:t>Dar alergand buimac in urma fericirii,... vei fi cat lumea si pamantul... scavul iubirii..."</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lang w:val="ro-RO"/>
        </w:rPr>
      </w:pPr>
      <w:r>
        <w:rPr>
          <w:sz w:val="24"/>
          <w:lang w:val="ro-RO"/>
        </w:rPr>
        <w:t>"...Ne-am intalnit intamplator, mi-ai zambit usor si totodata timid si am inteles ca din acel moment vom fi nedespartiti... poate ca am stiut dinainte de a te cunoaste ca te voi iubi pentru totdeauna, nu stiu cum, nici cand tu te-ai nascut in imaginatia mea ca un vis ce ar vrea sa devina realitate... mi-ai oferit mai multe decat mi-as fi putut imagina, dar mai presus de toate, mi-ai oferit cele mai curate si pure sentimente... pentru toate astea nu cred ca as avea atatea cuvinte sa-ti multumesc..., dar cred ca vorbele sunt inutile, sa las mai bine faptele sa-ti demonstreze dragostea ce ti-o port pentru ca bine zice o vorba: "dureaza doar un minut sa-ti spun ca Te Iubesc, dar va dura toata viata sa-ti arat cat de mult"... si nu uita niciodata ca pentru mine tu ai fost, esti si vei fii mereu dragostea mea mare... nascuta dintr-o simpla intamplare..."</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lang w:val="ro-RO"/>
        </w:rPr>
      </w:pPr>
      <w:r>
        <w:rPr>
          <w:sz w:val="24"/>
          <w:lang w:val="ro-RO"/>
        </w:rPr>
        <w:t xml:space="preserve">"Fericirea a intrat in viata mea, o data cu tine. Inainte, clipele de tristete, de neliniste, imi invadau gandurile... ma dominau. Acum suferinta s-a incheiat. Tu esti langa mine si este de ajuns sa te simt aproape, sa stiu ca ma iubesti pentru a fi o persoana fericita. Tu esti acea parte din viata mea care lipsea. Acum ca te-am gasit, simt caldura dragostei tale care ma poarta undeva, sus, departe... spre al noualea cer. Iti multumesc ca existi!"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lang w:val="ro-RO"/>
        </w:rPr>
      </w:pPr>
      <w:r>
        <w:rPr>
          <w:sz w:val="24"/>
          <w:lang w:val="ro-RO"/>
        </w:rPr>
        <w:t xml:space="preserve">"Tu esti cantecul care ma adorme noaptea, vocea ce-mi mangaie tristetea, vantul ce-mi rasfata pielea, o ultima silaba pe care vreau sa o rostesc inainte de a visa si... primul meu gand... Daca viata mea ar fi o clipa petrecuta cu tine, nu mi-as dori alta, o clipa sa ma privesti, sa ma saruti, sa ma atingi... Vreau ca tu sa reprezinti visele mele, vreau ca tu sa fi motivul pentru care traiesc, vreau ca tu sa fi... TOTUL!"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lang w:val="ro-RO"/>
        </w:rPr>
      </w:pPr>
      <w:r>
        <w:rPr>
          <w:sz w:val="24"/>
          <w:lang w:val="ro-RO"/>
        </w:rPr>
        <w:t xml:space="preserve">"...stau singura... vantul primavaratic alunga firele de par mangaindu-mi usor fata... nimic nu va mai fii ca inainte, nimic... doar clipele petrecute impreuna imi vor aminti din cand in cand ca ai existat, ca m-ai iubit candva... insa acum toate astea nu mai semnifica nimic,... Pentru tine eu nu am fost decat o simpla aventura... reusind sa fiu doar o mica parte a vietii tale... ...de ce n-a fost sa fie, de ce?... intrebari fara rost care-mi umbresc mintea, intrebari al caror raspuns nu o sa-l primesc probabil niciodata... poate ca eu am fost de vina, poate ca tu... sau poate ca distanta a fost cea care... a facut sa te indepartezi de mine... de inima mea. Tu ai plecat si..., odata cu tine s-a rupt si o parte din mine... si nimic nu va mai fi ca inainte..."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lang w:val="ro-RO"/>
        </w:rPr>
      </w:pPr>
      <w:r>
        <w:rPr>
          <w:sz w:val="24"/>
          <w:lang w:val="ro-RO"/>
        </w:rPr>
        <w:t>"Ai plecat de langa mine si totul e pustiu, dar eu tot cu tine imi doresc sa fiu</w:t>
        <w:br/>
        <w:t>Ploaia bate-n geam, vantul sufla tare... in sufletul meu e un gol prea mare.</w:t>
        <w:br/>
        <w:t>Lacrimi curg usor, de dor de durere... imi doresc din nou inca-o mangaiere</w:t>
        <w:br/>
        <w:t>Sa te simt aproape ca in prima zi, cand eu ti-am cerut... cu mine sa fii!"</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lang w:val="ro-RO"/>
        </w:rPr>
      </w:pPr>
      <w:r>
        <w:rPr>
          <w:sz w:val="24"/>
          <w:lang w:val="ro-RO"/>
        </w:rPr>
        <w:t>"Din clipa-n care-n viata mea mi-a fost sortit sa te-ntalnesc</w:t>
        <w:br/>
        <w:t>Din prima clipa, chiar de-atunci am inceput sa te iubesc.</w:t>
        <w:br/>
        <w:t>Ti-am daruit ce nimanui n-am daruit vreodata</w:t>
        <w:br/>
        <w:t>Balsam pe inima sa-ti pui iubirea mea curata.</w:t>
        <w:br/>
        <w:t>Si iata timpul a trecut si cand in urma mea privesc</w:t>
        <w:br/>
        <w:t>Revad in zare ziua cand... am inceput sa te iubesc.</w:t>
        <w:br/>
        <w:t>Ti-am daruit ce nimanui n-am daruit vreodata</w:t>
        <w:br/>
        <w:t>Sa porti mereu in viata ta... iubirea mea curata."</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lang w:val="ro-RO"/>
        </w:rPr>
      </w:pPr>
      <w:r>
        <w:rPr>
          <w:sz w:val="24"/>
          <w:lang w:val="ro-RO"/>
        </w:rPr>
        <w:t xml:space="preserve">"Ai privit in urma mea si-ai lacrimat usor spunandu-mi un cuvant ce nu-l pot uita asa usor. Ma rog noapte si zi, sa pot sa te gasesc din nou, sa-ti spun ca inca mai regret greseala facuta si vreau sa simt din nou cum te strecori la pieptul meu si-mi spui "Te voi iubi mereu". Sunt lacrimi ce si astazi imi umbresc obrazul si-as vrea sa fac ceva sa te aduc din nou in viata mea, dar totul e fara rost caci tu ai plecat lasand doar urma amara din sufletul meu si zambetul usor crispat ce mi-a sfaramat inima. Un loc de rai era o viata alaturi numai si numai de tine, dar totul s-a destramat usor asemeni unei panze de paianjen. Ai fost asemeni unei brize ce-adie usor pe valurile sarate ale marii si inca mai visez la chipul tau si ochii tai de inger, dar singur in tacerea mea si-n umbra din al meu destin ma-nchin la vesnica uitare caci tu nu esti acum decat asemeni unui gand amar ce-mi ustura inima cu putere. Strigand si invocand la nesfarsit o simpla dorinta imi spun "lasa-ma" caci tu nu ai facut decat sa sufar si sa platesc ceva mai scump ca mea viata. Inainte mai pot sa privesc chiar daca totusi inca te iubesc, dar in acelasi timp imi tot doresc si-mi spun "Nu poti sa fi asa..." Daca m-as face o mica raza de lumina m-as strecura din nou in inima ta sa simt ca sunt un om, caci inca iti mai simt suflarea... ma uit in jur si vad doar ce-ai lasat..., caci acolo unde ai fost tu, acum nu sunt decat umbre si stiu ca nu voi mai visa la fel ca atunci cand tu ai fost in viata mea." </w:t>
      </w:r>
    </w:p>
    <w:p>
      <w:pPr>
        <w:pStyle w:val="Normal"/>
        <w:widowControl w:val="false"/>
        <w:bidi w:val="0"/>
        <w:ind w:left="0" w:right="0" w:hanging="0"/>
        <w:jc w:val="left"/>
        <w:rPr>
          <w:rFonts w:ascii="Times New Roman" w:hAnsi="Times New Roman"/>
          <w:sz w:val="24"/>
          <w:lang w:val="ro-RO"/>
        </w:rPr>
      </w:pPr>
      <w:r>
        <w:rPr>
          <w:sz w:val="24"/>
          <w:lang w:val="ro-RO"/>
        </w:rPr>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lang w:val="ro-RO"/>
        </w:rPr>
      </w:pPr>
      <w:r>
        <w:rPr>
          <w:sz w:val="24"/>
          <w:lang w:val="ro-RO"/>
        </w:rPr>
        <w:t xml:space="preserve">"Imbratisez dorinta de-a muri sarutand placerea durerii caci nu mai pot inchide ochii de nevoia ta. Imi lipseste zambetul tau, imi lipseste imbratisarea ta si imi lipseste mai mult ca oricand lumina ochilor tai, caci viata mea acum e doar un vis si acela e... de a te regasi din nou... sa-ti spun cat imi lipsesti.... Nu pot sa mint si sa-mi inchid ochii la ceea ce am pentru tine, dar stiu ca pot sa iti ofer mai multe decat simpla zi de maine. Astern pe-o foaie un simplu gand amar si recunosc ca n-am puterea sa pot gasi un rost, satul si cu ochii flamanzi de tine imi pierd mai mult decat jumatate de viata si inca caut sa te regasesc. Sarutul tau e inca pe buzele mele si lacrimile mele sapa cu durere in propria inima facand o rana fara seaman, caci doare si totusi nu stiu de ce? Satul si cu privirea trista ma uit la fiecare colt de strada, geam, si-ncerc sa te gasesc, dar tu ai fost... acum ai disparut si asta ma doare chiar daca nu e de conceput. Tot ce stiu este ca imi lipsesti si ca te voi iubi mereu cu riscul de-a muri la fel... Un gand amar imi rascoleste inima si vreau acum sa mor decat sa-ndur pentru toata viata o lipsa fara cuvinte si o durere neexplicabila... Te voi iubi mereu...!!!"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lang w:val="ro-RO"/>
        </w:rPr>
      </w:pPr>
      <w:r>
        <w:rPr>
          <w:sz w:val="24"/>
          <w:lang w:val="ro-RO"/>
        </w:rPr>
        <w:t>"Imi las sufletul sa traiasca prin a te iubi pe tine, imi ascult inima pentru ca ratiunea nu conteaza atunci cand iubesti. Inima mea nu e intreaga daca nu esti tu. Daca noi am dat unul de altul a fost pentru ceva, iar daca noi ne vom intalni va fi pentru ca iubirea invinge intotdeauna. Ziua de ieri s-a dus pentru totdeauna, ziua de maine nu stim cum va fi, de aceea trebuie sa profitam de ziua de azi. Putem spune adio unei zile, unei persoane, atator si atator lucruri... dar, iubirii, odata aparuta... nu-i voi spune niciodata adio... pentru ca e vesnica si fiecare avem nevoie de ea. Pentru mine esti cel mai frumos vis. Atunci cand mi-ai scris pentru prima data ceea ce simti pentru mine am simtit ca m-am nascut din nou si traiesc intr-o lume de vis si e atat de frumos. Am nevoie de tine! Am nevoie de cuvintele tale! Am nevoie de vocea ta! Am devenit dependent de tine, Anca Comsa ! Daca as sti ca esti un cuvant din mine n-as mai vorbi niciodata de frica sa nu te pierd. Ma bucur ca esti in inima mea,... dar as vrea sa fi langa mine, sa te ating, sa se implineasca visul meu cel mai mare. Daca esti o stea,... iar eu iubirea ta..., atunci sunt sigur ca aceasta stea va straluci vesnic.Crede-ma, esti pentru mine cel mai pretios lucru si nu cred ca dragostea ce o simt pentru tine se va stinge vreodata."</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lang w:val="ro-RO"/>
        </w:rPr>
      </w:pPr>
      <w:r>
        <w:rPr>
          <w:sz w:val="24"/>
          <w:lang w:val="ro-RO"/>
        </w:rPr>
        <w:t>"De multe ori mi s-a intamplat sa stau si sa astept acea persoana pentru care...</w:t>
        <w:br/>
        <w:t>Sa pot striga in gura mare: Te iubesc, te doresc, te astept!</w:t>
        <w:br/>
        <w:t>Anii au trecut intruna, iar eu m-am saturat sa tot astept...</w:t>
        <w:br/>
        <w:t>Si mi-am dat seama ca nu este bine trebuie sa caut si sa sper!</w:t>
        <w:br/>
        <w:t>Am cautat in zadar, iar anii au trecut, am alergat si am obosit,</w:t>
        <w:br/>
        <w:t>Dupa cate inimi am fugit, prea multe inimi am ranit...</w:t>
        <w:br/>
        <w:t>Dar cu acea persoana nu m-am intalnit, dar nici n-o mai caut ca mult am suferit!"</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lang w:val="ro-RO"/>
        </w:rPr>
      </w:pPr>
      <w:r>
        <w:rPr>
          <w:sz w:val="24"/>
          <w:lang w:val="ro-RO"/>
        </w:rPr>
        <w:t xml:space="preserve">"Nu stiu ce sa-ti spun, nu stiu la ce sa ma gandesc, mi-e rusine de propriile mele ganduri, as vrea sa ma ascund, dar nu am unde, as vrea sa ma destainui, dar nu am cui. Las soarta sa hotarasca - calc peste constiinta mea si iti scriu. Iti scriu... tocmai tie, tu care ar trebui sa-mi cunosti cel mai putin gandurile, vei afla ceva ce mie mi se pare ciudat, straniu. Eu sunt un fir de nisip din imensul desert al vietii si as vrea ca vantul sa-l legene pe aripile sale, punandu-l in gradina ta. De dragul tau m-as face floare, as inflori langa fereastra ta, ti-as darui mireasma sufletului meu, te-as adormi, iar apoi te-as preface in tarana in care-mi infig radacinile. Nu ma iubesti si cu toate astea eu te iubesc. Nu am nici o sansa de la tine. Cu fiecare gest incerci sa ma jignesti; iar atunci eu imi aud bataile inimii care suna asemenea ciocanului la poarta vietii. Uneori privirea ta ma patrunde pana in maduva oaselor, ma cutremur si imi vine sa fug de sub vraja ta, dar nu pot, picioarele imi sunt intepenite, buzele nu mai pot sa scoata nici un cuvant. As vrea sa te uit, dar fiecare melodie fiecare dans imi aminteste de tine. Traiesti in mine, esti o particica esentiala a sufletului meu de care nu, nu ma pot desparti niciodata, niciodata !"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lang w:val="ro-RO"/>
        </w:rPr>
      </w:pPr>
      <w:r>
        <w:rPr>
          <w:sz w:val="24"/>
          <w:lang w:val="ro-RO"/>
        </w:rPr>
        <w:t>"Daca mi-ai spune ca stii ce insemni pentru mine... ti-as spune ca minti...</w:t>
        <w:br/>
        <w:t>Deoarece nimeni pe inima mea mana nu pune ca s-o intrebe: 'Ce simti?'</w:t>
        <w:br/>
        <w:t>Ce simt pentru tine e inca mister si n-am reusit sa patrund in el</w:t>
        <w:br/>
        <w:t>Dar stiu ca asa cum o raza de soare dezvaluie si cea mai mica parte din mare</w:t>
        <w:br/>
        <w:t>Asa si tu dezvalui in mine sentimentul ce-l simt pentru tine</w:t>
        <w:br/>
        <w:t>Ma bucur ca existi in viata mea, esti tot ce mi-am dorit candva</w:t>
        <w:br/>
        <w:t>Un sprijin, o mana de ajutor, o bucurie pe-al vietii coridor...</w:t>
        <w:br/>
        <w:t>Te simt aproape zi de zi... cu mine mult as vrea sa fii;</w:t>
        <w:br/>
        <w:t>Sa fii a mea sa fii al meu... se va implini oare visul meu?"</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lang w:val="ro-RO"/>
        </w:rPr>
      </w:pPr>
      <w:r>
        <w:rPr>
          <w:sz w:val="24"/>
          <w:lang w:val="ro-RO"/>
        </w:rPr>
        <w:t xml:space="preserve">"Tu cel pe care inca-l iubesc, esti spinul trandafirului ce mi-a strapuns inima; tu esti ingerul alb din noaptea vietii ce-mi lumineaza calea spre fericire. Tu esti steaua care a cazut atunci, cand dragostea mea s-a stins pentru cateva clipe ale mandriei. Tu esti lacrima eterna a vietii mele. Tu esti golul vietii mele pustiite si norocul ce mi-a umbrit existenta pe acest pamant. Tu esti raza de soare ce a patruns in sufletul meu si mi-a daruit un pic de speranta si alinare; tu esti acel vis care s-a sfarsit odinioara atat de dureror... tu esti iluzia trecutului meu si acea fantasma ce-mi bantuie prezentul; tu esti raspunsul la intrebarile mele despre iubire. Tu esti infinitul din sufletul meu, tu esti si vei ramane doar al meu!" </w:t>
      </w:r>
    </w:p>
    <w:p>
      <w:pPr>
        <w:pStyle w:val="Normal"/>
        <w:widowControl w:val="false"/>
        <w:bidi w:val="0"/>
        <w:ind w:left="0" w:right="0" w:hanging="0"/>
        <w:jc w:val="left"/>
        <w:rPr>
          <w:rFonts w:ascii="Times New Roman" w:hAnsi="Times New Roman"/>
          <w:sz w:val="24"/>
          <w:lang w:val="ro-RO"/>
        </w:rPr>
      </w:pPr>
      <w:r>
        <w:rPr>
          <w:sz w:val="24"/>
          <w:lang w:val="ro-RO"/>
        </w:rPr>
      </w:r>
    </w:p>
    <w:p>
      <w:pPr>
        <w:pStyle w:val="Normal"/>
        <w:widowControl w:val="false"/>
        <w:bidi w:val="0"/>
        <w:ind w:left="0" w:right="0" w:hanging="0"/>
        <w:jc w:val="left"/>
        <w:rPr>
          <w:rFonts w:ascii="Times New Roman" w:hAnsi="Times New Roman"/>
          <w:sz w:val="24"/>
          <w:lang w:val="ro-RO"/>
        </w:rPr>
      </w:pPr>
      <w:r>
        <w:rPr>
          <w:sz w:val="24"/>
          <w:lang w:val="ro-RO"/>
        </w:rPr>
      </w:r>
    </w:p>
    <w:p>
      <w:pPr>
        <w:pStyle w:val="Normal"/>
        <w:widowControl w:val="false"/>
        <w:bidi w:val="0"/>
        <w:ind w:left="0" w:right="0" w:hanging="0"/>
        <w:jc w:val="left"/>
        <w:rPr>
          <w:lang w:val="ro-RO"/>
        </w:rPr>
      </w:pPr>
      <w:r>
        <w:rPr>
          <w:sz w:val="24"/>
          <w:lang w:val="ro-RO"/>
        </w:rPr>
        <w:t xml:space="preserve">"Cand voi inchide ochii pentru totdeauna, tu sa-mi pecetluiesti buzele cu un sarut pentru a le incalzi, iar picioarele sa mi le acoperi cu petale albe de trandafiri si in par; sa-mi prinzi trandafirul rosu al iubirii eterne ce va lumina chipul meu invaluit de tristetea mortii. Iar..., de vei zari o lacrima ce se va scurge pe obrazul meu palid sa stii ca e de ramas bun. Si cand pamantul imi va acoperi trupul care candva tu l-ai atins, sa-ti amintesti ca te-am iubit dintotdeuna sincer si... acea iubire nu s-a stins, dar sa nu plangi, ca eu voi fi mereu cu tine, chiar daca doar numai in vise. Iar pe mormantul meu din florile ce mi le-ai adus sa scrii cuvantul: 'FERICIRE', caci am simtit-o datorita tie si sa nu uiti ca te iubesc chiar daca nu mai sunt..."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lang w:val="ro-RO"/>
        </w:rPr>
      </w:pPr>
      <w:r>
        <w:rPr>
          <w:sz w:val="24"/>
          <w:lang w:val="ro-RO"/>
        </w:rPr>
        <w:t xml:space="preserve">"Azi noapte te-am visat, iubite!... In visul meu se facea ca privesc catre cer si-ti vedeam chipul, plutind printre stelele iubirii, cum iti zambesc lung si trist. Incepeam sa-ti vorbesc si sa strig catre tine, dar nu reuseam, caci erau prea putine... Rugam luna sa-mi trimita o raza ,sa pot urca si sa te mangai dar in zadar... Atunci am izbucnit in plans de disperare, iar tu mi-ai intins mana si m-ai ajutat sa zbor catre tine... iti simteam suflarea calda si timida prin porii pielii mele si imi doream sa ma saruti. Era de ajuns sa imi doresc si acea dorinta devenea realitate. In acea clipa am cunoscut fericirea. Acea fericire plina de cuvinte frumoase..., acea fericire plina de mangaieri infinita si saruturi fierbinti, dar nevinovate. Acea noapte fusese cu adevarat noaptea mea, noaptea ta, noaptea noastra..."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lang w:val="ro-RO"/>
        </w:rPr>
      </w:pPr>
      <w:r>
        <w:rPr>
          <w:sz w:val="24"/>
          <w:lang w:val="ro-RO"/>
        </w:rPr>
        <w:t xml:space="preserve">"Voi incerca sa trec peste bariera ce tu ai pus-o intre noi... prin a jura cu-napoi la mine nu vei mai privi... dintr-un motiv pe care doar tu il stii. Voi mai incerca pentru a nu stiu cata oara, chiar daca risc ca poate o sa doara... am sa iti spun cu zambetul pe buze... am in cercat sa stii... ca nu ai nici o scuza... voi incerca apoi sa-mi vad de viata cu ochii privind decat in fata si de-ar fi sa vii din nou in a lor raza, am sa-ti amintesc ca nu ai nici o scuza...!"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lang w:val="ro-RO"/>
        </w:rPr>
      </w:pPr>
      <w:r>
        <w:rPr>
          <w:sz w:val="24"/>
          <w:lang w:val="ro-RO"/>
        </w:rPr>
        <w:t xml:space="preserve">"iubita mea.... </w:t>
        <w:br/>
        <w:t>Iti scriu aceste lucruri din cauza ca ma aflu intr-o foarte confuza perioada a vietii mele. Pana acum nu m-am confruntat cu sensul adevarat al sentimentului de iubire dar tu prin comportamentul tau mi-ai inspirat incredere si in acelasi timp sentimentul ca relatia noastra ar putea reusi! Suntem la inceput dar din daca am reusi sa avem ambii incredere in celalalt cred ca relatia noastra ar putea reusi. Una lume zice ca este foarte usor sa fii baiat.... dar eu de cand te cunosc pe tine nu am mai reusit sa mai privesc nici o fata in ochi fara sa fiu pus fata in fata cu frica de a fii observat de tine si de a strica tot ce am reusit sa realizam pana acum ca un cuplu! Din ziua in care drumurile noastre s-au intalnit mi-am gasit un scop in viata... acela de a-mi darui toata dragostea unei singure persoane....Tie!</w:t>
        <w:br/>
        <w:t>Ai observat vreodata un apus de soare sau ai stat vreodata cu ochii pe fereastra la orele timpurii ale diminetii ca sa vezi rasaritul soarelui? Este o imagine pura a trecerii de la zi la noapte..de la sentimentul de confuz care ti-l ofera noaptea la sentimentul de revenire la viata oferit de primele raze ale soarelui care iti ating fata. Eu de cand te-am vazut visez la un rasarit de soare alaturi de tine, ca sa pot sa te tin in brate si sa ma manifest pornirile pe care mi le provoci! Cand sunt alaturi de tine in putinele clipe petrecute impreuna ma simt exact ca pasarile cerului care iarna zboara pentru a gasi un loc mai calduros si mai primitor de a trece iarna! In acest moment ma gandesc la tine si inima parca ar vrea sa imi sara din piept si sa vina la tine sa te stranga in brate parca pentru ultima oara!</w:t>
        <w:br/>
        <w:t>Poate aceasta scrisoare iti arata o fata de a mea pe care nu o cunosteai din cauza felului in care ma port in momentele in care sunt cu tine, si acest lucru se datoreaza numai emotiilor pe care le am in prezenta ta, sa nu fac ceva gresit si sa stric tot ce am reusit sa primesc din partea ta si asta numai din cauza ca ai vrut sa imi oferi. In zilele de azi este foarte grea vorba "te iubesc" din cauza ca majoritatea baietilor din ziua de azi confunda sentimentul de iubire cu cel al bunei stari, dar eu pot afirma cu mana pe o inima ce zvacneste in momentul in care este pronuntat numele tau in orice imprejurare, ca te iubesc.</w:t>
        <w:br/>
        <w:t>Am auzit de iubiri platonice dar aici nu poate fi vorba de asa ceva pentru ca eu stiu ce simt pentru tine! Numai eu pot stii clipele in care stateam noaptea in pat si ma gandeam cum sa fac ca relatia noastra sa devina una in care iubirea si increderea sa devina lucrurile cele mai importante pentru noi!</w:t>
        <w:br/>
        <w:t>Acum prin aceasta scrisoare am curajul sa iti marturisesc ca te-am visat, eram amandoi intr-o cabana la munte si focul din semineu nu egala caldura emanata de sentimentele si respiratia noastra, ne faceam declaratii de dragoste jurandu-ne iubire eterna.</w:t>
        <w:br/>
        <w:t>In acest moment singurul lucru care ne desparte este frica mea de a recunoaste in fata ta adevaratele mele sentimente pentru tine din cauza ca imi este frica de reactia pe care ai putea sa o ai tu. Niciodata nu i-am mai jurat unei fete iubire eterna si sincer sa spun parerea mea este ca am ales calea gresita prin faptul ca m-am decis sa iti trimit o scrisoare dar aceasta scrisoare nu reprezinta decat o parte din mine care ti-o daruiesc tie!</w:t>
        <w:br/>
        <w:t>Din momentul in care vei fi citit scrisoarea vei afla sentimentele mele si eu cand ma voi intalni cu tine iti voi putea spune ca TE IUBESC!"</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lang w:val="ro-RO"/>
        </w:rPr>
      </w:pPr>
      <w:r>
        <w:rPr>
          <w:sz w:val="24"/>
          <w:lang w:val="ro-RO"/>
        </w:rPr>
        <w:t>"Esti ca o stea; stralucesti unic printre celelalte, dar esti tot mai departe si greu de atins. Totusi, ma amagesc, ca poate, intr-o zi, vei deveni o stea cazatoare. O stea cazatoare care sa se opreasca in micul meu univers...... si... care in schimbul unui sarut sa imi dea iubirea ei!"</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lang w:val="ro-RO"/>
        </w:rPr>
      </w:pPr>
      <w:r>
        <w:rPr>
          <w:sz w:val="24"/>
          <w:lang w:val="ro-RO"/>
        </w:rPr>
        <w:t>"Iubim ceea ce cunoastem si aparam ceea ce iubim. Eu te cunosc pe tine si te iubesc, si te voi apara atata vreme cat te voi iubi. Vesnicia mi se pare un termen prea scurt pentru limita iubirii mele."</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lang w:val="ro-RO"/>
        </w:rPr>
      </w:pPr>
      <w:r>
        <w:rPr>
          <w:sz w:val="24"/>
          <w:lang w:val="ro-RO"/>
        </w:rPr>
        <w:t>"Dragostea mea,</w:t>
        <w:br/>
        <w:t>Simt ca orele care ma tin departe de tine sunt veacuri, fiecare secunda o resimt reverberand in inima mea rapusa si renascanda. Ma trezesc si adorm in fiecare zi numai cu gandul la tine si dorul pe care il simt in pieptu-mi se zbate neincetat precum argintul viu. Pare de necrezut, insa mi-e dor de tine chiar si atunci cand te strang in brate, ca si cum aceste corpuri fizice ar sta ca bariera in calea fuziunii noastre extatice. Te simt cu intensitate chiar daca esti plecata si sufletul meu traieste la unison cu tine toate bucuriile si toate intristarile tale, oriunde te-ar cuprinde ele.</w:t>
        <w:br/>
        <w:t>Tin strans langa piept hainele tale, intr-un strigat mut care te vrea langa ele. Ma gandesc la mine, la cel care eram si de care nu mai imi pasa, toate egoismele mele marunte parca s-au spulberat definitiv din calea iubirii pe care mi-ai daruit-o. Nu mai sunt omul care eram si am senzatia ca am devenit un fel de zeu, ridicat in slava de intensitatea iubirii dintre noi.</w:t>
        <w:br/>
        <w:t>Fiecare minut in care suntem impreuna mi se pare a contine toata viata-mi cu intregul ei sens. Clipele de iubire sunt atat de lungi si in acelasi timp atat de scurte... Uneori as vrea sa iti pot fi pandantiv pentru a ma cuibari permanent langa inima ta...</w:t>
        <w:br/>
        <w:t>Iubirea inimii mele, vino in bratele mele, primeste nepretuita fericire pe care Dumnezeu, prin marea sa gratie, ne-a daruit-o! Te iubesc nesfarsit!"</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lang w:val="ro-RO"/>
        </w:rPr>
      </w:pPr>
      <w:r>
        <w:rPr>
          <w:sz w:val="24"/>
          <w:lang w:val="ro-RO"/>
        </w:rPr>
        <w:t>"Visele mele sunt fulgi de zapada, cand ajung la realitate, jos se topesc. Visele mele sunt simple amintiri, desertaciuni. Visele mele s-au pierdut in timp printre atatea dureri..., suferinte.... Visele mele sunt flori ale durerilor. Realitatea insasi este un vis crud, poate un cosmar? Cand omul inceteaza sa mai viseze, atunci el inceteaza sa mai traiasca, sa mai fie om. Visele mele sunt amintirii..., amintiri dulci..., amintiri amare. Visele mele poarta ca o povara amintirea grea si trista a imaginii noastre. Acest vis a devenit obsedant. De ce? Pentru ce? Ciudate intrebari intr-o lume in care intrebarea nu-si mai afla rostul. Credeam ca totul se poate controla, pana si sentimentele, dar m-am inselat. Oricat ai incerca, nu vei reusi sa desavarsesti nimic. Sufletul este ca o oglinda pe care un om cu gesturi nesabuite a reusit sa o sparga. Acum este in zadar efortul de a mai incerca sa repari ceva. Toata viata vei umbla dupa cioburi incercand ca intr-un joc de puzzle sa le unesti. Nu vei reusi si asta o stii dar continui sa ignori. Prin gand imi trec mii de fragmente de vise... acum imposibile. Niciodata gandul nu-ti va fi mai real, numai daca tu ii vei da valoare si sens. Iubirea e ca o picatura de roua de pe un trandafir care se topeste timid sub razele soarelui."</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lang w:val="ro-RO"/>
        </w:rPr>
      </w:pPr>
      <w:r>
        <w:rPr>
          <w:sz w:val="24"/>
          <w:lang w:val="ro-RO"/>
        </w:rPr>
        <w:t>"Plans al inimii...</w:t>
        <w:br/>
        <w:t>Viata este frumoasa si e pacat sa trecem prin ea, fara sa iubim, macar o singura data, cu adevarat. Dar, in acelasi timp trebuie sa o si pretuim. Dragostea a venit pe aripi de vant si mi-a intins mana ei calda, care ardea cu nerabdare sa ma atinga. Buzele ei erau umede si pline de dorinta. Fiecare privire pe care mi-o adresa era asemeni unui fulger care-mi strapungea inima. Si, dupa atatea priviri, inima mea a cedat, si s-a lasat prada dragostei.</w:t>
        <w:br/>
        <w:t>Dar, "copilul" din mine, care inca nu stia sa pretuiasca acest dar divin, care nu vine decat o singura data in viata, a alungat acea mare taina...a dragostei... Iar acum, dupa multe luni, sufletul meu tanjeste dupa acea dragoste, care acum este pierduta pentru totdeauna.</w:t>
        <w:br/>
        <w:t>Sau poate ca mai exista un strop de speranta si pentru inima mea intunecata si plina de suferinta?!"</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lang w:val="ro-RO"/>
        </w:rPr>
      </w:pPr>
      <w:r>
        <w:rPr>
          <w:sz w:val="24"/>
          <w:lang w:val="ro-RO"/>
        </w:rPr>
        <w:t>"Amintirea TA...</w:t>
        <w:br/>
        <w:t>M-ai uitat in Universul rece si mi-ai produs in suflet haos. M-ai lasat in ecoul amintirilor ce izvorasc din mintea inghetata. Un urlet dureros, sugrumat, se zbate in mine incercand sa iasa la lumina... Strig in noaptea intunecata a sufletului in care nu mai poate patrunde nici o raza de lumina. Sunt atat de ratacita in labirintul singuratatii ...si nu gasesc nici o cale de a iesi din acest haos al durerii...</w:t>
        <w:br/>
        <w:t>Am plans cand m-am trezit in prapastia adanca din care nu mai puteam iesi. Dar... curand nu m-am mai zbatut si totul a murit in mine. Ai plecat... si un intreg Univers ai destramat in doar o secunda.</w:t>
        <w:br/>
        <w:t>Nimic nu se mai zbate in sufletul meu. A obosit de atata framantare. A amortit in durerea spaimei de tacere eterna. Doar acum cateva minute erai aici sau poate... acum o vesnicie? Iti aud si acum ecoul glasului si il simt cum se amplifica, cum ma invaluie, ametindu-ma.</w:t>
        <w:br/>
        <w:t>De spaima ca am sa pierd si ultimele urme ale existentei tale, incetez de a mai respira si ma scufund din ce in ce mai mult in mine. Stau nemiscata in tacere si incetez de a mai visa eternul vis: TU.</w:t>
        <w:br/>
        <w:t xml:space="preserve">Iarna s-a instalat in mine si m-a inghetat. O, vino...vino inainte de a muri inghetata in singuratate."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lang w:val="ro-RO"/>
        </w:rPr>
      </w:pPr>
      <w:r>
        <w:rPr>
          <w:sz w:val="24"/>
          <w:lang w:val="ro-RO"/>
        </w:rPr>
        <w:t>"Ganduri...</w:t>
        <w:br/>
        <w:t>A fost crunta despartirea, a fost crunta si nedreapta. Lumina puternica a dragostei ma urmareste la orice pas. Aduceri-aminte, ganduri despre tine imi hranesc neincetat sufletul, ma tin treaza ore intregi. Atunci, la granita dintre veghe si somn imi apari ca o umbra diafana, imateriala, o fantasma care, pe masura ce adorm, devine un inger imbracat cu lumina soarelui. Cu pasi usori te apropii de mine gingas, capul de sanul meu ti-l rezemi. Capul meu imprumuta lumina trupului tau incat parem doua diamante ce farmeca totul in jur. Ochii tai cauta bland in ochii mei, cu un sarut imi daruiesti acea tainica si blanda caldura. Si ah! esti frumos, esti demonic de frumos. Razi...si sufletu-mi nu se mai satura sa priveasca arcuirea gratioasa a trandafirilor buze, gropitele din obraji... Focul din ochii tai este precum soarele in azurul infinit al cerului. Simt ca nu-mi ajunge eternitatea sa te ador!</w:t>
        <w:br/>
        <w:t>A ta romantica.....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lang w:val="ro-RO"/>
        </w:rPr>
      </w:pPr>
      <w:r>
        <w:rPr>
          <w:sz w:val="24"/>
          <w:lang w:val="ro-RO"/>
        </w:rPr>
        <w:t>"Toamna din mine</w:t>
        <w:br/>
        <w:t>E toamna. Toamna calcata in picioare de nestatornicia vremii. Covoare de frunze grabite pe caldaram de pasi stransi si grabiti...</w:t>
        <w:br/>
        <w:t>E toamna, si-n toamna a murit iubirea noastra. Copacul amintirilor isi scutura incet frunzele.</w:t>
        <w:br/>
        <w:t>Ce minune te va aduce din nou langa mine? Voi mai simti vreodata trupul tau cald langa al meu? Voi mai simti privirea ta mangaindu-ma si buzele tale sarutandu-ma?</w:t>
        <w:br/>
        <w:t>Toamna credintelor, toamna deznadejdiilor, a pustiirilor si-a pribegirilor a trecut peste noi si din ruinele ei am rasarit: eu-fara tine si tu-fara mine .</w:t>
        <w:br/>
        <w:t>Asculta viforul... e disperarea mea ce striga in pustiu. Priveste furtunile de frunze... e inima mea rupta in bucati. Gusta picaturile ploii caci sunt lacrimile mele pentru tine. Priveste-ma, asculta-ma, gusta-ma din nou, asa cum faceai odata.</w:t>
        <w:br/>
        <w:t>Uita-te la cerul toamnei si uita-te la ochii mei ce mor. M-am transformat in vanturile toamnei ca sa te pot gasi. Dar tu nu esti.</w:t>
        <w:br/>
        <w:t xml:space="preserve">Tu nu vezi, nu simti, nu ma mai vrei... Dar eu te iubesc inca... "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lang w:val="ro-RO"/>
        </w:rPr>
      </w:pPr>
      <w:r>
        <w:rPr>
          <w:sz w:val="24"/>
          <w:lang w:val="ro-RO"/>
        </w:rPr>
        <w:t>"Drumul lung al dragostei</w:t>
        <w:br/>
        <w:t>Iti amintesti ce iti spuneam intr-o seara cand, strapungeam cu pasi repezi frigul? Iti spuneam ca: "mi-ai aparut in calea vietii, precum apare o raza argintie a lunii, in fata unui calator nocturn, pribeag, luminadu-i drumul". Ei bine, asa este. Mi-ai aparut precum, apare o raza de soare, dupa o iarna lunga in fata unui muritor, care, patruns de frig, o cauta cu disperare. Raza a venit singura, cum ai venit tu! Raza a plecat singura, cum ai plecat tu!</w:t>
        <w:br/>
        <w:t>Mi-ai infiltrat dragostea in suflet si m-ai facut sa-mi tresara sufletul si fiecare fibra a trupului meu. Apoi, ai plecat nepasator, fara motive. Gresesc, aveai un motiv: erai iubit de o fata frumoasa, care invatase sa iubeasca cu greu. Ai calcat totul in picioare, nepasandu-ti ca vei distruge un suflet, care inca mai tresare la auzul numelui tau si care inca te mai iubeste.</w:t>
        <w:br/>
        <w:t>Lacrimile-mi curg asemeni unui izvor, sufletu-mi e amarat de dor si de durere, dar cui sa ma plang? Cine este de vina? Sa-ti spun eu? Dragostea, cu drumul ei lung, este de vina. De cand ii simti gustul, nu mai poti scapa de ea. Dar pana ii simti gustul, e un drum foarte lung. Pe acest drum anevoios se pierde dragostea ce ti-o poarta persoana iubita.</w:t>
        <w:br/>
        <w:t xml:space="preserve">Te iubesc si te astept de cand rasare soarele si pana cand apune, de cand rasare luna si pana cand apune: pana se va risipi si ultima aroma din gustul dragostei ce ti-o port."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lang w:val="ro-RO"/>
        </w:rPr>
      </w:pPr>
      <w:r>
        <w:rPr>
          <w:sz w:val="24"/>
          <w:lang w:val="ro-RO"/>
        </w:rPr>
        <w:t>"Tu &amp; ploaia</w:t>
        <w:br/>
        <w:t>Totul ne desparte: distanta, viata, oamenii, poate si destinul. Dar daca ai privi dincolo de fereastra camerei tale m-ai zari, pentru ca sunt totul ce este in jurul tau: sunt departarea, sunt apusul si rasaritul... Sunt totul si, totusi, nimic...</w:t>
        <w:br/>
        <w:t>Ai ascultat vreodata ploaia? Ai privit-o cum saruta pamantul, iar acesta ii raspunde la sarutari sorbindu-i picaturile marunte? Ai vrut vreodata sa plangi, dar speriat ti-ai retras lacrimile inauntrul tau?</w:t>
        <w:br/>
        <w:t>Iti trimit lacrimile mele pentru ca sufletul meu se ineaca in lacrimi; iti trimit sufletul meu pentru a-i da viata prin tine...</w:t>
        <w:br/>
        <w:t>Gandeste-te la mine: fii pamantul meu, lasa-ma sa fiu ploaia ta..."</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lang w:val="ro-RO"/>
        </w:rPr>
      </w:pPr>
      <w:r>
        <w:rPr>
          <w:sz w:val="24"/>
          <w:lang w:val="ro-RO"/>
        </w:rPr>
        <w:t>"Se inseala acela care crede ca stie ce este viata. M-am inselat si eu, alaturi de altii, si pot sa spun ca imi pare bine. De ce? Pentru ca am simtit ceva... Am uitat de mine, de lume, de Univers. Toata fiinta-mi paradoxal de zbuciumata era strabatuta de ochii ei. Traiam prin ea.</w:t>
        <w:br/>
        <w:t>Era Paradisul? Sau ...Iadul? Era un inger? Sau ...un demon? Acum, la fel ca si atunci, aceste intrebari nu-si gasesc raspunsul. Probabil ca sunt axiome ale existentei noastre, dovezi inexpulzabile ale trecerii prin viata.</w:t>
        <w:br/>
        <w:t>Cine ar putea sti daca viata este o insusire sau o...calitate? Cine ar putea sti daca omul iubeste sau... vrea? In schimb, toti stiu ce am simtit: impietrirea aceea la vederea ei. Toti cunosc scanteia ce a facut sa explodeze in mine un foc bizar ce mi-a incendiat sufletul. Mi-a zdrobit ratiunea, mi-a frant aripile, mi-a schimbat viitorul.</w:t>
        <w:br/>
        <w:t>Iubeam... Imaginea inchipuita a Edenului palea, cand zambetul ei imi saruta chipul... Glasul ei, in contrast absolut cu vocea lumii ce ma inconjura si care imi zgaria timpanele, umplea cu sunete calde aerul, dandu-i parca un gust dulce. Mireasma care o invaluia imi parea nefireasca, aproape neomeneasca.</w:t>
        <w:br/>
        <w:t>Atunci am multumit Celui de Sus pentru ca ochilor mei le-a fost permisa vederea Sublimului. Nu am indraznit sa o pangaresc cu atingerea mea, ar fi fost un sacrilegiu, mi-am imaginat doar dumnezeiasca senzatie.</w:t>
        <w:br/>
        <w:t>M-am trezit apoi brusc. Sunt sigur ca o sa mi se inteleaga disperarea cand... Doamne, fusese doar un vis! Ma indragostisem de un vis.</w:t>
        <w:br/>
        <w:t xml:space="preserve">Ceea ce pare la prima vedere o nebunie este totusi, uneori, fidela copie a cruntei realitati..."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lang w:val="ro-RO"/>
        </w:rPr>
      </w:pPr>
      <w:r>
        <w:rPr>
          <w:sz w:val="24"/>
          <w:lang w:val="ro-RO"/>
        </w:rPr>
        <w:t>"Dulcele meu vis</w:t>
        <w:br/>
        <w:t>As dori ca dragostea noastra sa nu cunoasca granitele sufletului omenesc, ca noaptea gandurilor sa alunece pe langa ea... Cuvinte simple si inocente as vrea sa o descrie, adunate de printre astrii singuratici in mari pustii de lacrimi, imprastiate in nisipurile galbene ale vesniciei.</w:t>
        <w:br/>
        <w:t>Corabia pe care vom pluti, printre banchizele albe ale durerilor ce tintuiesc lumea, o vom sabota coborand in abisurile timpului, parasind un pamant vechi si negru de suferinte, ascunzandu-ne in paduri submarine de anemone si corali, neatinse de priviri muritoare... Acolo e un Univers, e al nostru, e inima aceasta ce tresare in asfintitul Lunii, imprastiind culoare albastra deasupra luminosilor ochi ai tai.</w:t>
        <w:br/>
        <w:t>Am gasit ochii iubitului meu oglinditi in interiorul unei lacrimi ce curge pe obraz fara a sti de unde vine si unde va poposi... Ar fi pacat sa nu plangem cand atatea lucruri dor ca ploile reci ale unei toamne tarzii, cand iubesti pe cineva, asa cum te iubesc eu pe tine, dulcele meu vis. Oamenii fara de dragoste si dragoste fara ei nu vor exista in valurile spatiului nemiscat de astri, caci ei sunt una si cum ai putea despica recele de cald, lumina de intuneric, crinii albi de ochii iubitului meu...</w:t>
        <w:br/>
        <w:t>As vrea sa nu fi existat poeti, ci tot ce a fost scris si plans in cuvinte desprinse din aripi de ingeri, sa ti le fi dedicat.</w:t>
        <w:br/>
        <w:t>Linistea noptii in care te astept, e valul care acopera suferintele nerostite. Randuri nesfarsite, silabisite de-o eternitate, poate fara sens.</w:t>
        <w:br/>
        <w:t xml:space="preserve">As vrea sa-ti daruiesc muzica astrelor, arborul lor lin si tacut printre imposibilitatile posibile ale relativitatii miscarilor siderale, printre adevarul unui vis si minciuna realitatii spre absolutul neatins..."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lang w:val="ro-RO"/>
        </w:rPr>
      </w:pPr>
      <w:r>
        <w:rPr>
          <w:sz w:val="24"/>
          <w:lang w:val="ro-RO"/>
        </w:rPr>
        <w:t>"Ma straduiesc sa te aflu printre vise, in mine insumi, sa te regasesc, pentru a te convinge ca totul este o imensa greseala, eu nu sunt ceea ce par a fi.</w:t>
        <w:br/>
        <w:t xml:space="preserve">Sunt doar rodul unei creaturi fara moarte, in mainile careia am devenit celebra. </w:t>
        <w:br/>
        <w:t>Sunt cea ce moare de fiecare data, pentru a renaste la un semn divin.</w:t>
        <w:br/>
        <w:t>Sunt cea care, prin perindari celeste, incerca sa obtina un strop de intelepciune si sa-l inchine primei raze de lumina ce ii mangaie bland obrazul.</w:t>
        <w:br/>
        <w:t>Sunt, poate, acel ghemotoc de viata, blestemat de forte eterne, rostogolindu-se zbuciumat prin falsele regiuni ale suferintei, iubirii si pierderii...</w:t>
        <w:br/>
        <w:t>Sunt acea fiica a cerului, care, prin incercari fara numar, implineste voia creatorului unic; cu toate acestea sunt doar o scanteie scapata din soarele parinte, fara umbra , fara identitate.</w:t>
        <w:br/>
        <w:t xml:space="preserve">Sunt doar un om. Si imi este suficient. Pentru a suporta calvarul, pentru a gasi in sfarsit linistea, pacea in bratele calde ale iubitului..."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lang w:val="ro-RO"/>
        </w:rPr>
      </w:pPr>
      <w:r>
        <w:rPr>
          <w:sz w:val="24"/>
          <w:lang w:val="ro-RO"/>
        </w:rPr>
        <w:t>"As vrea sa fiu un nor,</w:t>
        <w:br/>
        <w:t>Sa ma preschimb in ploaie</w:t>
        <w:br/>
        <w:t xml:space="preserve">Si-apoi pe trupul tau </w:t>
        <w:br/>
        <w:t>As vrea sa curg siroaie;</w:t>
        <w:br/>
        <w:t>As vrea sa fiu o floare</w:t>
        <w:br/>
        <w:t>Pe care s-o mirosi;</w:t>
        <w:br/>
        <w:t xml:space="preserve">As vrea sa fiu si lacrimi </w:t>
        <w:br/>
        <w:t>In ochii tai frumosi.</w:t>
        <w:br/>
        <w:t>As vrea sa fiu pamantul</w:t>
        <w:br/>
        <w:t>Pe care tu pasesti;</w:t>
        <w:br/>
        <w:t>As vrea sa fiu eu insami,</w:t>
        <w:br/>
        <w:t>As vrea sa ma iubesti..."</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lang w:val="ro-RO"/>
        </w:rPr>
      </w:pPr>
      <w:r>
        <w:rPr>
          <w:sz w:val="24"/>
          <w:lang w:val="ro-RO"/>
        </w:rPr>
        <w:t>"Prima data cand te-am intalnit am simtit cum inima imi creste si sufletul pluteste. Ochii mei au scanteiat privindu-te si mii de vise minunate m-au invaluit. Cand m-ai privit prima data parca un fulger m-a lovit si m-a cutremurat din cap pana-n picioare... pamantul s-a rupt in doua si am cazut in abis. Nu stiu ce mi-ai facut. M-ai fermecat doar cu sentimentele tale. Inima e ca o piatra mare care zvacneste si creste, creste si ma doare.</w:t>
        <w:br/>
        <w:t xml:space="preserve">Eu cred in tine si vreau langa inima ta sa ma strangi si dragostea sa ma hraneasca, sa-mi dea viata. Si daca ma vei intampina cu ochii tai imi voi sfasia temerile si voi zbura spre cuvinte ce se rostesc o singura data si care exprima dragostea toata: Te iubesc!"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lang w:val="ro-RO"/>
        </w:rPr>
      </w:pPr>
      <w:r>
        <w:rPr>
          <w:sz w:val="24"/>
          <w:lang w:val="ro-RO"/>
        </w:rPr>
        <w:t xml:space="preserve">"Ai trecut prin sufletul meu ca o adiere tandra de primavara, ca un parfum ametitor de trandafir, ca o melodie veche de dragoste, pe care desi nu o recunosc o strig o implor ca razele soarelui prin verdele copacilor ca zborul unui pescarus spre infinitul albastru, ca lacrima de pe fata unui copil si au ramas acolo pentru eternitate. </w:t>
        <w:br/>
        <w:t>Te caut, te strig dar sunetele se imprastie triste si reci in infinit! Te caut in mine dar nu te gasesc. Ai ramas doar in amintirea mea.</w:t>
        <w:br/>
        <w:t>Eu ..... sunt frunza pierduta in vant, sau urmele pasilor singuratici pe nisipul fierbinte al unui tarm pustiu, un vis trist de dragoste, o stea ce straluceste numai pentru tine.</w:t>
        <w:br/>
        <w:t>Te-am asteptat ......... te mai astept si azi .....te voi astepta mereu ..... pana cand? Te rog sa-mi ierti euforia dar cuvintele imi par tot la fel de sarace ...... Daca as putea ti-as oferi intr-o clipa toata dragostea mea, care ca un vulcan abia stapanit asteapta sa se reverse, sta gata sa erupa.</w:t>
        <w:br/>
        <w:t xml:space="preserve">Nu stiu cine esti dar inima mea care bate de la o vreme intr-un ritm alert, imi spune ca esti aproape, tot mai aproape gata sa ma elibereze din lanturile singuratatii. Te astept sa rasari intr-o zi pe cerul senin al vietii mele."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lang w:val="ro-RO"/>
        </w:rPr>
      </w:pPr>
      <w:r>
        <w:rPr>
          <w:sz w:val="24"/>
          <w:lang w:val="ro-RO"/>
        </w:rPr>
        <w:t>"Stii de ce ploua?</w:t>
        <w:br/>
        <w:t>Ploua pentru ca s-a plictisit cerul de soare,</w:t>
        <w:br/>
        <w:t>Ploua pentru ca s-a plictisit soarele de cer,</w:t>
        <w:br/>
        <w:t>Ploua pentru ca ii e pamantului sete.</w:t>
        <w:br/>
        <w:t>Stii de ce moare uneori viata?</w:t>
        <w:br/>
        <w:t>Moare pentru ca nu mai vrea sa fie viata,</w:t>
        <w:br/>
        <w:t>Moare pentru ca e vie si scurta</w:t>
        <w:br/>
        <w:t>In clipele de fericire.</w:t>
        <w:br/>
        <w:t>Stii de ce nu te iubesc?</w:t>
        <w:br/>
        <w:t>Nu te iubesc pentru ca nu ma iubesti,</w:t>
        <w:br/>
        <w:t>Pentru ca suntem straini unul altuia.</w:t>
        <w:br/>
        <w:t>Si mai stii de ce nu te iubesc?</w:t>
        <w:br/>
        <w:t>Nu te iubesc pentru ca nu existi</w:t>
        <w:br/>
        <w:t>Si ti-e frica.Lasule!</w:t>
        <w:br/>
        <w:t>Nu te iubesc pentru ca m-am saturat,</w:t>
        <w:br/>
        <w:t>Sa te caut, sa te gasesc, si iar sa te pierd.</w:t>
        <w:br/>
        <w:t>Nu te iubesc, pentru ca-mi esti drag,</w:t>
        <w:br/>
        <w:t>Nu te iubesc pentru ca te iubesc</w:t>
        <w:br/>
        <w:t>Prea mult."</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lang w:val="ro-RO"/>
        </w:rPr>
      </w:pPr>
      <w:r>
        <w:rPr>
          <w:sz w:val="24"/>
          <w:lang w:val="ro-RO"/>
        </w:rPr>
        <w:t xml:space="preserve">"O mie de vieti de`as primii cu tine le-as impartii, sa te am vesnic langa mine sa-mi faci zilele senine. Sa simt mereu ca esti langa mine, sa simt mereu ca esti o parte din mine si ca imi vrei numai bine..., nu stiu daca tu crezi sau realizezi cat de mult eu te visez, cat de mult as vrea sa fiu baiatul pe care tu ti l-ai dori. Adesea stau si ma gandesc cat de mult tu ma visezi? Cat de mult tu tii la mine? Oare vrei sa-mi faci zilele senine? Oare am in inima ta si eu un loc? Sau sunt pentru tine doar un joc? Daca e asa... trezeste-ma acum, daca vrei sa-mi faci un bine, dar cred ca stii..., ca fara tine inima se pierde in mine; viata nu mai are rost, stelele se vor prabusi si soarele nu va mai fi. Si am sa traiesc in suferinta si durere si cat voi trai, la tine ma voi gandi, la fata care m-a fermecat, la fata care mi-a dat roua in zori si aripi ca sa zbor, la ochii tai ca marea si la gura ta ca floarea, la limba ta cu gust de miere si la zambetul frumos ca doua stele. Vocea ta m-a incantat de parca un inger mi-a cantat... iar daca din viata mea, tu ai vrea sa pleci... cine o sa-mi mai zambeasca si cu iubire in ochi sa ma priveasca? Cine o sa ma indrume sa fac lucruri cat mai bune? Fara tine viata mea un cosmar ar fi, un cosmar cumplit din care nu m-as mai trezi. Prin aceste randuri vreau sa stii, cat de mult eu te pot iubi, cat de mult stau si ma gandesc la vremea cand noi doi vom fi... Oare clipa fericita cand va fi? Oare cat de mult vei mai lipsi?"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lang w:val="ro-RO"/>
        </w:rPr>
      </w:pPr>
      <w:r>
        <w:rPr>
          <w:sz w:val="24"/>
          <w:lang w:val="ro-RO"/>
        </w:rPr>
        <w:t>"As vrea sa fiu cu tine si sa te sarut asa cum nimeni nu te-a sarutat vreodata, sa te mangai si sa ma joc in parul tau. As vrea sa te cuprind intr-o tandra imbratisare si sa-ti soptesc cuvinte pe care nu le-am spus nimanui niciodata ... As vrea sa fii a mea pentru totdeauna si sa ma pot bucura tot timpul de prezenta ta suava, de dragostea ta, de privirea ta , de trupul tau... In aceasta zi as vrea sa-ti marturisesc toata dragostea mea pentru tine. Am acumulat in mine atata dragoste cat nimeni nu ar putea suporta, aproape ca ma doare, aproape ca nu o mai pot suporta...</w:t>
        <w:br/>
        <w:t>In ziua aceasta vreau sa ti-o daruiesc tie, vreau sa te fac fericita si cred ca nu depinde decat de noi sa realizam asta. Nu trebuie decat un da si totul ar putea fi realitate... Am putea sa fim impreuna pentru totdeauna. Pentru mine esti tot ce poate fi mai frumos si mai gingas... esti persoana care a reusit sa ma faca sa iubesc inca o data , desi ma credeam pierdut, credeam ca nu mai pot sa iubesc, ca nu mai pot sa ma apropii niciodata de cineva, sa poata patrunda in sufletul meu...</w:t>
        <w:br/>
        <w:t>Credeam ca totul s-a sfarsit si deodata ai aparut TU, cea mai minunata fiinta din lume, cea care m-a scos din aceasta stare de nesiguranta si care mi-a aratat ca niciodata nu trebuie sa spui niciodata...</w:t>
        <w:br/>
        <w:t>Simt ca te iubesc si stiu ca si tu ma iubesti, ce ne mai opreste? NIMIC. Hai sa ne cunoastem si sa fim fericiti! Hai sa facem ceva cu viata noastra! Sunt atat de indragostit incat as vrea sa-ti ofer totul si nu am sa regret niciodata ca te-am cunoscut. Oare de ce oamenii se cred atotputernici atunci cand iubesc? Tu nu te simti la fel? Eu cred ca pot sa fac orice! Pot sa te fac fericita si nu voi precupeti nici un efort pentru a realiza asta.</w:t>
        <w:br/>
        <w:t>Poate ca nu ma pricep la cuvinte frumoase dar as vrea sa-ti spun tot ce e mai frumos in lume. Nu exista sarbatoare mai mare decat sa te am pe tine alaturi in fiecare zi. Sa te iubesc in fiecare zi, sa ma iubesti in fiecare zi. TE IUBESC!"</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lang w:val="ro-RO"/>
        </w:rPr>
      </w:pPr>
      <w:r>
        <w:rPr>
          <w:sz w:val="24"/>
          <w:lang w:val="ro-RO"/>
        </w:rPr>
        <w:t>"Oriunde ai fi eu sunt cu tine si tu esti cu mine. Pe zi ce trece sunt tot mai indragostit de cuvintele tale, de vocea ta si de chipul tau pe care din pacate nu l-am vazut decat in poze.Tie iti datorez fericirea pe care o port acum in suflet, fericire care iti alina tristetea. Esti ca o sageata care mi-a patruns in inima si care de multe ori ma omoara, dar numai aceasta iubire ma aduce la viata.Tu esti inca un mister pentru mine deoarece nu cunosc stralucirea ochilor tai, dulceata buzelor tale... Nu pot sa mint si sa-mi inchid ochii la ceea ce am pentru tine, dar stiu ca pot sa iti ofer mai multe decat simpla zi de maine.</w:t>
        <w:br/>
        <w:t xml:space="preserve">Vreau sa stii ca nimeni nu a tinut, nu tine si nu va tine asa ca mine la tine... TE IUBESC."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lang w:val="ro-RO"/>
        </w:rPr>
      </w:pPr>
      <w:r>
        <w:rPr>
          <w:sz w:val="24"/>
          <w:lang w:val="ro-RO"/>
        </w:rPr>
        <w:t>"Acum cand seara se lasa, gandurile mele ma poarta catre tine, catre acele sarutari fierbinti care ma pierdeau cu firea. Acele clipe imi lipsesc. Stiu ca am gresit, ca n-am stiut sa pretuiesc dragostea ce odata ne-a unit, acele clipe in doi in care eram fericiti. Imi pare rau ca nu am stiut sa te pastrez. Mi-as dori ca acele clipe de altadata sa revina inapoi, dar stiu ca nu se mai poate. Tu nu mai dai nici un semn de viata si ma doare. Ma doare ca am gresit, iar tu nu ai mai vrut sa-mi acorzi inca o sansa. As vrea sa-mi spui daca acea greseala facuta mi-a fost iertata...</w:t>
        <w:br/>
        <w:t>Nu mi-am dat seama atunci ce te face fericita si am distrus dragostea ce odata ne-a legat si acum imi lipseste. Inca te port in sufletul meu si stiu ca acele sentimente nu se vor stinge asa curand. Mi-as dori atat de mult sa mai existe o sansa,... as fi cel mai fericit... Da-mi un semn pentru a stinge furtuna din sufletul meu, acorda-mi cateva cuvinte ca sa stiu ca esti bine, sa stiu daca m-ai iertat pentru ce am facut, sa alung nelinistea din sufletul meu.</w:t>
        <w:br/>
        <w:t xml:space="preserve">Nu uita nici o clipa ca aici la mal de mare, nu prea departe cineva se gandeste numai la tine si acel cineva voi fi intotdeauna EU!"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lang w:val="ro-RO"/>
        </w:rPr>
      </w:pPr>
      <w:r>
        <w:rPr>
          <w:sz w:val="24"/>
          <w:lang w:val="ro-RO"/>
        </w:rPr>
        <w:t>"Inca o zi! Inca o zi si tu nu esti aproape. Timpul se scurge iar in sufletul meu, ramane doar un gol tot mai imens. Caut dragostea ta, dar nu o gasesc. Oare de ce esti asa departe de mine? As vrea sa stiu...</w:t>
        <w:br/>
        <w:t>Era frumos atunci cand tu erai in bratele mele, eu ma simteam fericit. Acele clipe de atunci acum imi lipsesc. Imi doresc inca un semn de la tine. Stiu ca odata voi primi raspuns..., dar pana atunci fiecare clipa reprezinta o eternitate. De ce trebuie sa fie asa? De ce trebuie ca tu sa fi atat de departe de mine?</w:t>
        <w:br/>
        <w:t xml:space="preserve">Reprezentam doua colturi opuse de tara. Totusi exista CEVA care ne uneste, impotriva distantei. Este dragostea. Dar... exista si suferinta si ma doare..., ma doare ca trebuie sa te astept, atat timp, incat mi-e frica ca dragostea se poate stinge in orice clipa."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lang w:val="ro-RO"/>
        </w:rPr>
      </w:pPr>
      <w:r>
        <w:rPr>
          <w:sz w:val="24"/>
          <w:lang w:val="ro-RO"/>
        </w:rPr>
        <w:t>"Esti zambetul meu de zi de zi, esti dorinta mea de a merge mai departe, esti acel gand si acel fior care ma face sa tresar in miez de noapte, esti unica alinare in momentele de neliniste, esti dragostea ce se gaseste intr-o lume plina de ura, esti a mea iubire, unica care conteaza cu adevarat.</w:t>
        <w:br/>
        <w:t>Esti cea la care ma gandesc si in care ma regasesc in diferite melodii, esti cea care sta la bratul meu in scurtele plimbari pe plaja, esti numele pe care il scriu pe nisipul fierbinte si pe care il feresc de valurile inspumate, esti soarele care-mi lumineaza calea zi de zi, esti mai presus de orice comparatie, pentru ca esti cu adevarat unica si simt din plin asta. Te iubesc pur si simplu tot mai mult!</w:t>
        <w:br/>
        <w:t xml:space="preserve">Te iubesc in mii si mii de moduri, iar numele tau rostit pe buzele mele, il consider sarutul dulce, care ma incalzeste ori de cate ori mi-e frig!"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lang w:val="ro-RO"/>
        </w:rPr>
      </w:pPr>
      <w:r>
        <w:rPr>
          <w:sz w:val="24"/>
          <w:lang w:val="ro-RO"/>
        </w:rPr>
        <w:t>"Te-am asteptat dar n-ai venit, in ziua in care ne-am despartit</w:t>
        <w:br/>
        <w:t>Te-am asteptat neincetat... dar m-ai uitat... stateam in frig si asteptam...</w:t>
        <w:br/>
        <w:t>La ceas ma tot uitam..., banca noastra astepta, dar ea nu stia...</w:t>
        <w:br/>
        <w:t>Ca nu va mai fi niciodata ce a fost odata! Iubirea noastra a murit, pentru mine totul s-a sfarsit!</w:t>
        <w:br/>
        <w:t xml:space="preserve">Te-am asteptat atunci, te voi astepta mereu, doar tu esti sufletul meu! </w:t>
        <w:br/>
        <w:t>Nici nu stii ce-am simtit cand am vazut ca n-ai venit</w:t>
        <w:br/>
        <w:t xml:space="preserve">Cum ai putut, nu te-a durut? Sa ma lasi sa astept la infinit... ceea ce deja s-a sfarsit!"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lang w:val="ro-RO"/>
        </w:rPr>
      </w:pPr>
      <w:r>
        <w:rPr>
          <w:sz w:val="24"/>
          <w:lang w:val="ro-RO"/>
        </w:rPr>
        <w:t>"Cateodata ma trezesc in mijlocul noptii, tremurand de frica, simtindu-ma singur, fara speranta, deoarece ma gandesc cum ar fi ca tu sa nu fi langa mine. Iar apoi ma intreb daca stii intr-adevar cat de mult insemni pentru mine, cat de incredibila cred ca esti. Eu cred ca tu esti o parte din emotiile, din sentimentele mele, esti motivul pentru care eu traiesc. Te doresc asa cum desertul doreste apa, asa cum florile iubesc pamantul, asa cum pasarile iubesc cerul. Traiesc prin tine, iar tu prin iubirea mea. TE IUBESC !!!</w:t>
        <w:br/>
        <w:t xml:space="preserve">In viata vei avea de ales un suflet bun sau o frumusete... Alege suflet bun alaturi de care vei putea rade cand vei fi fericita, sau vei putea plange cand vei fi trista, caci el e mai presus de orice frumusete."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lang w:val="ro-RO"/>
        </w:rPr>
      </w:pPr>
      <w:r>
        <w:rPr>
          <w:sz w:val="24"/>
          <w:lang w:val="ro-RO"/>
        </w:rPr>
        <w:t>"Ai gresit plecand de langa mine, ai gresit crezand ca nu te mai iubesc pe tine</w:t>
        <w:br/>
        <w:t>Ai gresit crezand ca nu esti pentru mine! Tu chiar credeai ca nu mai tin la tine?...</w:t>
        <w:br/>
        <w:t>Ai gresit cand cu alta ai plecat, ai gresit cand pe mine m-ai lasat</w:t>
        <w:br/>
        <w:t>Ai gresit si nu stiu daca iti dai seama... ai gresit si nu imi pot infrange teama</w:t>
        <w:br/>
        <w:t xml:space="preserve">Ma gandesc ca te voi iubi mereu desi sufletul tau, va fi al alteia mereu..."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lang w:val="ro-RO"/>
        </w:rPr>
      </w:pPr>
      <w:r>
        <w:rPr>
          <w:sz w:val="24"/>
          <w:lang w:val="ro-RO"/>
        </w:rPr>
        <w:t xml:space="preserve">"De ce dragostea doare asa de mult? De ce nu te pot iubi fara sa sufar? Pentru ca acolo unde e iubire, vei gasi si durere, acesta e tristul adevar. Te-am iubit mai mult decat credeam ca pot iubi, simteam cum pe zi ce trecea desi erai departe, sufletele noastre erau tot mai aproape, pana in acea seara cand toata tristetea din lume si-a gasit loc in sufletul meu, acea ultima seara. </w:t>
        <w:br/>
        <w:t xml:space="preserve">Zile, luni au trecut de-atunci, dar dragostea mea pentru tine n-a murit, s-a hranit din amintiri si e la fel ca-n prima zi. Vreau sa uit, sa te uit, seara te izgonesc din gand..., dar dimineata apari iar. Te-am iubit si desi m-ai ranit inca te iubesc. Daca nu ma poti iubi... macar invata-ma sa te uit."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lang w:val="ro-RO"/>
        </w:rPr>
      </w:pPr>
      <w:r>
        <w:rPr>
          <w:sz w:val="24"/>
          <w:lang w:val="ro-RO"/>
        </w:rPr>
        <w:t>"Daca vreodata vei vedea cum valurile acestei lumi ma vor acoperi, daca vreodata vor fii multi cei care vor vrea sufletul meu, daca vreodata vei vedea sangele scurgandu-se din ranile mele istovite, acopera-ma cu puterea dragostei tale, ascunde-ma in adancul sufletului tau, caci va veni un timp cand voi sta la intrarea inimii tale si nu voi lasa pe nimeni sa-ti faca vreun rau.</w:t>
        <w:br/>
        <w:t>Daca tu si eu, vom lupta impreuna poate DUMNEZEU ne va da o noua sansa!"</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lang w:val="ro-RO"/>
        </w:rPr>
      </w:pPr>
      <w:r>
        <w:rPr>
          <w:sz w:val="24"/>
          <w:lang w:val="ro-RO"/>
        </w:rPr>
        <w:t>"Esti ortensia cea dintai, cea care a semanat toata gingasia si frumusetea pe acest pamant am vrut sa te culeg, dar erai asa de gingasa incat nu m-am indurat sa te rup si... pe urma a venit unul si cu mana lui pangarita a incalcat acel loc pe care simpla ta prezenta il sfiintise.</w:t>
        <w:br/>
        <w:t xml:space="preserve">La urma, am reusit sa mai culeg amintirea cu care traiesc si astazi si cu speranta ca intr-o zi ai sa te ridici din amintire si ai sa te prefaci in ceea ce ai fost odata... cea mai gingasa si rara floare!"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lang w:val="ro-RO"/>
        </w:rPr>
      </w:pPr>
      <w:r>
        <w:rPr>
          <w:sz w:val="24"/>
          <w:lang w:val="ro-RO"/>
        </w:rPr>
        <w:t>"Era o vreme, nu demult, cand te iubeam deja prea mult</w:t>
        <w:br/>
        <w:t>Tu erai totul pentru mine, traiam in vise si mi se parea ca-i bine</w:t>
        <w:br/>
        <w:t>Eu te doream si tu stiai, dar rana in suflet mi-o adanceai...</w:t>
        <w:br/>
        <w:t>Caci iti bateai doar joc de mine si eu credeam ca ma iubesti pe mine!</w:t>
        <w:br/>
        <w:t>Ma agatam de o speranta, de orice vorba spusa-n vant</w:t>
        <w:br/>
        <w:t>Si imi doream inca o viata sa mai traiesc pe-acest pamant!</w:t>
        <w:br/>
        <w:t>Acum ma mai gandesc la tine si-mi amintesc, cand imi spuneai...</w:t>
        <w:br/>
        <w:t>'Iubito, eu te plac pe tine!'... dar, mereu... ma amageai.</w:t>
        <w:br/>
        <w:t>Pentru alta ai stiut sa uiti de mine, pentru alta tu nici n-ai fost cu mine,</w:t>
        <w:br/>
        <w:t>Pentru ea ai stiut sa iti inchizi cu cheia inima, si sa uiti c-am fost si eu prezenta-n viata ta!</w:t>
        <w:br/>
        <w:t>Acum, de mult nu te-am vazut, chipul tau prin amintiri mi s-a pierdut</w:t>
        <w:br/>
        <w:t>Ochii tai in care ma oglindeam odata, nu ii mai vad... si poate... niciodata...</w:t>
        <w:br/>
        <w:t>Era o vreme cand puteai sa fii cu mine, o vreme cand erai totul pentru mine...</w:t>
        <w:br/>
        <w:t xml:space="preserve">Dar acum timpul a trecut, e greu, dar... incerc ca sa te uit!"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lang w:val="ro-RO"/>
        </w:rPr>
      </w:pPr>
      <w:r>
        <w:rPr>
          <w:sz w:val="24"/>
          <w:lang w:val="ro-RO"/>
        </w:rPr>
        <w:t xml:space="preserve">"Nu stiu daca cineva, a mai numarat orele, minutele, secundele pana la clipa cand te va vedea din nou. Nu stiu daca acelui cineva orele i s-au parut ani, minutele luni si secundele zile; nu stiu, dar stiu ca mie mi se intampla toate acestea; si in clipa cand intr-un final reusesc sa te vad, numai pentru o clipa, bataia inimii mele se opreste, incercand parca sa opreasca timpul, insa niciodata nu reuseste; pentru ca inima mea are un motiv sa bata, bate pentru ca eu sa traiesc, traiesc pentru a te iubi in continuare. Tu esti rostul meu in viata, tu esti un absolut pe care nu stiu daca am sa reusesc sa il ating. Tu esti pentru mine ca un soare, raman uimit in fata zambetului tau, in fata fetei tale staclucitoare insa daca incerc sa ma apropii de tine, ma frig. Astfel clipa cand ma voi desparti de tine va fi pentru mine apusul, dar dupa fiecare apus va urma intotdeauna un rasarit. Si in tot timpul in care noi doi nu ne vom vedea, va ramane luna sa vegheze asupra iubirii noastre."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lang w:val="ro-RO"/>
        </w:rPr>
      </w:pPr>
      <w:r>
        <w:rPr>
          <w:sz w:val="24"/>
          <w:lang w:val="ro-RO"/>
        </w:rPr>
        <w:t>"Cu tine am descoperit fericirea. Fericirea care ma face sa traiesc cu adevarat esti TU! Tu dimineata, tu cand ma alinti, tu cand ma certi, tu cand ma atingi. Implinirea si fericirea au venit odata cu tine, si daca tu n-ai fi, n-as fi nici eu, pentru ca eu am devenit tu. Traiesc prin tine fiecare clipa a vietii si o voi trai pana la moarte. TE IUBESC de un infinit de universuri plus inca unul.Mereu!"</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lang w:val="ro-RO"/>
        </w:rPr>
      </w:pPr>
      <w:r>
        <w:rPr>
          <w:sz w:val="24"/>
          <w:lang w:val="ro-RO"/>
        </w:rPr>
        <w:t>"Te iubesc pentru ca existi, te iubesc pentru ca respiri alaturi de mine, te iubesc pentru ca ma sprijini neconditionat, te iubesc pentru toate calitatile si defectele tale, te iubesc pentru ca esti tovarasa mea, te mai iubesc pentru ca mi-ai daruit ceva frumos, si anume dragostea ta neconditionata...nu mi-ar ajunge o viata ca sa-ti spun toate motivele pentru care te iubesc..."</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lang w:val="ro-RO"/>
        </w:rPr>
      </w:pPr>
      <w:r>
        <w:rPr>
          <w:sz w:val="24"/>
          <w:lang w:val="ro-RO"/>
        </w:rPr>
        <w:t>"Ma intreb mereu ce-i fericirea, de ce exist si ce-i iubirea? Sa te pot imbratisa, sa te pot saruta, sa te pot privi cand dormi, sa te pot vedea in somn, sa te pot descoperi in fiecare zi. Mai pur, mai frumos, mai a mea, mai aproape de sufletul meu, sa descopar mereu ca voi fi al tau, doar al tau..."</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lang w:val="ro-RO"/>
        </w:rPr>
      </w:pPr>
      <w:r>
        <w:rPr>
          <w:sz w:val="24"/>
          <w:lang w:val="ro-RO"/>
        </w:rPr>
        <w:t xml:space="preserve">"Iubirea mea, nu stiu daca vreodata ai inchis ochii si ai visat la felul in care ai vrea sa fi iubita. Eu fac asta tot timpul si ma vad pe mine impreuna cu tine. Nu pot sa-mi imaginez nimic mai dulce decat sa stau langa tine. De cate ori imi pun o dorinta, ma gandesc la tine, si multumesc cerului pentru ca mi-a trimis dragostea ta. Si Dumnezeu ne-a facut pe fiecare un ingeras cu o singura aripa si nu putem zbura decat imbratisandu-ne. Asa ca...ma iei in brate? Sa zburam spre frumosul paradis al dragostei. Cu toata fiinta mea iti declar ca "Te iubesc!!!"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lang w:val="ro-RO"/>
        </w:rPr>
      </w:pPr>
      <w:r>
        <w:rPr>
          <w:sz w:val="24"/>
          <w:lang w:val="ro-RO"/>
        </w:rPr>
        <w:t xml:space="preserve">"Te rog sa-mi dai o lacrima, cu ea vreau sa-mi limpezesc chipul. Te rog sa-mi dai un zambet, cu el vreau sa-mi impodobesc ochii. Te rog sa-mi dai un sarut, cu el vreau sa-mi indulcesc buzele. Te rog sa-mi spui ca ma iubesti, vreau sa-mi bucur auzul. Te rog sa-mi dai trupul tau, cu el sa-mi potolesc dorinta. Te rog sa-mi dai sufletul tau, cu el sa-mi alin suferinta. Te rog sa-mi dai inima ta, cu ea vreau sa-mi hranesc dragostea. Te rog sa-mi dai totul, vreau sa-mi gasesc linistea.Te rog..."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lang w:val="ro-RO"/>
        </w:rPr>
      </w:pPr>
      <w:r>
        <w:rPr>
          <w:sz w:val="24"/>
          <w:lang w:val="ro-RO"/>
        </w:rPr>
        <w:t xml:space="preserve">"In seara aceasta mohorata imi este iara-si dor de tine. Poate nesfarsitele zile, saptamani, luni de despartire, poate si gandurile ce se cauta si nu se gasesc, poate seara aceasta mohorata si trista, totul a venit sa te cheme pe tine. Sunt departe de tine si de sufletul meu si-mi lipsesti. Mi-e dor de tine. Mi-e dor de tine, dulcea mea iluzie, dulcea mea speranta, mie dor de tine iubirea mea. In mine e tarziu si linistea pluteste undeva in atmosfera incarcata de timp. E bezna, e noapte eterna. Asculta. Se zbate o lume in mine. E o lume flamanda de dor si de tine...si totusi mai exista si speranta si dor si soapte. Ganduri, numai ganduri. Inaintea mea e poate mai multa durere decat a fost. Inaintea mea este necunoscutul. Trec zilele una cate una, linistite, ducandu-se in vesnicie. Imi este teama sa privesc sau sa gandesc mai departe. Singurul gand pe care ti-l pot trimite e acelasi cu care am inceput: mi-e dor de tine!"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lang w:val="ro-RO"/>
        </w:rPr>
      </w:pPr>
      <w:r>
        <w:rPr>
          <w:sz w:val="24"/>
          <w:lang w:val="ro-RO"/>
        </w:rPr>
        <w:t>"Cu tine, doar cu tine, eu voi putea sa rad. Pentru tine, doar pentru tine, eu voi putea sa plang. Cu tine, doar cu tine, eu voi putea sa traiesc. Pentru tine, numai pe tine, eu voi putea sa te iubesc. Si doar pe tine, de-acum inainte, te voi iubi la nesfarsit. Nu-ti voi jura, dar iti promit!"</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lang w:val="ro-RO"/>
        </w:rPr>
      </w:pPr>
      <w:r>
        <w:rPr>
          <w:sz w:val="24"/>
          <w:lang w:val="ro-RO"/>
        </w:rPr>
        <w:t>"In jurul meu totul e un haos, un haos in care eu, chiar eu, ma confund. Doar amintirea ta ma poate face sa renasc din nou, ma poate face sa ma regasesc. Mi-e greu sa cred ca doua suflete pereche s-au pierdut in aceasta lume rece, mi-e greu sa cred ca ele nu se vor mai regasi niciodata.</w:t>
        <w:br/>
        <w:t>Povestea a ajuns la sfarsit si in acelasi timp de abia acum incepe. Acel foc mistuitor, acel foc al sperantei, nu se stinge niciodata. Prea puternic arde, prea cu multa pasiune, prea cu multa vraja.</w:t>
        <w:br/>
        <w:t>Amintirea ta pare atat de vie..... pare atat de calda... pare atat de dulce...... incat incep sa cred ca noi ne vom regasi curand. Si te voi iubi.... te voi iubi asa cum am facut-o si pana acum..... poate chiar mai mult....... si te voi invalui cu aceasta iubire... incat tu vrajit.... imi vei spune ca viata ta e alaturi de mine. Regasindu-ne..... vom pluti din nou in acea lume creata de noi...... acea lume..... in care tu mereu ma chemai. Traiam prin iubire...... traiam cu iubire...... traiam doar pentru iubire. Si era frumos.... atat de frumos ....... incat nu exista cuvinte ca sa poate exprima ceea ce simteam. O parte din inima mea ....imi spune... ca tu esti atat de aproapede mine, ca ma cauti... prin vise... prin lacrimi.... prin amintire. Dar cealalta parte imi spune... ca orgolile noastre sunt atat de puternice incat nu cred ca vor avea puterea sa darame zidul pe care l-am construit intre noi.</w:t>
        <w:br/>
        <w:t xml:space="preserve">Viata e atat de scurta si mi-e frica de faptul ca va trece fara tine, iubirea mea. Sunt condamnata sa te iubesc pana la moarte dar sa nu am parte de tine. Ai fost prima mea dragoste adevarata.... si stiu ca si eu am fost la fel pentru tine, chiar daca acum nu mai vrei sa recunosti. </w:t>
        <w:br/>
        <w:t>Te-ai lasat dus de valul ipocriziei, de valul minciunii, de valul care in curand te va aduce inapoi..... te va aduce langa mine... Si nu va fi prea tarziu....... pentru dragostea noastra niciodata nu va fi prea tarziu....."</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lang w:val="ro-RO"/>
        </w:rPr>
      </w:pPr>
      <w:r>
        <w:rPr>
          <w:sz w:val="24"/>
          <w:lang w:val="ro-RO"/>
        </w:rPr>
        <w:t xml:space="preserve">"As vrea sa-ti simt buzele si sa-ti ating pielea, sa ma cuprinzi in brate si sa nu-mi dai drumul niciodata. Mi-ar place sa raman doar cu tine pe-o insula pustie, aceea a singuratatii si sa ne hranim cu scoica iubirii, sa visam acea raza de soare si sa traim pentru acelasi rasarit. Sa facem din viata un Rai din care sa nu plecam niciodata. Mi-ar fi placut sa fiu fata pe care tu ai asteptat-o mereu, sa fiu o stea in care ti-ai pus dorintele si sa le pot indeplini pe toate, mi-ar fi placut sa fiu clipa de eternitate si sa am puterea sa-ti spun TE IUBESC. </w:t>
        <w:br/>
        <w:t>Mi-ar fi placut sa fiu o lacrima crescuta in ochiul tau venita din adancul sufletului tau, mi-ar fi placut sa fiu raza de luna ce patrunde in fiecare noapte in camera ta, ce se frange pe chipul tau si-ti umbreste buzele. Esti permanent in gandul meu, esti fiecare clipa a vietii, esti fiecare bataie a inimii mele. Vroiam sa-ti spun ca vei ramane in sufletul meu. Poate ca te voi cauta in noapte sa te gasesc acolo unde esti. Vroiam sa-ti spun prin mii de cuvinte, dar imi este teama ca nici asa nu vei intelege ce este in gandul meu si ce sentimente placute sunt in sufletul meu pentru tine. Nu te voi uita niciodata si nu voi inceta niciodata sa te iubesc. Nu uita ca esti singura persoana pentru care as face orice, pentru care am suferit si voi suferii mult timp. Inima mea plange mereu, mereu pentru tine si pentru dragostea ce nu mai vrea sa ramana. Poate voi pleca din lumea ta si poate nu voi uita asa cum ai uitat tu dragostea mea pentru tine. As vrea sa fiu o lacrima, sa ma nasc in ochii tai, sa curg pe obraz si mai apoi pe buzele tale. TE IUBESC DIN TOATA INIMA !!!!!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lang w:val="ro-RO"/>
        </w:rPr>
      </w:pPr>
      <w:r>
        <w:rPr>
          <w:sz w:val="24"/>
          <w:lang w:val="ro-RO"/>
        </w:rPr>
        <w:t>"Atatea zile ma despart de tine, astept clipa cand vei veni la mine</w:t>
        <w:br/>
        <w:t>Astept sa-mi spui: 'S-a terminat! Gata m-am eliberat!'</w:t>
        <w:br/>
        <w:t>Mai sunt aproape 9 luni, astept mereu ca sa ma suni,</w:t>
        <w:br/>
        <w:t>Sa-mi dai o veste de la tine ca sa stiu ca esti tot bine!</w:t>
        <w:br/>
        <w:t>Timpul trece greu in sufletul meu, poate nu ma crezi... dar, te voi iubi mereu.</w:t>
        <w:br/>
        <w:t>Imi imaginez ca vii la mine, la gara eu te-astept pe tine</w:t>
        <w:br/>
        <w:t>Si ma-ntorc si te privesc si-mi dau seama ca te doresc!</w:t>
        <w:br/>
        <w:t>Voi mai rabda atata timp de dragul tau voi sti sa mint...</w:t>
        <w:br/>
        <w:t>Sa spun tuturor ca nu ma doare, ca distanta e prea mare.</w:t>
        <w:br/>
        <w:t>Dar numai eu stiu ce-i in sufletul meu si stii si tu, simt asta dragul meu!"</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lang w:val="ro-RO"/>
        </w:rPr>
      </w:pPr>
      <w:r>
        <w:rPr>
          <w:sz w:val="24"/>
          <w:lang w:val="ro-RO"/>
        </w:rPr>
        <w:t>"O raza de lumina a patruns in viata mea,</w:t>
        <w:br/>
        <w:t>Acum e mult mai bine si pot sa traiesc in ea,</w:t>
        <w:br/>
        <w:t>Existi tu in viata mea, deci s-a implinit dorinta mea!</w:t>
        <w:br/>
        <w:t>Mi-a fost greu la inceput, dar tu m-ai invatat sa uit,</w:t>
        <w:br/>
        <w:t>Mi-ai spus ca-n viata-s multe rele, dar ca trebuie sa trec de ele,</w:t>
        <w:br/>
        <w:t>Sa las in urma tot ce-i greu si sa traiesc bine mereu!</w:t>
        <w:br/>
        <w:t>Incet, incet am invatat sa te iubesc cu-adevarat!</w:t>
        <w:br/>
        <w:t>Acum esti doar a mea si te simt aproape mereu!</w:t>
        <w:br/>
        <w:t>Simt cum iubirea m-a prins in vraja sa... si nu vreau sa scap de ea!</w:t>
        <w:br/>
        <w:t>Tot timpul ma gandesc la tine, vreau sa fii acum cu mine,</w:t>
        <w:br/>
        <w:t>Te doresc in fiecare clipa sau minut, deci... mi-e imposibil sa te uit!</w:t>
        <w:br/>
        <w:t>Nu stiu ce as face fara tine, s-ar rupe inima in mine,</w:t>
        <w:br/>
        <w:t>As plange zile neincetat, as vrea ca eu sa nu fi existat!</w:t>
        <w:br/>
        <w:t>Esti tot ce mi-am dorit candva, tot ce-am visat, tot ce-am sperat...</w:t>
        <w:br/>
        <w:t>Pentru ca existi iti multumesc, poate ca de asta te iubesc!"</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lang w:val="ro-RO"/>
        </w:rPr>
      </w:pPr>
      <w:r>
        <w:rPr>
          <w:sz w:val="24"/>
          <w:lang w:val="ro-RO"/>
        </w:rPr>
        <w:t>"Nu e vina mea ca am ajuns sa te iubesc, nu e vina mea ca-mi doresc sa-ti vorbesc,</w:t>
        <w:br/>
        <w:t>Nu e vina mea ca ai intrat in sufletul meu, nu e vina mea ca te iubesc numai eu.</w:t>
        <w:br/>
        <w:t>Nu e vina ta ca vreau sa te sarut, nu e vina ta, pentru fiecare cuvant</w:t>
        <w:br/>
        <w:t xml:space="preserve">Nu e vina ta ca te chem la mine, e numai vina mea ca te iubesc pe tine! </w:t>
        <w:br/>
        <w:t>Nu e vina noastra ca timpul ne desparte, nu e vina mea ca stau atat de departe</w:t>
        <w:br/>
        <w:t>Nu e vina ta ca ma porti in gand... caci ne vom vedea si asta chiar curand!"</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w:t>
      </w:r>
      <w:r>
        <w:rPr>
          <w:sz w:val="24"/>
          <w:lang w:val="ro-RO"/>
        </w:rPr>
        <w:t>Gandeste-te la mine ca la o stea desprinsa din tine si dusa in intunericul fara fund."</w:t>
      </w:r>
    </w:p>
    <w:p>
      <w:pPr>
        <w:pStyle w:val="Normal"/>
        <w:widowControl w:val="false"/>
        <w:bidi w:val="0"/>
        <w:ind w:left="0" w:right="0" w:hanging="0"/>
        <w:jc w:val="left"/>
        <w:rPr>
          <w:rFonts w:ascii="Times New Roman" w:hAnsi="Times New Roman"/>
          <w:sz w:val="24"/>
          <w:lang w:val="ro-RO"/>
        </w:rPr>
      </w:pPr>
      <w:r>
        <w:rPr>
          <w:sz w:val="24"/>
          <w:lang w:val="ro-RO"/>
        </w:rPr>
      </w:r>
    </w:p>
    <w:p>
      <w:pPr>
        <w:pStyle w:val="Normal"/>
        <w:widowControl w:val="false"/>
        <w:bidi w:val="0"/>
        <w:ind w:left="0" w:right="0" w:hanging="0"/>
        <w:jc w:val="left"/>
        <w:rPr/>
      </w:pPr>
      <w:r>
        <w:rPr>
          <w:sz w:val="24"/>
          <w:lang w:val="ro-RO"/>
        </w:rPr>
        <w:t>"Daca ar fi fost sa trec printr-o padure cu lupi ca sa ajung pana la tine, as fi ajuns cu zdrentele tineretii mele sfasiate, dandu-ti ultima ei picatura.</w:t>
        <w:br/>
        <w:t>De ar fi fost sa trec prin ierburi cu serpi ca sa ajung pana la tine, cu talpile goale as fi calcat pe suierul mortii mele, aducandu-ti-o sa-i inchizi ochii.</w:t>
        <w:br/>
        <w:t>Dar la poarta casei tale vegheaza dragostea - si mi-am tras pasii inapoi ca la iesirea cu icoana din biserica.</w:t>
        <w:br/>
        <w:t>Cant ragusit pe subt ferestrele casei tale, cum canta copiii italieni pe strazile oraselor noastre, in mizeria frumusetii lor cu ochii mediteranieni."</w:t>
      </w:r>
    </w:p>
    <w:p>
      <w:pPr>
        <w:pStyle w:val="Normal"/>
        <w:widowControl w:val="false"/>
        <w:bidi w:val="0"/>
        <w:ind w:left="0" w:right="0" w:hanging="0"/>
        <w:jc w:val="left"/>
        <w:rPr>
          <w:rFonts w:ascii="Times New Roman" w:hAnsi="Times New Roman"/>
          <w:sz w:val="24"/>
          <w:lang w:val="ro-RO"/>
        </w:rPr>
      </w:pPr>
      <w:r>
        <w:rPr>
          <w:sz w:val="24"/>
          <w:lang w:val="ro-RO"/>
        </w:rPr>
      </w:r>
    </w:p>
    <w:p>
      <w:pPr>
        <w:pStyle w:val="Normal"/>
        <w:widowControl w:val="false"/>
        <w:bidi w:val="0"/>
        <w:ind w:left="0" w:right="0" w:hanging="0"/>
        <w:jc w:val="left"/>
        <w:rPr/>
      </w:pPr>
      <w:r>
        <w:rPr>
          <w:sz w:val="24"/>
          <w:lang w:val="ro-RO"/>
        </w:rPr>
        <w:t>"Chiar daca as vorbi in limbi omenesti si ingeresti, si n-as avea dragoste, sunt o arama sunatoare sau un chimval rasunator.</w:t>
        <w:br/>
        <w:t>Si chiar daca as avea darul prorociei si as cunoaste toate tainele si toata stiinta, chiar daca as avea toata credinta incat sa mut si muntii, si n-as avea dragoste, nu sunt nimic.</w:t>
        <w:br/>
        <w:t>Si chiar daca mi-as imparti toata averea pentru hrana saracilor, chiar daca mi-as da trupul sa fie ars, si nu as avea dragoste, nu-mi foloseste la nimic.</w:t>
        <w:br/>
        <w:t>Dragostea este indelung rabdatoare, este plina de bunatate; dragostea nu este invidioasa; dragostea nu se lauda, nu se umfla de mandrie, nu se poarta necuviincios, nu cauta folosul sau, nu se aprinde de manie, nu se gandeste la rau, nu se bucura de nelegiuire, ci se bucura de adevar, sufera toate, crede toate, rabda toate.</w:t>
        <w:br/>
        <w:t xml:space="preserve">Dragostea nu piere niciodata. Prorociile se vor sfarsi; limbile vor inceta; cunostinta va avea sfarsit. </w:t>
        <w:br/>
        <w:t>Caci cunoastem in parte si prorocim in parte; dar cand va veni ce este desavarsit, acest "in parte" se va sfarsi.</w:t>
        <w:br/>
        <w:t>Cand eram copil, vorbeam ca un copil, simteam ca un copil, gandeam ca un copil; cand am devenit matur, am terminat cu ceea ce era copilaresc.</w:t>
        <w:br/>
        <w:t>Acum vedeam ca intr-o oglinda in chip intunecos, dar atunci vom vedea fata in fata; acum cunosc in parte, dar atunci voi cunoaste deplin, cum am fost si eu cunoscut pe deplin.</w:t>
        <w:br/>
        <w:t>Acum, deci, raman aceste trei : credinta, nadejdea si dragostea; dar cea mai mare dintre ele este dragostea."</w:t>
      </w:r>
    </w:p>
    <w:p>
      <w:pPr>
        <w:pStyle w:val="Normal"/>
        <w:widowControl w:val="false"/>
        <w:bidi w:val="0"/>
        <w:ind w:left="0" w:right="0" w:hanging="0"/>
        <w:jc w:val="left"/>
        <w:rPr>
          <w:rFonts w:ascii="Times New Roman" w:hAnsi="Times New Roman"/>
          <w:sz w:val="24"/>
          <w:lang w:val="ro-RO"/>
        </w:rPr>
      </w:pPr>
      <w:r>
        <w:rPr>
          <w:sz w:val="24"/>
          <w:lang w:val="ro-RO"/>
        </w:rPr>
      </w:r>
    </w:p>
    <w:p>
      <w:pPr>
        <w:pStyle w:val="Normal"/>
        <w:widowControl w:val="false"/>
        <w:bidi w:val="0"/>
        <w:ind w:left="0" w:right="0" w:hanging="0"/>
        <w:jc w:val="left"/>
        <w:rPr/>
      </w:pPr>
      <w:r>
        <w:rPr>
          <w:sz w:val="24"/>
          <w:lang w:val="ro-RO"/>
        </w:rPr>
        <w:t>"As vrea sa fiu o lacrima ... sa ma nasc din ochii tai, sa traiesc pe obrazul tau, si sa ma sting pe buzele tale ..."</w:t>
      </w:r>
    </w:p>
    <w:p>
      <w:pPr>
        <w:pStyle w:val="Normal"/>
        <w:widowControl w:val="false"/>
        <w:bidi w:val="0"/>
        <w:ind w:left="0" w:right="0" w:hanging="0"/>
        <w:jc w:val="left"/>
        <w:rPr>
          <w:rFonts w:ascii="Times New Roman" w:hAnsi="Times New Roman"/>
          <w:sz w:val="24"/>
          <w:lang w:val="ro-RO"/>
        </w:rPr>
      </w:pPr>
      <w:r>
        <w:rPr>
          <w:sz w:val="24"/>
          <w:lang w:val="ro-RO"/>
        </w:rPr>
      </w:r>
    </w:p>
    <w:p>
      <w:pPr>
        <w:pStyle w:val="Normal"/>
        <w:widowControl w:val="false"/>
        <w:bidi w:val="0"/>
        <w:ind w:left="0" w:right="0" w:hanging="0"/>
        <w:jc w:val="left"/>
        <w:rPr/>
      </w:pPr>
      <w:r>
        <w:rPr>
          <w:sz w:val="24"/>
          <w:lang w:val="ro-RO"/>
        </w:rPr>
        <w:t>"Esti luna soarele si cerul, Eu fara tine nu traiesc... Cum nu traieste o biata floare Fara razele de soare. Eu la tine mereu ma voi gandi! Pentru ca tu esti, Si vei fi vesnic Aceea raza de soare Care ma va lumina mereu."</w:t>
      </w:r>
    </w:p>
    <w:p>
      <w:pPr>
        <w:pStyle w:val="Normal"/>
        <w:widowControl w:val="false"/>
        <w:bidi w:val="0"/>
        <w:ind w:left="0" w:right="0" w:hanging="0"/>
        <w:jc w:val="left"/>
        <w:rPr>
          <w:rFonts w:ascii="Times New Roman" w:hAnsi="Times New Roman"/>
          <w:sz w:val="24"/>
          <w:lang w:val="ro-RO"/>
        </w:rPr>
      </w:pPr>
      <w:r>
        <w:rPr>
          <w:sz w:val="24"/>
          <w:lang w:val="ro-RO"/>
        </w:rPr>
      </w:r>
    </w:p>
    <w:p>
      <w:pPr>
        <w:pStyle w:val="Normal"/>
        <w:widowControl w:val="false"/>
        <w:bidi w:val="0"/>
        <w:ind w:left="0" w:right="0" w:hanging="0"/>
        <w:jc w:val="left"/>
        <w:rPr/>
      </w:pPr>
      <w:r>
        <w:rPr>
          <w:sz w:val="24"/>
          <w:lang w:val="ro-RO"/>
        </w:rPr>
        <w:t>"Nu ma intereseaza cine esti....Nu ma intereseaza de unde esti.....nu ma intereseaza ce faci...cat timp ma iubesti.."</w:t>
      </w:r>
    </w:p>
    <w:p>
      <w:pPr>
        <w:pStyle w:val="Normal"/>
        <w:widowControl w:val="false"/>
        <w:bidi w:val="0"/>
        <w:ind w:left="0" w:right="0" w:hanging="0"/>
        <w:jc w:val="left"/>
        <w:rPr>
          <w:rFonts w:ascii="Times New Roman" w:hAnsi="Times New Roman"/>
          <w:sz w:val="24"/>
          <w:lang w:val="ro-RO"/>
        </w:rPr>
      </w:pPr>
      <w:r>
        <w:rPr>
          <w:sz w:val="24"/>
          <w:lang w:val="ro-RO"/>
        </w:rPr>
      </w:r>
    </w:p>
    <w:p>
      <w:pPr>
        <w:pStyle w:val="Normal"/>
        <w:widowControl w:val="false"/>
        <w:bidi w:val="0"/>
        <w:ind w:left="0" w:right="0" w:hanging="0"/>
        <w:jc w:val="left"/>
        <w:rPr/>
      </w:pPr>
      <w:r>
        <w:rPr>
          <w:sz w:val="24"/>
          <w:lang w:val="ro-RO"/>
        </w:rPr>
        <w:t>"How do i love thee? Lest me count the ways I love the way that you smile Reallu brightens up my days I love the way my tired eyes Can find rest upon your gaze. I love the way you give to others, You're never shy whit praise I love the way you aim so high, You can relly make your way I love the way you just are you, Or frindshi p's here to say! I'm so glad i know you! "</w:t>
      </w:r>
    </w:p>
    <w:p>
      <w:pPr>
        <w:pStyle w:val="Normal"/>
        <w:widowControl w:val="false"/>
        <w:bidi w:val="0"/>
        <w:ind w:left="0" w:right="0" w:hanging="0"/>
        <w:jc w:val="left"/>
        <w:rPr>
          <w:rFonts w:ascii="Times New Roman" w:hAnsi="Times New Roman"/>
          <w:sz w:val="24"/>
          <w:lang w:val="ro-RO"/>
        </w:rPr>
      </w:pPr>
      <w:r>
        <w:rPr>
          <w:sz w:val="24"/>
          <w:lang w:val="ro-RO"/>
        </w:rPr>
      </w:r>
    </w:p>
    <w:p>
      <w:pPr>
        <w:pStyle w:val="Normal"/>
        <w:widowControl w:val="false"/>
        <w:bidi w:val="0"/>
        <w:ind w:left="0" w:right="0" w:hanging="0"/>
        <w:jc w:val="left"/>
        <w:rPr/>
      </w:pPr>
      <w:r>
        <w:rPr>
          <w:sz w:val="24"/>
          <w:lang w:val="ro-RO"/>
        </w:rPr>
        <w:t>"As vrea sa te mai vad odata inainte de a pleca ca tu esti singura alinare a mea!</w:t>
        <w:br/>
        <w:t>Cand te vei gandi la mine eu voi fi departe si cand vei adormi eu iti voi fi aproape!</w:t>
        <w:br/>
        <w:t>Prin umbra noptii eu pivesc si pe tine te zaresc,ai un suflet foarte mare inca se zareste-n departare!"</w:t>
      </w:r>
    </w:p>
    <w:p>
      <w:pPr>
        <w:pStyle w:val="Normal"/>
        <w:widowControl w:val="false"/>
        <w:bidi w:val="0"/>
        <w:ind w:left="0" w:right="0" w:hanging="0"/>
        <w:jc w:val="left"/>
        <w:rPr>
          <w:rFonts w:ascii="Times New Roman" w:hAnsi="Times New Roman"/>
          <w:sz w:val="24"/>
          <w:lang w:val="ro-RO"/>
        </w:rPr>
      </w:pPr>
      <w:r>
        <w:rPr>
          <w:sz w:val="24"/>
          <w:lang w:val="ro-RO"/>
        </w:rPr>
      </w:r>
    </w:p>
    <w:p>
      <w:pPr>
        <w:pStyle w:val="Normal"/>
        <w:widowControl w:val="false"/>
        <w:bidi w:val="0"/>
        <w:ind w:left="0" w:right="0" w:hanging="0"/>
        <w:jc w:val="left"/>
        <w:rPr/>
      </w:pPr>
      <w:r>
        <w:rPr>
          <w:sz w:val="24"/>
          <w:lang w:val="ro-RO"/>
        </w:rPr>
        <w:t>"UNIVERSUL Nu pot sa nu ma gandesc la ce va fii La ce a fost, si inca mai este; As vrea sa sti ca cineva te iubeste, Si ca tu norocul meu vei fii. Privindu-ti ochii tai ca zarea Pierzandu-ma printre atatea stele, Incerc sa uit durerea, fericirea Incerc sa dau uitarii sentimentele. Sentimente pentru care mai devreme As fi fost in stare de orice Insa acum, dupa atata vreme Nu sunt in stare...sunt atat de rece. Tot universul mi se parea inghetat Un singur loc fierbinte a existat Care sa racit si el incet, incet Fiindca a asteptat in zadar un suflet. Astepta un suflet care sa inteleaga Ca pot iubi si adora fara regrete, Sa sper ca totul o sa mearga Si o sa-mi ofere a lui dragoste. Dragoste care pentru mine este totul Au fost in viata mea si alte stele Insa tu ai fost si vei fi mereu luceafarul Am trecut alaturi prin bune si rele. Cand ma gandesc la tot cea fost Si ce-am pierdut noi fara rost, Eu cred, ca poate ar fi mai bine Sa fiu din nou pe [...]"</w:t>
      </w:r>
    </w:p>
    <w:p>
      <w:pPr>
        <w:pStyle w:val="Normal"/>
        <w:widowControl w:val="false"/>
        <w:bidi w:val="0"/>
        <w:ind w:left="0" w:right="0" w:hanging="0"/>
        <w:jc w:val="left"/>
        <w:rPr>
          <w:rFonts w:ascii="Times New Roman" w:hAnsi="Times New Roman"/>
          <w:sz w:val="24"/>
          <w:lang w:val="ro-RO"/>
        </w:rPr>
      </w:pPr>
      <w:r>
        <w:rPr>
          <w:sz w:val="24"/>
          <w:lang w:val="ro-RO"/>
        </w:rPr>
      </w:r>
    </w:p>
    <w:p>
      <w:pPr>
        <w:pStyle w:val="Normal"/>
        <w:widowControl w:val="false"/>
        <w:bidi w:val="0"/>
        <w:ind w:left="0" w:right="0" w:hanging="0"/>
        <w:jc w:val="left"/>
        <w:rPr/>
      </w:pPr>
      <w:r>
        <w:rPr>
          <w:sz w:val="24"/>
          <w:lang w:val="ro-RO"/>
        </w:rPr>
        <w:t>"Stau singura in noapte..Si ma gandesc la tine...Mi-e frig,mi-e teama...De lumea ce ne inconjoara...Mi-e dor de tine...Si as vrea sa fii cu mine...Dar stiu ca lumea ostila...Ma va desparti de tine. "</w:t>
      </w:r>
    </w:p>
    <w:p>
      <w:pPr>
        <w:pStyle w:val="Normal"/>
        <w:widowControl w:val="false"/>
        <w:bidi w:val="0"/>
        <w:ind w:left="0" w:right="0" w:hanging="0"/>
        <w:jc w:val="left"/>
        <w:rPr>
          <w:rFonts w:ascii="Times New Roman" w:hAnsi="Times New Roman"/>
          <w:sz w:val="24"/>
          <w:lang w:val="ro-RO"/>
        </w:rPr>
      </w:pPr>
      <w:r>
        <w:rPr>
          <w:sz w:val="24"/>
          <w:lang w:val="ro-RO"/>
        </w:rPr>
      </w:r>
    </w:p>
    <w:p>
      <w:pPr>
        <w:pStyle w:val="Normal"/>
        <w:widowControl w:val="false"/>
        <w:bidi w:val="0"/>
        <w:ind w:left="0" w:right="0" w:hanging="0"/>
        <w:jc w:val="left"/>
        <w:rPr/>
      </w:pPr>
      <w:r>
        <w:rPr>
          <w:sz w:val="24"/>
          <w:lang w:val="ro-RO"/>
        </w:rPr>
        <w:t>"Ma trezesc si inima imi bate tare... inca te privesc precum in vis. Incerc sa ma spal pe ochii si cand privesc in oglinda zaresc chipul tau ca o aura stralucitoare. Incerc sa uit ca nu imi esti alaturi si imi aduc aminte de clipele de neuitat. Erai pentru mine o stea. Erai un fel de Luceafar chiar mai stralucitoare decat el iar frunza ingalbenita de toamna ce o reprezint viseaza la primavara cea nu de mult trecuta in care te privea noapte e noapte."</w:t>
      </w:r>
    </w:p>
    <w:p>
      <w:pPr>
        <w:pStyle w:val="Normal"/>
        <w:widowControl w:val="false"/>
        <w:bidi w:val="0"/>
        <w:ind w:left="0" w:right="0" w:hanging="0"/>
        <w:jc w:val="left"/>
        <w:rPr>
          <w:rFonts w:ascii="Times New Roman" w:hAnsi="Times New Roman"/>
          <w:sz w:val="24"/>
          <w:lang w:val="ro-RO"/>
        </w:rPr>
      </w:pPr>
      <w:r>
        <w:rPr>
          <w:sz w:val="24"/>
          <w:lang w:val="ro-RO"/>
        </w:rPr>
      </w:r>
    </w:p>
    <w:p>
      <w:pPr>
        <w:pStyle w:val="Normal"/>
        <w:widowControl w:val="false"/>
        <w:bidi w:val="0"/>
        <w:ind w:left="0" w:right="0" w:hanging="0"/>
        <w:jc w:val="left"/>
        <w:rPr/>
      </w:pPr>
      <w:r>
        <w:rPr>
          <w:sz w:val="24"/>
          <w:lang w:val="ro-RO"/>
        </w:rPr>
        <w:t>"My friend,if i could give you one thing, I would wish for you the ability to see yourself as onthers see you.</w:t>
        <w:br/>
        <w:t>Then you would realize what a truly special person you are."</w:t>
      </w:r>
    </w:p>
    <w:p>
      <w:pPr>
        <w:pStyle w:val="Normal"/>
        <w:widowControl w:val="false"/>
        <w:bidi w:val="0"/>
        <w:ind w:left="0" w:right="0" w:hanging="0"/>
        <w:jc w:val="left"/>
        <w:rPr>
          <w:rFonts w:ascii="Times New Roman" w:hAnsi="Times New Roman"/>
          <w:sz w:val="24"/>
          <w:lang w:val="ro-RO"/>
        </w:rPr>
      </w:pPr>
      <w:r>
        <w:rPr>
          <w:sz w:val="24"/>
          <w:lang w:val="ro-RO"/>
        </w:rPr>
      </w:r>
    </w:p>
    <w:p>
      <w:pPr>
        <w:pStyle w:val="Normal"/>
        <w:widowControl w:val="false"/>
        <w:bidi w:val="0"/>
        <w:ind w:left="0" w:right="0" w:hanging="0"/>
        <w:jc w:val="left"/>
        <w:rPr/>
      </w:pPr>
      <w:r>
        <w:rPr>
          <w:sz w:val="24"/>
          <w:lang w:val="ro-RO"/>
        </w:rPr>
        <w:t>"Invata sa alungi lacrimile cu un zambet chiar atunci cand te doare, invata sa iubesti, sa ierti si atunci vei putea fi fericit(a)"</w:t>
      </w:r>
    </w:p>
    <w:p>
      <w:pPr>
        <w:pStyle w:val="Normal"/>
        <w:widowControl w:val="false"/>
        <w:bidi w:val="0"/>
        <w:ind w:left="0" w:right="0" w:hanging="0"/>
        <w:jc w:val="left"/>
        <w:rPr>
          <w:rFonts w:ascii="Times New Roman" w:hAnsi="Times New Roman"/>
          <w:sz w:val="24"/>
          <w:lang w:val="ro-RO"/>
        </w:rPr>
      </w:pPr>
      <w:r>
        <w:rPr>
          <w:sz w:val="24"/>
          <w:lang w:val="ro-RO"/>
        </w:rPr>
      </w:r>
    </w:p>
    <w:p>
      <w:pPr>
        <w:pStyle w:val="Normal"/>
        <w:widowControl w:val="false"/>
        <w:bidi w:val="0"/>
        <w:ind w:left="0" w:right="0" w:hanging="0"/>
        <w:jc w:val="left"/>
        <w:rPr/>
      </w:pPr>
      <w:r>
        <w:rPr>
          <w:sz w:val="24"/>
          <w:lang w:val="ro-RO"/>
        </w:rPr>
        <w:t>"Dragostea iti umple inima,iti rupe inima si tot ea iti vindeca sufletul...</w:t>
        <w:br/>
        <w:t>Iubirea adevarata nu se opreste la jumatate de drum,nu se pierde si nu se MINTE...</w:t>
        <w:br/>
        <w:t>E greu sa uiti prima persoana pe care ai iubit-o cu adevarat...</w:t>
        <w:br/>
        <w:t>Iubeste-cand esti iubit, dar nu parasi...caci cel ce te iubeste mult va suferii...</w:t>
        <w:br/>
        <w:t>Un suflet se masoara dupa dimensiunile dorintei sale...Ca sa judeci omul cauta sa vezi cum iubeste... nu poti gresi...</w:t>
        <w:br/>
        <w:t>Iubirea este un pahar plin cu nectar din care trebuie sa savurezi fiecare picatura...</w:t>
        <w:br/>
        <w:t>Nu iubi o frumusete ,caci te poate insela,iubeste un suflet nobil caci te poate mangaia...</w:t>
        <w:br/>
        <w:t xml:space="preserve">O fata si un baiat cindva s-au intilnit si fara sa isi dea seama s-au indragostit ... </w:t>
        <w:br/>
        <w:t>De aici incep iluzii fericite....si incep iubirile pierdute...</w:t>
        <w:br/>
        <w:t>Cind simti ca dragostea iubitului se stinge.....sufletul iti plinge.</w:t>
        <w:br/>
        <w:t>Fericirea mea a intrat in viata mea odata cu tine."</w:t>
      </w:r>
    </w:p>
    <w:p>
      <w:pPr>
        <w:pStyle w:val="Normal"/>
        <w:widowControl w:val="false"/>
        <w:bidi w:val="0"/>
        <w:ind w:left="0" w:right="0" w:hanging="0"/>
        <w:jc w:val="left"/>
        <w:rPr>
          <w:rFonts w:ascii="Times New Roman" w:hAnsi="Times New Roman"/>
          <w:sz w:val="24"/>
          <w:lang w:val="ro-RO"/>
        </w:rPr>
      </w:pPr>
      <w:r>
        <w:rPr>
          <w:sz w:val="24"/>
          <w:lang w:val="ro-RO"/>
        </w:rPr>
      </w:r>
    </w:p>
    <w:p>
      <w:pPr>
        <w:pStyle w:val="Normal"/>
        <w:widowControl w:val="false"/>
        <w:bidi w:val="0"/>
        <w:ind w:left="0" w:right="0" w:hanging="0"/>
        <w:jc w:val="left"/>
        <w:rPr/>
      </w:pPr>
      <w:r>
        <w:rPr>
          <w:sz w:val="24"/>
          <w:lang w:val="ro-RO"/>
        </w:rPr>
        <w:t xml:space="preserve">"Dureaza doar un minut sa-ti spun ca TE IUBESC dar va dura toata viata sa iti arat cit de mult...si nu uita niciodata ca </w:t>
        <w:br/>
        <w:t>pentru mine tu ai fost ,esti si vei fii mereu dragostea cea mare ...nascuta dintr-o simpla intimplare."</w:t>
      </w:r>
    </w:p>
    <w:p>
      <w:pPr>
        <w:pStyle w:val="Normal"/>
        <w:widowControl w:val="false"/>
        <w:bidi w:val="0"/>
        <w:ind w:left="0" w:right="0" w:hanging="0"/>
        <w:jc w:val="left"/>
        <w:rPr>
          <w:rFonts w:ascii="Times New Roman" w:hAnsi="Times New Roman"/>
          <w:sz w:val="24"/>
          <w:lang w:val="ro-RO"/>
        </w:rPr>
      </w:pPr>
      <w:r>
        <w:rPr>
          <w:sz w:val="24"/>
          <w:lang w:val="ro-RO"/>
        </w:rPr>
      </w:r>
    </w:p>
    <w:p>
      <w:pPr>
        <w:pStyle w:val="Normal"/>
        <w:widowControl w:val="false"/>
        <w:bidi w:val="0"/>
        <w:ind w:left="0" w:right="0" w:hanging="0"/>
        <w:jc w:val="left"/>
        <w:rPr/>
      </w:pPr>
      <w:r>
        <w:rPr>
          <w:sz w:val="24"/>
          <w:lang w:val="ro-RO"/>
        </w:rPr>
        <w:t>"FERICIRE....e un cuvint sublim ....Iubirea inseamna o avere,o dragoste,dar totodata si durere,iubirea poate fii frumoasa dar uneori si furtunoasa, daca vreodata iubirea te va lua pe aripa ei ....nu o alunga...caci vei regreta..."</w:t>
      </w:r>
    </w:p>
    <w:p>
      <w:pPr>
        <w:pStyle w:val="Normal"/>
        <w:widowControl w:val="false"/>
        <w:bidi w:val="0"/>
        <w:ind w:left="0" w:right="0" w:hanging="0"/>
        <w:jc w:val="left"/>
        <w:rPr>
          <w:rFonts w:ascii="Times New Roman" w:hAnsi="Times New Roman"/>
          <w:sz w:val="24"/>
          <w:lang w:val="ro-RO"/>
        </w:rPr>
      </w:pPr>
      <w:r>
        <w:rPr>
          <w:sz w:val="24"/>
          <w:lang w:val="ro-RO"/>
        </w:rPr>
      </w:r>
    </w:p>
    <w:p>
      <w:pPr>
        <w:pStyle w:val="Normal"/>
        <w:widowControl w:val="false"/>
        <w:bidi w:val="0"/>
        <w:ind w:left="0" w:right="0" w:hanging="0"/>
        <w:jc w:val="left"/>
        <w:rPr/>
      </w:pPr>
      <w:r>
        <w:rPr>
          <w:sz w:val="24"/>
          <w:lang w:val="ro-RO"/>
        </w:rPr>
        <w:t>"Cand iubesti...tu o stii...dar nu lasa ca acest sentiment sa dispara din tine."</w:t>
      </w:r>
    </w:p>
    <w:p>
      <w:pPr>
        <w:pStyle w:val="Normal"/>
        <w:widowControl w:val="false"/>
        <w:bidi w:val="0"/>
        <w:ind w:left="0" w:right="0" w:hanging="0"/>
        <w:jc w:val="left"/>
        <w:rPr>
          <w:rFonts w:ascii="Times New Roman" w:hAnsi="Times New Roman"/>
          <w:sz w:val="24"/>
          <w:lang w:val="ro-RO"/>
        </w:rPr>
      </w:pPr>
      <w:r>
        <w:rPr>
          <w:sz w:val="24"/>
          <w:lang w:val="ro-RO"/>
        </w:rPr>
      </w:r>
    </w:p>
    <w:p>
      <w:pPr>
        <w:pStyle w:val="Normal"/>
        <w:widowControl w:val="false"/>
        <w:bidi w:val="0"/>
        <w:ind w:left="0" w:right="0" w:hanging="0"/>
        <w:jc w:val="left"/>
        <w:rPr/>
      </w:pPr>
      <w:r>
        <w:rPr>
          <w:sz w:val="24"/>
          <w:lang w:val="ro-RO"/>
        </w:rPr>
        <w:t>"Dragostea ce o simt pentru tine nu se va stinge niciodata...va fii o dragoste nesfirsita."</w:t>
      </w:r>
    </w:p>
    <w:p>
      <w:pPr>
        <w:pStyle w:val="Normal"/>
        <w:widowControl w:val="false"/>
        <w:bidi w:val="0"/>
        <w:ind w:left="0" w:right="0" w:hanging="0"/>
        <w:jc w:val="left"/>
        <w:rPr>
          <w:rFonts w:ascii="Times New Roman" w:hAnsi="Times New Roman"/>
          <w:sz w:val="24"/>
          <w:lang w:val="ro-RO"/>
        </w:rPr>
      </w:pPr>
      <w:r>
        <w:rPr>
          <w:sz w:val="24"/>
          <w:lang w:val="ro-RO"/>
        </w:rPr>
      </w:r>
    </w:p>
    <w:p>
      <w:pPr>
        <w:pStyle w:val="Normal"/>
        <w:widowControl w:val="false"/>
        <w:bidi w:val="0"/>
        <w:ind w:left="0" w:right="0" w:hanging="0"/>
        <w:jc w:val="left"/>
        <w:rPr/>
      </w:pPr>
      <w:r>
        <w:rPr>
          <w:sz w:val="24"/>
          <w:lang w:val="ro-RO"/>
        </w:rPr>
        <w:t>"Puterea iubirii ce o simt pentru tine e nemarginita ...dar inteleg ca nu exist in inima ta ... Nu traiesti pentru dragostea mea....inima ta este daruita alteia... Dar nu mie...oare de ce a fost scris sa apari in viata mea...dar totusi iti multumesc ca existi...tu traiesti in mine,esti o particica esentiala a sufletului meu de care nu ma pot desparti niciodata ..."</w:t>
      </w:r>
    </w:p>
    <w:p>
      <w:pPr>
        <w:pStyle w:val="Normal"/>
        <w:widowControl w:val="false"/>
        <w:bidi w:val="0"/>
        <w:ind w:left="0" w:right="0" w:hanging="0"/>
        <w:jc w:val="left"/>
        <w:rPr>
          <w:rFonts w:ascii="Times New Roman" w:hAnsi="Times New Roman"/>
          <w:sz w:val="24"/>
          <w:lang w:val="ro-RO"/>
        </w:rPr>
      </w:pPr>
      <w:r>
        <w:rPr>
          <w:sz w:val="24"/>
          <w:lang w:val="ro-RO"/>
        </w:rPr>
      </w:r>
    </w:p>
    <w:p>
      <w:pPr>
        <w:pStyle w:val="Normal"/>
        <w:widowControl w:val="false"/>
        <w:bidi w:val="0"/>
        <w:ind w:left="0" w:right="0" w:hanging="0"/>
        <w:jc w:val="left"/>
        <w:rPr/>
      </w:pPr>
      <w:r>
        <w:rPr>
          <w:sz w:val="24"/>
          <w:lang w:val="ro-RO"/>
        </w:rPr>
        <w:t>"Am facut tot posibilul sa ajung la inima ta dar se pare ca nu am reusit..."</w:t>
      </w:r>
    </w:p>
    <w:p>
      <w:pPr>
        <w:pStyle w:val="Normal"/>
        <w:widowControl w:val="false"/>
        <w:bidi w:val="0"/>
        <w:ind w:left="0" w:right="0" w:hanging="0"/>
        <w:jc w:val="left"/>
        <w:rPr>
          <w:rFonts w:ascii="Times New Roman" w:hAnsi="Times New Roman"/>
          <w:sz w:val="24"/>
          <w:lang w:val="ro-RO"/>
        </w:rPr>
      </w:pPr>
      <w:r>
        <w:rPr>
          <w:sz w:val="24"/>
          <w:lang w:val="ro-RO"/>
        </w:rPr>
      </w:r>
    </w:p>
    <w:p>
      <w:pPr>
        <w:pStyle w:val="Normal"/>
        <w:widowControl w:val="false"/>
        <w:bidi w:val="0"/>
        <w:ind w:left="0" w:right="0" w:hanging="0"/>
        <w:jc w:val="left"/>
        <w:rPr/>
      </w:pPr>
      <w:r>
        <w:rPr>
          <w:sz w:val="24"/>
          <w:lang w:val="ro-RO"/>
        </w:rPr>
        <w:t>"Esti ca o sageata care mi-a care mi-a strapuns inima si care ma omoara,dar numai aceasta iubire ma aduce la viata."</w:t>
      </w:r>
    </w:p>
    <w:p>
      <w:pPr>
        <w:pStyle w:val="Normal"/>
        <w:widowControl w:val="false"/>
        <w:bidi w:val="0"/>
        <w:ind w:left="0" w:right="0" w:hanging="0"/>
        <w:jc w:val="left"/>
        <w:rPr>
          <w:rFonts w:ascii="Times New Roman" w:hAnsi="Times New Roman"/>
          <w:sz w:val="24"/>
          <w:lang w:val="ro-RO"/>
        </w:rPr>
      </w:pPr>
      <w:r>
        <w:rPr>
          <w:sz w:val="24"/>
          <w:lang w:val="ro-RO"/>
        </w:rPr>
      </w:r>
    </w:p>
    <w:p>
      <w:pPr>
        <w:pStyle w:val="Normal"/>
        <w:widowControl w:val="false"/>
        <w:bidi w:val="0"/>
        <w:ind w:left="0" w:right="0" w:hanging="0"/>
        <w:jc w:val="left"/>
        <w:rPr/>
      </w:pPr>
      <w:r>
        <w:rPr>
          <w:sz w:val="24"/>
          <w:lang w:val="ro-RO"/>
        </w:rPr>
        <w:t>"Imi las sufletul sa traiasca prin a te iubi ,imi ascult inima pentru ca ratiunea nu conteaza atunci cind iubesti."</w:t>
      </w:r>
    </w:p>
    <w:p>
      <w:pPr>
        <w:pStyle w:val="Normal"/>
        <w:widowControl w:val="false"/>
        <w:bidi w:val="0"/>
        <w:ind w:left="0" w:right="0" w:hanging="0"/>
        <w:jc w:val="left"/>
        <w:rPr>
          <w:rFonts w:ascii="Times New Roman" w:hAnsi="Times New Roman"/>
          <w:sz w:val="24"/>
          <w:lang w:val="ro-RO"/>
        </w:rPr>
      </w:pPr>
      <w:r>
        <w:rPr>
          <w:sz w:val="24"/>
          <w:lang w:val="ro-RO"/>
        </w:rPr>
      </w:r>
    </w:p>
    <w:p>
      <w:pPr>
        <w:pStyle w:val="Normal"/>
        <w:widowControl w:val="false"/>
        <w:bidi w:val="0"/>
        <w:ind w:left="0" w:right="0" w:hanging="0"/>
        <w:jc w:val="left"/>
        <w:rPr/>
      </w:pPr>
      <w:r>
        <w:rPr>
          <w:sz w:val="24"/>
          <w:lang w:val="ro-RO"/>
        </w:rPr>
        <w:t>"Inima mea nu e intreaga daca nu esti tu."</w:t>
      </w:r>
    </w:p>
    <w:p>
      <w:pPr>
        <w:pStyle w:val="Normal"/>
        <w:widowControl w:val="false"/>
        <w:bidi w:val="0"/>
        <w:ind w:left="0" w:right="0" w:hanging="0"/>
        <w:jc w:val="left"/>
        <w:rPr>
          <w:rFonts w:ascii="Times New Roman" w:hAnsi="Times New Roman"/>
          <w:sz w:val="24"/>
          <w:lang w:val="ro-RO"/>
        </w:rPr>
      </w:pPr>
      <w:r>
        <w:rPr>
          <w:sz w:val="24"/>
          <w:lang w:val="ro-RO"/>
        </w:rPr>
      </w:r>
    </w:p>
    <w:p>
      <w:pPr>
        <w:pStyle w:val="Normal"/>
        <w:widowControl w:val="false"/>
        <w:bidi w:val="0"/>
        <w:ind w:left="0" w:right="0" w:hanging="0"/>
        <w:jc w:val="left"/>
        <w:rPr/>
      </w:pPr>
      <w:r>
        <w:rPr>
          <w:sz w:val="24"/>
          <w:lang w:val="ro-RO"/>
        </w:rPr>
        <w:t>"Poti spune adio unei zile,unei persoane,atator lucruri...dar iubirii odata aparute...nu ii poti spune niciodata adio...pentru ca este vesnica si fiecare avem nevoie de ea."</w:t>
      </w:r>
    </w:p>
    <w:p>
      <w:pPr>
        <w:pStyle w:val="Normal"/>
        <w:widowControl w:val="false"/>
        <w:bidi w:val="0"/>
        <w:ind w:left="0" w:right="0" w:hanging="0"/>
        <w:jc w:val="left"/>
        <w:rPr>
          <w:rFonts w:ascii="Times New Roman" w:hAnsi="Times New Roman"/>
          <w:sz w:val="24"/>
          <w:lang w:val="ro-RO"/>
        </w:rPr>
      </w:pPr>
      <w:r>
        <w:rPr>
          <w:sz w:val="24"/>
          <w:lang w:val="ro-RO"/>
        </w:rPr>
      </w:r>
    </w:p>
    <w:p>
      <w:pPr>
        <w:pStyle w:val="Normal"/>
        <w:widowControl w:val="false"/>
        <w:bidi w:val="0"/>
        <w:ind w:left="0" w:right="0" w:hanging="0"/>
        <w:jc w:val="left"/>
        <w:rPr/>
      </w:pPr>
      <w:r>
        <w:rPr>
          <w:sz w:val="24"/>
          <w:lang w:val="ro-RO"/>
        </w:rPr>
        <w:t>"Daca as stii ca esti un cuvint din mine nu as mai vorbi niciodata de frica sa nu te pierd."</w:t>
      </w:r>
    </w:p>
    <w:p>
      <w:pPr>
        <w:pStyle w:val="Normal"/>
        <w:widowControl w:val="false"/>
        <w:bidi w:val="0"/>
        <w:ind w:left="0" w:right="0" w:hanging="0"/>
        <w:jc w:val="left"/>
        <w:rPr>
          <w:rFonts w:ascii="Times New Roman" w:hAnsi="Times New Roman"/>
          <w:sz w:val="24"/>
          <w:lang w:val="ro-RO"/>
        </w:rPr>
      </w:pPr>
      <w:r>
        <w:rPr>
          <w:sz w:val="24"/>
          <w:lang w:val="ro-RO"/>
        </w:rPr>
      </w:r>
    </w:p>
    <w:p>
      <w:pPr>
        <w:pStyle w:val="Normal"/>
        <w:widowControl w:val="false"/>
        <w:bidi w:val="0"/>
        <w:ind w:left="0" w:right="0" w:hanging="0"/>
        <w:jc w:val="left"/>
        <w:rPr/>
      </w:pPr>
      <w:r>
        <w:rPr>
          <w:sz w:val="24"/>
          <w:lang w:val="ro-RO"/>
        </w:rPr>
        <w:t>"Daca esti o stea...iar eu iubirea ta...atunci sunt sigur ca aceasta stea va straluci vesnic."</w:t>
      </w:r>
    </w:p>
    <w:p>
      <w:pPr>
        <w:pStyle w:val="Normal"/>
        <w:widowControl w:val="false"/>
        <w:bidi w:val="0"/>
        <w:ind w:left="0" w:right="0" w:hanging="0"/>
        <w:jc w:val="left"/>
        <w:rPr>
          <w:rFonts w:ascii="Times New Roman" w:hAnsi="Times New Roman"/>
          <w:sz w:val="24"/>
          <w:lang w:val="ro-RO"/>
        </w:rPr>
      </w:pPr>
      <w:r>
        <w:rPr>
          <w:sz w:val="24"/>
          <w:lang w:val="ro-RO"/>
        </w:rPr>
      </w:r>
    </w:p>
    <w:p>
      <w:pPr>
        <w:pStyle w:val="Normal"/>
        <w:widowControl w:val="false"/>
        <w:bidi w:val="0"/>
        <w:ind w:left="0" w:right="0" w:hanging="0"/>
        <w:jc w:val="left"/>
        <w:rPr/>
      </w:pPr>
      <w:r>
        <w:rPr>
          <w:sz w:val="24"/>
          <w:lang w:val="ro-RO"/>
        </w:rPr>
        <w:t>"Imi lipseste zimbetul tau,imi lipseste imbratisarea ta si imi lipseste mai mult ca oricind lumina ochilor tai,caci viata mea acum e doar un vis si acela e...de a te regasi din nou....sa-ti spun cit imi lipsesti.....te voi iubi mereu..!!"</w:t>
      </w:r>
    </w:p>
    <w:p>
      <w:pPr>
        <w:pStyle w:val="Normal"/>
        <w:widowControl w:val="false"/>
        <w:bidi w:val="0"/>
        <w:ind w:left="0" w:right="0" w:hanging="0"/>
        <w:jc w:val="left"/>
        <w:rPr>
          <w:rFonts w:ascii="Times New Roman" w:hAnsi="Times New Roman"/>
          <w:sz w:val="24"/>
          <w:lang w:val="ro-RO"/>
        </w:rPr>
      </w:pPr>
      <w:r>
        <w:rPr>
          <w:sz w:val="24"/>
          <w:lang w:val="ro-RO"/>
        </w:rPr>
      </w:r>
    </w:p>
    <w:p>
      <w:pPr>
        <w:pStyle w:val="Normal"/>
        <w:widowControl w:val="false"/>
        <w:bidi w:val="0"/>
        <w:ind w:left="0" w:right="0" w:hanging="0"/>
        <w:jc w:val="left"/>
        <w:rPr/>
      </w:pPr>
      <w:r>
        <w:rPr>
          <w:sz w:val="24"/>
          <w:lang w:val="ro-RO"/>
        </w:rPr>
        <w:t>"Stau singura...vintul primavaratic alunga firele de par mangiindu-mi usor fatza....nimic nu va mai fi ca inainte, nimic... doar clipele petrecute impreuna imi vor aminti din cand in cand ca ai existat ca m-ai iubit cindva... Pentru tine am fost o doar o simpla aventura...reusind sa fiu doar o mica parte a vietii tale... De ce n-a fost sa fie,de ce? intrebari fara rost care imi umbresc mintea,intrebari al caror raspuns nu o sa-l gasesc niciodata... Poate si eu am fost de vina ,poate si tu...sau poate distanta a fost cea care ...a facut sa te indepartezi de mine....de inima mea. Tu ai plecat si...odata cu tine s-a rupt si o parte din mine si nimic nu va mai fi ca inainte..."</w:t>
      </w:r>
    </w:p>
    <w:p>
      <w:pPr>
        <w:pStyle w:val="Normal"/>
        <w:widowControl w:val="false"/>
        <w:bidi w:val="0"/>
        <w:ind w:left="0" w:right="0" w:hanging="0"/>
        <w:jc w:val="left"/>
        <w:rPr>
          <w:rFonts w:ascii="Times New Roman" w:hAnsi="Times New Roman"/>
          <w:sz w:val="24"/>
          <w:lang w:val="ro-RO"/>
        </w:rPr>
      </w:pPr>
      <w:r>
        <w:rPr>
          <w:sz w:val="24"/>
          <w:lang w:val="ro-RO"/>
        </w:rPr>
      </w:r>
    </w:p>
    <w:p>
      <w:pPr>
        <w:pStyle w:val="Normal"/>
        <w:widowControl w:val="false"/>
        <w:bidi w:val="0"/>
        <w:ind w:left="0" w:right="0" w:hanging="0"/>
        <w:jc w:val="left"/>
        <w:rPr/>
      </w:pPr>
      <w:r>
        <w:rPr>
          <w:sz w:val="24"/>
          <w:lang w:val="ro-RO"/>
        </w:rPr>
        <w:t>"Si chiar daca tu nu vei privi inapoi,eu nu voi uita nicicand de noi . Si chiar daca tu vei pleca ,inima mea nu te va uita . Si daca destinul mi te va lua,eu nu voi renunta ...la dragostea ta ..."</w:t>
      </w:r>
    </w:p>
    <w:p>
      <w:pPr>
        <w:pStyle w:val="Normal"/>
        <w:widowControl w:val="false"/>
        <w:bidi w:val="0"/>
        <w:ind w:left="0" w:right="0" w:hanging="0"/>
        <w:jc w:val="left"/>
        <w:rPr>
          <w:rFonts w:ascii="Times New Roman" w:hAnsi="Times New Roman"/>
          <w:sz w:val="24"/>
          <w:lang w:val="ro-RO"/>
        </w:rPr>
      </w:pPr>
      <w:r>
        <w:rPr>
          <w:sz w:val="24"/>
          <w:lang w:val="ro-RO"/>
        </w:rPr>
      </w:r>
    </w:p>
    <w:p>
      <w:pPr>
        <w:pStyle w:val="Normal"/>
        <w:widowControl w:val="false"/>
        <w:bidi w:val="0"/>
        <w:ind w:left="0" w:right="0" w:hanging="0"/>
        <w:jc w:val="left"/>
        <w:rPr/>
      </w:pPr>
      <w:r>
        <w:rPr>
          <w:sz w:val="24"/>
          <w:lang w:val="ro-RO"/>
        </w:rPr>
        <w:t>"Clipele trec,zilele trec,iar tu esti departe de mine... Oare de ce nu esti aici? Inima imi plange inlacrimata de dor de dragoste,de viata... alaturi de ea plang si eu zi de zi."</w:t>
      </w:r>
    </w:p>
    <w:p>
      <w:pPr>
        <w:pStyle w:val="Normal"/>
        <w:widowControl w:val="false"/>
        <w:bidi w:val="0"/>
        <w:ind w:left="0" w:right="0" w:hanging="0"/>
        <w:jc w:val="left"/>
        <w:rPr>
          <w:rFonts w:ascii="Times New Roman" w:hAnsi="Times New Roman"/>
          <w:sz w:val="24"/>
          <w:lang w:val="ro-RO"/>
        </w:rPr>
      </w:pPr>
      <w:r>
        <w:rPr>
          <w:sz w:val="24"/>
          <w:lang w:val="ro-RO"/>
        </w:rPr>
      </w:r>
    </w:p>
    <w:p>
      <w:pPr>
        <w:pStyle w:val="Normal"/>
        <w:widowControl w:val="false"/>
        <w:bidi w:val="0"/>
        <w:ind w:left="0" w:right="0" w:hanging="0"/>
        <w:jc w:val="left"/>
        <w:rPr/>
      </w:pPr>
      <w:r>
        <w:rPr>
          <w:sz w:val="24"/>
          <w:lang w:val="ro-RO"/>
        </w:rPr>
        <w:t>"Durerea in suflet ce o port ma face sa renunt la tine desi nu vreau desi nu pot, poate ca....doar asa va fi mai bine."</w:t>
      </w:r>
    </w:p>
    <w:p>
      <w:pPr>
        <w:pStyle w:val="Normal"/>
        <w:widowControl w:val="false"/>
        <w:bidi w:val="0"/>
        <w:ind w:left="0" w:right="0" w:hanging="0"/>
        <w:jc w:val="left"/>
        <w:rPr>
          <w:rFonts w:ascii="Times New Roman" w:hAnsi="Times New Roman"/>
          <w:sz w:val="24"/>
          <w:lang w:val="ro-RO"/>
        </w:rPr>
      </w:pPr>
      <w:r>
        <w:rPr>
          <w:sz w:val="24"/>
          <w:lang w:val="ro-RO"/>
        </w:rPr>
      </w:r>
    </w:p>
    <w:p>
      <w:pPr>
        <w:pStyle w:val="Normal"/>
        <w:widowControl w:val="false"/>
        <w:bidi w:val="0"/>
        <w:ind w:left="0" w:right="0" w:hanging="0"/>
        <w:jc w:val="left"/>
        <w:rPr/>
      </w:pPr>
      <w:r>
        <w:rPr>
          <w:sz w:val="24"/>
          <w:lang w:val="ro-RO"/>
        </w:rPr>
        <w:t>"Departe in lumea suferintei traiesc cu dorul meu pustiu ,azi nu stiu ce-i fericira...mi-e dor de tine atata stiu."</w:t>
      </w:r>
    </w:p>
    <w:p>
      <w:pPr>
        <w:pStyle w:val="Normal"/>
        <w:widowControl w:val="false"/>
        <w:bidi w:val="0"/>
        <w:ind w:left="0" w:right="0" w:hanging="0"/>
        <w:jc w:val="left"/>
        <w:rPr>
          <w:rFonts w:ascii="Times New Roman" w:hAnsi="Times New Roman"/>
          <w:sz w:val="24"/>
          <w:lang w:val="ro-RO"/>
        </w:rPr>
      </w:pPr>
      <w:r>
        <w:rPr>
          <w:sz w:val="24"/>
          <w:lang w:val="ro-RO"/>
        </w:rPr>
      </w:r>
    </w:p>
    <w:p>
      <w:pPr>
        <w:pStyle w:val="Normal"/>
        <w:widowControl w:val="false"/>
        <w:bidi w:val="0"/>
        <w:ind w:left="0" w:right="0" w:hanging="0"/>
        <w:jc w:val="left"/>
        <w:rPr/>
      </w:pPr>
      <w:r>
        <w:rPr>
          <w:sz w:val="24"/>
          <w:lang w:val="ro-RO"/>
        </w:rPr>
        <w:t>"Daca iubirea mea s-ar transforma in metri ea ar ajunge pana la soare... Ar inconjura planetele,ar trece prin toata galaxia ,iar apoi s-ar intoarce la Tine..."</w:t>
      </w:r>
    </w:p>
    <w:p>
      <w:pPr>
        <w:pStyle w:val="Normal"/>
        <w:widowControl w:val="false"/>
        <w:bidi w:val="0"/>
        <w:ind w:left="0" w:right="0" w:hanging="0"/>
        <w:jc w:val="left"/>
        <w:rPr>
          <w:rFonts w:ascii="Times New Roman" w:hAnsi="Times New Roman"/>
          <w:sz w:val="24"/>
          <w:lang w:val="ro-RO"/>
        </w:rPr>
      </w:pPr>
      <w:r>
        <w:rPr>
          <w:sz w:val="24"/>
          <w:lang w:val="ro-RO"/>
        </w:rPr>
      </w:r>
    </w:p>
    <w:p>
      <w:pPr>
        <w:pStyle w:val="Normal"/>
        <w:widowControl w:val="false"/>
        <w:bidi w:val="0"/>
        <w:ind w:left="0" w:right="0" w:hanging="0"/>
        <w:jc w:val="left"/>
        <w:rPr/>
      </w:pPr>
      <w:r>
        <w:rPr>
          <w:sz w:val="24"/>
          <w:lang w:val="ro-RO"/>
        </w:rPr>
        <w:t>"Viata este frumoasa cand esti alaturi de mine ,viata este frumoasa cand afara ploua si e cald in casa,cand imi soptesti ca ma iubesti si simt cu drag ca nu imi lipsesti..."</w:t>
      </w:r>
    </w:p>
    <w:p>
      <w:pPr>
        <w:pStyle w:val="Normal"/>
        <w:widowControl w:val="false"/>
        <w:bidi w:val="0"/>
        <w:ind w:left="0" w:right="0" w:hanging="0"/>
        <w:jc w:val="left"/>
        <w:rPr>
          <w:rFonts w:ascii="Times New Roman" w:hAnsi="Times New Roman"/>
          <w:sz w:val="24"/>
          <w:lang w:val="ro-RO"/>
        </w:rPr>
      </w:pPr>
      <w:r>
        <w:rPr>
          <w:sz w:val="24"/>
          <w:lang w:val="ro-RO"/>
        </w:rPr>
      </w:r>
    </w:p>
    <w:p>
      <w:pPr>
        <w:pStyle w:val="Normal"/>
        <w:widowControl w:val="false"/>
        <w:bidi w:val="0"/>
        <w:ind w:left="0" w:right="0" w:hanging="0"/>
        <w:jc w:val="left"/>
        <w:rPr/>
      </w:pPr>
      <w:r>
        <w:rPr>
          <w:sz w:val="24"/>
          <w:lang w:val="ro-RO"/>
        </w:rPr>
        <w:t>"Stau si privesc cerul instelat si parca o stea imi zimbeste,stau si ma intreb oare aceea stea esti Tu ? Nu voi sti niciodata asta..."</w:t>
      </w:r>
    </w:p>
    <w:p>
      <w:pPr>
        <w:pStyle w:val="Normal"/>
        <w:widowControl w:val="false"/>
        <w:bidi w:val="0"/>
        <w:ind w:left="0" w:right="0" w:hanging="0"/>
        <w:jc w:val="left"/>
        <w:rPr>
          <w:rFonts w:ascii="Times New Roman" w:hAnsi="Times New Roman"/>
          <w:sz w:val="24"/>
          <w:lang w:val="ro-RO"/>
        </w:rPr>
      </w:pPr>
      <w:r>
        <w:rPr>
          <w:sz w:val="24"/>
          <w:lang w:val="ro-RO"/>
        </w:rPr>
      </w:r>
    </w:p>
    <w:p>
      <w:pPr>
        <w:pStyle w:val="Normal"/>
        <w:widowControl w:val="false"/>
        <w:bidi w:val="0"/>
        <w:ind w:left="0" w:right="0" w:hanging="0"/>
        <w:jc w:val="left"/>
        <w:rPr/>
      </w:pPr>
      <w:r>
        <w:rPr>
          <w:sz w:val="24"/>
          <w:lang w:val="ro-RO"/>
        </w:rPr>
        <w:t>"Acum esti departe si senzatia de pustiu ma cuprinde ma domina si ma tremura...oare cat timp va mai trece pana cand te voi putea stringe in brate...cat?"</w:t>
      </w:r>
    </w:p>
    <w:p>
      <w:pPr>
        <w:pStyle w:val="Normal"/>
        <w:widowControl w:val="false"/>
        <w:bidi w:val="0"/>
        <w:ind w:left="0" w:right="0" w:hanging="0"/>
        <w:jc w:val="left"/>
        <w:rPr>
          <w:rFonts w:ascii="Times New Roman" w:hAnsi="Times New Roman"/>
          <w:sz w:val="24"/>
          <w:lang w:val="ro-RO"/>
        </w:rPr>
      </w:pPr>
      <w:r>
        <w:rPr>
          <w:sz w:val="24"/>
          <w:lang w:val="ro-RO"/>
        </w:rPr>
      </w:r>
    </w:p>
    <w:p>
      <w:pPr>
        <w:pStyle w:val="Normal"/>
        <w:widowControl w:val="false"/>
        <w:bidi w:val="0"/>
        <w:ind w:left="0" w:right="0" w:hanging="0"/>
        <w:jc w:val="left"/>
        <w:rPr/>
      </w:pPr>
      <w:r>
        <w:rPr>
          <w:sz w:val="24"/>
          <w:lang w:val="ro-RO"/>
        </w:rPr>
        <w:t>"Afara e frig,asa cum e si in sufletul meu pustiu...care te cheama tot mai intens."</w:t>
      </w:r>
    </w:p>
    <w:p>
      <w:pPr>
        <w:pStyle w:val="Normal"/>
        <w:widowControl w:val="false"/>
        <w:bidi w:val="0"/>
        <w:ind w:left="0" w:right="0" w:hanging="0"/>
        <w:jc w:val="left"/>
        <w:rPr>
          <w:rFonts w:ascii="Times New Roman" w:hAnsi="Times New Roman"/>
          <w:sz w:val="24"/>
          <w:lang w:val="ro-RO"/>
        </w:rPr>
      </w:pPr>
      <w:r>
        <w:rPr>
          <w:sz w:val="24"/>
          <w:lang w:val="ro-RO"/>
        </w:rPr>
      </w:r>
    </w:p>
    <w:p>
      <w:pPr>
        <w:pStyle w:val="Normal"/>
        <w:widowControl w:val="false"/>
        <w:bidi w:val="0"/>
        <w:ind w:left="0" w:right="0" w:hanging="0"/>
        <w:jc w:val="left"/>
        <w:rPr/>
      </w:pPr>
      <w:r>
        <w:rPr>
          <w:sz w:val="24"/>
          <w:lang w:val="ro-RO"/>
        </w:rPr>
        <w:t>Cu ochii aproape adormiti ma intreb cit mai am de asteptat ... cat timp vom mai sta departe unul de celalat?</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lang w:val="ro-RO"/>
        </w:rPr>
      </w:pPr>
      <w:r>
        <w:rPr>
          <w:sz w:val="24"/>
          <w:lang w:val="ro-RO"/>
        </w:rPr>
        <w:t>Imaginea ta imi inunda mintea ...apari ca un inger mult prea sus ca sa te pot atinge.</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lang w:val="ro-RO"/>
        </w:rPr>
      </w:pPr>
      <w:r>
        <w:rPr>
          <w:sz w:val="24"/>
          <w:lang w:val="ro-RO"/>
        </w:rPr>
        <w:t>Stau si ma gandesc cum sa ajung mai aproape de inima ta si nu reusesc sa imi dau seama ce imi lipseste ca noi sa fim impreuna pentru eternitate...poate ca asa ne este scris sa fim departe unul de celalat si sa iubim prin suferinta....Am atita nevoie de Tine....</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lang w:val="ro-RO"/>
        </w:rPr>
      </w:pPr>
      <w:r>
        <w:rPr>
          <w:sz w:val="24"/>
          <w:lang w:val="ro-RO"/>
        </w:rPr>
        <w:t>Vreau ca in fiecare seara sa dorm cu tine,iar in fiecare dimineata sa fii tu cel linga care ma trezesc,vreau ca sa reprezinti visele mele,vreau ca tu sa fii motivul pentru. care eu traiesc,vreau ca tu sa fii totul...</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lang w:val="ro-RO"/>
        </w:rPr>
      </w:pPr>
      <w:r>
        <w:rPr>
          <w:sz w:val="24"/>
          <w:lang w:val="ro-RO"/>
        </w:rPr>
        <w:t>Cum as putea sa te fac sa imi acorzi macar o clipa din pretiosul tau timp... O clipa ar insemna o vesnicie pentru mine...</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lang w:val="ro-RO"/>
        </w:rPr>
      </w:pPr>
      <w:r>
        <w:rPr>
          <w:sz w:val="24"/>
          <w:lang w:val="ro-RO"/>
        </w:rPr>
        <w:t>Seara se lasa si odata cu ea gindurile mele se indreapte catre cineva pentru care eu nu exist... Acel cineva esti tu iubirea mea ,esti tot ceea ce contezi ptr mine, esti Tu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lang w:val="ro-RO"/>
        </w:rPr>
      </w:pPr>
      <w:r>
        <w:rPr>
          <w:sz w:val="24"/>
          <w:lang w:val="ro-RO"/>
        </w:rPr>
        <w:t>Dragostea este tot ceea ce avem, este singura modalitate in care ne putem ajuta unul cu altul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lang w:val="ro-RO"/>
        </w:rPr>
      </w:pPr>
      <w:r>
        <w:rPr>
          <w:sz w:val="24"/>
          <w:lang w:val="ro-RO"/>
        </w:rPr>
        <w:t xml:space="preserve">As vrea sa-ti fur imina si sa fiu inchisa in inchisoarea sufletului tau!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lang w:val="ro-RO"/>
        </w:rPr>
      </w:pPr>
      <w:r>
        <w:rPr>
          <w:sz w:val="24"/>
          <w:lang w:val="ro-RO"/>
        </w:rPr>
        <w:t xml:space="preserve">Te-am cunoscut in clipe grele/cand sufletu-mi era pustiu/si m-am indragostit de tine/fara sa vreau, fara sa stiu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lang w:val="ro-RO"/>
        </w:rPr>
      </w:pPr>
      <w:r>
        <w:rPr>
          <w:sz w:val="24"/>
          <w:lang w:val="ro-RO"/>
        </w:rPr>
        <w:t>Dragostea este oarba si iubitii nu pot sa vada Nebuniile mici pe care le fac.</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lang w:val="ro-RO"/>
        </w:rPr>
      </w:pPr>
      <w:r>
        <w:rPr>
          <w:sz w:val="24"/>
          <w:lang w:val="ro-RO"/>
        </w:rPr>
        <w:t>Dragostea nu priveste cu ochii, ci cu mintea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lang w:val="ro-RO"/>
        </w:rPr>
      </w:pPr>
      <w:r>
        <w:rPr>
          <w:sz w:val="24"/>
          <w:lang w:val="ro-RO"/>
        </w:rPr>
        <w:t>Daca ar fi sa ma transform, m-as transforma intr-o lacrima de-a ta, sa ma nasc din ochii tai fermecatori si sa ma sfarsesc pe ale tale buze. As vrea sa raman mereu e u cu tine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lang w:val="ro-RO"/>
        </w:rPr>
      </w:pPr>
      <w:r>
        <w:rPr>
          <w:sz w:val="24"/>
          <w:lang w:val="ro-RO"/>
        </w:rPr>
        <w:t>Astazi mi-am facut curat in inima, fara sa pastrez nimic ascuns. Am aruncat clipele de fericire, momentele in care imi doream sa mor, totul fara sa privesc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lang w:val="ro-RO"/>
        </w:rPr>
      </w:pPr>
      <w:r>
        <w:rPr>
          <w:sz w:val="24"/>
          <w:lang w:val="ro-RO"/>
        </w:rPr>
        <w:t>Acum iti dau acest sarut. este sufletul meu. tine-l!</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lang w:val="ro-RO"/>
        </w:rPr>
      </w:pPr>
      <w:r>
        <w:rPr>
          <w:sz w:val="24"/>
          <w:lang w:val="ro-RO"/>
        </w:rPr>
        <w:t xml:space="preserve">Cand seara se lasa si toate zgomotele au "adormit", tacerea fermecatoare a noptii te va face a-mi acorda putin din timpul tau, pentru a da atentie micutelor mele randuri. De fiecare data adorm cu tine in gand, ma scol cu tine-n gand, mananc cu tine in gand. Dumnezeule! Ce se intampla cu mine?! Oare asta inseamna sa iubesti cu adevarat?!... Daca ai sti ce greu imi este fara tine,poate ca intr-o zi, voi putea sa iti rostesc aceste cuvinte in fata...Acum in inima mea este un loc aparte pentru tine, un loc pe care ai reusit sa-l cuceresti si sa-l stapanesti... Astazi cand tu, rezemata, vei citi aceste randuri; eu ma voi gandi, imi voi imagina cum ar fi fost sa fim impreuna. Nu vreau sa-ti spun decat ca imi este foarte greu sa trec peste zilele astea cand toata lumea va fi impreuna si noi, nu...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lang w:val="ro-RO"/>
        </w:rPr>
      </w:pPr>
      <w:r>
        <w:rPr>
          <w:sz w:val="24"/>
          <w:lang w:val="ro-RO"/>
        </w:rPr>
        <w:t xml:space="preserve">Din toate lacrimile care au curs candva, au crescut trandafiri, din care in fiecare zi am cules cate unul. Si in fiecare zi mi-am adus aminte de "spinii" pe care acestia ii aveau. Dar la vederea frumusetii lor, am uitat de fiecare data...Am cules pentru prima oara un trandafir alb, pe care spinii nu-l uratisera inca si puritatea lui s-a oglindit in viata mea... Am cules apoi un trandafir rosu, fara de care gradina mea n-ar mai fi ramas aceeasi. Atunci am inteles ce inseamna "iubirea" si tot atunci... l-am intalnit pe "el"... Fara sa vreau,am simtit cel de-al treilea trandafir; ale sale petale galbene, cum se scuturau una cate una in mana-mi cazuta in cautarea dragostei "lui" zadarnice... Am simtit cum trandafirul cu petale transparente se scutura, iar fiecare petala cadea una cate una, ca fiind lacrimile mele... Am cautat in zadar sa gasesc in imensa "gradina" orice alt trandafir, pentru ca toti se uscasera. Atunci am cules fara sa vreau, pe ultimul, acela violet, care inca nu se ofilise. Doar o petala aruncata, a alunecat grabita pentru a pecetlui despartirea noastra... Acum "gradina" este goala si vantul "alearga" de la un capat la altul pentru a da fila cu fila viata mea si pentru a "matura" petalele cazute...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lang w:val="ro-RO"/>
        </w:rPr>
      </w:pPr>
      <w:r>
        <w:rPr>
          <w:sz w:val="24"/>
          <w:lang w:val="ro-RO"/>
        </w:rPr>
        <w:t xml:space="preserve">M-am trezit intr-o dimineata cu presimtirea ca ceva se va intampla in acea zi. Si a fost ceva minunat.Te-am zarit pentru o clipa, dar ai disparut... Dar a fost de ajuns pentru a ma indragosti... Si de atunci am dorit mereu sa te zaresc,... dar pentru a-ti vorbi, nu aveam inca acel curaj. Doream sa te cunosc, sa ma cunosti. Astfel am aflat cum te numesti si imaginatia si firea mea nebuna au luat-o razna. Am prins curaj si ti-am vorbit, dar erai atat de distant si totusi... atitudinea ta nu m-a descurajat. Esti inca prezent in visele mele si cred ca este de ajuns. N-as vrea sa ajungi totusi sa ma cunosti, de frica unor deziluzii.Este de ajuns sa stii ca undeva, acolo, nu prea departe, este cineva pentru care reprezinti tot ce e frumos...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lang w:val="ro-RO"/>
        </w:rPr>
      </w:pPr>
      <w:r>
        <w:rPr>
          <w:sz w:val="24"/>
          <w:lang w:val="ro-RO"/>
        </w:rPr>
        <w:t xml:space="preserve">Sunt o picatura de ploaie strivita intre pleoapele tale grele de visuri. Sunt un gand hoinar, ratacit in parul tau, roua diminetii tarzii incendiate de soare, secunda boaba de nisip cazuta in clepsidra fara de sfarsit.Sunt firul de iarba peste care treci acum grabita, sunt frunza pe care o tii ingandurata intre degete!Sunt raza de soare care iti mangaie privirea, sunt ultima silaba pe care as dori sa o rostesti inainte de a visa si primul tau gand... Iubita mea, ochii tai deschid spre mine universuri, zambetul tau ma imbata de o betie cereasca. Atingerea ta e pentru mine curcubeul, sarutul tau... sfarsitul unei lumi si nasterea alteia. Iubita mea esti vis si... durere...Daca viata mea ar fi o clipa petrecuta alaturi de tine, nu mi-as dori alta. O clipa sa ma privesti, sa imi zambesti, sa ma atingi, sa ma saruti. Te mai astept o viata... Si ce altceva as mai putea sa iti ofer decat doi ochi caprui, frumosi si un zambet cald, care sa-ti calauzeasca pasii zi de zi!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lang w:val="ro-RO"/>
        </w:rPr>
      </w:pPr>
      <w:r>
        <w:rPr>
          <w:sz w:val="24"/>
          <w:lang w:val="ro-RO"/>
        </w:rPr>
        <w:t xml:space="preserve">Numai Dumnezeu a putut inventa aceasta iubire. Ceva asemanator am visat o data, dar nu era la fel,pentru ca in vis portile cerului sunt deschise pentru mine.Mi-am dat seama tarziu ca viata merita traita, dar niciodata nu-i tarziu sa te iubesc, sa iti dovedesc ca TE IUBESC.A fost de-ajuns doar o privire, atunci cand noi ne-am intalnit si parca ne stiam de-o viata si inimile-au tresarit. Iar tu de mana m-ai cuprins, si eu stiam ca-ncepe-un vis din care amandoi n-am vrea nicicand ca sa mai fim treziti.Iti multumesc tie iubire pentru dragostea ta...Ii multumesc lui Dumnezeu pentru aceasta poveste de dragoste!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lang w:val="ro-RO"/>
        </w:rPr>
      </w:pPr>
      <w:r>
        <w:rPr>
          <w:sz w:val="24"/>
          <w:lang w:val="ro-RO"/>
        </w:rPr>
        <w:t xml:space="preserve">In miez de iarna, un gand singuratic, ma face sa incep cateva randuri... Cum as putea sa iti demonstrez ca CONTEZI pentru mine, cum as putea sa te fac sa imi acorzi macar o clipa din pretiosul tau timp... o clipa care ar insemna o vesnicie pentru mine... Este miez de noapte si doua inimi singuratice isi dau pentru prima oara "mana" pentru a forma ceva atat de frumos, ceva numit DRAGOSTE!Seara se lasa si odata cu ea gandurile mele se indreapta catre cineva pentru care eu exist...Acel cineva esti tu iubirea mea, esti tot ceea ce conteaza pentru mine... esti TU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lang w:val="ro-RO"/>
        </w:rPr>
      </w:pPr>
      <w:r>
        <w:rPr>
          <w:sz w:val="24"/>
          <w:lang w:val="ro-RO"/>
        </w:rPr>
        <w:t xml:space="preserve">Stau si privesc cerul instelat si parca o steaimi zambeste... Stau si ma intreb oare acea stea esti TU?Nu voi stii niciodata asta... Acum esti departe si senzatia de pustiu ma cuprinde, ma domina, ma termina... Oare cat timp va mai trece pana cand te voi putea strange iar in brate... cat? Doi pescarusi zgribuliti de frig cauta un loc, un adapost... Afara e frig, asa cum e si in sufletul meu pustiu... care te cheama tot mai intens. Ei au gasit pana la urma un adapost... Oare il voi gasi si eu...?Mirosul rece, dar proaspat al diminetii ma inalta undeva sus, in incercarea de a ajunge la tine... dar,in ciuda eforturilor mele, nu reusesc... Esti departe de mine, esti prea departe, mult prea departe...Cu ochii aproape adormiti, ma intreb cat am sa mai am de asteptat... cat timp vom mai sta departe unul de celalalt... Imaginea ta imi inunda mintea mea agitata...apari ca un inger, mult prea sus ca sa te pot atinge...Te uiti la mine cu blandete, imi zambesti, si...dispari! De ce?Intr-un colt al camerei mele te vad... si ma intreb daca esti vis sau realitate, daca inca mai visez sau m-am desteptat... Prefer sa nu aflu raspunsul la aceasta intrebare niciodata...Nu pot crede ca te-am gasit in sfarsit...si ca totusi nu suntem fiecare clipa impreuna... Nu am crezut niciodata ca voi pati asta... sa te gasesc si sa te pierd totodata!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lang w:val="ro-RO"/>
        </w:rPr>
      </w:pPr>
      <w:r>
        <w:rPr>
          <w:sz w:val="24"/>
          <w:lang w:val="ro-RO"/>
        </w:rPr>
        <w:t xml:space="preserve">Vantul imi fura o lacrima... e lumina trecutului, iar ochii tai ca doua licariri de stele... caldura mainilor... O clipa si apoi, nu mai conteaza...Stau intins pe malul marii si adierea vantului ma face sa simt vibratia dragostei ce ne leaga...Strigatul inimii tale se aude in departari... ma cheama la ea... Marea ingana cuvintele tale rostite odata, care acum s-au dispersat in negura uitarii... In noaptea asta, te simt un pic mai aproape de mine... Luna rotunda sta de veghe, vegheaza la dragostea noastra... si imi sopteste ca si tu ma iubesti tot atat cat te iubesc si eu... Vantul bate, primii fulgi de nea imi mangaie fata, ma simt tot mai slabit cand te stiu departe de mine... Luna ingana si ea cuvinte magice, parca rupte de realitate, cuvinte ce se regasesc parca in adancul sufletului meu...Fara tine ma simt pe un drum fara sfarsit,... Un drum care parca nu se mai termina niciodata...Incerc sa merg mai departe, dar totul mi se pare un abis... in care ma tot afund si oricat as incerca sa ma inalt, simt ca nu mai am scapare...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lang w:val="ro-RO"/>
        </w:rPr>
      </w:pPr>
      <w:r>
        <w:rPr>
          <w:sz w:val="24"/>
          <w:lang w:val="ro-RO"/>
        </w:rPr>
        <w:t xml:space="preserve">Era seara, era tarziu, iar sufletul meu plangea, tu mai lasat singur, in noaptea rece si intunecoasa, nu m-ai putut ierta, s-au n-ai vrut? Durerea din sufletul meu pentru tine era de neinteles. Speram sa te intorci, dar sperantele s-au spulberat atunci cand tu te-ai pierdut in intuneric. Imi pare enorm de rau ca ti-am gresit, iar sufletul tau rece nu-mi poate intelege remuscarile.Imi doresc atat de mult sa intelegi de ce nu pot veni la tine, ma tem, ma tem de refuzul tau. Mi-ai distruge sufletul daca mi-ai spune ca nu poti sa fi cu mine. Ochii mei ar lacrima, as fi mereu trist; iar in jurul meu ar fi pustiu. Fie zi sau noapte, traiesc cu tine-n gand, iar cand tu imi esti departe eu singur stau si plang. Mi-e dor de tine, dar tu nu ma intelegi. Cand ma intalnesc cu tine vorbele tale sunt tot mai reci. De vei veni la mine acum sau mai tarziu te voi primi in suflet chiar daca a fost pustiu. Ochii tai stralucesc cand cu tine ma-ntalnesc te privesc, innebunesc; dar tie nu-ti pasa de inima mea arsa.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lang w:val="ro-RO"/>
        </w:rPr>
      </w:pPr>
      <w:r>
        <w:rPr>
          <w:sz w:val="24"/>
          <w:lang w:val="ro-RO"/>
        </w:rPr>
        <w:t xml:space="preserve">Sunt un fulg de nea care incearca sa iti mangaie fata... Doamne ce as vrea sa ma scurg in pielea ta si sa nu mai ies niciodata, asa as avea certitudinea ca nu am sa te pierd...Poate ca pentru o clipa, ai sa crezi ca sunt nebun... Poate ca asa este... sunt nebun, nebun dupa tine,TU esti tot ce am de pret... tot ce am visat, tot ce mi-am dorit... Poate viata mea a fost cruda cu mine,tu sa fii atat de departe si eu... sa te caut in disperare... Vreau sa te vad, sa te sarut, sa fiu numai si numai al tau, nu pentru o clipa, ci pentru eternitate... Noaptea trece, o muzica suava imi alina singuratatea... Ce pot face? Nimic decat sa astept clipa revederii noastre, clipa in care voi fi din nou in al noualea cer... Ma rog la Dumnezeu ca acea clipa sa fie cat mai aproape pentru ca suferinta mea sa inceteze... Am nevoie de iubire, am nevoie de o iubire sincera si reala... m-am saturat de minciuni si inselatorii... Vreau sa traiesc alaturi de tine clipe magice, clipe de vis, clipe in doi, pe care nu cred ca as putea sa le descriu in cuvinte... pentru ca nu au grad de comparatie... Marea este complicea mea,ea este alaturi de mine mereu, ea este singura care nu m-a tradat si nu ma va trada niciodata... Dar ea nu poate tine locul unei dragoste adevarate... e nevoie de un inger de fata pentru ca totul sa fie ca in paradis... Si ce mai pot cere de la Dumnezeu cand am gasit-o? Doar sanatate, si multi ani de fericire...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lang w:val="ro-RO"/>
        </w:rPr>
      </w:pPr>
      <w:r>
        <w:rPr>
          <w:sz w:val="24"/>
          <w:lang w:val="ro-RO"/>
        </w:rPr>
        <w:t xml:space="preserve">Sunt o adiere de vant salbatica... Eu sunt lumina calda a diminetii ce-ti gadila genele lungi pentru a-ti deschide ochii sa vezi splendoarea ce te inconjoara.Eu sunt o raza de soare calda si firava ce-ti mangaie obrajii fini; eu sunt roua de pe firele de iarba ce-ti saruta gleznele; eu sunt un cant al pasarilor ce te incanta cu ciripitul lor vioi; eu sunt o adiere de vant salbatic ce-ti rasfira firele de par.Eu sunt o floare mica si tacuta ce iti implora mangaierea, sunt un gand raslet ce te face sa tresari cand esti singur, iar tu esti sprijinul meu in lumea cea reala cufundata in visare..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lang w:val="ro-RO"/>
        </w:rPr>
      </w:pPr>
      <w:r>
        <w:rPr>
          <w:sz w:val="24"/>
          <w:lang w:val="ro-RO"/>
        </w:rPr>
        <w:t xml:space="preserve">Cand afara ploua, la tine ma gandesc; cand afara-i soare, inima mi-o dezrobesc...Gandindu-ma la tine,stiind ca ai sa vii; simtind, ca pentru totdeauna tu ma vei iubi.Dar singur ma amagesc, in noapte, si plang; as vrea sa-mi fi aproape, in brate sa te strang...Sa-ti spun cat te iubesc; dar ma gandesc sa nu gresesc.Si de aceea plang si tac; ma-ntreb mereu de-ti sunt pe plac.De m-ai intelege... as fi fericit; si toata viata mea te-as fi iubit..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lang w:val="ro-RO"/>
        </w:rPr>
      </w:pPr>
      <w:r>
        <w:rPr>
          <w:sz w:val="24"/>
          <w:lang w:val="ro-RO"/>
        </w:rPr>
        <w:t xml:space="preserve">Cineva va fi intotdeauna aici sa te iubeasca, cineva va pretui intotdeauna caldura zambetului tau si fericirea inimii tale... Cineva va incerca intotdeauna sa gaseasca cuvinte sa-ti multumeasca pentru ca ai umplut viata cu vise devenite realitate si amintiri frumoase... TE IUBESC nu doar pentru ceea ce esti, ci pentru ceea ce sunt eu cand sunt cu tine... TE IUBESC pentru ca ma ajuti sa fac din viata mea nu o taverna ci un templu, din faptele mele de zi cu zi... nu un repros, ci un cantec...Cineva te va iubi intotdeauna, iar acel cineva voi fi intotdeauna EU!Totul ne desparte pe mine si pe tine... distanta, oamenii, viata... poate si destinul... iata ce vreau sa-ti spun: nu ma tem nici de zambetul tau, deci nu ma tem de nimic; sunt ceea ce-i dincolo de fereastra odaii tale...departarea... Amintirea ta nu are unde sa ma afle, glasul tau nu poate sa ma strige caci nu stie unde sunt intre cele patru zari... Stii sa asculti? Auzi vantul la fereastra? Auzi pasarile care vin si pleaca ducand si aducand primavara? Stii ce-i nostalgia? Privesti uneori pe fereastra fara sa vezi nimic... sunt pe-acolo si intr-acolo... fara fiinta o apropiere si o indepartare in preajma ta... TE IUBESC!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lang w:val="ro-RO"/>
        </w:rPr>
      </w:pPr>
      <w:r>
        <w:rPr>
          <w:sz w:val="24"/>
          <w:lang w:val="ro-RO"/>
        </w:rPr>
        <w:t xml:space="preserve">Traiesc din amintiri, vise si sperante. Daca mi s-ar lua acest mod de a trai as muri precum moare o floare atunci cand este udata. Inima mea a fost udatacu lacrimile deziluziei create la sfarsitul acestei relatii. Tot ce stiu este ca EL reprezinta tot ce e mai bun pentru mine, un mic ideal de frumusete si bunatate.De ce oare n-a fost sa fie asa cum a spus EL? Oare voi mai iubi vreodata?!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lang w:val="ro-RO"/>
        </w:rPr>
      </w:pPr>
      <w:r>
        <w:rPr>
          <w:sz w:val="24"/>
          <w:lang w:val="ro-RO"/>
        </w:rPr>
        <w:t xml:space="preserve">As vrea sa fiu o lacrima; sa curg incet pe obrazul tau... ca raul in ondularile sale si sa te pot saruta mereu.Printesa mea iubita as vrea sa fiu o floare... sa ma porti mereu cu tine; sa am o mireasma imbietoare.Cu ce sa-ti cuceresc iubirea care sa fie mereu alaturi de mine... la bine si la rau?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lang w:val="ro-RO"/>
        </w:rPr>
      </w:pPr>
      <w:r>
        <w:rPr>
          <w:sz w:val="24"/>
          <w:lang w:val="ro-RO"/>
        </w:rPr>
        <w:t xml:space="preserve">Dragostea este o dulce iluzie ce se naste din lumina razelor de luna... caldura pamantului si lacrimile norilor... E o adiere de vant cu nuanta, un raset de frunze... un cantec care rasuna... un drum anume... care te poarta in visele cele mai profunde.Fiecare gand al meu catre tine... se va lasa usor din mine... va pleca in zari si va lasa in urma un soare ce-o s-apuna...Si poate tu ma vei uita caci visul trecator a fost..., dar tot ce-am spus e-adevarat si te-am iubit neincetat...Dragostea este o iluzie optica ce duce la orbire, o multitudine de calitati si chiar defecte inbalsamate intr-un trup cu umbre si oglindiri irezistibile... Dragostea poate fi TOTUL sau NIMIC... alegerea iubite, e numai a ta !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lang w:val="ro-RO"/>
        </w:rPr>
      </w:pPr>
      <w:r>
        <w:rPr>
          <w:sz w:val="24"/>
          <w:lang w:val="ro-RO"/>
        </w:rPr>
        <w:t xml:space="preserve">Un cer senin cu mii de stele deasupra gandurilor mele departe duse-n departari... trezind in mine noi fiori.Un gand trist si dureros, la ce va fi, la ce a fost apasa greu sufletul meu... cu gandul dus la chipul tau.S-a indreptat catre lumina si clipa aceea a disparut luand fiorul nou nascut"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lang w:val="ro-RO"/>
        </w:rPr>
      </w:pPr>
      <w:r>
        <w:rPr>
          <w:sz w:val="24"/>
          <w:lang w:val="ro-RO"/>
        </w:rPr>
        <w:t xml:space="preserve">Nu mint cand iti spun ca te iubesc, nu mint cand iti spun ca imi lipsesc imbratisarile tale, tandretea ta, dragostea ta, tot ceea ce esti tu.In putin timp am invatat sa iubesc un suflet minunat, un suflet care merita ceva mai bun decat ceea ce ii pot oferi eu. As vrea sa pot pleca intr-un loc cat mai departe, sa pot uita tot ce mi se intampla, sa incep o viata noua, sa te cunosc pe tine acolo... nu aici in lumea asta nebuna din care eu nu mai am scapare.Acum nu imi ramane decat sa traiesc aceeiasi viata monotona pe care o am de ani, sperand ca intr-o zi se va termina totul si voi avea un alt inceput, un inceput numai al meu...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lang w:val="ro-RO"/>
        </w:rPr>
      </w:pPr>
      <w:r>
        <w:rPr>
          <w:sz w:val="24"/>
          <w:lang w:val="ro-RO"/>
        </w:rPr>
        <w:t xml:space="preserve">Te-am vazut cum dormeai... am vrut sa vin sa te sarut, dar atunci ai deschis ochii, mi s-a facut frica si am fugit... Cand te vad, simt cum pamantul imi fuge de sub picioare parca totul se roteste in jurul meu, parca eu sunt centrul universului, dar... deodata totul fuge spre un alt centru... acolo esti tu, ma faci sa ma invart in jurul tau ,ma domini... nu ma mai pot stapani...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lang w:val="ro-RO"/>
        </w:rPr>
      </w:pPr>
      <w:r>
        <w:rPr>
          <w:sz w:val="24"/>
          <w:lang w:val="ro-RO"/>
        </w:rPr>
        <w:t xml:space="preserve">Purtam fiecare o dragoste in noi, eu pentru tine, tu pentru alta.Focul ne mistuie pe amandoi, eu ard pentru tine, tu pentru alta.Astept un cuvant, astepti un cuvant, eu de la tine, tu de la alta.Obrazul ti-l vad in vis, delirand, iar tu in visare, visezi pe alta.Si ce ramane de facut? Cand soarta vrea numai sa ne dezbine.Traim..., dar iubim... desi tu pe alta, eu tot pe tine!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lang w:val="ro-RO"/>
        </w:rPr>
      </w:pPr>
      <w:r>
        <w:rPr>
          <w:sz w:val="24"/>
          <w:lang w:val="ro-RO"/>
        </w:rPr>
        <w:t xml:space="preserve">Mi-ai fost cantecul ce m-adormea noaptea, vocea ce-mi mangaia tristetea, vantul ce-mi invaluia pielea, dar nu ai fost decat un vis. Dragostea ta ma face sa ma topesc ca o bucata de gheata in a ta palma de foc si sa ma inalt fara aripi spre luna, fructul dragostei mele.Pentru mine esti mai scump ca aerul pe care il respir, esti mai pretios decat orice bijuterie scumpa,esti mai presus de propria mea persoana si nu iti voi putea explica niciodata, nici prin mii si mii de cuvinte cat de mult te iubesc!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lang w:val="ro-RO"/>
        </w:rPr>
      </w:pPr>
      <w:r>
        <w:rPr>
          <w:sz w:val="24"/>
          <w:lang w:val="ro-RO"/>
        </w:rPr>
        <w:t xml:space="preserve">Ti-am spus vreodata ca te iubesc? Ti-am spus vreodata cum te iubesc? NU? Atunci...Te iubesc!Nu este destul?... sa iti spun cum te iubesc? Cum te iubesc... lasa-ma sa numar ...Te iubesc cum nu am mai iubit pe nimeni... Poate crezi ca nu e destul... Te iubesc cum numai un inger poate iubi...Te iubesc cu privirea..., te iubesc cu sarutul..., te iubesc cu atingerea..., te iubesc cu trupul..., te iubeste chiar si fiinta mea...Ma crezi ca te iubesc? Nu e destul? Ce as mai putea spune? Te iubesc eu...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lang w:val="ro-RO"/>
        </w:rPr>
      </w:pPr>
      <w:r>
        <w:rPr>
          <w:sz w:val="24"/>
          <w:lang w:val="ro-RO"/>
        </w:rPr>
        <w:t>E atata lumina si atata iubire ca luna senina isi pierde din fire... Aici, acum visul meu s-a implinit,acum sunt fericita... am ras unde plangeam odata, am plans unde radeam odata...Durerea pe care o simte un om cand moare e incomparabila cu durerea pe care o simt cand tu nu esti langa mine.Din dragoste pentru tine as incerca sa misc chiar si muntii din loc, sa fac totul pe placul inimii tale.Te iubesc cum nu te-ar putea iubi altcineva si cred ca dragostea mea pentru tine nu are si nu cunoaste limite.Si chiar daca tu ma vei rani, eu mereu te voi iubi si chiar daca tu ma vei uita, vei fi mereu iubirea mea...Si chiar daca tu nu vei privi inapoi, eu nu voi uita nicicand de noi si chiar daca tu vei pleca, inima mea nu te va uita, si chiar daca destinul mi te va lua, eu tot nu voi renunta... la dragostea ta...</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lang w:val="ro-RO"/>
        </w:rPr>
      </w:pPr>
      <w:r>
        <w:rPr>
          <w:sz w:val="24"/>
          <w:lang w:val="ro-RO"/>
        </w:rPr>
        <w:t xml:space="preserve">Nu pot sa cred acum ca viata mea e goala fara tine... nu pot sa cred ca inca te mai gandesti la mine...Nu pot uita privirea ta intr-o zi de primavara; nu pot uita primul sarut pe malul marii la apus de seara...Vreau doar sa stiu de ce iubito, departe esti acum de mine? Vreau sa visez, vreau sa traiesc, vreau sate stiu acum o stea...Nu vreau sa sufar sau sa plang, vreau doar sa fiu mereu cu tine, vreau doar sa simt ca tu esti doar...iubirea mea...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lang w:val="ro-RO"/>
        </w:rPr>
      </w:pPr>
      <w:r>
        <w:rPr>
          <w:sz w:val="24"/>
          <w:lang w:val="ro-RO"/>
        </w:rPr>
        <w:t xml:space="preserve">Nu pastra numai pentru tine taina sufletului tau,... spune-mi-o in taina mie si numai mie... tu care ai surasul plin de viata sopteste-mi taina sufletului tau!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lang w:val="ro-RO"/>
        </w:rPr>
      </w:pPr>
      <w:r>
        <w:rPr>
          <w:sz w:val="24"/>
          <w:lang w:val="ro-RO"/>
        </w:rPr>
        <w:t xml:space="preserve">Noaptea e adanca, casa e invaluita in tacere si cuiburile pasarilor sunt pline de somn.Spune-mi dragule...spune-mi printre lacrimile tale... printre zambetul chipului tau plin de neliniste...spune-mi taina sufletului tau...Te iubesc dragule...; ca o pasare care si-a pierdut cararea tu m-ai prins in umbra aripilor tale... Ma voi strecura in coltul meu si inmarmurita voi ramane in puterea ingandurata a noptii. Cand sufletul meu e scaldat de valurile fericirii, nu rade de ratacirea mea involburata de primejdii...ci vino langa mine...; si ia-ma in brate!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lang w:val="ro-RO"/>
        </w:rPr>
      </w:pPr>
      <w:r>
        <w:rPr>
          <w:sz w:val="24"/>
          <w:lang w:val="ro-RO"/>
        </w:rPr>
        <w:t xml:space="preserve">Fericire... e un cuvant sublim... iubirea seamana a avere, o dragoste, dar totodata si durere, iubirea poate fi frumoasa, dar uneori si furtunoasa. Daca vreodata iubirea te va lua pe aripa ei... nu o alunga... caci vei regreta... Cand iubesti... tu o stii bine,... dar nu lasa caacest sentiment sa dispara din tine...Sunt clipe ce cad peste noapte, sunt clipe ce vor reveni si-astept cu nerabdare ziua... cand tu vei reveni...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lang w:val="ro-RO"/>
        </w:rPr>
      </w:pPr>
      <w:r>
        <w:rPr>
          <w:sz w:val="24"/>
          <w:lang w:val="ro-RO"/>
        </w:rPr>
        <w:t xml:space="preserve">Pe malul marii stau si plang si ma gandesc din nou la tine... clipele trec, zilele trec, iar tu departe esti de mine...Stau si ma intreb, ce sa mai fac, ca sa te simt din nou aproape? Oare de ce nu esti aici, de ce nu esti in miez de noapte...Inima-mi plange, inlacrimata, de dor, de dragoste, de viata... alaturi de ea plang si eu, zi de zi, de dimineata.Durerea in suflet ce o port ma face sa renunt la tine; desi nu pot, desi nu vreau poate ca... doar asa va fi mai bine.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lang w:val="ro-RO"/>
        </w:rPr>
      </w:pPr>
      <w:r>
        <w:rPr>
          <w:sz w:val="24"/>
          <w:lang w:val="ro-RO"/>
        </w:rPr>
        <w:t xml:space="preserve">Un cer senin cu mii de stele deasupra gandurilor mele duse in departari trezind in mine noi fiori...De ce sa-mi pese ca e toamna c-afara-i trist si e pustiu? ca pomii-si dezgolesc a lor coroana si acuma ceru-i cenusiu ca nu mai sunt privighetori sa-mi cante in imnuri de iubire, fericirea...De ce sa-mi pese de acestea toate, cand langa mine alaturi e iubirea..., cand langa mine esti TU...?!?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lang w:val="ro-RO"/>
        </w:rPr>
      </w:pPr>
      <w:r>
        <w:rPr>
          <w:sz w:val="24"/>
          <w:lang w:val="ro-RO"/>
        </w:rPr>
        <w:t xml:space="preserve">Ne-am nascut numai pentru o singura persoana, persoana in a carei cautare suntem incontinuu... Am avut impresia ca te zaresc... tu jumatate a vietii mele, tu inger ce ma aduci pe drumul bun si ce ma inveti tainele iubirii sfinte, tu esti cel care dai vietii mele un sens, un impuls de a infrunta crunta viata si de a o lua de la capat cu fruntea sus... Desi departe, tu m-ai invatat ca iubirea e mai presus de orice, mai presus de distanta ce ne desparte, mai presus de oameni, mai presus chiar si de trupurile noastre... pentru ca ceea ce dainuie in eternitate este IUBIREA.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lang w:val="ro-RO"/>
        </w:rPr>
      </w:pPr>
      <w:r>
        <w:rPr>
          <w:sz w:val="24"/>
          <w:lang w:val="ro-RO"/>
        </w:rPr>
        <w:t>Cum sa traiesti frumos fara iubire?... Cum sa visezi sa umbli ori sa zbori?... Cum sa cuprinzi nelinistea din zori si pacea din amurg dintr-o privire? Cum sa inoti prin marile de flori, cum sa te bucuri de intreaga fire?... Si viata ta sa-si afle implinire fara minunea care da fiori?... Iar daca tu m-ai cunoscut, e vina ta;... dar daca eu te-am cunoscut, e vina mea...Iar pentru ca te cunosc e de vina... numai ea... dragostea.Si numai pentru ca: Departe-n lumea suferintei traiesc cu dorul meu pustiu, azi nu mai stiu ce-i suferinta, fericirea...Mi-e dor de tine atata stiu.O fata si un baiat candva s-au intalnit si fara a-si da seama s-au si indragostit.De aici incep mereu iluzii fericite... si tot de aici incep iubirile pierdute.Caci la inceputuri cand dragostea e mare ti-ai da si sufletul din tine pentru o sarutare.Dar si cateodata sufletul tau plange, cand simti ca-n inima iubitei dragostea se stinge. Dar dragostea cea mare cere suferinta, iar tu vei suferi cumplit fara a ta vointa.Caci undeva e scris ca lege pamanteasca... ca oamenii care iubesc, sa-ajunga sa urasca.Iar daca tu iubesti stapan pe lume crezi ca esti, iar dragostea iti pare o zana din povesti.Dar alergand buimac in urma fericirii,... vei fi cat lumea si pamantul... scavul iubirii...</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lang w:val="ro-RO"/>
        </w:rPr>
      </w:pPr>
      <w:r>
        <w:rPr>
          <w:sz w:val="24"/>
          <w:lang w:val="ro-RO"/>
        </w:rPr>
        <w:t xml:space="preserve">Ne-am intalnit intamplator, mi-ai zambit usorsi totodata timid si am inteles ca din acel moment vom fi nedespartiti... poate ca am stiut dinainte de a te cunoaste ca te voi iubi pentru totdeauna, nu stiu cum, nici cand tu te-ai nascut in imaginatia mea ca un vis ce ar vrea sa devina realitate... mi-ai oferit mai multe decat mi-as fi putut imagina, dar mai presus de toate, mi-ai oferit cele mai curate si pure sentimente... pentru toate astea nu cred ca as avea atatea cuvinte sa-ti multumesc..., dar cred ca vorbele sunt inutile, sa las mai bine faptele sa-ti demonstreze dragostea ce ti-o port pentru ca bine zice o vorba: "dureaza doar un minut sa-ti spun ca Te Iubesc, dar va dura toata viata sa-ti arat cat de mult"... si nu uita niciodata ca pentru mine tu ai fost, esti si vei fii mereu dragostea mea mare...nascuta dintr-o simpla intamplare...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lang w:val="ro-RO"/>
        </w:rPr>
      </w:pPr>
      <w:r>
        <w:rPr>
          <w:sz w:val="24"/>
          <w:lang w:val="ro-RO"/>
        </w:rPr>
        <w:t xml:space="preserve">Departe sunt de tine, singura langa telefon si astept clipa cand tu ma vei suna. Tot ce vreau este sa aud soaptele tale, care acum... departe sunt de mine... sunt acolo... langa marea cea spumoasa...As vrea sa fiu si eu acolo... pe malul marii si sa scriu numele tau pe nisip ca tu... sa rasari dintr-o stea si sa stergi numele si dorul...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lang w:val="ro-RO"/>
        </w:rPr>
      </w:pPr>
      <w:r>
        <w:rPr>
          <w:sz w:val="24"/>
          <w:lang w:val="ro-RO"/>
        </w:rPr>
        <w:t xml:space="preserve">Fericirea a intrat in viata mea, o data cu tine.Inainte, clipele de tristete, de neliniste, imi invadau gandurile... ma dominau. Acum suferinta s-a incheiat.Tu esti langa mine si este de ajuns sa te simt aproape, sa stiu ca ma iubesti pentru a fi o persoana fericita.Tu esti acea parte din viata mea care lipsea. Acum ca te-am gasit, simt caldura dragostei tale care ma poarta undeva, sus, departe... spre al noualea cer. Iti multumesc ca existi!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lang w:val="ro-RO"/>
        </w:rPr>
      </w:pPr>
      <w:r>
        <w:rPr>
          <w:sz w:val="24"/>
          <w:lang w:val="ro-RO"/>
        </w:rPr>
        <w:t xml:space="preserve">Fericirea a intrat in viata mea, o data cu tine.Inainte, clipele de tristete, de neliniste, imi invadau gandurile... ma dominau. Acum suferinta s-a incheiat.Tu esti langa mine si este de ajuns sa te simt aproape, sa stiu ca ma iubesti pentru a fi o persoana fericita.Tu esti acea parte din viata mea care lipsea. Acum ca te-am gasit, simt caldura dragostei tale care ma poarta undeva, sus, departe... spre al noualea cer. Iti multumesc ca existi!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lang w:val="ro-RO"/>
        </w:rPr>
      </w:pPr>
      <w:r>
        <w:rPr>
          <w:sz w:val="24"/>
          <w:lang w:val="ro-RO"/>
        </w:rPr>
        <w:t xml:space="preserve">Stau singura... vantul primavaratic alunga firele de par mangaindu-mi usor fata... nimic nu va mai fii ca inainte, nimic... doar clipele petrecute impreuna imi vor aminti din cand in cand ca ai existat, ca m-ai iubit candva... insa acum toate astea nu mai semnifica nimic,...Pentru tine eu nu am fost decat o simpla aventura... reusind sa fiu doar o mica parte a vietii tale...de ce n-a fost sa fie, de ce?... intrebari fara rost care-mi umbresc mintea, intrebari al caror raspuns nu o sa-l primesc probabil niciodata... poate ca eu am fost de vina, poate ca tu... sau poate ca distanta a fost cea care... a facut sa te indepartezi de mine... de inima mea.Tu ai plecat si..., odata cu tine s-a rupt si o parte din mine... si nimic nu va mai fi ca inainte...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lang w:val="ro-RO"/>
        </w:rPr>
      </w:pPr>
      <w:r>
        <w:rPr>
          <w:sz w:val="24"/>
          <w:lang w:val="ro-RO"/>
        </w:rPr>
        <w:t xml:space="preserve">Daca m-as face o mica raza de lumina m-as strecura din nou in inima ta sa simt ca sunt un om, caci inca iti mai simt suflarea... ma uit in jur si vad doar ce-ai lasat..., caci acolo unde ai fost tu, acum nu sunt decat umbre si stiu ca nu voi mai visa la fel ca atunci cand tu ai fost in viata mea.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lang w:val="ro-RO"/>
        </w:rPr>
      </w:pPr>
      <w:r>
        <w:rPr>
          <w:sz w:val="24"/>
          <w:lang w:val="ro-RO"/>
        </w:rPr>
        <w:t xml:space="preserve">Imbratisez dorinta de-a muri sarutand placerea durerii caci nu mai pot inchide ochii de nevoia ta.Imi lipseste zambetul tau, imi lipseste imbratisarea ta si imi lipseste mai mult ca oricand lumina ochilor tai, caci viata mea acum e doar un vis si acela e... de a te regasi din nou... sa-ti spun cat imi lipsesti.... Nu pot sa mint si sa-mi inchid ochii la ceea ce am pentru tine, dar stiu ca pot sa iti ofer mai multe decat simpla zi de maine. Astern pe-o foaie un simplu gand amar si recunosc ca n-am puterea sa pot gasi un rost, satul si cu ochii flamanzi de tine imi pierd mai mult decat jumatate de viata si inca caut sa te regasesc. Sarutul tau e inca pe buzele mele si lacrimile mele sapa cu durere in propria inima facand o rana fara seaman,caci doare si totusi nu stiu de ce? Satul si cu privirea trista ma uit la fiecare colt de strada,geam, si-ncerc sa te gasesc, dar tu ai fost...acum ai disparut si asta ma doare chiar daca nu e de conceput. Tot ce stiu este ca imi lipsesti si ca te voi iubi mereu cu riscul de-a muri la fel...Un gand amar imi rascoleste inima si vreau acum sa mor decat sa-ndur pentru toata viata o lipsa fara cuvinte si o durere neexplicabila... Te voi iubi mereu...!!!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lang w:val="ro-RO"/>
        </w:rPr>
      </w:pPr>
      <w:r>
        <w:rPr>
          <w:sz w:val="24"/>
          <w:lang w:val="ro-RO"/>
        </w:rPr>
        <w:t xml:space="preserve">Credeam ca dragostea inseamna o adevarata condamnare la suferinta, dar datorita tie am aflat ca a te indragosti e ca si cum te-ai trezi pentru a trai din nou. Acum cand esti cu mine totul pare schimbat in jur... oamenii, natura, par mai buni, mai calmi, mai puri in ciclul lor zilnic... timpul parca s-a oprit in loc numai pentru noi doi...pentru ca tu esti cel mai bun lucru care mi s-a intamplat in viata mea...Am crezut ca esti sincer cand ai spus ca ma iubesti, insa acum m-am convins ca au fost doar vorbe-n vant..., am crezut in tine si cu ce m-am ales oare?...Dragostea ta a plecat la fel cum a venit: pe furis, furandu-mi o parte din sufletul meu... De ce oare a trebuit sa ma incred in tine, in vorbele tale sirete, in farmecul tau aparte, in toata fiinta ta?Stiu ca orice inceput are si un sfarsit si oricat de dureros ar fi... trebuie sa pun punct aici si sa-ti spun pentru totdeauna ADIO!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lang w:val="ro-RO"/>
        </w:rPr>
      </w:pPr>
      <w:r>
        <w:rPr>
          <w:sz w:val="24"/>
          <w:lang w:val="ro-RO"/>
        </w:rPr>
        <w:t xml:space="preserve">O mie de vieti de`as primii cu tine le-as impartii, sa te am vesnic langa mine sa-mi faci zilele senine.Sa simt mereu ca esti langa mine si sa-mi faci zilele cat mai senine, sa simt mereu ca esti o parte din mine si ca imi vrei numai bine..., nu stiu daca tu crezi sau realizezi cat de mult yo te visez, cat de mult as vrea sa fiu baiatul pe care tu ti l-ai dori. Adesea stau si ma gandesc cat de mult tu ma visezi? Cat de mult tu tii la mine? Oare vrei sa-mi faci zilele senine? Oare am in inima ta si eu un loc? Sau sunt pentru tine doar un joc?Daca e asa... trezeste-ma acum, daca vrei sa-mi faci un bine si zilele cat mai senine, dar cred ca stii...,ca fara tine inima se pierde in mine; viata nu mai are rost, stelele se vor prabusi si soarele nu va mai fi. Si am sa traiesc in suferinta si durere si cat voi trai, la tine ma voi gandi, la fata care m-a fermecat,la fata care mi-a dat roua in zori si aripi ca sa zbor, la ochii tai ca marea si la gura ta ca floarea, la limba ta cu gust de miere si la zambetul frumos ca doua stele. Vocea ta m-a incantat de parca un inger mi-a cantat... iar daca din viata mea, tu ai vrea sa pleci... cine o sa-mi mai zambeasca si cu iubire in ochi sa ma priveasca?Cine o sa ma indrume sa fac lucruri cat mai bune? Fara tine viata mea un cosmar ar fi, un cosmar cumplit din care nu m-as mai trezi. Prin aceste randuri vreau sa stii, cat de mult eu te pot iubi, cat de mult stau si ma gandesc la vremea cand noi doi vom fi... si pe plaja insorita ne vom iubi. Oare clipa fericita cand va fi? Oare cat de mult vei mai lipsi?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lang w:val="ro-RO"/>
        </w:rPr>
      </w:pPr>
      <w:r>
        <w:rPr>
          <w:sz w:val="24"/>
          <w:lang w:val="ro-RO"/>
        </w:rPr>
        <w:t xml:space="preserve">Oriunde ai fi eu sunt cu tine si tu esti cu mine. Pe zi ce trece sunt tot mai indragostita de cuvintele tale, de vocea ta si de chipul tau pe care din pacate nu l-am vazut decat in poze.Tie iti datorez fericirea pe care o port acum in suflet, fericire care iti alina tristetea. Esti ca o sageata care mi-a patruns in inima si care de multe ori ma omoara, dar numai aceasta iubire ma aduce la viata.Tu esti inca un mister pentru mine deoarece nu cunosc stralucirea ochilor tai, dulceata buzelor tale...Nu pot sa mint si sa-mi inchid ochii la ceea ce am pentru tine, dar stiu ca pot sa iti ofer mai multe decat simpla zi de maine. Vreau sa stii ca nimeni nu a tinut, nu tine si nu va tine asa ca mine la tine... TE IUBESC.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lang w:val="ro-RO"/>
        </w:rPr>
      </w:pPr>
      <w:r>
        <w:rPr>
          <w:sz w:val="24"/>
          <w:lang w:val="ro-RO"/>
        </w:rPr>
        <w:t xml:space="preserve">Imi las sufletul sa traiasca prin a te iubi pe tine, imi ascult inima pentru ca ratiunea nu conteaza atunci cand iubesti. Inima mea nu e intreaga daca nu esti tu. Daca noi am dat unul de altul a fost pentru ceva, iar daca noi ne vom intalni va fi pentru ca iubirea invinge intotdeauna. Ziua de ieri s-a dus pentru totdeauna, ziua de maine nu stim cum va fi, de aceea trebuie sa profitam de ziua de azi. Putem spune adio unei zile, unei persoane, atator si atator lucruri... dar, iubirii, odata aparuta... nu-i voi spune niciodata adio... pentru ca e vesnica si fiecare avem nevoie de ea.Pentru mine esti cel mai frumos vis. Atunci cand mi-ai scris pentru prima data ceea ce simti pentru mine am simtit ca m-am nascut din nou si traiesc intr-o lume de vis si e atat de frumos. Am nevoie de tine! Am nevoie de cuvintele tale! Am nevoie de vocea ta!Am devenit dependenta de tine, dj_vania! Daca as sti ca esti un cuvant din mine n-as mai vorbi niciodata de frica sa nu te pierd. Ma bucur ca esti in inima mea,... dar as vrea sa fi langa mine, sa te ating, sa se implineasca visul meu cel mai mare. Daca esti o stea,... iar eu iubirea ta..., atunci sunt sigura ca aceasta stea va straluci vesnic. Crede-ma, esti pentru mine cel mai pretios lucru si nu cred ca dragostea ce o simt pentru tine se va stinge vreodata.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lang w:val="ro-RO"/>
        </w:rPr>
      </w:pPr>
      <w:r>
        <w:rPr>
          <w:sz w:val="24"/>
          <w:lang w:val="ro-RO"/>
        </w:rPr>
        <w:t>De multe ori mi s-a intamplat sa stau si sa astept acea persoana pentru care...sa pot striga in gura mare: Te iubesc, te doresc, te astept!Anii au trecut intruna, iar eu m-am saturat sa tot astept...Si mi-am dat seama ca nu este bine trebuie sa caut si sa sper!Am cautat in zadar, iar anii au trecut, am alergat si am obosit,Dupa cate inimi am fugit, prea multe inimi am ranit...Dar cu acea persoana nu m-am intalnit, dar nici n-o mai caut ca mult am suferit!</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lang w:val="ro-RO"/>
        </w:rPr>
      </w:pPr>
      <w:r>
        <w:rPr>
          <w:sz w:val="24"/>
          <w:lang w:val="ro-RO"/>
        </w:rPr>
        <w:t xml:space="preserve">Nu stiu ce sa-ti spun, nu stiu la ce sa ma gandesc, mi-e rusine de propriile mele ganduri, as vrea sa ma ascund, dar nu am unde, as vrea sa ma destainui, dar nu am cui.Las soarta sa hotarasca - calc peste constiinta mea si iti scriu. Iti scriu... tocmai tie, tu care ar trebui sa-mi cunosti cel mai putin gandurile, vei afla ceva ce mie mi se pare ciudat, straniu.Eu sunt un fir de nisip din imensul desert al vietii si as vrea ca vantul sa-l legene pe aripile sale,punandu-l in gradina ta. De dragul tau m-as face floare, as inflori langa fereastra ta, ti-as darui mireasma sufletului meu, te-as adormi, iar apoi te-as preface in tarana in care-mi infig radacinile.Nu ma iubesti si cu toate astea eu te iubesc. Nu am nici o sansa de la tine.Cu fiecare gest incerci sa ma jignesti; iar atunci eu imi aud bataile inimii care suna asemenea ciocanului la poarta vietii. Uneori privirea ta ma patrunde pana in maduva oaselor, ma cutremur si imi vine sa fug de sub vraja ta, dar nu pot, picioarele imi sunt intepenite, buzele nu mai pot sa scoata nici un cuvant.As vrea sa te uit, dar fiecare melodie fiecare dans imi aminteste de tine. Traiesti in mine, esti o particica esentiala a sufletului meu de care nu, nu ma pot desparti niciodata, niciodata !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lang w:val="ro-RO"/>
        </w:rPr>
      </w:pPr>
      <w:r>
        <w:rPr>
          <w:sz w:val="24"/>
          <w:lang w:val="ro-RO"/>
        </w:rPr>
        <w:t xml:space="preserve">Tu ai fost si vei fi iubirea mea. Din clipa-n care te-am vazut mi-am spus ca tu esti cea pe care o asteptam de mult timp. Am facut tot posibilul sa ajung la inima ta, dar... se pare ca tu nu m-ai lasat cel putin la inceput. Atunci in mintea mea totul era confuz. Oare chiar iubeam?..., dar oare ce inseamna sa iubesti? Era oare acel sentiment care te facea sa te simti parca tu conduci intreaga lume, cred ca asta e pentru ca, pentru prima data in viata mea ma simt in al noualea cer... dragostea mea, te iubesc, te iubesc nu ma refuza.Din clipa-n care te-am vazut atat de mult mi-ai placut, ochii tai m-au chemat... sunt sigur ca vor veni multi sa-ti spuna ca te iubesc, si cum si cat... vor spune mai frumos ca mine, dar nu te vor iubi atat! Te iubesc mult mult, adica foarte mult, esti viata mea!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lang w:val="ro-RO"/>
        </w:rPr>
      </w:pPr>
      <w:r>
        <w:rPr>
          <w:sz w:val="24"/>
          <w:lang w:val="ro-RO"/>
        </w:rPr>
        <w:t>Daca mi-ai spune ca stii ce insemni pentru mine... ti-as spune ca minti...Deoarece nimeni pe inima mea mana nu pune ca s-o intrebe: 'Ce simti?'Ce simt pentru tine e inca mister si n-am reusit sa patrund in el Dar stiu ca asa cum o raza de soare dezvaluie si cea mai mica parte din mare.Asa si tu dezvalui in mine sentimentul ce-l simt pentru tine.Ma bucur ca existi in viata mea, esti tot ce mi-am dorit candvaUn sprijin, o mana de ajutor, o bucurie pe-al vietii coridor ... Te simt aproape zi de zi... cu mine mult as vrea sa fii; Sa fii a mea sa fii al meu... se va implini oare visul meu?</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lang w:val="ro-RO"/>
        </w:rPr>
      </w:pPr>
      <w:r>
        <w:rPr>
          <w:sz w:val="24"/>
          <w:lang w:val="ro-RO"/>
        </w:rPr>
        <w:t xml:space="preserve">As vrea sa te revad, as vrea sa te sarut, dar sa nu uiti iubito, ca te iubesc prea mult...Eu tin la tine draga si sunt prea disperat, dar am sa vin acasa sa ne iubim cum stim...Draga mea iubita, eu aici plan si suspin ma uit la cer si ma gandesc la tine... ca te iubesc...Si vreau sa fiu cu tine acum sa ne iubim ca doi nebuni!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lang w:val="ro-RO"/>
        </w:rPr>
      </w:pPr>
      <w:r>
        <w:rPr>
          <w:sz w:val="24"/>
          <w:lang w:val="ro-RO"/>
        </w:rPr>
        <w:t>Tu cel pe care inca-l iubesc, esti spinul trandafirului ce mi-a strapuns inima; tu esti ingerul alb din noaptea vietii ce-mi lumineaza calea spre fericire. Tu esti steaua care a cazut atunci, cand dragostea mea s-a stins pentru cateva clipe ale mandriei. Tu esti lacrima eterna a vietii mele. Tu esti golul vietii mele pustiite si norocul ce mi-a umbrit existenta pe acest pamant.Tu esti raza de soare ce a patruns in sufletul meu si mi-a daruit un pic de speranta si alinare; tu esti acel vis care s-a sfarsit odinioara atat de dureror... tu esti iluzia trecutului meu si acea fantasma ce-mi bantuie prezentul; tu esti raspunsul la intrebarile mele despre iubire. Tu esti infinitul din sufletul meu,tu esti si vei ramane doar al meu!</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lang w:val="ro-RO"/>
        </w:rPr>
      </w:pPr>
      <w:r>
        <w:rPr>
          <w:sz w:val="24"/>
          <w:lang w:val="ro-RO"/>
        </w:rPr>
        <w:t xml:space="preserve">Azi noapte te-am visat, iubite!... In visul meu se facea ca privesc catre cer si-ti vedeam chipul, plutind printre stelele iubirii, cum iti zambesc lung si trist. Incepeam sa-ti vorbesc si sa strig catre tine, dar nu reuseam, caci erau prea putine...Rugam luna sa-mi trimita o raza ,sa pot urca si sa te mangai dar in zadar... Atunci am izbucnit in plans de disperare, iar tu mi-ai intins mana si m-ai ajutat sa zbor catre tine... iti simteam suflarea calda si timida prin porii pielii mele si imi doream sa ma saruti. Era de ajuns sa imi doresc si acea dorinta devenea realitate. In acea clipa am cunoscut fericirea. Acea fericire plina de cuvinte frumoase..., acea fericire plina de mangaieri infinita si saruturi fierbinti,dar nevinovate.Acea noapte fusese cu adevarat noaptea mea, noaptea ta, noaptea noastra...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lang w:val="ro-RO"/>
        </w:rPr>
      </w:pPr>
      <w:r>
        <w:rPr>
          <w:sz w:val="24"/>
          <w:lang w:val="ro-RO"/>
        </w:rPr>
        <w:t xml:space="preserve">Voi incerca sa trec peste bariera ce tu ai pus-o intre noi... prin a jura cu-napoi la mine nu vei mai privi... dintr-un motiv pe care doar tu il stii. Voi mai incerca pentru a nu stiu cata oara, chiar daca risc ca poate o sa doara... am sa iti spun cu zambetul pe buze... am in cercat sa stii... ca nu ai nici o scuza... voi incerca apoi sa-mi vad de viata cu ochii privind decat in fata si de-ar fi sa vii din nou in a lor raza, am sa-ti amintesc ca nu ai nici o scuza...!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lang w:val="ro-RO"/>
        </w:rPr>
      </w:pPr>
      <w:r>
        <w:rPr>
          <w:sz w:val="24"/>
          <w:lang w:val="ro-RO"/>
        </w:rPr>
        <w:t xml:space="preserve">Stateam in geam la dormitor si ma gandeam cat mi-e de dor, de tine draga mea frumoasa, ca te distrezi si stai acasa... timpul trece foarte greu dar... ma gandesc la tine ca te iubesc si te ador... esti unica iubire.Esti ca o raza de lumina si... pe mine lin ai coborat si ai aparut frumoasa ca o zana... de tine eu n-am sa uit...!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lang w:val="ro-RO"/>
        </w:rPr>
      </w:pPr>
      <w:r>
        <w:rPr>
          <w:sz w:val="24"/>
          <w:lang w:val="ro-RO"/>
        </w:rPr>
        <w:t>Sa ai un vis? Sa vizezi un inger? Dar eu am un inger. Si ingerul, e visul meu.</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lang w:val="ro-RO"/>
        </w:rPr>
      </w:pPr>
      <w:r>
        <w:rPr>
          <w:sz w:val="24"/>
          <w:lang w:val="ro-RO"/>
        </w:rPr>
        <w:t>de ce ploua azi?</w:t>
        <w:br/>
        <w:t>de ce plinge cerul?</w:t>
        <w:br/>
        <w:t>eu cred ca plinge pentru mine.oare?</w:t>
        <w:br/>
        <w:t>sau pentru tine.asa sa fie?</w:t>
        <w:br/>
        <w:t>dar ploua prea mult.cred ca plinge pentru amindoi,pentru ca inca nu ne-am gasit.</w:t>
        <w:br/>
        <w:t>miine daca e soare , ce zici ne intilnim?</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lang w:val="ro-RO"/>
        </w:rPr>
      </w:pPr>
      <w:r>
        <w:rPr>
          <w:sz w:val="24"/>
          <w:lang w:val="ro-RO"/>
        </w:rPr>
        <w:t>Simteam ca dorm,simteam ca te visez</w:t>
        <w:br/>
        <w:t>Erai in fata mea ,erai si nu mai esti.</w:t>
        <w:br/>
        <w:t>Veneai-n spre mine,veneai incet incet</w:t>
        <w:br/>
        <w:t xml:space="preserve">Puneai mana pe mine ,ma sarutai cu buze reci. </w:t>
      </w:r>
    </w:p>
    <w:p>
      <w:pPr>
        <w:pStyle w:val="Normal"/>
        <w:widowControl w:val="false"/>
        <w:bidi w:val="0"/>
        <w:ind w:left="0" w:right="0" w:hanging="0"/>
        <w:jc w:val="left"/>
        <w:rPr>
          <w:lang w:val="ro-RO"/>
        </w:rPr>
      </w:pPr>
      <w:r>
        <w:rPr>
          <w:sz w:val="24"/>
          <w:lang w:val="ro-RO"/>
        </w:rPr>
        <w:t>Cand bratele tale in jurul meu erau</w:t>
        <w:br/>
        <w:t>Cand vedeam cat de mult tu ma iubeai</w:t>
        <w:br/>
        <w:t>Vroiam sa tip,sa tip de bucurie,</w:t>
        <w:br/>
        <w:t>Vroiam ca totul sa dureze o vesnicie.</w:t>
      </w:r>
    </w:p>
    <w:p>
      <w:pPr>
        <w:pStyle w:val="Normal"/>
        <w:widowControl w:val="false"/>
        <w:bidi w:val="0"/>
        <w:ind w:left="0" w:right="0" w:hanging="0"/>
        <w:jc w:val="left"/>
        <w:rPr>
          <w:lang w:val="ro-RO"/>
        </w:rPr>
      </w:pPr>
      <w:r>
        <w:rPr>
          <w:sz w:val="24"/>
          <w:lang w:val="ro-RO"/>
        </w:rPr>
        <w:t>Dar tu dispareai pierdut in ceata</w:t>
        <w:br/>
        <w:t>Iar eu ramaneam singura in viata.</w:t>
        <w:br/>
        <w:t>Si iar simteam nesiguranta-n mine</w:t>
        <w:br/>
        <w:t>Stiam ca fara tine nu-mi va fi bine.</w:t>
      </w:r>
    </w:p>
    <w:p>
      <w:pPr>
        <w:pStyle w:val="Normal"/>
        <w:widowControl w:val="false"/>
        <w:bidi w:val="0"/>
        <w:ind w:left="0" w:right="0" w:hanging="0"/>
        <w:jc w:val="left"/>
        <w:rPr>
          <w:lang w:val="ro-RO"/>
        </w:rPr>
      </w:pPr>
      <w:r>
        <w:rPr>
          <w:sz w:val="24"/>
          <w:lang w:val="ro-RO"/>
        </w:rPr>
        <w:t>In tacerea noptii doar plansul meu se aude,</w:t>
        <w:br/>
        <w:t>As vrea sa te caut dar nu stiu unde</w:t>
        <w:br/>
        <w:t>As vrea sa stii tu tot ce simt</w:t>
        <w:br/>
        <w:t>Sa stii ca te iubesc ,iubesc si nu te mint</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lang w:val="ro-RO"/>
        </w:rPr>
      </w:pPr>
      <w:r>
        <w:rPr>
          <w:sz w:val="24"/>
          <w:lang w:val="ro-RO"/>
        </w:rPr>
        <w:t>Ochii se-nchid, pleoapele cad grele</w:t>
        <w:br/>
        <w:t>Noaptea vine sa cearna,</w:t>
        <w:br/>
        <w:t>Gandurile mele.E sfarsit de zi si-nceput de visare</w:t>
        <w:br/>
        <w:t>Odihna vine ca balsam,</w:t>
        <w:br/>
        <w:t>Nimic nu mai doare</w:t>
        <w:br/>
        <w:t>Am mai simtit in piept ca bate</w:t>
        <w:br/>
        <w:t>Am mai trait o zi cu tine</w:t>
        <w:br/>
        <w:t xml:space="preserve">De le-as trai asa pe toate </w:t>
        <w:br/>
        <w:t>Macar de-as sti ce vreau,</w:t>
        <w:br/>
        <w:t>Macar de-as stii ce simt!</w:t>
        <w:br/>
        <w:t>Ganduri zalude de seara...</w:t>
        <w:br/>
        <w:t>pe cine-ncerc sa mint?</w:t>
        <w:br/>
        <w:t>Ochii se-nchid, pleoapele cad grele</w:t>
        <w:br/>
        <w:t>Noaptea vine sa cearna,</w:t>
        <w:br/>
        <w:t>Gandurile mele.E sfarsit de zi si-nceput de visare</w:t>
        <w:br/>
        <w:t>Odihna vine ca balsam,</w:t>
        <w:br/>
        <w:t>Nimic nu mai doare</w:t>
        <w:br/>
        <w:t>Am mai simtit in piept ca bate</w:t>
        <w:br/>
        <w:t>Am mai trait o zi cu tine</w:t>
        <w:br/>
        <w:t xml:space="preserve">De le-as trai asa pe toate </w:t>
        <w:br/>
        <w:t>Macar de-as sti ce vreau,</w:t>
        <w:br/>
        <w:t>Macar de-as stii ce simt!</w:t>
        <w:br/>
        <w:t>Ganduri zalude de seara...</w:t>
        <w:br/>
        <w:t>pe cine-ncerc sa mint?</w:t>
        <w:br/>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lang w:val="ro-RO"/>
        </w:rPr>
      </w:pPr>
      <w:r>
        <w:rPr>
          <w:sz w:val="24"/>
          <w:lang w:val="ro-RO"/>
        </w:rPr>
        <w:t>Seara, cand vine seara,</w:t>
        <w:br/>
        <w:t>Atunci mi-e si mai greu,</w:t>
        <w:br/>
        <w:t>Cand umbre lungi pe pereti</w:t>
        <w:br/>
        <w:t>Imita palid chipul tau</w:t>
        <w:br/>
        <w:t>Mi-e-un dor nebun de tine,</w:t>
        <w:br/>
        <w:t xml:space="preserve">Mi-e dor cat nu se poate </w:t>
        <w:br/>
        <w:t>Chipul tau... Chipul tau</w:t>
        <w:br/>
        <w:t>In gandurile toate..</w:t>
        <w:br/>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lang w:val="ro-RO"/>
        </w:rPr>
      </w:pPr>
      <w:r>
        <w:rPr>
          <w:sz w:val="24"/>
          <w:lang w:val="ro-RO"/>
        </w:rPr>
        <w:t xml:space="preserve">Cum sa traiesti frumos fara iubire?... </w:t>
        <w:br/>
        <w:t xml:space="preserve">Cum sa visezi sa umbli ori sa zbori?... </w:t>
        <w:br/>
        <w:t xml:space="preserve">Cum sa cuprinzi nelinistea din zori si pacea din amurg dintr-o privire? </w:t>
        <w:br/>
        <w:t xml:space="preserve">Cum sa inoti prin marile de flori, cum sa te bucuri de intreaga fire?... </w:t>
        <w:br/>
        <w:t xml:space="preserve">Si viata ta sa-si afle implinire fara minunea care da fiori?... </w:t>
        <w:br/>
        <w:t>Iar daca tu m-ai cunoscut, e vina ta;</w:t>
        <w:br/>
        <w:t>... dar daca eu te-am cunoscut, e vina mea</w:t>
        <w:br/>
        <w:t xml:space="preserve">... iar pentru ca te cunosc e de vina... </w:t>
        <w:br/>
        <w:t>numai ea... dragostea... Si numai pentru ca:</w:t>
        <w:br/>
        <w:t>Departe-n lumea suferintei traiesc cu dorul meu pustiu,</w:t>
        <w:br/>
        <w:t xml:space="preserve">azi nu mai stiu ce-i suferinta, fericirea... </w:t>
        <w:br/>
        <w:t>Mi-e dor de tine atata stiu..." Plans al inimii...</w:t>
        <w:br/>
        <w:t xml:space="preserve">Viata este frumoasa si e pacat sa trecem prin ea, fara sa iubim, macar </w:t>
        <w:br/>
        <w:t xml:space="preserve">o singura data, cu adevarat.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lang w:val="ro-RO"/>
        </w:rPr>
      </w:pPr>
      <w:r>
        <w:rPr>
          <w:sz w:val="24"/>
          <w:lang w:val="ro-RO"/>
        </w:rPr>
        <w:t xml:space="preserve">Numai Dumnezeu a putut inventa iubirea noastra.Ceva asemanator am visat o data, dar nu era lafel, pt ca in vis portile cerului sunt deschise pt mine.Mi-am dat seama tarziu ca viatza merita traita, dar nu a fost tarziu sa te iubesc.A inceput un vis din care nu vreau sa ne mai trezim.Iti multumesc tie iubire pt dragostea ta.Asta este pt cel mai iubit puiutz de pe pamant numit LIVIU cu mesajul TE IUBESC MULT DE TOT!!!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lang w:val="ro-RO"/>
        </w:rPr>
      </w:pPr>
      <w:r>
        <w:rPr>
          <w:sz w:val="24"/>
          <w:lang w:val="ro-RO"/>
        </w:rPr>
        <w:t xml:space="preserve">"Daca cineva va reusi sa scrie cu un cub de gheata numele tau pe soare inseamna ca te iubeste mai mult decat te iubesc eu."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lang w:val="ro-RO"/>
        </w:rPr>
      </w:pPr>
      <w:r>
        <w:rPr>
          <w:sz w:val="24"/>
          <w:lang w:val="ro-RO"/>
        </w:rPr>
        <w:t xml:space="preserve">"Ma tem ca, daca m-ai iubi, mi-ar exploda tamplele de atata fericire. Tampla dreapta mi s-ar prelinge pe sani si pe coapse si s-ar scurge intr-o crapatura de pe podea.Tampla stanga s-ar desprinde de mine si, delirind, ar pluti in nestire pana cand s-ar izbi de o stea. Totusi, te rog mult, iubeste-ma."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lang w:val="ro-RO"/>
        </w:rPr>
      </w:pPr>
      <w:r>
        <w:rPr>
          <w:sz w:val="24"/>
          <w:lang w:val="ro-RO"/>
        </w:rPr>
        <w:t xml:space="preserve">"As vrea sa iubesc marea, dar marea nu iubeste, As vrea sa iubesc pamantul, dar pamantul e rece si plin de intuneric As vrea sa iubesc oamenii, dar oamenii sunt rai... As vrea sa te iubesc pe tine dar nu stiu daca ma iubesti Dar totusi am sa iubesc tot ce e mai bun din mare, pamant si oameni Iar din tine am sa iubesc totul pentru ca ai fost si vei ramane marea mea iubire."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lang w:val="ro-RO"/>
        </w:rPr>
      </w:pPr>
      <w:r>
        <w:rPr>
          <w:sz w:val="24"/>
          <w:lang w:val="ro-RO"/>
        </w:rPr>
        <w:t xml:space="preserve">"Iubirea ta imi da viata. Te iubesc si asta ma face sa fiu mai buna, mai frumoasa, mai intelegatoare, dar iubirea ta pentru mine ma face sa fiu cea mai buna, cea mai frumoasa, cea mai intelegatoare. "Te iubesc" e putin spus. "Te ador" parca se apropie de ceea ce simt eu pentru tine. Eu te iubesc mai mult decat te iubesc, te ador mai mult decat te ador, te ador mai mult decat ieri si mai putin decat maine. Privirea ta imi da aer, existenta ta ma face sa fiu constienta de existenta mea."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lang w:val="ro-RO"/>
        </w:rPr>
      </w:pPr>
      <w:r>
        <w:rPr>
          <w:sz w:val="24"/>
          <w:lang w:val="ro-RO"/>
        </w:rPr>
        <w:t xml:space="preserve">"Cat de mult te iubesc nu vei sti niciodata. Totusi, pentru a da o dimensiune infinitului iti pot spune ca 59 de secunde din fiecare minut de-al meu inima mea bate pentru tine. E mult sau e putin ? ...cand vei sti raspunsul se va risipi si misterul !!!"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lang w:val="ro-RO"/>
        </w:rPr>
      </w:pPr>
      <w:r>
        <w:rPr>
          <w:sz w:val="24"/>
          <w:lang w:val="ro-RO"/>
        </w:rPr>
        <w:t xml:space="preserve">"Poate ca ochii mei nu au luminat indeajuns zarea ta, poate ca zambetul meu senin nu a inseninat indeajuns fata ta, poate ca am fost doar un strop din roua diminetii, care a cazut in fantana vietii tale, poate ca am fost doar o stea, in inaltul cerului inimii tale, dar poate ca TE-AM IUBIT, si TE IUBESC !!!"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lang w:val="ro-RO"/>
        </w:rPr>
      </w:pPr>
      <w:r>
        <w:rPr>
          <w:sz w:val="24"/>
          <w:lang w:val="ro-RO"/>
        </w:rPr>
        <w:t xml:space="preserve">"Cateodata ma trezesc in mijlocul noptii, tremurand de frica, simtindu-ma singur, fara speranta, deoarece ma gandesc cum ar fi ca tu sa nu fi langa mine. Iar apoi ma intreb daca stii intr-adevar cat de mult insemni pentru mine, cat de incredibila cred ca esti. Eu cred ca tu esti o parte din emotiile, din sentimentele mele, esti motivul pentru care eu traiesc. Te doresc asa cum desertul doreste apa, asa cum florile iubesc pamantul, asa cum pasarile iubesc cerul. Traiesc prin tine, iar tu prin iubirea mea. TE IUBESC !!!"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lang w:val="ro-RO"/>
        </w:rPr>
      </w:pPr>
      <w:r>
        <w:rPr>
          <w:sz w:val="24"/>
          <w:lang w:val="ro-RO"/>
        </w:rPr>
        <w:t xml:space="preserve">"Dragostea inseamna sa respiri, sa speri, sa ierti.. sa iubesti. Daca as fi un nor as sta tot timpul deasupra ta, daca ai fi pamant eu as fi apa, daca ai fi "rautatea", eu as fi puritatea. Te iubesc foarte mult si cred ca fara tine nu as mai putea trai in aceasta lume, care m-i s-ar parea ca ziua fara soare sau noaptea fara stele."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lang w:val="ro-RO"/>
        </w:rPr>
      </w:pPr>
      <w:r>
        <w:rPr>
          <w:sz w:val="24"/>
          <w:lang w:val="ro-RO"/>
        </w:rPr>
        <w:t xml:space="preserve">"Ti-am scris o scrisoare cu picaturi de ploaie iar cu vantul ti-am soptit-o. Am chemat vantul si i-am spus sa te mangaie; am adus pasarile si le-am pus sa-ti cante. Am inflorit copacii pentru tine si am topit zapada. Iubitule, daca inca nu ti-ai dat seama, sa stii ca eu sunt primavara si, si... Te iubesc! Te iubesc! Te iubesc!"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lang w:val="ro-RO"/>
        </w:rPr>
      </w:pPr>
      <w:r>
        <w:rPr>
          <w:sz w:val="24"/>
          <w:lang w:val="ro-RO"/>
        </w:rPr>
        <w:t xml:space="preserve">"Cand seara se lasa si toate zgomotele au "adormit", tacerea fermecatoare a noptii te va face a-mi acorda putin din timpul tau, pentru a da atentie micutelor mele randuri. De fiecare data adorm cu tine in gand, ma scol cu tine-n gand, mananc cu tine in gand. Dumnezeule! Ce se intampla cu mine?! Oare asta inseamna sa iubesti cu adevarat?!... Daca ai sti ce greu imi este fara tine, poate ca intr-o zi, voi putea sa iti rostesc aceste cuvinte in fata... Acum in inima mea este un loc aparte pentru tine, un loc pe care ai reusit sa-l cuceresti si sa-l stapanesti... Astazi cand tu, rezemata, vei citi aceste randuri; eu ma voi gandi, imi voi imagina cum ar fi fost sa fim impreuna. Nu vreau sa-ti spun decat ca imi este foarte greu sa trec peste zilele astea cand toata lumea va fi impreuna si noi, nu..."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lang w:val="ro-RO"/>
        </w:rPr>
      </w:pPr>
      <w:r>
        <w:rPr>
          <w:sz w:val="24"/>
          <w:lang w:val="ro-RO"/>
        </w:rPr>
        <w:t xml:space="preserve">"Stii de ce ploua? Ploua pentru ca s-a plictisit cerul de soare, Ploua pentru ca s-a plictisit soarele de cer, Ploua pentru ca ii e pamantului sete. Stii de ce moare uneori viata? Moare pentru ca nu mai vrea sa fie viata, Moare pentru ca e vie si scurta In clipele de fericire. Stii de ce nu te iubesc? Nu te iubesc pentru ca nu ma iubesti, Pentru ca suntem straini unul altuia. Si mai stii de ce nu te iubesc? Nu te iubesc pentru ca nu existi Si ti-e frica.Lasule! Nu te iubesc pentru ca m-am saturat, Sa te caut, sa te gasesc, si iar sa te pierd. Nu te iubesc, pentru ca-mi esti drag, Nu te iubesc pentru ca te iubesc Prea mult."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w:t>
      </w:r>
      <w:r>
        <w:rPr>
          <w:sz w:val="24"/>
          <w:lang w:val="ro-RO"/>
        </w:rPr>
        <w:t>Tu ai fost si vei fi iubirea mea. Din clipa-n care te-am vazut mi-am spus ca tu esti cel pe care ilasteptam de mult timp. Am facut tot posibilul sa ajung la inima tadar.. separe ca tu nu m-ai lasat cel putin la inceput. Atunci in mintea meatotulera confuz "Oare chiar iubeam ?", dar oare ce inseamna sa iubesti ? Era oare acel sentiment care te facea sa te simti parca tu conduci intreaga lume, cred ca asta e pentru ca pentru prima data in viata ma simt in al noualea cer dragostea mea, Te Iubesc, Te Iubesc nu ma refuza. Din clipa-n care te-am vazut atat de mult mi-ai placut, ochii tai m-au chemat. Te iubesc, esti viata mea !" "Iubirea ta imi da viata. Te iubesc si asta ma face sa fiu mai buna, mai frumoasa, mai intelegatoare, dar iubirea ta pentru mine ma face sa fiu cea mai buna, cea mai frumoasa, cea mai intelegatoare. "Te iubesc" e putin spus. "Te ador" parca se apropie de ceea ce simt eu pentru tine. Eu te iubesc mai mult decat te iubesc, te ador mai mult decat te ador, te ador mai mult decat ieri si mai putin decat maine. Privirea ta imi da aer, existenta ta ma face sa fiu constienta de existenta mea."</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w:t>
      </w:r>
      <w:r>
        <w:rPr>
          <w:sz w:val="24"/>
          <w:lang w:val="ro-RO"/>
        </w:rPr>
        <w:t>Cand seara se lasa si toate zgomotele au "adormit", tacerea fermecatoare a noptii te va face a-mi acorda putin din timpul tau, pentru a da atentie micutelor mele randuri. De fiecare data adorm cu tine in gand, ma scol cu tine-n gand, mananc cu tine in gand. Dumnezeule! Ce se intampla cu mine?! Oare asta inseamna sa iubesti cu adevarat?!... Daca ai sti ce greu imi este fara tine, poate ca intr-o zi, voi putea sa iti rostesc aceste cuvinte in fata...Acum in inima mea este un loc aparte pentru tine, un loc pe care ai reusit sa-l cuceresti si sa-l stapanesti... Astazi cand tu, rezemata, vei citi aceste randuri; eu ma voi gandi, imi voi imagina cum ar fi fost sa fim impreuna. Nu vreau sa-ti spun decat ca imi este foarte greu sa trec peste zilele astea cand toata lumea va fi impreuna si noi, nu.. "</w:t>
      </w:r>
    </w:p>
    <w:p>
      <w:pPr>
        <w:pStyle w:val="Normal"/>
        <w:widowControl w:val="false"/>
        <w:bidi w:val="0"/>
        <w:ind w:left="0" w:right="0" w:hanging="0"/>
        <w:jc w:val="left"/>
        <w:rPr>
          <w:rFonts w:ascii="Times New Roman" w:hAnsi="Times New Roman"/>
          <w:sz w:val="24"/>
          <w:lang w:val="ro-RO"/>
        </w:rPr>
      </w:pPr>
      <w:r>
        <w:rPr>
          <w:sz w:val="24"/>
          <w:lang w:val="ro-RO"/>
        </w:rPr>
      </w:r>
    </w:p>
    <w:p>
      <w:pPr>
        <w:pStyle w:val="Normal"/>
        <w:widowControl w:val="false"/>
        <w:bidi w:val="0"/>
        <w:ind w:left="0" w:right="0" w:hanging="0"/>
        <w:jc w:val="left"/>
        <w:rPr/>
      </w:pPr>
      <w:r>
        <w:rPr>
          <w:sz w:val="24"/>
          <w:lang w:val="ro-RO"/>
        </w:rPr>
        <w:t>"Din toate lacrimile care au curs candva, au crescut trandafiri, din care in fiecare zi am cules cate unul. Si in fiecare zi mi-am adus aminte de "spinii" pe care acestia ii aveau. Dar la vederea frumusetii lor, am uitat de fiecare data...Am cules pentru prima oara un trandafir alb, pe care spinii nu-l uratisera inca si puritatea lui s-a oglindit in viata mea... Am cules apoi un trandafir rosu, fara de care gradina mea n-ar mai fi ramas aceeasi. Atunci am inteles ce inseamna "iubirea" si tot atunci... l-am intalnit pe "el"... Fara sa vreau, am simtit cel de-al treilea trandafir; ale sale petale galbene, cum se scuturau una cate una in mana-mi cazuta in cautarea dragostei "lui" zadarnice... Am simtit cum trandafirul cu petale transparente se scutura, iar fiecare petala cadea una cate una, ca fiind lacrimile mele... Am cautat in zadar sa gasesc in imensa "gradina" orice alt trandafir, pentru ca toti se uscasera. Atunci am cules fara sa vreau, pe ultimul, acela violet, care inca nu se ofilise. Doar o petala aruncata, a alunecat grabita pentru a pecetlui despartirea noastra...Acum "gradina" este goala si vantul "alearga" de la un capat la altul pentru a da fila cu fila viata mea si pentru a "matura" petalele cazute.. "</w:t>
      </w:r>
    </w:p>
    <w:p>
      <w:pPr>
        <w:pStyle w:val="Normal"/>
        <w:widowControl w:val="false"/>
        <w:bidi w:val="0"/>
        <w:ind w:left="0" w:right="0" w:hanging="0"/>
        <w:jc w:val="left"/>
        <w:rPr>
          <w:rFonts w:ascii="Times New Roman" w:hAnsi="Times New Roman"/>
          <w:sz w:val="24"/>
          <w:lang w:val="ro-RO"/>
        </w:rPr>
      </w:pPr>
      <w:r>
        <w:rPr>
          <w:sz w:val="24"/>
          <w:lang w:val="ro-RO"/>
        </w:rPr>
      </w:r>
    </w:p>
    <w:p>
      <w:pPr>
        <w:pStyle w:val="Normal"/>
        <w:widowControl w:val="false"/>
        <w:bidi w:val="0"/>
        <w:ind w:left="0" w:right="0" w:hanging="0"/>
        <w:jc w:val="left"/>
        <w:rPr/>
      </w:pPr>
      <w:r>
        <w:rPr>
          <w:sz w:val="24"/>
          <w:lang w:val="ro-RO"/>
        </w:rPr>
        <w:t>"Vantul imi fura o lacrima,... e lumina trecutului, iar ochii tai ca doua licariri de stele... caldura mainilor... O clipa si apoi, nu mai conteaza...Stau intins pe malul marii si adierea vantului ma face sa simt vibratia dragostei ce ne leaga... Strigatul inimii tale se aude in departari... ma cheama la ea... Marea ingana cuvintele tale rostite odata care acum s-au dispersat in negura uitarii... In noaptea asta, te simt un pic mai aproape de mine... Luna rotunda sta de veghe, vegheaza la dragostea noastra... si imi sopteste ca si tu ma iubesti tot atat cat te iubesc si eu... Vantul bate, primii fulgi de nea imi mangaie fata, ma simt tot mai slabit cand te stiu departe de mine... Luna ingana si ea cuvinte magice, parca rupte de realitate, cuvinte ce se regasesc parca in adancul sufletului meu...Fara tine ma simt pe un drum fara sfarsit,... Un drum care parca nu se mai termina niciodata...Incerc sa merg mai departe, dar totul mi se pare un abis... in care ma tot afund si oricat as incerca sa ma inalt, simt ca nu mai am scapare... "</w:t>
      </w:r>
    </w:p>
    <w:p>
      <w:pPr>
        <w:pStyle w:val="Normal"/>
        <w:widowControl w:val="false"/>
        <w:bidi w:val="0"/>
        <w:ind w:left="0" w:right="0" w:hanging="0"/>
        <w:jc w:val="left"/>
        <w:rPr>
          <w:rFonts w:ascii="Times New Roman" w:hAnsi="Times New Roman"/>
          <w:sz w:val="24"/>
          <w:lang w:val="ro-RO"/>
        </w:rPr>
      </w:pPr>
      <w:r>
        <w:rPr>
          <w:sz w:val="24"/>
          <w:lang w:val="ro-RO"/>
        </w:rPr>
      </w:r>
    </w:p>
    <w:p>
      <w:pPr>
        <w:pStyle w:val="Normal"/>
        <w:widowControl w:val="false"/>
        <w:bidi w:val="0"/>
        <w:ind w:left="0" w:right="0" w:hanging="0"/>
        <w:jc w:val="left"/>
        <w:rPr/>
      </w:pPr>
      <w:r>
        <w:rPr>
          <w:sz w:val="24"/>
          <w:lang w:val="ro-RO"/>
        </w:rPr>
        <w:t>"Sunt un fulg de nea care incearca sa iti mangaie fata... Doamne ce as vrea sa ma scurg in pielea ta si sa nu mai ies niciodata, asa as avea certitudinea ca nu am sa te pierd...Poate ca pentru o clipa, ai sa crezi ca sunt nebun... Poate ca asa este... sunt nebun, nebun dupa tine, TU esti tot ce am de pret... tot ce am visat, tot ce mi-am dorit... Poate viata mea a fost cruda cu mine, tu sa fii atat de departe si eu... sa te caut in disperare... Vreau sa te vad, sa te sarut, sa fiu numai si numai al ta, nu pentru o clipa, ci pentru eternitate... Noaptea trece, o muzica suava imi alina singuratatea... Ce pot face? Nimic decat sa astept clipa revederii noastre, clipa in care voi fi din nou in al noualea cer... Ma rog la Dumnezeu ca acea clipa sa fie cat mai aproape pentru ca suferinta mea sa inceteze... Am nevoie de iubire, am nevoie de o iubire sincera si reala... m-am saturat de minciuni si inselatorii... Vreau sa traiesc alaturi de tine clipe magice, clipe de vis, clipe in doi, pe care nu cred ca as putea sa le descriu in cuvinte... pentru ca nu au grad de comparatie... Marea este complicea mea, ea este alaturi de mine mereu, ea este singura care nu m-a tradat si nu ma va trada niciodata... Dar ea nu poate tine locul unei dragoste adevarate... e nevoie de un inger de fata pentru ca totul sa fie ca in paradis... Si ce mai pot cere de la Dumnezeu cand am gasit-o? Doar sanatate, si multi ani de fericire... "</w:t>
      </w:r>
    </w:p>
    <w:p>
      <w:pPr>
        <w:pStyle w:val="Normal"/>
        <w:widowControl w:val="false"/>
        <w:bidi w:val="0"/>
        <w:ind w:left="0" w:right="0" w:hanging="0"/>
        <w:jc w:val="left"/>
        <w:rPr>
          <w:rFonts w:ascii="Times New Roman" w:hAnsi="Times New Roman"/>
          <w:sz w:val="24"/>
          <w:lang w:val="ro-RO"/>
        </w:rPr>
      </w:pPr>
      <w:r>
        <w:rPr>
          <w:sz w:val="24"/>
          <w:lang w:val="ro-RO"/>
        </w:rPr>
      </w:r>
    </w:p>
    <w:p>
      <w:pPr>
        <w:pStyle w:val="Normal"/>
        <w:widowControl w:val="false"/>
        <w:bidi w:val="0"/>
        <w:ind w:left="0" w:right="0" w:hanging="0"/>
        <w:jc w:val="left"/>
        <w:rPr/>
      </w:pPr>
      <w:r>
        <w:rPr>
          <w:sz w:val="24"/>
          <w:lang w:val="ro-RO"/>
        </w:rPr>
        <w:t>"Stau si privesc cerul instelat si parca o stea imi zambeste... Stau si ma intreb oare acea stea esti TU? Nu voi stii niciodata asta... Acum esti departe si senzatia de pustiu ma cuprinde, ma domina, ma termina... Oare cat timp va mai trece pana cand te voi putea strange iar in brate... cat? Doi pescarusi zgribuliti de frig cauta un loc, un adapost... Afara e frig, asa cum e si in sufletul meu pustiu... care te cheama tot mai intens. Ei au gasit pana la urma un adapost... Oare il voi gasi si eu...?Mirosul rece, dar proaspat al diminetii ma inalta undeva sus, in incercarea de a ajunge la tine... dar, in ciuda eforturilor mele, nu reusesc... Esti departe de mine, esti prea departe, mult prea departe...Cu ochii aproape adormiti, ma intreb cat am sa mai am de asteptat... cat timp vom mai sta departe unul de celalalt... Imaginea ta imi inunda mintea mea agitata...apari ca un inger, mult prea sus ca sa te pot atinge...Te uiti la mine cu blandete, imi zambesti, si...dispari! De ce?Intr-un colt al camerei mele te vad... si ma intreb daca esti vis sau realitate, daca inca mai visez sau m-am desteptat... Prefer sa nu aflu raspunsul la aceasta intrebare niciodata... Nu pot crede ca te-am gasit in sfarsit...si ca totusi nu suntem fiecare clipa impreuna... Nu am crezut niciodata ca voi pati asta... sa te gasesc si sa te pierd totodata! "</w:t>
      </w:r>
    </w:p>
    <w:p>
      <w:pPr>
        <w:pStyle w:val="Normal"/>
        <w:widowControl w:val="false"/>
        <w:bidi w:val="0"/>
        <w:ind w:left="0" w:right="0" w:hanging="0"/>
        <w:jc w:val="left"/>
        <w:rPr>
          <w:rFonts w:ascii="Times New Roman" w:hAnsi="Times New Roman"/>
          <w:sz w:val="24"/>
          <w:lang w:val="ro-RO"/>
        </w:rPr>
      </w:pPr>
      <w:r>
        <w:rPr>
          <w:sz w:val="24"/>
          <w:lang w:val="ro-RO"/>
        </w:rPr>
      </w:r>
    </w:p>
    <w:p>
      <w:pPr>
        <w:pStyle w:val="Normal"/>
        <w:widowControl w:val="false"/>
        <w:bidi w:val="0"/>
        <w:ind w:left="0" w:right="0" w:hanging="0"/>
        <w:jc w:val="left"/>
        <w:rPr/>
      </w:pPr>
      <w:r>
        <w:rPr>
          <w:sz w:val="24"/>
          <w:lang w:val="ro-RO"/>
        </w:rPr>
        <w:t>"Te iubesc pt ca iubesc viata,iar viata esti tu..!!! "</w:t>
      </w:r>
    </w:p>
    <w:p>
      <w:pPr>
        <w:pStyle w:val="Normal"/>
        <w:widowControl w:val="false"/>
        <w:bidi w:val="0"/>
        <w:ind w:left="0" w:right="0" w:hanging="0"/>
        <w:jc w:val="left"/>
        <w:rPr>
          <w:rFonts w:ascii="Times New Roman" w:hAnsi="Times New Roman"/>
          <w:sz w:val="24"/>
          <w:lang w:val="ro-RO"/>
        </w:rPr>
      </w:pPr>
      <w:r>
        <w:rPr>
          <w:sz w:val="24"/>
          <w:lang w:val="ro-RO"/>
        </w:rPr>
      </w:r>
    </w:p>
    <w:p>
      <w:pPr>
        <w:pStyle w:val="Normal"/>
        <w:widowControl w:val="false"/>
        <w:bidi w:val="0"/>
        <w:ind w:left="0" w:right="0" w:hanging="0"/>
        <w:jc w:val="left"/>
        <w:rPr/>
      </w:pPr>
      <w:r>
        <w:rPr>
          <w:sz w:val="24"/>
          <w:lang w:val="ro-RO"/>
        </w:rPr>
        <w:t>"Cineva va fi intotdeauna aici sa te iubeasca, cineva va pretui intotdeauna caldura zambetului tau si fericirea inimii tale... Cineva va incerca intotdeauna sa gaseasca cuvinte sa-ti multumeasca pentru ca ai umplut viata cu vise devenite realitate si amintiri frumoase... TE IUBESC nu doar pentru ceea ce esti, ci pentru ceea ce sunt eu cand sunt cu tine... TE IUBESC pentru ca ma ajuti sa fac din viata mea nu o taverna ci un templu, din faptele mele de zi cu zi... nu un repros, ci un cantec...</w:t>
        <w:br/>
        <w:t>Cineva te va iubi intotdeauna, iar acel cineva voi fi intotdeauna EU!</w:t>
        <w:br/>
        <w:t>Totul ne desparte pe mine si pe tine... distanta, oamenii, viata... poate si destinul... iata ce vreau sa-ti spun: nu ma tem nici de zambetul tau, deci nu ma tem de nimic; sunt ceea ce-i dincolo de fereastra odaii tale... departarea... Amintirea ta nu are unde sa ma afle, glasul tau nu poate sa ma strige caci nu stie unde sunt intre cele patru zari...</w:t>
        <w:br/>
        <w:t>Stii sa asculti? Auzi vantul la fereastra? Auzi pasarile care vin si pleaca ducand si aducand primavara? Stii ce-i nostalgia? Privesti uneori pe fereastra fara sa vezi nimic... sunt pe-acolo si intr-acolo... fara fiinta o apropiere si o indepartare in preajma ta... TE IUBESC!"</w:t>
      </w:r>
    </w:p>
    <w:p>
      <w:pPr>
        <w:pStyle w:val="Normal"/>
        <w:widowControl w:val="false"/>
        <w:bidi w:val="0"/>
        <w:ind w:left="0" w:right="0" w:hanging="0"/>
        <w:jc w:val="left"/>
        <w:rPr>
          <w:rFonts w:ascii="Times New Roman" w:hAnsi="Times New Roman"/>
          <w:sz w:val="24"/>
          <w:lang w:val="ro-RO"/>
        </w:rPr>
      </w:pPr>
      <w:r>
        <w:rPr>
          <w:sz w:val="24"/>
          <w:lang w:val="ro-RO"/>
        </w:rPr>
      </w:r>
    </w:p>
    <w:p>
      <w:pPr>
        <w:pStyle w:val="Normal"/>
        <w:widowControl w:val="false"/>
        <w:bidi w:val="0"/>
        <w:ind w:left="0" w:right="0" w:hanging="0"/>
        <w:jc w:val="left"/>
        <w:rPr/>
      </w:pPr>
      <w:r>
        <w:rPr>
          <w:sz w:val="24"/>
          <w:lang w:val="ro-RO"/>
        </w:rPr>
        <w:t>Te simt...si-mi spun te iubesc</w:t>
        <w:br/>
        <w:t>Te vad...si-mi spun ai venit</w:t>
        <w:br/>
        <w:t>Te-ating... si-mi spun te doresc</w:t>
        <w:br/>
        <w:t>Te simt...si-ti spun:m-am daruit!</w:t>
        <w:br/>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center"/>
        <w:rPr>
          <w:lang w:val="ro-RO"/>
        </w:rPr>
      </w:pPr>
      <w:r>
        <w:rPr>
          <w:b/>
          <w:sz w:val="24"/>
          <w:lang w:val="ro-RO"/>
        </w:rPr>
        <w:t>Declaratii de dragoste .. mai degraba arta poetica :&gt;&gt; sa stiti ca sunt foarte bune pentru vrajit fete .. (ele au recunoscut asta nu am scos-o eu asa din pantaloni) acum depinde si de voi .. " DEGEABA AI BANI .. DACA NU TE-AJUTA FATZA "</w:t>
        <w:br/>
      </w:r>
      <w:r>
        <w:rPr>
          <w:sz w:val="24"/>
          <w:lang w:val="ro-RO"/>
        </w:rPr>
        <w:br/>
        <w:t xml:space="preserve">"Ma tem ca, daca m-ai iubi, mi-ar exploda tamplele de atata fericire. Tampla dreapta mi s-ar prelinge pe sani si pe coapse si s-ar scurge intr-o crapatura de pe podea.Tampla stanga s-ar desprinde de mine si, delirind, ar pluti in nestire pana cand s-ar izbi de o stea. Totusi, te rog mult, iubeste-ma." </w:t>
      </w:r>
    </w:p>
    <w:p>
      <w:pPr>
        <w:pStyle w:val="Normal"/>
        <w:widowControl w:val="false"/>
        <w:bidi w:val="0"/>
        <w:ind w:left="0" w:right="0" w:hanging="0"/>
        <w:jc w:val="left"/>
        <w:rPr>
          <w:lang w:val="ro-RO"/>
        </w:rPr>
      </w:pPr>
      <w:r>
        <w:rPr>
          <w:sz w:val="24"/>
          <w:lang w:val="ro-RO"/>
        </w:rPr>
        <w:t>"In fiecare zi doar la ea ma gandesc</w:t>
        <w:br/>
        <w:t>Dar ea nu stie cat de mult o iubesc</w:t>
        <w:br/>
        <w:t>Ea este viata mea</w:t>
        <w:br/>
        <w:t>Ziua nu are sens fara dragostea sa.</w:t>
        <w:br/>
        <w:t>Cand am vazut-o am stiut...</w:t>
        <w:br/>
        <w:t>Ca dragostea o victima a mai facut</w:t>
        <w:br/>
        <w:t>Mi-as da viata pentru ea</w:t>
        <w:br/>
        <w:t>Totul ca sa fiu numai cu ea</w:t>
        <w:br/>
        <w:t xml:space="preserve">Si o voi iubi mereu." </w:t>
      </w:r>
    </w:p>
    <w:p>
      <w:pPr>
        <w:pStyle w:val="Normal"/>
        <w:widowControl w:val="false"/>
        <w:bidi w:val="0"/>
        <w:ind w:left="0" w:right="0" w:hanging="0"/>
        <w:jc w:val="left"/>
        <w:rPr>
          <w:lang w:val="ro-RO"/>
        </w:rPr>
      </w:pPr>
      <w:r>
        <w:rPr>
          <w:sz w:val="24"/>
          <w:lang w:val="ro-RO"/>
        </w:rPr>
        <w:br/>
        <w:t>"As vrea sa iubesc marea, dar marea nu iubeste,</w:t>
        <w:br/>
        <w:t>As vrea sa iubesc pamantul, dar pamantul e rece si plin de intuneric</w:t>
        <w:br/>
        <w:t>As vrea sa iubesc oamenii, dar oamenii sunt rai...</w:t>
        <w:br/>
        <w:t>As vrea sa te iubesc pe tine dar nu stiu daca ma iubesti</w:t>
        <w:br/>
        <w:t>Dar totusi am sa iubesc tot ce e mai bun din mare, pamant si oameni</w:t>
        <w:br/>
        <w:t>Iar din tine am sa iubesc totul pentru ca ai fost si vei ramane marea mea iubire."</w:t>
      </w:r>
    </w:p>
    <w:p>
      <w:pPr>
        <w:pStyle w:val="Normal"/>
        <w:widowControl w:val="false"/>
        <w:bidi w:val="0"/>
        <w:ind w:left="0" w:right="0" w:hanging="0"/>
        <w:jc w:val="left"/>
        <w:rPr>
          <w:lang w:val="ro-RO"/>
        </w:rPr>
      </w:pPr>
      <w:r>
        <w:rPr>
          <w:sz w:val="24"/>
          <w:lang w:val="ro-RO"/>
        </w:rPr>
        <w:t>"Tu ai fost si vei fi iubirea mea. Din clipa-n care te-am vazut mi-am spus ca tu esti cea pe care o asteptam de mult timp. Am facut tot posibilul sa ajung la inima ta dar.. se pare ca tu nu m-ai lasat cel putin la inceput. Atunci in mintea mea totul era confuz "Oare chiar iubeam ?", dar oare ce inseamna sa iubesti ? Era oare acel sentiment care te facea sa te simti parca tu conduci intreaga lume, cred ca asta e pentru ca pentru prima data in viata ma simt in al noualea cer dragostea mea, Te Iubesc, Te Iubesc nu ma refuza. Din clipa-n care te-am vazut atat de mult mi-ai placut, ochii tai m-au chemat. Te iubesc, esti viata mea !"</w:t>
      </w:r>
    </w:p>
    <w:p>
      <w:pPr>
        <w:pStyle w:val="Normal"/>
        <w:widowControl w:val="false"/>
        <w:bidi w:val="0"/>
        <w:ind w:left="0" w:right="0" w:hanging="0"/>
        <w:jc w:val="left"/>
        <w:rPr>
          <w:lang w:val="ro-RO"/>
        </w:rPr>
      </w:pPr>
      <w:r>
        <w:rPr>
          <w:sz w:val="24"/>
          <w:lang w:val="ro-RO"/>
        </w:rPr>
        <w:br/>
        <w:t>"Iubirea ta imi da viata. Te iubesc si asta ma face sa fiu mai buna, mai frumoasa, mai intelegatoare, dar iubirea ta pentru mine ma face sa fiu cea mai buna, cea mai frumoasa, cea mai intelegatoare. "Te iubesc" e putin spus. "Te ador" parca se apropie de ceea ce simt eu pentru tine. Eu te iubesc mai mult decat te iubesc, te ador mai mult decat te ador, te ador mai mult decat ieri si mai putin decat maine. Privirea ta imi da aer, existenta ta ma face sa fiu constienta de existenta mea."</w:t>
      </w:r>
    </w:p>
    <w:p>
      <w:pPr>
        <w:pStyle w:val="Normal"/>
        <w:widowControl w:val="false"/>
        <w:bidi w:val="0"/>
        <w:ind w:left="0" w:right="0" w:hanging="0"/>
        <w:jc w:val="left"/>
        <w:rPr>
          <w:lang w:val="ro-RO"/>
        </w:rPr>
      </w:pPr>
      <w:r>
        <w:rPr>
          <w:sz w:val="24"/>
          <w:lang w:val="ro-RO"/>
        </w:rPr>
        <w:br/>
        <w:t>"Cat de mult te iubesc nu vei sti niciodata. Totusi, pentru a da o dimensiune infinitului iti pot spune ca 59 de secunde din fiecare minut de-al meu inima mea bate pentru tine. E mult sau e putin ? ...cand vei sti raspunsul se va risipi si misterul !!!"</w:t>
      </w:r>
    </w:p>
    <w:p>
      <w:pPr>
        <w:pStyle w:val="Normal"/>
        <w:widowControl w:val="false"/>
        <w:bidi w:val="0"/>
        <w:ind w:left="0" w:right="0" w:hanging="0"/>
        <w:jc w:val="left"/>
        <w:rPr>
          <w:lang w:val="ro-RO"/>
        </w:rPr>
      </w:pPr>
      <w:r>
        <w:rPr>
          <w:sz w:val="24"/>
          <w:lang w:val="ro-RO"/>
        </w:rPr>
        <w:t xml:space="preserve">"Esti parfumul suav al crinilor albi </w:t>
        <w:br/>
        <w:t>Ce infloresc in sufletul meu patimas</w:t>
        <w:br/>
        <w:t>Esti picatura de roua ce se oglindeste</w:t>
        <w:br/>
        <w:t>Pe petala unui trandafir</w:t>
        <w:br/>
        <w:t>Esti o raza de soare</w:t>
        <w:br/>
        <w:t>Care ma cuprinde in bratele-i calde</w:t>
        <w:br/>
        <w:t>Esti mireasma vantului de primavara</w:t>
        <w:br/>
        <w:t>Ce-mi mangaie parul</w:t>
        <w:br/>
        <w:t>Esti lacrima care aluneca pe obraz</w:t>
        <w:br/>
        <w:t>Si se sparge in palma mea</w:t>
        <w:br/>
        <w:t>Esti visul meu</w:t>
        <w:br/>
        <w:t>Care ma tine treaza</w:t>
        <w:br/>
        <w:t>Esti luna care ma priveste-n noapte</w:t>
        <w:br/>
        <w:t>Esti o iluzie, durere, soapte</w:t>
        <w:br/>
        <w:t>Traiesti ca sa iubesti</w:t>
        <w:br/>
        <w:t>Asa esti tu</w:t>
        <w:br/>
        <w:t xml:space="preserve">Si te iubesc asa cum esti." </w:t>
      </w:r>
    </w:p>
    <w:p>
      <w:pPr>
        <w:pStyle w:val="Normal"/>
        <w:widowControl w:val="false"/>
        <w:bidi w:val="0"/>
        <w:ind w:left="0" w:right="0" w:hanging="0"/>
        <w:jc w:val="left"/>
        <w:rPr>
          <w:lang w:val="ro-RO"/>
        </w:rPr>
      </w:pPr>
      <w:r>
        <w:rPr>
          <w:sz w:val="24"/>
          <w:lang w:val="ro-RO"/>
        </w:rPr>
        <w:br/>
        <w:t>"Poate ca ochii mei nu au luminat indeajuns zarea ta, poate ca zambetul meu senin nu a inseninat indeajuns fata ta, poate ca am fost doar un strop din roua diminetii, care a cazut in fantana vietii tale, poate ca am fost doar o stea, in inaltul cerului inimii tale, dar poate ca TE-AM IUBIT, si TE IUBESC !!!"</w:t>
      </w:r>
    </w:p>
    <w:p>
      <w:pPr>
        <w:pStyle w:val="Normal"/>
        <w:widowControl w:val="false"/>
        <w:bidi w:val="0"/>
        <w:ind w:left="0" w:right="0" w:hanging="0"/>
        <w:jc w:val="left"/>
        <w:rPr>
          <w:lang w:val="ro-RO"/>
        </w:rPr>
      </w:pPr>
      <w:r>
        <w:rPr>
          <w:sz w:val="24"/>
          <w:lang w:val="ro-RO"/>
        </w:rPr>
        <w:t>"Cateodata ma trezesc in mijlocul noptii, tremurand de frica, simtindu-ma singur, fara speranta, deoarece ma gandesc cum ar fi ca tu sa nu fi langa mine. Iar apoi ma intreb daca stii intr-adevar cat de mult insemni pentru mine, cat de incredibila cred ca esti. Eu cred ca tu esti o parte din emotiile, din sentimentele mele, esti motivul pentru care eu traiesc. Te doresc asa cum desertul doreste apa, asa cum florile iubesc pamantul, asa cum pasarile iubesc cerul. Traiesc prin tine, iar tu prin iubirea mea. TE IUBESC !!!"</w:t>
      </w:r>
    </w:p>
    <w:p>
      <w:pPr>
        <w:pStyle w:val="Normal"/>
        <w:widowControl w:val="false"/>
        <w:bidi w:val="0"/>
        <w:ind w:left="0" w:right="0" w:hanging="0"/>
        <w:jc w:val="left"/>
        <w:rPr>
          <w:lang w:val="ro-RO"/>
        </w:rPr>
      </w:pPr>
      <w:r>
        <w:rPr>
          <w:sz w:val="24"/>
          <w:lang w:val="ro-RO"/>
        </w:rPr>
        <w:br/>
        <w:t>"Dragostea inseamna sa respiri, sa speri, sa ierti.. sa iubesti. Daca as fi un nor as sta tot timpul deasupra ta, daca ai fi pamant eu as fi apa, daca ai fi "rautatea", eu as fi puritatea. Te iubesc foarte mult si cred ca fara tine nu as mai putea trai in aceasta lume, care m-i s-ar parea ca ziua fara soare sau noaptea fara stele."</w:t>
      </w:r>
    </w:p>
    <w:p>
      <w:pPr>
        <w:pStyle w:val="Normal"/>
        <w:widowControl w:val="false"/>
        <w:bidi w:val="0"/>
        <w:ind w:left="0" w:right="0" w:hanging="0"/>
        <w:jc w:val="left"/>
        <w:rPr>
          <w:lang w:val="ro-RO"/>
        </w:rPr>
      </w:pPr>
      <w:r>
        <w:rPr>
          <w:sz w:val="24"/>
          <w:lang w:val="ro-RO"/>
        </w:rPr>
        <w:br/>
        <w:t xml:space="preserve">"Ti-am scris o scrisoare cu picaturi de ploaie iar cu vantul ti-am soptit-o. Am chemat vantul si i-am spus sa te mangaie; am adus pasarile si le-am pus sa-ti cante. Am inflorit copacii pentru tine si am topit zapada. Iubitule, daca inca nu ti-ai dat seama, sa stii ca eu sunt primavara si, si... Te iubesc! Te iubesc! Te iubesc!" </w:t>
      </w:r>
    </w:p>
    <w:p>
      <w:pPr>
        <w:pStyle w:val="Normal"/>
        <w:widowControl w:val="false"/>
        <w:bidi w:val="0"/>
        <w:ind w:left="0" w:right="0" w:hanging="0"/>
        <w:jc w:val="left"/>
        <w:rPr>
          <w:lang w:val="ro-RO"/>
        </w:rPr>
      </w:pPr>
      <w:r>
        <w:rPr>
          <w:sz w:val="24"/>
          <w:lang w:val="ro-RO"/>
        </w:rPr>
        <w:br/>
        <w:t>"O data te-am vazut</w:t>
        <w:br/>
        <w:t>Si-am stat incremenit</w:t>
        <w:br/>
        <w:t>Si cruda a fost durerea</w:t>
        <w:br/>
        <w:t>Cu care te-am iubit.</w:t>
        <w:br/>
        <w:t>Te vad a doua oara</w:t>
        <w:br/>
        <w:t>Si stau, si ma gandesc</w:t>
        <w:br/>
        <w:t xml:space="preserve">Daca tin la tine, daca te iubesc." </w:t>
      </w:r>
    </w:p>
    <w:p>
      <w:pPr>
        <w:pStyle w:val="Normal"/>
        <w:widowControl w:val="false"/>
        <w:bidi w:val="0"/>
        <w:ind w:left="0" w:right="0" w:hanging="0"/>
        <w:jc w:val="left"/>
        <w:rPr>
          <w:lang w:val="ro-RO"/>
        </w:rPr>
      </w:pPr>
      <w:r>
        <w:rPr>
          <w:sz w:val="24"/>
          <w:lang w:val="ro-RO"/>
        </w:rPr>
        <w:br/>
        <w:t>"Cand seara se lasa si toate zgomotele au "adormit", tacerea fermecatoare a noptii te va face a-mi acorda putin din timpul tau, pentru a da atentie micutelor mele randuri. De fiecare data adorm cu tine in gand, ma scol cu tine-n gand, mananc cu tine in gand. Dumnezeule! Ce se intampla cu mine?! Oare asta inseamna sa iubesti cu adevarat?!... Daca ai sti ce greu imi este fara tine, poate ca intr-o zi, voi putea sa iti rostesc aceste cuvinte in fata... Acum in inima mea este un loc aparte pentru tine, un loc pe care ai reusit sa-l cuceresti si sa-l stapanesti... Astazi cand tu, rezemata, vei citi aceste randuri; eu ma voi gandi, imi voi imagina cum ar fi fost sa fim impreuna. Nu vreau sa-ti spun decat ca imi este foarte greu sa trec peste zilele astea cand toata lumea va fi impreuna si noi, nu..."</w:t>
      </w:r>
    </w:p>
    <w:p>
      <w:pPr>
        <w:pStyle w:val="Normal"/>
        <w:widowControl w:val="false"/>
        <w:bidi w:val="0"/>
        <w:ind w:left="0" w:right="0" w:hanging="0"/>
        <w:jc w:val="left"/>
        <w:rPr>
          <w:lang w:val="ro-RO"/>
        </w:rPr>
      </w:pPr>
      <w:r>
        <w:rPr>
          <w:sz w:val="24"/>
          <w:lang w:val="ro-RO"/>
        </w:rPr>
        <w:br/>
        <w:t>""Din toate lacrimile care au curs candva, au crescut trandafiri, din care in fiecare zi am cules cate unul. Si in fiecare zi mi-am adus aminte de "spinii" pe care acestia ii aveau. Dar la vederea frumusetii lor, am uitat de fiecare data... Am cules pentru prima oara un trandafir alb, pe care spinii nu-l uratisera inca si puritatea lui s-a oglindit in viata mea... Am cules apoi un trandafir rosu, fara de care gradina mea n-ar mai fi ramas aceeasi. Atunci am inteles ce inseamna "iubirea" si tot atunci... l-am intalnit pe "el"... Fara sa vreau, am simtit cel de-al treilea trandafir; ale sale petale galbene, cum se scuturau una cate una in mana-mi cazuta in cautarea dragostei "lui" zadarnice... Am simtit cum trandafirul cu petale transparente se scutura, iar fiecare petala cadea una cate una, ca fiind lacrimile mele... Am cautat in zadar sa gasesc in imensa "gradina" orice alt trandafir, pentru ca toti se uscasera. Atunci am cules fara sa vreau, pe ultimul, acela violet, care inca nu se ofilise. Doar o petala aruncata, a alunecat grabita pentru a pecetlui despartirea noastra... Acum "gradina" este goala si vantul "alearga" de la un capat la altul pentru a da fila cu fila viata mea si pentru a "matura" petalele cazute..."</w:t>
      </w:r>
    </w:p>
    <w:p>
      <w:pPr>
        <w:pStyle w:val="Normal"/>
        <w:widowControl w:val="false"/>
        <w:bidi w:val="0"/>
        <w:ind w:left="0" w:right="0" w:hanging="0"/>
        <w:jc w:val="left"/>
        <w:rPr>
          <w:lang w:val="ro-RO"/>
        </w:rPr>
      </w:pPr>
      <w:r>
        <w:rPr>
          <w:sz w:val="24"/>
          <w:lang w:val="ro-RO"/>
        </w:rPr>
        <w:br/>
        <w:t xml:space="preserve">"M-am trezit intr-o dimineata cu presimtirea ca ceva se va intampla in acea zi. Si a fost ceva minunat. Te-am zarit pentru o clipa, dar ai disparut... Dar a fost de ajuns pentru a ma indragosti... Si de atunci am dorit mereu sa te zaresc,... dar pentru a-ti vorbi, nu aveam inca acel curaj. Doream sa te cunosc, sa ma cunosti. Astfel am aflat cum te numesti si imaginatia si firea mea nebuna au luat-o razna. Am prins curaj si ti-am vorbit, dar erai atat de distant si totusi... atitudinea ta nu m-a descurajat. Esti inca prezent in visele mele si cred ca este de ajuns. N-as vrea sa ajungi totusi sa ma cunosti, de frica unor deziluzii. Este de ajuns sa stii ca undeva, acolo, nu prea departe, este cineva pentru care reprezinti tot ce e frumos..." </w:t>
      </w:r>
    </w:p>
    <w:p>
      <w:pPr>
        <w:pStyle w:val="Normal"/>
        <w:widowControl w:val="false"/>
        <w:bidi w:val="0"/>
        <w:ind w:left="0" w:right="0" w:hanging="0"/>
        <w:jc w:val="left"/>
        <w:rPr>
          <w:lang w:val="ro-RO"/>
        </w:rPr>
      </w:pPr>
      <w:r>
        <w:rPr>
          <w:sz w:val="24"/>
          <w:lang w:val="ro-RO"/>
        </w:rPr>
        <w:br/>
        <w:t>"Sunt o picatura de ploaie strivita intre pleoapele tale grele de visuri. Sunt un gand hoinar, ratacit in parul tau, roua diminetii tarzii incendiate de soare, secunda boaba de nisip cazuta in clepsidra fara de sfarsit. Sunt firul de iarba peste care treci acum grabita, sunt frunza pe care o tii ingandurata intre degete! Sunt raza de soare care iti mangaie privirea, sunt ultima silaba pe care as dori sa o rostesti inainte de a visa si primul tau gand... Iubita mea, ochii tai deschid spre mine universuri, zambetul tau ma imbata de o betie cereasca. Atingerea ta e pentru mine curcubeul, sarutul tau... sfarsitul unei lumi si nasterea alteia. Iubita mea esti vis si... durere... Daca viata mea ar fi o clipa petrecuta alaturi de tine, nu mi-as dori alta. O clipa sa ma privesti, sa imi zambesti, sa ma atingi, sa ma saruti. Te mai astept o viata... Si ce altceva as mai putea sa iti ofer decat doi ochi caprui, frumosi si un zambet cald, care sa-ti calauzeasca pasii zi de zi!"</w:t>
      </w:r>
    </w:p>
    <w:p>
      <w:pPr>
        <w:pStyle w:val="Normal"/>
        <w:widowControl w:val="false"/>
        <w:bidi w:val="0"/>
        <w:ind w:left="0" w:right="0" w:hanging="0"/>
        <w:jc w:val="left"/>
        <w:rPr>
          <w:lang w:val="ro-RO"/>
        </w:rPr>
      </w:pPr>
      <w:r>
        <w:rPr>
          <w:sz w:val="24"/>
          <w:lang w:val="ro-RO"/>
        </w:rPr>
        <w:t>"Numai Dumnezeu a putut inventa aceasta iubire. Ceva asemanator am visat o data, dar nu era la fel, pentru ca in vis portile cerului sunt deschise pentru mine. Mi-am dat seama tarziu ca viata merita traita, dar niciodata nu-i tarziu sa te iubesc, sa iti dovedesc ca TE IUBESC. A fost de-ajuns doar o privire, atunci cand noi ne-am intalnit si parca ne stiam de-o viata si inimile-au tresarit. Iar tu de mana m-ai cuprins, si eu stiam ca-ncepe-un vis din care amandoi n-am vrea nicicand ca sa mai fim treziti.</w:t>
        <w:br/>
        <w:t>Iti multumesc tie iubire pentru dragostea ta...</w:t>
        <w:br/>
        <w:t xml:space="preserve">Ii multumesc lui Dumnezeu pentru aceasta poveste de dragoste!" </w:t>
      </w:r>
    </w:p>
    <w:p>
      <w:pPr>
        <w:pStyle w:val="Normal"/>
        <w:widowControl w:val="false"/>
        <w:bidi w:val="0"/>
        <w:ind w:left="0" w:right="0" w:hanging="0"/>
        <w:jc w:val="left"/>
        <w:rPr>
          <w:lang w:val="ro-RO"/>
        </w:rPr>
      </w:pPr>
      <w:r>
        <w:rPr>
          <w:sz w:val="24"/>
          <w:lang w:val="ro-RO"/>
        </w:rPr>
        <w:br/>
        <w:t xml:space="preserve">"In miez de iarna, un gand singuratic, ma face sa incep cateva randuri... Cum as putea sa iti demonstrez ca CONTEZI pentru mine, cum as putea sa te fac sa imi acorzi macar o clipa din pretiosul tau timp... o clipa care ar insemna o vesnicie pentru mine... Este miez de noapte si doua inimi singuratice isi dau pentru prima oara "mana" pentru a forma ceva atat de frumos, ceva numit DRAGOSTE! Seara se lasa si odata cu ea gandurile mele se indreapta catre cineva pentru care eu exist... Acel cineva esti tu iubirea mea, esti tot ceea ce conteaza pentru mine... esti TU" </w:t>
      </w:r>
    </w:p>
    <w:p>
      <w:pPr>
        <w:pStyle w:val="Normal"/>
        <w:widowControl w:val="false"/>
        <w:bidi w:val="0"/>
        <w:ind w:left="0" w:right="0" w:hanging="0"/>
        <w:jc w:val="left"/>
        <w:rPr>
          <w:lang w:val="ro-RO"/>
        </w:rPr>
      </w:pPr>
      <w:r>
        <w:rPr>
          <w:sz w:val="24"/>
          <w:lang w:val="ro-RO"/>
        </w:rPr>
        <w:t>"Cu ochii in lacrimi caut spre cer, si implor alinare divina, e ziua in care altarele cad si nu mai exista lumina. Prin labirintul noptii merg, dar nu exista scapare; spre lumina firava alerg si totul in calea mea moare... Ma simt ca un inger murdar un inger cu aripi taiate cersind iertarea in zadar... in fata usilor inimii tale ferecate!Viata e frumoasa cand esti alaturi de mine, viata e frumoasa cand ploua afara si e cald in casa cand imi soptesti ca ma iubesti si simt cu drag ca tu nu imi lipsesti..."</w:t>
      </w:r>
    </w:p>
    <w:p>
      <w:pPr>
        <w:pStyle w:val="Normal"/>
        <w:widowControl w:val="false"/>
        <w:bidi w:val="0"/>
        <w:ind w:left="0" w:right="0" w:hanging="0"/>
        <w:jc w:val="left"/>
        <w:rPr>
          <w:lang w:val="ro-RO"/>
        </w:rPr>
      </w:pPr>
      <w:r>
        <w:rPr>
          <w:sz w:val="24"/>
          <w:lang w:val="ro-RO"/>
        </w:rPr>
        <w:br/>
        <w:t>"Vantul imi fura o lacrima,... e lumina trecutului, iar ochii tai ca doua licariri de stele... caldura mainilor... O clipa si apoi, nu mai conteaza... Stau intins pe malul marii si adierea vantului ma face sa simt vibratia dragostei ce ne leaga... Strigatul inimii tale se aude in departari... ma cheama la ea... Marea ingana cuvintele tale rostite odata, care acum s-au dispersat in negura uitarii... In noaptea asta, te simt un pic mai aproape de mine... Luna rotunda sta de veghe, vegheaza la dragostea noastra... si imi sopteste ca si tu ma iubesti tot atat cat te iubesc si eu... Vantul bate, primii fulgi de nea imi mangaie fata, ma simt tot mai slabit cand te stiu departe de mine... Luna ingana si ea cuvinte magice, parca rupte de realitate, cuvinte ce se regasesc parca in adancul sufletului meu... Fara tine ma simt pe un drum fara sfarsit,... Un drum care parca nu se mai termina niciodata... Incerc sa merg mai departe, dar totul mi se pare un abis... in care ma tot afund si oricat as incerca sa ma inalt, simt ca nu mai am scapare..."</w:t>
      </w:r>
    </w:p>
    <w:p>
      <w:pPr>
        <w:pStyle w:val="Normal"/>
        <w:widowControl w:val="false"/>
        <w:bidi w:val="0"/>
        <w:ind w:left="0" w:right="0" w:hanging="0"/>
        <w:jc w:val="left"/>
        <w:rPr>
          <w:lang w:val="ro-RO"/>
        </w:rPr>
      </w:pPr>
      <w:r>
        <w:rPr>
          <w:sz w:val="24"/>
          <w:lang w:val="ro-RO"/>
        </w:rPr>
        <w:br/>
        <w:t>"Stau si ma gandesc cum sa ajung mai aproape de inima ta... si nu reusesc sa imi dau seama... ce lipseste... ca noi sa fim impreuna pentru eternitate... poate ca asa ne e scris, sa fim departe... unul de altul... si sa iubim prin suferinta... Am nevoie de tine... Vreau ca in fiecare seara sa adorm cu tine... si a doua zi, dimineata sa fii tu cea langa care sa ma trezesc... Vreau ca tu sa reprezinti visele mele, vreau ca tu sa fi motivul pentru care sa traiesc, vreau ca tu sa fii TOTUL !"</w:t>
      </w:r>
    </w:p>
    <w:p>
      <w:pPr>
        <w:pStyle w:val="Normal"/>
        <w:widowControl w:val="false"/>
        <w:bidi w:val="0"/>
        <w:ind w:left="0" w:right="0" w:hanging="0"/>
        <w:jc w:val="left"/>
        <w:rPr>
          <w:lang w:val="ro-RO"/>
        </w:rPr>
      </w:pPr>
      <w:r>
        <w:rPr>
          <w:sz w:val="24"/>
          <w:lang w:val="ro-RO"/>
        </w:rPr>
        <w:br/>
        <w:t>"Sunt un fulg de nea care incearca sa iti mangaie fata... Doamne ce as vrea sa ma scurg in pielea ta si sa nu mai ies niciodata, asa as avea certitudinea ca nu am sa te pierd... Poate ca pentru o clipa, ai sa crezi ca sunt nebun... Poate ca asa este... sunt nebun, nebun dupa tine, TU esti tot ce am de pret... tot ce am visat, tot ce mi-am dorit... Poate viata mea a fost cruda cu mine, tu sa fii atat de departe si eu... sa te caut in disperare... Vreau sa te vad, sa te sarut, sa fiu numai si numai al tau, nu pentru o clipa, ci pentru eternitate... Noaptea trece, o muzica suava imi alina singuratatea... Ce pot face? Nimic decat sa astept clipa revederii noastre, clipa in care voi fi din nou in al noualea cer... Ma rog la Dumnezeu ca acea clipa sa fie cat mai aproape pentru ca suferinta mea sa inceteze... Am nevoie de iubire, am nevoie de o iubire sincera si reala... m-am saturat de minciuni si inselatorii... Vreau sa traiesc alaturi de tine clipe magice, clipe de vis, clipe in doi, pe care nu cred ca as putea sa le descriu in cuvinte... pentru ca nu au grad de comparatie... Marea este complicea mea, ea este alaturi de mine mereu, ea este singura care nu m-a tradat si nu ma va trada niciodata... Dar ea nu poate tine locul unei dragoste adevarate... e nevoie de un inger de fata pentru ca totul sa fie ca in paradis... Si ce mai pot cere de la Dumnezeu cand am gasit-o? Doar sanatate, si multi ani de fericire..."</w:t>
      </w:r>
    </w:p>
    <w:p>
      <w:pPr>
        <w:pStyle w:val="Normal"/>
        <w:widowControl w:val="false"/>
        <w:bidi w:val="0"/>
        <w:ind w:left="0" w:right="0" w:hanging="0"/>
        <w:jc w:val="left"/>
        <w:rPr>
          <w:lang w:val="ro-RO"/>
        </w:rPr>
      </w:pPr>
      <w:r>
        <w:rPr>
          <w:sz w:val="24"/>
          <w:lang w:val="ro-RO"/>
        </w:rPr>
        <w:br/>
        <w:t>"Mai da-mi o sansa, iarta-ma; eu stiu bine c-am gresit...</w:t>
        <w:br/>
        <w:t>Dar esti iubirea vietii mele; esti visul spre care am tanjit.</w:t>
        <w:br/>
        <w:t xml:space="preserve">Iarta-ma, te rog de mii de ori; incearca sa revii la ce a fost... </w:t>
        <w:br/>
        <w:t>Caci fara tine; iti jur ca viata n-are rost.</w:t>
        <w:br/>
        <w:t>Eu te visez in fiecare seara; si singur in vis eu iti soptesc...</w:t>
        <w:br/>
        <w:t xml:space="preserve">Simtind regretul cum ma inconjoara; de ce, de ce-am gresit, cand stiu ca te IUBESC !" </w:t>
      </w:r>
    </w:p>
    <w:p>
      <w:pPr>
        <w:pStyle w:val="Normal"/>
        <w:widowControl w:val="false"/>
        <w:bidi w:val="0"/>
        <w:ind w:left="0" w:right="0" w:hanging="0"/>
        <w:jc w:val="left"/>
        <w:rPr>
          <w:lang w:val="ro-RO"/>
        </w:rPr>
      </w:pPr>
      <w:r>
        <w:rPr>
          <w:sz w:val="24"/>
          <w:lang w:val="ro-RO"/>
        </w:rPr>
        <w:br/>
        <w:t>"...Sunt o adiere de vant salbatica... Eu sunt lumina calda a diminetii ce-ti gadila genele lungi pentru a-ti deschide ochii sa vezi splendoarea ce te inconjoara. Eu sunt o raza de soare calda si firava ce-ti mangaie obrajii fini; eu sunt roua de pe firele de iarba ce-ti saruta gleznele; eu sunt un cant al pasarilor ce te incanta cu ciripitul lor vioi; eu sunt o adiere de vant salbatic ce-ti rasfira firele de par. Eu sunt o floare mica si tacuta ce iti implora mangaierea, sunt un gand raslet ce te face sa tresari cand esti singur, iar tu esti sprijinul meu in lumea cea reala cufundata in visare..."</w:t>
      </w:r>
    </w:p>
    <w:p>
      <w:pPr>
        <w:pStyle w:val="Normal"/>
        <w:widowControl w:val="false"/>
        <w:bidi w:val="0"/>
        <w:ind w:left="0" w:right="0" w:hanging="0"/>
        <w:jc w:val="left"/>
        <w:rPr>
          <w:lang w:val="ro-RO"/>
        </w:rPr>
      </w:pPr>
      <w:r>
        <w:rPr>
          <w:sz w:val="24"/>
          <w:lang w:val="ro-RO"/>
        </w:rPr>
        <w:br/>
        <w:t>"Cand afara ploua, la tine ma gandesc; cand afara-i soare, inima mi-o dezrobesc...</w:t>
        <w:br/>
        <w:t>Gandindu-ma la tine, stiind ca ai sa vii; simtind, ca pentru totdeauna tu ma vei iubi.</w:t>
        <w:br/>
        <w:t>Dar singur ma amagesc, in noapte, si plang; as vrea sa-mi fi aproape, in brate sa te strang...</w:t>
        <w:br/>
        <w:t>Sa-ti spun cat te iubesc; dar ma gandesc sa nu gresesc.</w:t>
        <w:br/>
        <w:t>Si de aceea plang si tac; ma-ntreb mereu de-ti sunt pe plac</w:t>
        <w:br/>
        <w:t xml:space="preserve">De m-ai intelege... as fi fericit; si toata viata mea te-as fi iubit." </w:t>
      </w:r>
    </w:p>
    <w:p>
      <w:pPr>
        <w:pStyle w:val="Normal"/>
        <w:widowControl w:val="false"/>
        <w:bidi w:val="0"/>
        <w:ind w:left="0" w:right="0" w:hanging="0"/>
        <w:jc w:val="left"/>
        <w:rPr>
          <w:lang w:val="ro-RO"/>
        </w:rPr>
      </w:pPr>
      <w:r>
        <w:rPr>
          <w:sz w:val="24"/>
          <w:lang w:val="ro-RO"/>
        </w:rPr>
        <w:br/>
        <w:t xml:space="preserve">"Cineva va fi intotdeauna aici sa te iubeasca, cineva va pretui intotdeauna caldura zambetului tau si fericirea inimii tale... Cineva va incerca intotdeauna sa gaseasca cuvinte sa-ti multumeasca pentru ca ai umplut viata cu vise devenite realitate si amintiri frumoase... TE IUBESC nu doar pentru ceea ce esti, ci pentru ceea ce sunt eu cand sunt cu tine... TE IUBESC pentru ca ma ajuti sa fac din viata mea nu o taverna ci un templu, din faptele mele de zi cu zi... nu un repros, ci un cantec... Cineva te va iubi intotdeauna, iar acel cineva voi fi intotdeauna EU! Totul ne desparte pe mine si pe tine... distanta, oamenii, viata... poate si destinul... iata ce vreau sa-ti spun: nu ma tem nici de zambetul tau, deci nu ma tem de nimic; sunt ceea ce-i dincolo de fereastra odaii tale... departarea... Amintirea ta nu are unde sa ma afle, glasul tau nu poate sa ma strige caci nu stie unde sunt intre cele patru zari... Stii sa asculti? Auzi vantul la fereastra? Auzi pasarile care vin si pleaca ducand si aducand primavara? Stii ce-i nostalgia? Privesti uneori pe fereastra fara sa vezi nimic... sunt pe-acolo si intr-acolo... fara fiinta o apropiere si o indepartare in preajma ta... TE IUBESC!" </w:t>
      </w:r>
    </w:p>
    <w:p>
      <w:pPr>
        <w:pStyle w:val="Normal"/>
        <w:widowControl w:val="false"/>
        <w:bidi w:val="0"/>
        <w:ind w:left="0" w:right="0" w:hanging="0"/>
        <w:jc w:val="left"/>
        <w:rPr>
          <w:lang w:val="ro-RO"/>
        </w:rPr>
      </w:pPr>
      <w:r>
        <w:rPr>
          <w:sz w:val="24"/>
          <w:lang w:val="ro-RO"/>
        </w:rPr>
        <w:br/>
        <w:t>"Traiesc din amintiri, vise si sperante. Daca mi s-ar lua acest mod de a trai as muri precum moare o floare atunci cand este udata. Inima mea a fost udata cu lacrimile deziluziei create la sfarsitul acestei relatii. Tot ce stiu este ca EL reprezinta tot ce e mai bun pentru mine, un mic ideal de frumusete si bunatate. De ce oare n-a fost sa fie asa cum a spus EL? Oare voi mai iubi vreodata?!"</w:t>
      </w:r>
    </w:p>
    <w:p>
      <w:pPr>
        <w:pStyle w:val="Normal"/>
        <w:widowControl w:val="false"/>
        <w:bidi w:val="0"/>
        <w:ind w:left="0" w:right="0" w:hanging="0"/>
        <w:jc w:val="left"/>
        <w:rPr>
          <w:lang w:val="ro-RO"/>
        </w:rPr>
      </w:pPr>
      <w:r>
        <w:rPr>
          <w:sz w:val="24"/>
          <w:lang w:val="ro-RO"/>
        </w:rPr>
        <w:br/>
        <w:t>"Dragostea este o dulce iluzie ce se naste din lumina razelor de luna... caldura pamantului si lacrimile norilor... E o adiere de vant cu nuanta, un raset de frunze... un cantec care rasuna... un drum anume... care te poarta in visele cele mai profunde. Fiecare gand al meu catre tine... se va lasa usor din mine... va pleca in zari si va lasa in urma un soare ce-o s-apuna... Si poate tu ma vei uita caci visul trecator a fost..., dar tot ce-am spus e-adevarat si te-am iubit neincetat... Dragostea este o iluzie optica ce duce la orbire, o multitudine de calitati si chiar defecte inbalsamate intr-un trup cu umbre si oglindiri irezistibile... Dragostea poate fi TOTUL sau NIMIC... alegerea iubite, e numai a ta !"</w:t>
      </w:r>
    </w:p>
    <w:p>
      <w:pPr>
        <w:pStyle w:val="Normal"/>
        <w:widowControl w:val="false"/>
        <w:bidi w:val="0"/>
        <w:ind w:left="0" w:right="0" w:hanging="0"/>
        <w:jc w:val="left"/>
        <w:rPr>
          <w:lang w:val="ro-RO"/>
        </w:rPr>
      </w:pPr>
      <w:r>
        <w:rPr>
          <w:sz w:val="24"/>
          <w:lang w:val="ro-RO"/>
        </w:rPr>
        <w:t xml:space="preserve">"Nu mint cand iti spun ca te iubesc, nu mint cand iti spun ca imi lipsesc imbratisarile tale, tandretea ta, dragostea ta, tot ceea ce esti tu. In putin timp am invatat sa iubesc un suflet minunat, un suflet care merita ceva mai bun decat ceea ce ii pot oferi eu. As vrea sa pot pleca intr-un loc cat mai departe, sa pot uita tot ce mi se intampla, sa incep o viata noua, sa te cunosc pe tine acolo... nu aici in lumea asta nebuna din care eu nu mai am scapare. Acum nu imi ramane decat sa traiesc aceasi viata monotona pe care o am de ani, sperand ca intr-o zi se va termina totul si voi avea un alt inceput, un inceput numai al meu..." </w:t>
      </w:r>
    </w:p>
    <w:p>
      <w:pPr>
        <w:pStyle w:val="Normal"/>
        <w:widowControl w:val="false"/>
        <w:bidi w:val="0"/>
        <w:ind w:left="0" w:right="0" w:hanging="0"/>
        <w:jc w:val="left"/>
        <w:rPr>
          <w:lang w:val="ro-RO"/>
        </w:rPr>
      </w:pPr>
      <w:r>
        <w:rPr>
          <w:sz w:val="24"/>
          <w:lang w:val="ro-RO"/>
        </w:rPr>
        <w:br/>
        <w:t>"Te-am vazut cum dormeai... am vrut sa vin sa te sarut, dar atunci ai deschis ochii, mi s-a facut frica si am fugit... Cand te vad, simt cum pamantul imi fuge de sub picioare parca totul se roteste in jurul meu, parca eu sunt centrul universului, dar... deodata totul fuge spre un alt centru... acolo esti tu, ma faci sa ma invart in jurul tau ,ma domini... nu ma mai pot stapani..."</w:t>
      </w:r>
    </w:p>
    <w:p>
      <w:pPr>
        <w:pStyle w:val="Normal"/>
        <w:widowControl w:val="false"/>
        <w:bidi w:val="0"/>
        <w:ind w:left="0" w:right="0" w:hanging="0"/>
        <w:jc w:val="left"/>
        <w:rPr>
          <w:lang w:val="ro-RO"/>
        </w:rPr>
      </w:pPr>
      <w:r>
        <w:rPr>
          <w:sz w:val="24"/>
          <w:lang w:val="ro-RO"/>
        </w:rPr>
        <w:br/>
        <w:t>"Purtam fiecare o dragoste in noi, eu pentru tine, tu pentru alta.</w:t>
        <w:br/>
        <w:t>Focul ne mistuie pe amandoi, eu ard pentru tine, tu pentru alta.</w:t>
        <w:br/>
        <w:t>Astept un cuvant, astepti un cuvant, eu de la tine, tu de la alta.</w:t>
        <w:br/>
        <w:t>Obrazul ti-l vad in vis, delirand, iar tu in visare, visezi pe alta.</w:t>
        <w:br/>
        <w:t>Si ce ramane de facut? Cand soarta vrea numai sa ne dezbine,</w:t>
        <w:br/>
        <w:t>Traim..., dar iubim... desi tu pe alta, eu tot pe tine!"</w:t>
      </w:r>
    </w:p>
    <w:p>
      <w:pPr>
        <w:pStyle w:val="Normal"/>
        <w:widowControl w:val="false"/>
        <w:bidi w:val="0"/>
        <w:ind w:left="0" w:right="0" w:hanging="0"/>
        <w:jc w:val="left"/>
        <w:rPr>
          <w:lang w:val="ro-RO"/>
        </w:rPr>
      </w:pPr>
      <w:r>
        <w:rPr>
          <w:sz w:val="24"/>
          <w:lang w:val="ro-RO"/>
        </w:rPr>
        <w:t>"Mi-ai fost cantecul ce m-adormea noaptea, vocea ce-mi mangaia tristetea, vantul ce-mi invaluia pielea, dar nu ai fost decat un vis. Dragostea ta ma face sa ma topesc ca o bucata de gheata in a ta palma de foc si sa ma inalt fara aripi spre luna, fructul dragostei mele. Pentru mine esti mai scump ca aerul pe care il respir, esti mai pretios decat orice bijuterie scumpa, esti mai presus de propria mea persoana si nu iti voi putea explica niciodata, nici prin mii si mii de cuvinte cat de mult te iubesc!"</w:t>
      </w:r>
    </w:p>
    <w:p>
      <w:pPr>
        <w:pStyle w:val="Normal"/>
        <w:widowControl w:val="false"/>
        <w:bidi w:val="0"/>
        <w:ind w:left="0" w:right="0" w:hanging="0"/>
        <w:jc w:val="left"/>
        <w:rPr>
          <w:lang w:val="ro-RO"/>
        </w:rPr>
      </w:pPr>
      <w:r>
        <w:rPr>
          <w:sz w:val="24"/>
          <w:lang w:val="ro-RO"/>
        </w:rPr>
        <w:br/>
        <w:t>"Ti-am spus vreodata ca te iubesc? Ti-am spus vreodata cum te iubesc? NU? Atunci...Te iubesc! Nu este destul?... sa iti spun cum te iubesc? Cum te iubesc... lasa-ma sa numar ... Te iubesc cum nu am mai iubit pe nimeni... Poate crezi ca nu e destul... Te iubesc cum numai un inger poate iubi... Te iubesc cu privirea..., te iubesc cu sarutul..., te iubesc cu atingerea..., te iubesc cu trupul..., te iubeste chiar si fiinta mea... Ma crezi ca te iubesc? Nu e destul? Ce as mai putea spune? Te iubesc eu..."</w:t>
      </w:r>
    </w:p>
    <w:p>
      <w:pPr>
        <w:pStyle w:val="Normal"/>
        <w:widowControl w:val="false"/>
        <w:bidi w:val="0"/>
        <w:ind w:left="0" w:right="0" w:hanging="0"/>
        <w:jc w:val="left"/>
        <w:rPr>
          <w:lang w:val="ro-RO"/>
        </w:rPr>
      </w:pPr>
      <w:r>
        <w:rPr>
          <w:sz w:val="24"/>
          <w:lang w:val="ro-RO"/>
        </w:rPr>
        <w:br/>
        <w:t>"Tu esti amintirea vesnica a mintii mele, tu ai reusit sa patrunzi in intunericul sufletului meu trezind scanteia iubirii... Pasii mei s-au ascuns in urma ta, iar daca cerul ar putea... sa te-aduca in viata mea... as culege-n palma o stea... sa te am pe tine langa inima mea... Nu stiu ce vreau, nu stiu ce pot; as vrea sa tip, dar n-are rost; as vrea sa plang dar lacrimi n-am... Au existat in viata mea si inca mai exista doi ochi caprui incantatori si o poveste trista. Doi ochi minunati ce i-am intalnit la mal de mare sub minunatele raze de soare carora le-am purtat si inca le mai port o dragoste mare de tot... Te vad, dar totusi nu existi te simt aproape, dar visez, cred ca te tin in brate, dar tu esti atat de departe. Esti o iluzie, un vis, esti ca o lumina in noapte, un vis ametitor, un zambet, o lacrima, o raza de speranta, o stea pierduta in vastul univers."</w:t>
      </w:r>
    </w:p>
    <w:p>
      <w:pPr>
        <w:pStyle w:val="Normal"/>
        <w:widowControl w:val="false"/>
        <w:bidi w:val="0"/>
        <w:ind w:left="0" w:right="0" w:hanging="0"/>
        <w:jc w:val="left"/>
        <w:rPr>
          <w:lang w:val="ro-RO"/>
        </w:rPr>
      </w:pPr>
      <w:r>
        <w:rPr>
          <w:sz w:val="24"/>
          <w:lang w:val="ro-RO"/>
        </w:rPr>
        <w:br/>
        <w:t>"Nu pot sa cred acum ca viata mea e goala fara tine... nu pot sa cred ca inca te mai gandesti la mine... Nu pot uita privirea ta intr-o zi de primavara; nu pot uita primul sarut pe malul marii la apus de seara... Vreau doar sa stiu de ce iubito, departe esti acum de mine? Vreau sa visez, vreau sa traiesc, vreau sa te stiu acum o stea... Nu vreau sa sufar sau sa plang, vreau doar sa fiu mereu cu tine, vreau doar sa simt ca tu esti doar... iubirea mea..."</w:t>
      </w:r>
    </w:p>
    <w:p>
      <w:pPr>
        <w:pStyle w:val="Normal"/>
        <w:widowControl w:val="false"/>
        <w:bidi w:val="0"/>
        <w:ind w:left="0" w:right="0" w:hanging="0"/>
        <w:jc w:val="left"/>
        <w:rPr>
          <w:lang w:val="ro-RO"/>
        </w:rPr>
      </w:pPr>
      <w:r>
        <w:rPr>
          <w:sz w:val="24"/>
          <w:lang w:val="ro-RO"/>
        </w:rPr>
        <w:br/>
        <w:t>"Nu pastra numai pentru tine taina sufletului tau,... spune-mi-o in taina mie si numai mie... tu care ai surasul plin de viata sopteste-mi taina sufletului tau! Noaptea e adanca, casa e invaluita in tacere si cuiburile pasarilor sunt pline de somn. Spune-mi dragule... spune-mi printre lacrimile tale... printre zambetul chipului tau plin de neliniste... spune-mi taina sufletului tau... Te iubesc dragule...; ca o pasare care si-a pierdut cararea tu m-ai prins in umbra aripilor tale... Ma voi strecura in coltul meu si inmarmurita voi ramane in puterea ingandurata a noptii. Cand sufletul meu e scaldat de valurile fericirii, nu rade de ratacirea mea involburata de primejdii... ci vino langa mine...; si ia-ma in brate!"</w:t>
      </w:r>
    </w:p>
    <w:p>
      <w:pPr>
        <w:pStyle w:val="Normal"/>
        <w:widowControl w:val="false"/>
        <w:bidi w:val="0"/>
        <w:ind w:left="0" w:right="0" w:hanging="0"/>
        <w:jc w:val="left"/>
        <w:rPr>
          <w:lang w:val="ro-RO"/>
        </w:rPr>
      </w:pPr>
      <w:r>
        <w:rPr>
          <w:sz w:val="24"/>
          <w:lang w:val="ro-RO"/>
        </w:rPr>
        <w:t>"Fericire... e un cuvant sublim... iubirea seamana a avere, o dragoste, dar totodata si durere, iubirea poate fi frumoasa, dar uneori si furtunoasa. Daca vreodata iubirea te va lua pe aripa ei... nu o alunga... caci vei regreta... Cand iubesti... tu o stii bine,... dar nu lasa ca acest sentiment sa dispara din tine... Sunt clipe ce cad peste noapte, sunt clipe ce vor reveni si-astept cu nerabdare ziua... cand tu vei reveni..."</w:t>
      </w:r>
    </w:p>
    <w:p>
      <w:pPr>
        <w:pStyle w:val="Normal"/>
        <w:widowControl w:val="false"/>
        <w:bidi w:val="0"/>
        <w:ind w:left="0" w:right="0" w:hanging="0"/>
        <w:jc w:val="left"/>
        <w:rPr>
          <w:lang w:val="ro-RO"/>
        </w:rPr>
      </w:pPr>
      <w:r>
        <w:rPr>
          <w:sz w:val="24"/>
          <w:lang w:val="ro-RO"/>
        </w:rPr>
        <w:t xml:space="preserve">"Pe malul marii stau si plang si ma gandesc din nou la tine... clipele trec, zilele trec, iar tu departe esti de mine... Stau si ma intreb, ce sa mai fac, ca sa te simt din nou aproape? Oare de ce nu esti aici, de ce nu esti in miez de noapte... Inima-mi plange, inlacrimata, de dor, de dragoste, de viata... alaturi de ea plang si eu, zi de zi, de dimineata. Durerea in suflet ce o port ma face sa renunt la tine; desi nu pot, desi nu vreau poate ca... doar asa va fi mai bine." </w:t>
      </w:r>
    </w:p>
    <w:p>
      <w:pPr>
        <w:pStyle w:val="Normal"/>
        <w:widowControl w:val="false"/>
        <w:bidi w:val="0"/>
        <w:ind w:left="0" w:right="0" w:hanging="0"/>
        <w:jc w:val="left"/>
        <w:rPr>
          <w:lang w:val="ro-RO"/>
        </w:rPr>
      </w:pPr>
      <w:r>
        <w:rPr>
          <w:sz w:val="24"/>
          <w:lang w:val="ro-RO"/>
        </w:rPr>
        <w:t xml:space="preserve">"Un cer senin cu mii de stele deasupra gandurilor mele duse in departari trezind in mine noi fiori... De ce sa-mi pese ca e toamna c-afara-i trist si e pustiu? ca pomii-si dezgolesc a lor coroana si acuma ceru-i cenusiu ca nu mai sunt privighetori sa-mi cante in imnuri de iubire, fericirea... De ce sa-mi pese de acestea toate, cand langa mine alaturi e iubirea..., cand langa mine esti TU...?!?" </w:t>
      </w:r>
    </w:p>
    <w:p>
      <w:pPr>
        <w:pStyle w:val="Normal"/>
        <w:widowControl w:val="false"/>
        <w:bidi w:val="0"/>
        <w:ind w:left="0" w:right="0" w:hanging="0"/>
        <w:jc w:val="left"/>
        <w:rPr>
          <w:lang w:val="ro-RO"/>
        </w:rPr>
      </w:pPr>
      <w:r>
        <w:rPr>
          <w:sz w:val="24"/>
          <w:lang w:val="ro-RO"/>
        </w:rPr>
        <w:t xml:space="preserve">"Credeam ca dragostea inseamna o adevarata condamnare la suferinta, dar datorita tie am aflat ca a te indragosti e ca si cum te-ai trezi pentru a trai din nou. Acum cand esti cu mine totul pare schimbat in jur... oamenii, natura, par mai buni, mai calmi, mai puri in ciclul lor zilnic… timpul parca s-a oprit in loc numai pentru noi doi…pentru ca tu esti cel mai bun lucru care mi s-a intamplat in viata mea… Am crezut ca esti sincer cand ai spus ca ma iubesti, insa acum m-am convins ca au fost doar vorbe-n vant..., am crezut in tine si cu ce m-am ales oare?… Dragostea ta a plecat la fel cum a venit: pe furis, furandu-mi o parte din sufletul meu… De ce oare a trebuit sa ma incred in tine, in vorbele tale sirete, in farmecul tau aparte, in toata fiinta ta? Stiu ca orice inceput are si un sfarsit si oricat de dureros ar fi... trebuie sa pun punct aici si sa-ti spun pentru totdeauna ADIO!" </w:t>
      </w:r>
    </w:p>
    <w:p>
      <w:pPr>
        <w:pStyle w:val="Normal"/>
        <w:widowControl w:val="false"/>
        <w:bidi w:val="0"/>
        <w:ind w:left="0" w:right="0" w:hanging="0"/>
        <w:jc w:val="left"/>
        <w:rPr>
          <w:lang w:val="ro-RO"/>
        </w:rPr>
      </w:pPr>
      <w:r>
        <w:rPr>
          <w:sz w:val="24"/>
          <w:lang w:val="ro-RO"/>
        </w:rPr>
        <w:br/>
        <w:t xml:space="preserve">"Ne-am nascut numai pentru o singura persoana, persoana in a carei cautare suntem incontinuu... Am avut impresia ca te zaresc... tu jumatate a vietii mele, tu inger ce ma aduci pe drumul bun si ce ma inveti tainele iubirii sfinte, tu esti cel care dai vietii mele un sens, un impuls de a infrunta crunta viata si de a o lua de la capat cu fruntea sus... Desi departe, tu m-ai invatat ca iubirea e mai presus de orice, mai presus de distanta ce ne desparte, mai presus de oameni, mai presus chiar si de trupurile noastre… pentru ca ceea ce dainuie in eternitate este IUBIREA." </w:t>
      </w:r>
    </w:p>
    <w:p>
      <w:pPr>
        <w:pStyle w:val="Normal"/>
        <w:widowControl w:val="false"/>
        <w:bidi w:val="0"/>
        <w:ind w:left="0" w:right="0" w:hanging="0"/>
        <w:jc w:val="left"/>
        <w:rPr>
          <w:lang w:val="ro-RO"/>
        </w:rPr>
      </w:pPr>
      <w:r>
        <w:rPr>
          <w:sz w:val="24"/>
          <w:lang w:val="ro-RO"/>
        </w:rPr>
        <w:br/>
        <w:t xml:space="preserve">"Ori de cate ori privesc marea imi aduc aminte de clipele petrecute impreuna... Privirile noastre se scaldau in lumina palida a apusului de soare... Fiecare atingere a ta ma facea sa tremur asa cum o floare este alintata de picaturile de roua, fiecare sarut al tau il simteam ca atingerea delicata a unei proaspete flori de primavara, trupurile noastre se uneau..., se unduiau asa cum apa inunda gratiosul nisip, soaptele tale suave mi se pareau adieri racoroase ale unei brize… Totul era atat de perfect ca si cand tot Universul ar fi fost numai al nostru… Atunci am fost a ta pentru intaia oara si nu regret nimic din tot ce a fost pentru ca nimic din lume nu este mai sublim decat dragostea, nimic nu este mai pur si mai gingas decat cuvantul TE IUBESC!" </w:t>
      </w:r>
    </w:p>
    <w:p>
      <w:pPr>
        <w:pStyle w:val="Normal"/>
        <w:widowControl w:val="false"/>
        <w:bidi w:val="0"/>
        <w:ind w:left="0" w:right="0" w:hanging="0"/>
        <w:jc w:val="left"/>
        <w:rPr>
          <w:lang w:val="ro-RO"/>
        </w:rPr>
      </w:pPr>
      <w:r>
        <w:rPr>
          <w:sz w:val="24"/>
          <w:lang w:val="ro-RO"/>
        </w:rPr>
        <w:t xml:space="preserve">"Cum sa traiesti frumos fara iubire?... Cum sa visezi sa umbli ori sa zbori?... Cum sa cuprinzi nelinistea din zori si pacea din amurg dintr-o privire? Cum sa inoti prin marile de flori, cum sa te bucuri de intreaga fire?... Si viata ta sa-si afle implinire fara minunea care da fiori?... Iar daca tu m-ai cunoscut, e vina ta;... dar daca eu te-am cunoscut, e vina mea... iar pentru ca te cunosc e de vina... numai ea... dragostea... Si numai pentru ca: Departe-n lumea suferintei traiesc cu dorul meu pustiu, azi nu mai stiu ce-i suferinta, fericirea... Mi-e dor de tine atata stiu…" </w:t>
      </w:r>
    </w:p>
    <w:p>
      <w:pPr>
        <w:pStyle w:val="Normal"/>
        <w:widowControl w:val="false"/>
        <w:bidi w:val="0"/>
        <w:ind w:left="0" w:right="0" w:hanging="0"/>
        <w:jc w:val="left"/>
        <w:rPr>
          <w:lang w:val="ro-RO"/>
        </w:rPr>
      </w:pPr>
      <w:r>
        <w:rPr>
          <w:sz w:val="24"/>
          <w:lang w:val="ro-RO"/>
        </w:rPr>
        <w:t>"O fata si un baiat candva s-au intalnit si fara a-si da seama s-au si indragostit.</w:t>
        <w:br/>
        <w:t>De aici incep mereu iluzii fericite... si tot de aici incep iubirile pierdute.</w:t>
        <w:br/>
        <w:t>Caci la inceputuri cand dragostea e mare ti-ai da si sufletul din tine pentru o sarutare</w:t>
        <w:br/>
        <w:t>Dar si cateodata sufletul tau plange, cand simti ca-n inima iubitei dragostea se stinge.</w:t>
        <w:br/>
        <w:t>Dar dragostea cea mare cere suferinta, iar tu vei suferi cumplit fara a ta vointa.</w:t>
        <w:br/>
        <w:t>Caci undeva e scris ca lege pamanteasca... ca oamenii care iubesc, sa-ajunga sa urasca.</w:t>
        <w:br/>
        <w:t>Iar daca tu iubesti stapan pe lume crezi ca esti, iar dragostea iti pare o zana din povesti.</w:t>
        <w:br/>
        <w:t>Dar alergand buimac in urma fericirii,... vei fi cat lumea si pamantul... scavul iubirii..."</w:t>
      </w:r>
    </w:p>
    <w:p>
      <w:pPr>
        <w:pStyle w:val="Normal"/>
        <w:widowControl w:val="false"/>
        <w:bidi w:val="0"/>
        <w:ind w:left="0" w:right="0" w:hanging="0"/>
        <w:jc w:val="left"/>
        <w:rPr>
          <w:lang w:val="ro-RO"/>
        </w:rPr>
      </w:pPr>
      <w:r>
        <w:rPr>
          <w:sz w:val="24"/>
          <w:lang w:val="ro-RO"/>
        </w:rPr>
        <w:t>"...Ne-am intalnit intamplator, mi-ai zambit usor si totodata timid si am inteles ca din acel moment vom fi nedespartiti... poate ca am stiut dinainte de a te cunoaste ca te voi iubi pentru totdeauna, nu stiu cum, nici cand tu te-ai nascut in imaginatia mea ca un vis ce ar vrea sa devina realitate... mi-ai oferit mai multe decat mi-as fi putut imagina, dar mai presus de toate, mi-ai oferit cele mai curate si pure sentimente... pentru toate astea nu cred ca as avea atatea cuvinte sa-ti multumesc..., dar cred ca vorbele sunt inutile, sa las mai bine faptele sa-ti demonstreze dragostea ce ti-o port pentru ca bine zice o vorba: "dureaza doar un minut sa-ti spun ca Te Iubesc, dar va dura toata viata sa-ti arat cat de mult"... si nu uita niciodata ca pentru mine tu ai fost, esti si vei fii mereu dragostea mea mare... nascuta dintr-o simpla intamplare..."</w:t>
      </w:r>
    </w:p>
    <w:p>
      <w:pPr>
        <w:pStyle w:val="Normal"/>
        <w:widowControl w:val="false"/>
        <w:bidi w:val="0"/>
        <w:ind w:left="0" w:right="0" w:hanging="0"/>
        <w:jc w:val="left"/>
        <w:rPr>
          <w:lang w:val="ro-RO"/>
        </w:rPr>
      </w:pPr>
      <w:r>
        <w:rPr>
          <w:sz w:val="24"/>
          <w:lang w:val="ro-RO"/>
        </w:rPr>
        <w:t xml:space="preserve">"Fericirea a intrat in viata mea, o data cu tine. Inainte, clipele de tristete, de neliniste, imi invadau gandurile... ma dominau. Acum suferinta s-a incheiat. Tu esti langa mine si este de ajuns sa te simt aproape, sa stiu ca ma iubesti pentru a fi o persoana fericita. Tu esti acea parte din viata mea care lipsea. Acum ca te-am gasit, simt caldura dragostei tale care ma poarta undeva, sus, departe... spre al noualea cer. Iti multumesc ca existi!" </w:t>
      </w:r>
    </w:p>
    <w:p>
      <w:pPr>
        <w:pStyle w:val="Normal"/>
        <w:widowControl w:val="false"/>
        <w:bidi w:val="0"/>
        <w:ind w:left="0" w:right="0" w:hanging="0"/>
        <w:jc w:val="left"/>
        <w:rPr>
          <w:lang w:val="ro-RO"/>
        </w:rPr>
      </w:pPr>
      <w:r>
        <w:rPr>
          <w:sz w:val="24"/>
          <w:lang w:val="ro-RO"/>
        </w:rPr>
        <w:t xml:space="preserve">"Tu esti cantecul care ma adorme noaptea, vocea ce-mi mangaie tristetea, vantul ce-mi rasfata pielea, o ultima silaba pe care vreau sa o rostesc inainte de a visa si... primul meu gand... Daca viata mea ar fi o clipa petrecuta cu tine, nu mi-as dori alta, o clipa sa ma privesti, sa ma saruti, sa ma atingi... Vreau ca tu sa reprezinti visele mele, vreau ca tu sa fi motivul pentru care traiesc, vreau ca tu sa fi... TOTUL!" </w:t>
      </w:r>
    </w:p>
    <w:p>
      <w:pPr>
        <w:pStyle w:val="Normal"/>
        <w:widowControl w:val="false"/>
        <w:bidi w:val="0"/>
        <w:ind w:left="0" w:right="0" w:hanging="0"/>
        <w:jc w:val="left"/>
        <w:rPr>
          <w:lang w:val="ro-RO"/>
        </w:rPr>
      </w:pPr>
      <w:r>
        <w:rPr>
          <w:sz w:val="24"/>
          <w:lang w:val="ro-RO"/>
        </w:rPr>
        <w:t xml:space="preserve">"...stau singura... vantul primavaratic alunga firele de par mangaindu-mi usor fata... nimic nu va mai fii ca inainte, nimic... doar clipele petrecute impreuna imi vor aminti din cand in cand ca ai existat, ca m-ai iubit candva... insa acum toate astea nu mai semnifica nimic,... Pentru tine eu nu am fost decat o simpla aventura... reusind sa fiu doar o mica parte a vietii tale... ...de ce n-a fost sa fie, de ce?... intrebari fara rost care-mi umbresc mintea, intrebari al caror raspuns nu o sa-l primesc probabil niciodata... poate ca eu am fost de vina, poate ca tu... sau poate ca distanta a fost cea care... a facut sa te indepartezi de mine... de inima mea. Tu ai plecat si..., odata cu tine s-a rupt si o parte din mine... si nimic nu va mai fi ca inainte..." </w:t>
      </w:r>
    </w:p>
    <w:p>
      <w:pPr>
        <w:pStyle w:val="Normal"/>
        <w:widowControl w:val="false"/>
        <w:bidi w:val="0"/>
        <w:ind w:left="0" w:right="0" w:hanging="0"/>
        <w:jc w:val="left"/>
        <w:rPr>
          <w:lang w:val="ro-RO"/>
        </w:rPr>
      </w:pPr>
      <w:r>
        <w:rPr>
          <w:sz w:val="24"/>
          <w:lang w:val="ro-RO"/>
        </w:rPr>
        <w:t>"Ai plecat de langa mine si totul e pustiu, dar eu tot cu tine imi doresc sa fiu</w:t>
        <w:br/>
        <w:t>Ploaia bate-n geam, vantul sufla tare... in sufletul meu e un gol prea mare.</w:t>
        <w:br/>
        <w:t>Lacrimi curg usor, de dor de durere... imi doresc din nou inca-o mangaiere</w:t>
        <w:br/>
        <w:t>Sa te simt aproape ca in prima zi, cand eu ti-am cerut... cu mine sa fii!"</w:t>
      </w:r>
    </w:p>
    <w:p>
      <w:pPr>
        <w:pStyle w:val="Normal"/>
        <w:widowControl w:val="false"/>
        <w:bidi w:val="0"/>
        <w:ind w:left="0" w:right="0" w:hanging="0"/>
        <w:jc w:val="left"/>
        <w:rPr>
          <w:lang w:val="ro-RO"/>
        </w:rPr>
      </w:pPr>
      <w:r>
        <w:rPr>
          <w:sz w:val="24"/>
          <w:lang w:val="ro-RO"/>
        </w:rPr>
        <w:t>"Din clipa-n care-n viata mea mi-a fost sortit sa te-ntalnesc</w:t>
        <w:br/>
        <w:t>Din prima clipa, chiar de-atunci am inceput sa te iubesc.</w:t>
        <w:br/>
        <w:t>Ti-am daruit ce nimanui n-am daruit vreodata</w:t>
        <w:br/>
        <w:t>Balsam pe inima sa-ti pui iubirea mea curata.</w:t>
        <w:br/>
        <w:t>Si iata timpul a trecut si cand in urma mea privesc</w:t>
        <w:br/>
        <w:t>Revad in zare ziua cand... am inceput sa te iubesc.</w:t>
        <w:br/>
        <w:t>Ti-am daruit ce nimanui n-am daruit vreodata</w:t>
        <w:br/>
        <w:t>Sa porti mereu in viata ta... iubirea mea curata."</w:t>
      </w:r>
    </w:p>
    <w:p>
      <w:pPr>
        <w:pStyle w:val="Normal"/>
        <w:widowControl w:val="false"/>
        <w:bidi w:val="0"/>
        <w:ind w:left="0" w:right="0" w:hanging="0"/>
        <w:jc w:val="left"/>
        <w:rPr>
          <w:lang w:val="ro-RO"/>
        </w:rPr>
      </w:pPr>
      <w:r>
        <w:rPr>
          <w:sz w:val="24"/>
          <w:lang w:val="ro-RO"/>
        </w:rPr>
        <w:t xml:space="preserve">"Ai privit in urma mea si-ai lacrimat usor spunandu-mi un cuvant ce nu-l pot uita asa usor. Ma rog noapte si zi, sa pot sa te gasesc din nou, sa-ti spun ca inca mai regret greseala facuta si vreau sa simt din nou cum te strecori la pieptul meu si-mi spui "Te voi iubi mereu". Sunt lacrimi ce si astazi imi umbresc obrazul si-as vrea sa fac ceva sa te aduc din nou in viata mea, dar totul e fara rost caci tu ai plecat lasand doar urma amara din sufletul meu si zambetul usor crispat ce mi-a sfaramat inima. Un loc de rai era o viata alaturi numai si numai de tine, dar totul s-a destramat usor asemeni unei panze de paianjen. Ai fost asemeni unei brize ce-adie usor pe valurile sarate ale marii si inca mai visez la chipul tau si ochii tai de inger, dar singur in tacerea mea si-n umbra din al meu destin ma-nchin la vesnica uitare caci tu nu esti acum decat asemeni unui gand amar ce-mi ustura inima cu putere. Strigand si invocand la nesfarsit o simpla dorinta imi spun "lasa-ma" caci tu nu ai facut decat sa sufar si sa platesc ceva mai scump ca mea viata. Inainte mai pot sa privesc chiar daca totusi inca te iubesc, dar in acelasi timp imi tot doresc si-mi spun "Nu poti sa fi asa..." Daca m-as face o mica raza de lumina m-as strecura din nou in inima ta sa simt ca sunt un om, caci inca iti mai simt suflarea... ma uit in jur si vad doar ce-ai lasat..., caci acolo unde ai fost tu, acum nu sunt decat umbre si stiu ca nu voi mai visa la fel ca atunci cand tu ai fost in viata mea." </w:t>
      </w:r>
    </w:p>
    <w:p>
      <w:pPr>
        <w:pStyle w:val="Normal"/>
        <w:widowControl w:val="false"/>
        <w:bidi w:val="0"/>
        <w:ind w:left="0" w:right="0" w:hanging="0"/>
        <w:jc w:val="left"/>
        <w:rPr>
          <w:lang w:val="ro-RO"/>
        </w:rPr>
      </w:pPr>
      <w:r>
        <w:rPr>
          <w:sz w:val="24"/>
          <w:lang w:val="ro-RO"/>
        </w:rPr>
        <w:t xml:space="preserve">"Imbratisez dorinta de-a muri sarutand placerea durerii caci nu mai pot inchide ochii de nevoia ta. Imi lipseste zambetul tau, imi lipseste imbratisarea ta si imi lipseste mai mult ca oricand lumina ochilor tai, caci viata mea acum e doar un vis si acela e... de a te regasi din nou... sa-ti spun cat imi lipsesti.... Nu pot sa mint si sa-mi inchid ochii la ceea ce am pentru tine, dar stiu ca pot sa iti ofer mai multe decat simpla zi de maine. Astern pe-o foaie un simplu gand amar si recunosc ca n-am puterea sa pot gasi un rost, satul si cu ochii flamanzi de tine imi pierd mai mult decat jumatate de viata si inca caut sa te regasesc. Sarutul tau e inca pe buzele mele si lacrimile mele sapa cu durere in propria inima facand o rana fara seaman, caci doare si totusi nu stiu de ce? Satul si cu privirea trista ma uit la fiecare colt de strada, geam, si-ncerc sa te gasesc, dar tu ai fost... acum ai disparut si asta ma doare chiar daca nu e de conceput. Tot ce stiu este ca imi lipsesti si ca te voi iubi mereu cu riscul de-a muri la fel... Un gand amar imi rascoleste inima si vreau acum sa mor decat sa-ndur pentru toata viata o lipsa fara cuvinte si o durere neexplicabila... Te voi iubi mereu...!!!" </w:t>
      </w:r>
    </w:p>
    <w:p>
      <w:pPr>
        <w:pStyle w:val="Normal"/>
        <w:widowControl w:val="false"/>
        <w:bidi w:val="0"/>
        <w:ind w:left="0" w:right="0" w:hanging="0"/>
        <w:jc w:val="left"/>
        <w:rPr>
          <w:lang w:val="ro-RO"/>
        </w:rPr>
      </w:pPr>
      <w:r>
        <w:rPr>
          <w:sz w:val="24"/>
          <w:lang w:val="ro-RO"/>
        </w:rPr>
        <w:t>"Imi las sufletul sa traiasca prin a te iubi pe tine, imi ascult inima pentru ca ratiunea nu conteaza atunci cand iubesti. Inima mea nu e intreaga daca nu esti tu. Daca noi am dat unul de altul a fost pentru ceva, iar daca noi ne vom intalni va fi pentru ca iubirea invinge intotdeauna. Ziua de ieri s-a dus pentru totdeauna, ziua de maine nu stim cum va fi, de aceea trebuie sa profitam de ziua de azi. Putem spune adio unei zile, unei persoane, atator si atator lucruri... dar, iubirii, odata aparuta... nu-i voi spune niciodata adio... pentru ca e vesnica si fiecare avem nevoie de ea. Pentru mine esti cel mai frumos vis. Atunci cand mi-ai scris pentru prima data ceea ce simti pentru mine am simtit ca m-am nascut din nou si traiesc intr-o lume de vis si e atat de frumos. Am nevoie de tine! Am nevoie de cuvintele tale! Am nevoie de vocea ta! Am devenit dependent de tine, Anca Comsa ! Daca as sti ca esti un cuvant din mine n-as mai vorbi niciodata de frica sa nu te pierd. Ma bucur ca esti in inima mea,... dar as vrea sa fi langa mine, sa te ating, sa se implineasca visul meu cel mai mare. Daca esti o stea,... iar eu iubirea ta..., atunci sunt sigur ca aceasta stea va straluci vesnic.Crede-ma, esti pentru mine cel mai pretios lucru si nu cred ca dragostea ce o simt pentru tine se va stinge vreodata."</w:t>
      </w:r>
    </w:p>
    <w:p>
      <w:pPr>
        <w:pStyle w:val="Normal"/>
        <w:widowControl w:val="false"/>
        <w:bidi w:val="0"/>
        <w:ind w:left="0" w:right="0" w:hanging="0"/>
        <w:jc w:val="left"/>
        <w:rPr>
          <w:lang w:val="ro-RO"/>
        </w:rPr>
      </w:pPr>
      <w:r>
        <w:rPr>
          <w:sz w:val="24"/>
          <w:lang w:val="ro-RO"/>
        </w:rPr>
        <w:t>"De multe ori mi s-a intamplat sa stau si sa astept acea persoana pentru care...</w:t>
        <w:br/>
        <w:t>Sa pot striga in gura mare: Te iubesc, te doresc, te astept!</w:t>
        <w:br/>
        <w:t>Anii au trecut intruna, iar eu m-am saturat sa tot astept...</w:t>
        <w:br/>
        <w:t>Si mi-am dat seama ca nu este bine trebuie sa caut si sa sper!</w:t>
        <w:br/>
        <w:t>Am cautat in zadar, iar anii au trecut, am alergat si am obosit,</w:t>
        <w:br/>
        <w:t>Dupa cate inimi am fugit, prea multe inimi am ranit...</w:t>
        <w:br/>
        <w:t>Dar cu acea persoana nu m-am intalnit, dar nici n-o mai caut ca mult am suferit!"</w:t>
      </w:r>
    </w:p>
    <w:p>
      <w:pPr>
        <w:pStyle w:val="Normal"/>
        <w:widowControl w:val="false"/>
        <w:bidi w:val="0"/>
        <w:ind w:left="0" w:right="0" w:hanging="0"/>
        <w:jc w:val="left"/>
        <w:rPr>
          <w:lang w:val="ro-RO"/>
        </w:rPr>
      </w:pPr>
      <w:r>
        <w:rPr>
          <w:sz w:val="24"/>
          <w:lang w:val="ro-RO"/>
        </w:rPr>
        <w:t xml:space="preserve">"Nu stiu ce sa-ti spun, nu stiu la ce sa ma gandesc, mi-e rusine de propriile mele ganduri, as vrea sa ma ascund, dar nu am unde, as vrea sa ma destainui, dar nu am cui. Las soarta sa hotarasca - calc peste constiinta mea si iti scriu. Iti scriu... tocmai tie, tu care ar trebui sa-mi cunosti cel mai putin gandurile, vei afla ceva ce mie mi se pare ciudat, straniu. Eu sunt un fir de nisip din imensul desert al vietii si as vrea ca vantul sa-l legene pe aripile sale, punandu-l in gradina ta. De dragul tau m-as face floare, as inflori langa fereastra ta, ti-as darui mireasma sufletului meu, te-as adormi, iar apoi te-as preface in tarana in care-mi infig radacinile. Nu ma iubesti si cu toate astea eu te iubesc. Nu am nici o sansa de la tine. Cu fiecare gest incerci sa ma jignesti; iar atunci eu imi aud bataile inimii care suna asemenea ciocanului la poarta vietii. Uneori privirea ta ma patrunde pana in maduva oaselor, ma cutremur si imi vine sa fug de sub vraja ta, dar nu pot, picioarele imi sunt intepenite, buzele nu mai pot sa scoata nici un cuvant. As vrea sa te uit, dar fiecare melodie fiecare dans imi aminteste de tine. Traiesti in mine, esti o particica esentiala a sufletului meu de care nu, nu ma pot desparti niciodata, niciodata !" </w:t>
      </w:r>
    </w:p>
    <w:p>
      <w:pPr>
        <w:pStyle w:val="Normal"/>
        <w:widowControl w:val="false"/>
        <w:bidi w:val="0"/>
        <w:ind w:left="0" w:right="0" w:hanging="0"/>
        <w:jc w:val="left"/>
        <w:rPr>
          <w:lang w:val="ro-RO"/>
        </w:rPr>
      </w:pPr>
      <w:r>
        <w:rPr>
          <w:sz w:val="24"/>
          <w:lang w:val="ro-RO"/>
        </w:rPr>
        <w:t>"Daca mi-ai spune ca stii ce insemni pentru mine... ti-as spune ca minti...</w:t>
        <w:br/>
        <w:t>Deoarece nimeni pe inima mea mana nu pune ca s-o intrebe: 'Ce simti?'</w:t>
        <w:br/>
        <w:t>Ce simt pentru tine e inca mister si n-am reusit sa patrund in el</w:t>
        <w:br/>
        <w:t>Dar stiu ca asa cum o raza de soare dezvaluie si cea mai mica parte din mare</w:t>
        <w:br/>
        <w:t>Asa si tu dezvalui in mine sentimentul ce-l simt pentru tine</w:t>
        <w:br/>
        <w:t>Ma bucur ca existi in viata mea, esti tot ce mi-am dorit candva</w:t>
        <w:br/>
        <w:t>Un sprijin, o mana de ajutor, o bucurie pe-al vietii coridor...</w:t>
        <w:br/>
        <w:t>Te simt aproape zi de zi... cu mine mult as vrea sa fii;</w:t>
        <w:br/>
        <w:t>Sa fii a mea sa fii al meu... se va implini oare visul meu?"</w:t>
      </w:r>
    </w:p>
    <w:p>
      <w:pPr>
        <w:pStyle w:val="Normal"/>
        <w:widowControl w:val="false"/>
        <w:bidi w:val="0"/>
        <w:ind w:left="0" w:right="0" w:hanging="0"/>
        <w:jc w:val="left"/>
        <w:rPr>
          <w:lang w:val="ro-RO"/>
        </w:rPr>
      </w:pPr>
      <w:r>
        <w:rPr>
          <w:sz w:val="24"/>
          <w:lang w:val="ro-RO"/>
        </w:rPr>
        <w:t xml:space="preserve">"Tu cel pe care inca-l iubesc, esti spinul trandafirului ce mi-a strapuns inima; tu esti ingerul alb din noaptea vietii ce-mi lumineaza calea spre fericire. Tu esti steaua care a cazut atunci, cand dragostea mea s-a stins pentru cateva clipe ale mandriei. Tu esti lacrima eterna a vietii mele. Tu esti golul vietii mele pustiite si norocul ce mi-a umbrit existenta pe acest pamant. Tu esti raza de soare ce a patruns in sufletul meu si mi-a daruit un pic de speranta si alinare; tu esti acel vis care s-a sfarsit odinioara atat de dureror... tu esti iluzia trecutului meu si acea fantasma ce-mi bantuie prezentul; tu esti raspunsul la intrebarile mele despre iubire. Tu esti infinitul din sufletul meu, tu esti si vei ramane doar al meu!" </w:t>
      </w:r>
    </w:p>
    <w:p>
      <w:pPr>
        <w:pStyle w:val="Normal"/>
        <w:widowControl w:val="false"/>
        <w:bidi w:val="0"/>
        <w:ind w:left="0" w:right="0" w:hanging="0"/>
        <w:jc w:val="left"/>
        <w:rPr>
          <w:lang w:val="ro-RO"/>
        </w:rPr>
      </w:pPr>
      <w:r>
        <w:rPr>
          <w:sz w:val="24"/>
          <w:lang w:val="ro-RO"/>
        </w:rPr>
        <w:t xml:space="preserve">"Cand voi inchide ochii pentru totdeauna, tu sa-mi pecetluiesti buzele cu un sarut pentru a le incalzi, iar picioarele sa mi le acoperi cu petale albe de trandafiri si in par; sa-mi prinzi trandafirul rosu al iubirii eterne ce va lumina chipul meu invaluit de tristetea mortii. Iar..., de vei zari o lacrima ce se va scurge pe obrazul meu palid sa stii ca e de ramas bun. Si cand pamantul imi va acoperi trupul care candva tu l-ai atins, sa-ti amintesti ca te-am iubit dintotdeuna sincer si... acea iubire nu s-a stins, dar sa nu plangi, ca eu voi fi mereu cu tine, chiar daca doar numai in vise. Iar pe mormantul meu din florile ce mi le-ai adus sa scrii cuvantul: 'FERICIRE', caci am simtit-o datorita tie si sa nu uiti ca te iubesc chiar daca nu mai sunt..." </w:t>
      </w:r>
    </w:p>
    <w:p>
      <w:pPr>
        <w:pStyle w:val="Normal"/>
        <w:widowControl w:val="false"/>
        <w:bidi w:val="0"/>
        <w:ind w:left="0" w:right="0" w:hanging="0"/>
        <w:jc w:val="left"/>
        <w:rPr>
          <w:lang w:val="ro-RO"/>
        </w:rPr>
      </w:pPr>
      <w:r>
        <w:rPr>
          <w:sz w:val="24"/>
          <w:lang w:val="ro-RO"/>
        </w:rPr>
        <w:t xml:space="preserve">"Azi noapte te-am visat, iubite!... In visul meu se facea ca privesc catre cer si-ti vedeam chipul, plutind printre stelele iubirii, cum iti zambesc lung si trist. Incepeam sa-ti vorbesc si sa strig catre tine, dar nu reuseam, caci erau prea putine... Rugam luna sa-mi trimita o raza ,sa pot urca si sa te mangai dar in zadar... Atunci am izbucnit in plans de disperare, iar tu mi-ai intins mana si m-ai ajutat sa zbor catre tine... iti simteam suflarea calda si timida prin porii pielii mele si imi doream sa ma saruti. Era de ajuns sa imi doresc si acea dorinta devenea realitate. In acea clipa am cunoscut fericirea. Acea fericire plina de cuvinte frumoase..., acea fericire plina de mangaieri infinita si saruturi fierbinti, dar nevinovate. Acea noapte fusese cu adevarat noaptea mea, noaptea ta, noaptea noastra..." </w:t>
      </w:r>
    </w:p>
    <w:p>
      <w:pPr>
        <w:pStyle w:val="Normal"/>
        <w:widowControl w:val="false"/>
        <w:bidi w:val="0"/>
        <w:ind w:left="0" w:right="0" w:hanging="0"/>
        <w:jc w:val="left"/>
        <w:rPr>
          <w:lang w:val="ro-RO"/>
        </w:rPr>
      </w:pPr>
      <w:r>
        <w:rPr>
          <w:sz w:val="24"/>
          <w:lang w:val="ro-RO"/>
        </w:rPr>
        <w:t xml:space="preserve">"Voi incerca sa trec peste bariera ce tu ai pus-o intre noi... prin a jura cu-napoi la mine nu vei mai privi... dintr-un motiv pe care doar tu il stii. Voi mai incerca pentru a nu stiu cata oara, chiar daca risc ca poate o sa doara... am sa iti spun cu zambetul pe buze... am in cercat sa stii... ca nu ai nici o scuza... voi incerca apoi sa-mi vad de viata cu ochii privind decat in fata si de-ar fi sa vii din nou in a lor raza, am sa-ti amintesc ca nu ai nici o scuza...!" </w:t>
      </w:r>
    </w:p>
    <w:p>
      <w:pPr>
        <w:pStyle w:val="Normal"/>
        <w:widowControl w:val="false"/>
        <w:bidi w:val="0"/>
        <w:ind w:left="0" w:right="0" w:hanging="0"/>
        <w:jc w:val="left"/>
        <w:rPr>
          <w:lang w:val="ro-RO"/>
        </w:rPr>
      </w:pPr>
      <w:r>
        <w:rPr>
          <w:sz w:val="24"/>
          <w:lang w:val="ro-RO"/>
        </w:rPr>
        <w:t>Declaratie trimisa de Tudorache Razvan(27 oct 2001) :</w:t>
        <w:br/>
        <w:t>Special pentru Alexya` din Bistrita, singura fata din toata lumea! de la sotul ei Tudorache Razvan:</w:t>
        <w:br/>
        <w:t xml:space="preserve">"iubita mea.... </w:t>
        <w:br/>
        <w:t>Iti scriu aceste lucruri din cauza ca ma aflu intr-o foarte confuza perioada a vietii mele. Pana acum nu m-am confruntat cu sensul adevarat al sentimentului de iubire dar tu prin comportamentul tau mi-ai inspirat incredere si in acelasi timp sentimentul ca relatia noastra ar putea reusi! Suntem la inceput dar din daca am reusi sa avem ambii incredere in celalalt cred ca relatia noastra ar putea reusi. Una lume zice ca este foarte usor sa fii baiat.... dar eu de cand te cunosc pe tine nu am mai reusit sa mai privesc nici o fata in ochi fara sa fiu pus fata in fata cu frica de a fii observat de tine si de a strica tot ce am reusit sa realizam pana acum ca un cuplu! Din ziua in care drumurile noastre s-au intalnit mi-am gasit un scop in viata... acela de a-mi darui toata dragostea unei singure persoane....Tie!</w:t>
        <w:br/>
        <w:t>Ai observat vreodata un apus de soare sau ai stat vreodata cu ochii pe fereastra la orele timpurii ale diminetii ca sa vezi rasaritul soarelui? Este o imagine pura a trecerii de la zi la noapte..de la sentimentul de confuz care ti-l ofera noaptea la sentimentul de revenire la viata oferit de primele raze ale soarelui care iti ating fata. Eu de cand te-am vazut visez la un rasarit de soare alaturi de tine, ca sa pot sa te tin in brate si sa ma manifest pornirile pe care mi le provoci! Cand sunt alaturi de tine in putinele clipe petrecute impreuna ma simt exact ca pasarile cerului care iarna zboara pentru a gasi un loc mai calduros si mai primitor de a trece iarna! In acest moment ma gandesc la tine si inima parca ar vrea sa imi sara din piept si sa vina la tine sa te stranga in brate parca pentru ultima oara!</w:t>
        <w:br/>
        <w:t>Poate aceasta scrisoare iti arata o fata de a mea pe care nu o cunosteai din cauza felului in care ma port in momentele in care sunt cu tine, si acest lucru se datoreaza numai emotiilor pe care le am in prezenta ta, sa nu fac ceva gresit si sa stric tot ce am reusit sa primesc din partea ta si asta numai din cauza ca ai vrut sa imi oferi. In zilele de azi este foarte grea vorba "te iubesc" din cauza ca majoritatea baietilor din ziua de azi confunda sentimentul de iubire cu cel al bunei stari, dar eu pot afirma cu mana pe o inima ce zvacneste in momentul in care este pronuntat numele tau in orice imprejurare, ca te iubesc.</w:t>
        <w:br/>
        <w:t>Am auzit de iubiri platonice dar aici nu poate fi vorba de asa ceva pentru ca eu stiu ce simt pentru tine! Numai eu pot stii clipele in care stateam noaptea in pat si ma gandeam cum sa fac ca relatia noastra sa devina una in care iubirea si increderea sa devina lucrurile cele mai importante pentru noi!</w:t>
        <w:br/>
        <w:t>Acum prin aceasta scrisoare am curajul sa iti marturisesc ca te-am visat, eram amandoi intr-o cabana la munte si focul din semineu nu egala caldura emanata de sentimentele si respiratia noastra, ne faceam declaratii de dragoste jurandu-ne iubire eterna.</w:t>
        <w:br/>
        <w:t>In acest moment singurul lucru care ne desparte este frica mea de a recunoaste in fata ta adevaratele mele sentimente pentru tine din cauza ca imi este frica de reactia pe care ai putea sa o ai tu. Niciodata nu i-am mai jurat unei fete iubire eterna si sincer sa spun parerea mea este ca am ales calea gresita prin faptul ca m-am decis sa iti trimit o scrisoare dar aceasta scrisoare nu reprezinta decat o parte din mine care ti-o daruiesc tie!</w:t>
        <w:br/>
        <w:t>Din momentul in care vei fi citit scrisoarea vei afla sentimentele mele si eu cand ma voi intalni cu tine iti voi putea spune ca TE IUBESC!"</w:t>
      </w:r>
    </w:p>
    <w:p>
      <w:pPr>
        <w:pStyle w:val="Normal"/>
        <w:widowControl w:val="false"/>
        <w:bidi w:val="0"/>
        <w:ind w:left="0" w:right="0" w:hanging="0"/>
        <w:jc w:val="left"/>
        <w:rPr>
          <w:lang w:val="ro-RO"/>
        </w:rPr>
      </w:pPr>
      <w:r>
        <w:rPr>
          <w:sz w:val="24"/>
          <w:lang w:val="ro-RO"/>
        </w:rPr>
        <w:t>Declaratie trimisa de ALIN(5 noi 2001 ) :</w:t>
        <w:br/>
        <w:t>Pentru iubirea vietii lui, Lacramioara:</w:t>
        <w:br/>
        <w:t>"Esti ca o stea; stralucesti unic printre celelalte, dar esti tot mai departe si greu de atins. Totusi, ma amagesc, ca poate, intr-o zi, vei deveni o stea cazatoare. O stea cazatoare care sa se opreasca in micul meu univers...... si... care in schimbul unui sarut sa imi dea iubirea ei!"</w:t>
      </w:r>
    </w:p>
    <w:p>
      <w:pPr>
        <w:pStyle w:val="Normal"/>
        <w:widowControl w:val="false"/>
        <w:bidi w:val="0"/>
        <w:ind w:left="0" w:right="0" w:hanging="0"/>
        <w:jc w:val="left"/>
        <w:rPr>
          <w:lang w:val="ro-RO"/>
        </w:rPr>
      </w:pPr>
      <w:r>
        <w:rPr>
          <w:sz w:val="24"/>
          <w:lang w:val="ro-RO"/>
        </w:rPr>
        <w:t>Declaratie trimisa de Ionelia(22 noi 2001) :</w:t>
        <w:br/>
        <w:t>"Iubim ceea ce cunoastem si aparam ceea ce iubim. Eu te cunosc pe tine si te iubesc, si te voi apara atata vreme cat te voi iubi. Vesnicia mi se pare un termen prea scurt pentru limita iubirii mele."</w:t>
      </w:r>
    </w:p>
    <w:p>
      <w:pPr>
        <w:pStyle w:val="Normal"/>
        <w:widowControl w:val="false"/>
        <w:bidi w:val="0"/>
        <w:ind w:left="0" w:right="0" w:hanging="0"/>
        <w:jc w:val="left"/>
        <w:rPr>
          <w:lang w:val="ro-RO"/>
        </w:rPr>
      </w:pPr>
      <w:r>
        <w:rPr>
          <w:sz w:val="24"/>
          <w:lang w:val="ro-RO"/>
        </w:rPr>
        <w:t>Pentru Severa Gabriela :</w:t>
        <w:br/>
        <w:t>"Din momentul din care te-am vazut, am simtit si am aflat in adancul inimii mele o pofta nebuna sa-ti dezvaluiesc amorul, dorind sa-ti fac mii de juraminte in genunchi si privindu-te in paradisul inimii mele, sa-ti zic: ...asta e partea frumoasa si dulce a inimii mele unde tu vei fi craiasa sufletului meu si facandu-te fericita iti voi pune frumos printre florile care mai imbatatoare si dulci, pe o parte man, iar pe cealalta puterea tainica a amorului si tot odata fala puternica si impreuna vom face ca din iubirea noastra sa se nasca o frumoasa si nemuritoare... dragoste ce nu va parasi sufletele noastre nici in viata in care eu o sa fiu un inger pazitor, pe veci al tau, iar tu vei fi zana alba a iubirii; cea care imi va darui pe veci o iubire eterna cum in viata nu va exista nici pe pamant si nici altundeva...</w:t>
        <w:br/>
        <w:t>Daca as putea sa fac parte din inima ta macar un minut, sa pot sa aflu daca esti alaturi de mine pe veci, as putea sa mor in pacea iubirii tale si daca tu ai putea sa patrunzi in inima mea, cea care exista numai pentru ca tu existi, nu cred ca ai mai putea pleca si vei ramane pe veci nemuritoare in cerul senin si plin de dragoste... dragostea mea iubito... atunci as fi fericit pe veci...</w:t>
        <w:br/>
        <w:t>Daca as putea sa imi pun o dorinta inainte sa plec din preajma ta iubito, sa plec acolo sus unde nu te-as pierde din privirea mea plina de iubire, ca in momentele in care tu, frumoasa mea, erai langa inima mea, aceea ar fi sa te mai am odata la inima mea si sa plangem pentru despartirea care ne va separa pe veci si sa ne dezvaluim sufletele dornice de iubire, sa le impreunam pentru o ultima dragoste de neuitat... nesfarsita. De as putea sa retraiesc tot ce a fost frumos in aceasta dragoste eterna as dori sa trec prin tot ce ai insemnat tu pentru mine, si rau si bun pentru a nu uita niciodata infatisarea ta si privirea pe care mi-o aruncai in clipele in care ne uneam si deveneam o singura persoana ce avea cate ceva de la amandoi: frumusetea nemuritoare a chipului tau luminat de iubire si tot ce am eu mai pretios, dragostea mea pentru tine...</w:t>
        <w:br/>
        <w:t>Tin sa-ti spun o prea frumos simbol al iubirii mele, ca nu esti singura care sufera din pricina dragostei, si eu sunt la fel, poate chiar intr-o situatie mult mai dureroasa, aceea de a iubi si sa nu fi iubit, tu macar ai avut persoana iubita langa tine cu suflet si corp...; eu nu am avut decat corpul tau pentru ca sufletul si gandul tau este in alta parte... acolo de unde nu stiu daca se va mai intoarce. Eu sper, si sper ca intr-o zi inima ta imi va apartine si voi putea fi fericit asa cum ai fost tu atunci cand ai avut dragoste langa tine.</w:t>
        <w:br/>
        <w:t>Vreau sa stii ca din inima mea nu vei disparea niciodata si mai cred ca odata, macar odata te vei gandi si tu la mine... si la tot ce tu insemni pentru mine, adica totul, adica viata, adica iubire si sperante (sperante ca te voi putea avea macar un minut la inima mea), adica lacrimi varsate pentru tot ce a fost si ce nu a fost, adica intr-un cuvant poate te vei gandi vreodata la singuratatea pe care mi-ai dat-o uitandu-ma si inlocuindu-ma cu o alta persoana... oare te iubeste mai mult ca mine?...</w:t>
        <w:br/>
        <w:t>Mai vreau sa spun ca iti doresc sa fi iubita tot atat de mult precum te iubesc eu pe tine, poate chiar mai mult... pentru ca meriti... pentru ca atunci cand vei pleca nu voi mai putea sa-ti ofer umarul meu pentru a plange... chiar daca nu ai plans pentru mine... am fost fericit, dar nu pentru nefericirea ta... ci pentru faptul ca am descoperit o noua Gabriela, una care iubeste si care da dovada ca poate iubi, dar din pacate in inima ei nu este loc si pentru mine, pentru dragostea mea...</w:t>
        <w:br/>
        <w:t>Nu iti doresc decat bine in viata si fericire, iar ceea ce mie nu mi-ai oferit (dragostea ta)... sa poata avea oricine si sa se bucure de ea asa cum meriti tu...</w:t>
        <w:br/>
        <w:t>Vreau sa te rog inca odata sa nu uiti ca exista si va exista cineva care te va astepta intotdeauna si din inima caruia nu vei pieri nici atunci cand voi urca acolo sus, acolo unde totul e bine... acolo unde e numai iubire, dar degeaba daca... nu e iubirea ta... te rog nu ma uita... te rog nu ma parasi... te rog sa ma iubesti (desi acesta e un vis care nu va deveni realitate)...</w:t>
        <w:br/>
        <w:t>Te iubesc... te iubesc... nu mi te pot scoate din minte si nu mi te pot scoate din inima... de acolo unde ai intrat si nu vei mai putea iesi nici atunci cand ea nu va mai putea darui nimic... dar de fapt ea de acum nu mai poate oferi nimanui loc in ea, acolo unde e frumos... acolo unde e senin... si acolo unde e plin de iubire...</w:t>
        <w:br/>
        <w:t>Ma bucur ca ai avut incredere in mine si mi-ai spus tot ceea ce te chinuie... desi in acele clipe am crezut ca ne-am unit..., dar un lucru e sigur... am suferit alaturi de tine... alaturi de cea care ar putea sa ma faca fericit... si alaturi de unica care imi poate darui ceea ce e mai pretios pentru mine... dragostea ta...</w:t>
        <w:br/>
        <w:t>Daruieste-mi macar pentru un minut iubirea ta... si promit ca nu vei regreta... promit ca nu vei uita... si promit ca nu mi-o vei mai lua... promit ca nu te voi uita... si promit ca... vei fi printesa inimii mele... vei fi simbolul dragostei mele... vei fi floarea vietii mele... si vei fi cerul planetei mele...</w:t>
        <w:br/>
        <w:t>Daca nu ma vei primi in inima ta... in viata ta... in palatul viselor mele... iti promit ca nu ma voi lasa... ca nu voi ceda... ca voi lupta pana la moarte (moartea inimi mele)... chiar daca stiu ca nu te voi putea avea... nici in cele mai frumoase vise ale gandiri mele...</w:t>
        <w:br/>
        <w:t>Ai plans pe umarul meu... ce frumos suna... desi nu e adevarat am crezut pentru o clipa ca ma iubesti... ca ma doresti... dar... vise... vise neadevarate... dar... totusi... a fost frumos... frumos... ca intr-un vis pe care mi-l-as fi dorit... pacat... pacat pentru dragostea pe care ti-o port... pe care o meriti...si pe care vreau sa ti-o daruiesc... dar inima ta o respinge... o loveste ucigator... inima ta o baga intr-o adanca suferinta... intr-o nepasatoate chinuinta...TE IUBESC... si sa nu uiti... TE IUBESC... dar... dar ce mai conteaza... degeaba... oricat as incerca... nu, nu voi reusi... nu voi reusi sa-mi indeplinesc un vis... un vis care ma domina de un secol... ce un secol... o viata... asa imi pare..., dar pacat... pacat... Daca as putea macar odata sa-ti ascult inima cum iti bate... cum pulseaza in loc de sange... dragoste... o dragoste pe care nu o voi intalni niciodata... pacat... pacat ca nu imi apartine... pacat ca nu pot s-o apar de suferinte... de dureri... si de suparari... pacat...</w:t>
        <w:br/>
        <w:t>E noaptea singuratati pentru mine... e noaptea fara sfarsit... e noaptea ucigatoare... e ultima noapte cand mai pot visa ca te voi avea... pacat... e un vis... m-am trezit din visul visurilor mele... pacat... si ce frumos era... stii... ma iubeai... ma tineai in brate... ma IUBEAI... ce frumos suna... pacat... mare pacat... a fost frumos..., dar nu mai e... a fost un vis... pacat... doar un vis...</w:t>
        <w:br/>
        <w:t>Stii... mai bine as muri decat sa stau... departe de tine... sau prefer sa plec undeva... departe de dragostea mea... departe de tine... pacat..., dar degeaba... o sa mor degeaba... pentru ca nu o sa te uit... nici acolo... puterea iubirii ce o simt pentru tine... e mare... e nemarginita...,dar... pacat... sufar dupa tine... ma gandesc la tine... unde esti...? ...de ce nu esti cu mine...?...da ...inteleg... nu exist pentru inima ta... nu exist pentru tine... nu traiesti pentru dragostea mea... nu esti a mea... pacat... esti daruita de inima ta... dar nu mie... nu mie... ci lui... oare te iubeste mai mult ca mine... a... da... inteleg... tu il iubesti pe el... pacat... de ce oare mai exist...?... de ce oare a fost scris sa apari... sa apari in viata mea..., dar nu aici e suferinta...da ...nu aici... ci acolo... acolo unde ai plecat... si de unde nu te-ai mai intors... pacat... de ce nu am si eu loc acolo... acolo in inima ta... a... da... e ocupata... aha... inteleg... nu am loc... pacat...</w:t>
        <w:br/>
        <w:t xml:space="preserve">Dar oare de ce mai exist?... de ce imi apari in fata?...a ...da ...imi e scris... da... imi e scris sa sufar... dar de ce? ...cu ce am gresit... da... poate... poate ca nu am putut... nu a fost scris... nu a fost scris sa te intalnesc mai devreme..., dar totusi..., iti multumesc... iti multumesc ca existi... da... stii si tu...: TE IUBESC... sunt nebun... nebun dupa tine... da ...inteleg... nu se poate... da ...stiu... apartii alcuiva..., dar de ce,... de ce nu e scris sa imi apartii mie?... de ce tocmai lui?...nu inteleg..." </w:t>
      </w:r>
    </w:p>
    <w:p>
      <w:pPr>
        <w:pStyle w:val="Normal"/>
        <w:widowControl w:val="false"/>
        <w:bidi w:val="0"/>
        <w:ind w:left="0" w:right="0" w:hanging="0"/>
        <w:jc w:val="left"/>
        <w:rPr>
          <w:lang w:val="ro-RO"/>
        </w:rPr>
      </w:pPr>
      <w:r>
        <w:rPr>
          <w:sz w:val="24"/>
          <w:lang w:val="ro-RO"/>
        </w:rPr>
        <w:br/>
        <w:t>Declaratie trimisa de Diana Popa din Galati (14 dec 2001) :</w:t>
        <w:br/>
        <w:t>"Dragostea mea,</w:t>
        <w:br/>
        <w:t>Simt ca orele care ma tin departe de tine sunt veacuri, fiecare secunda o resimt reverberand in inima mea rapusa si renascanda. Ma trezesc si adorm in fiecare zi numai cu gandul la tine si dorul pe care il simt in pieptu-mi se zbate neincetat precum argintul viu. Pare de necrezut, insa mi-e dor de tine chiar si atunci cand te strang in brate, ca si cum aceste corpuri fizice ar sta ca bariera in calea fuziunii noastre extatice. Te simt cu intensitate chiar daca esti plecata si sufletul meu traieste la unison cu tine toate bucuriile si toate intristarile tale, oriunde te-ar cuprinde ele.</w:t>
        <w:br/>
        <w:t>Tin strans langa piept hainele tale, intr-un strigat mut care te vrea langa ele. Ma gandesc la mine, la cel care eram si de care nu mai imi pasa, toate egoismele mele marunte parca s-au spulberat definitiv din calea iubirii pe care mi-ai daruit-o. Nu mai sunt omul care eram si am senzatia ca am devenit un fel de zeu, ridicat in slava de intensitatea iubirii dintre noi.</w:t>
        <w:br/>
        <w:t>Fiecare minut in care suntem impreuna mi se pare a contine toata viata-mi cu intregul ei sens. Clipele de iubire sunt atat de lungi si in acelasi timp atat de scurte… Uneori as vrea sa iti pot fi pandantiv pentru a ma cuibari permanent langa inima ta...</w:t>
        <w:br/>
        <w:t>Iubirea inimii mele, vino in bratele mele, primeste nepretuita fericire pe care Dumnezeu, prin marea sa gratie, ne-a daruit-o! Te iubesc nesfarsit!"</w:t>
      </w:r>
    </w:p>
    <w:p>
      <w:pPr>
        <w:pStyle w:val="Normal"/>
        <w:widowControl w:val="false"/>
        <w:bidi w:val="0"/>
        <w:ind w:left="0" w:right="0" w:hanging="0"/>
        <w:jc w:val="left"/>
        <w:rPr>
          <w:lang w:val="ro-RO"/>
        </w:rPr>
      </w:pPr>
      <w:r>
        <w:rPr>
          <w:sz w:val="24"/>
          <w:lang w:val="ro-RO"/>
        </w:rPr>
        <w:t>Declaratie trimisa de Ionelia(25 ian 2002) :</w:t>
        <w:br/>
        <w:t>"Visele mele sunt fulgi de zapada, cand ajung la realitate, jos se topesc. Visele mele sunt simple amintiri, desertaciuni. Visele mele s-au pierdut in timp printre atatea dureri..., suferinte.... Visele mele sunt flori ale durerilor. Realitatea insasi este un vis crud, poate un cosmar? Cand omul inceteaza sa mai viseze, atunci el inceteaza sa mai traiasca, sa mai fie om. Visele mele sunt amintirii..., amintiri dulci..., amintiri amare. Visele mele poarta ca o povara amintirea grea si trista a imaginii noastre. Acest vis a devenit obsedant. De ce? Pentru ce? Ciudate intrebari intr-o lume in care intrebarea nu-si mai afla rostul. Credeam ca totul se poate controla, pana si sentimentele, dar m-am inselat. Oricat ai incerca, nu vei reusi sa desavarsesti nimic. Sufletul este ca o oglinda pe care un om cu gesturi nesabuite a reusit sa o sparga. Acum este in zadar efortul de a mai incerca sa repari ceva. Toata viata vei umbla dupa cioburi incercand ca intr-un joc de puzzle sa le unesti. Nu vei reusi si asta o stii dar continui sa ignori. Prin gand imi trec mii de fragmente de vise... acum imposibile. Niciodata gandul nu-ti va fi mai real, numai daca tu ii vei da valoare si sens. Iubirea e ca o picatura de roua de pe un trandafir care se topeste timid sub razele soarelui."</w:t>
      </w:r>
    </w:p>
    <w:p>
      <w:pPr>
        <w:pStyle w:val="Normal"/>
        <w:widowControl w:val="false"/>
        <w:bidi w:val="0"/>
        <w:ind w:left="0" w:right="0" w:hanging="0"/>
        <w:jc w:val="left"/>
        <w:rPr>
          <w:lang w:val="ro-RO"/>
        </w:rPr>
      </w:pPr>
      <w:r>
        <w:rPr>
          <w:sz w:val="24"/>
          <w:lang w:val="ro-RO"/>
        </w:rPr>
        <w:t>Declaratie trimisa de Amy-X(30 mar 2002) :</w:t>
        <w:br/>
        <w:t>"Plans al inimii...</w:t>
        <w:br/>
        <w:t>Viata este frumoasa si e pacat sa trecem prin ea, fara sa iubim, macar o singura data, cu adevarat. Dar, in acelasi timp trebuie sa o si pretuim. Dragostea a venit pe aripi de vant si mi-a intins mana ei calda, care ardea cu nerabdare sa ma atinga. Buzele ei erau umede si pline de dorinta. Fiecare privire pe care mi-o adresa era asemeni unui fulger care-mi strapungea inima. Si, dupa atatea priviri, inima mea a cedat, si s-a lasat prada dragostei.</w:t>
        <w:br/>
        <w:t>Dar, "copilul" din mine, care inca nu stia sa pretuiasca acest dar divin, care nu vine decat o singura data in viata, a alungat acea mare taina...a dragostei... Iar acum, dupa multe luni, sufletul meu tanjeste dupa acea dragoste, care acum este pierduta pentru totdeauna.</w:t>
        <w:br/>
        <w:t>Sau poate ca mai exista un strop de speranta si pentru inima mea intunecata si plina de suferinta?!"</w:t>
      </w:r>
    </w:p>
    <w:p>
      <w:pPr>
        <w:pStyle w:val="Normal"/>
        <w:widowControl w:val="false"/>
        <w:bidi w:val="0"/>
        <w:ind w:left="0" w:right="0" w:hanging="0"/>
        <w:jc w:val="left"/>
        <w:rPr>
          <w:lang w:val="ro-RO"/>
        </w:rPr>
      </w:pPr>
      <w:r>
        <w:rPr>
          <w:sz w:val="24"/>
          <w:lang w:val="ro-RO"/>
        </w:rPr>
        <w:t>Declaratie trimisa de Amy-X(30 mar 2002) :</w:t>
        <w:br/>
        <w:t>"Amintirea TA...</w:t>
        <w:br/>
        <w:t>M-ai uitat in Universul rece si mi-ai produs in suflet haos. M-ai lasat in ecoul amintirilor ce izvorasc din mintea inghetata. Un urlet dureros, sugrumat, se zbate in mine incercand sa iasa la lumina... Strig in noaptea intunecata a sufletului in care nu mai poate patrunde nici o raza de lumina. Sunt atat de ratacita in labirintul singuratatii ...si nu gasesc nici o cale de a iesi din acest haos al durerii...</w:t>
        <w:br/>
        <w:t>Am plans cand m-am trezit in prapastia adanca din care nu mai puteam iesi. Dar... curand nu m-am mai zbatut si totul a murit in mine. Ai plecat... si un intreg Univers ai destramat in doar o secunda.</w:t>
        <w:br/>
        <w:t>Nimic nu se mai zbate in sufletul meu. A obosit de atata framantare. A amortit in durerea spaimei de tacere eterna. Doar acum cateva minute erai aici sau poate... acum o vesnicie? Iti aud si acum ecoul glasului si il simt cum se amplifica, cum ma invaluie, ametindu-ma.</w:t>
        <w:br/>
        <w:t>De spaima ca am sa pierd si ultimele urme ale existentei tale, incetez de a mai respira si ma scufund din ce in ce mai mult in mine. Stau nemiscata in tacere si incetez de a mai visa eternul vis: TU.</w:t>
        <w:br/>
        <w:t xml:space="preserve">Iarna s-a instalat in mine si m-a inghetat. O, vino...vino inainte de a muri inghetata in singuratate." </w:t>
      </w:r>
    </w:p>
    <w:p>
      <w:pPr>
        <w:pStyle w:val="Normal"/>
        <w:widowControl w:val="false"/>
        <w:bidi w:val="0"/>
        <w:ind w:left="0" w:right="0" w:hanging="0"/>
        <w:jc w:val="left"/>
        <w:rPr>
          <w:lang w:val="ro-RO"/>
        </w:rPr>
      </w:pPr>
      <w:r>
        <w:rPr>
          <w:sz w:val="24"/>
          <w:lang w:val="ro-RO"/>
        </w:rPr>
        <w:t>Declaratie trimisa de Amy-X(30 mar 2002) :</w:t>
        <w:br/>
        <w:t>"Ganduri...</w:t>
        <w:br/>
        <w:t>A fost crunta despartirea, a fost crunta si nedreapta. Lumina puternica a dragostei ma urmareste la orice pas. Aduceri-aminte, ganduri despre tine imi hranesc neincetat sufletul, ma tin treaza ore intregi. Atunci, la granita dintre veghe si somn imi apari ca o umbra diafana, imateriala, o fantasma care, pe masura ce adorm, devine un inger imbracat cu lumina soarelui. Cu pasi usori te apropii de mine gingas, capul de sanul meu ti-l rezemi. Capul meu imprumuta lumina trupului tau incat parem doua diamante ce farmeca totul in jur. Ochii tai cauta bland in ochii mei, cu un sarut imi daruiesti acea tainica si blanda caldura. Si ah! esti frumos, esti demonic de frumos. Razi...si sufletu-mi nu se mai satura sa priveasca arcuirea gratioasa a trandafirilor buze, gropitele din obraji... Focul din ochii tai este precum soarele in azurul infinit al cerului. Simt ca nu-mi ajunge eternitatea sa te ador!</w:t>
        <w:br/>
        <w:t>A ta romantica..... "</w:t>
      </w:r>
    </w:p>
    <w:p>
      <w:pPr>
        <w:pStyle w:val="Normal"/>
        <w:widowControl w:val="false"/>
        <w:bidi w:val="0"/>
        <w:ind w:left="0" w:right="0" w:hanging="0"/>
        <w:jc w:val="left"/>
        <w:rPr>
          <w:lang w:val="ro-RO"/>
        </w:rPr>
      </w:pPr>
      <w:r>
        <w:rPr>
          <w:sz w:val="24"/>
          <w:lang w:val="ro-RO"/>
        </w:rPr>
        <w:t>Declaratie trimisa de Amy-X(30 mar 2002) :</w:t>
        <w:br/>
        <w:t>"Toamna din mine</w:t>
        <w:br/>
        <w:t>E toamna. Toamna calcata in picioare de nestatornicia vremii. Covoare de frunze grabite pe caldaram de pasi stransi si grabiti...</w:t>
        <w:br/>
        <w:t>E toamna, si-n toamna a murit iubirea noastra. Copacul amintirilor isi scutura incet frunzele.</w:t>
        <w:br/>
        <w:t>Ce minune te va aduce din nou langa mine? Voi mai simti vreodata trupul tau cald langa al meu? Voi mai simti privirea ta mangaindu-ma si buzele tale sarutandu-ma?</w:t>
        <w:br/>
        <w:t>Toamna credintelor, toamna deznadejdiilor, a pustiirilor si-a pribegirilor a trecut peste noi si din ruinele ei am rasarit: eu-fara tine si tu-fara mine .</w:t>
        <w:br/>
        <w:t>Asculta viforul... e disperarea mea ce striga in pustiu. Priveste furtunile de frunze... e inima mea rupta in bucati. Gusta picaturile ploii caci sunt lacrimile mele pentru tine. Priveste-ma, asculta-ma, gusta-ma din nou, asa cum faceai odata.</w:t>
        <w:br/>
        <w:t>Uita-te la cerul toamnei si uita-te la ochii mei ce mor. M-am transformat in vanturile toamnei ca sa te pot gasi. Dar tu nu esti.</w:t>
        <w:br/>
        <w:t xml:space="preserve">Tu nu vezi, nu simti, nu ma mai vrei... Dar eu te iubesc inca... " </w:t>
      </w:r>
    </w:p>
    <w:p>
      <w:pPr>
        <w:pStyle w:val="Normal"/>
        <w:widowControl w:val="false"/>
        <w:bidi w:val="0"/>
        <w:ind w:left="0" w:right="0" w:hanging="0"/>
        <w:jc w:val="left"/>
        <w:rPr>
          <w:lang w:val="ro-RO"/>
        </w:rPr>
      </w:pPr>
      <w:r>
        <w:rPr>
          <w:sz w:val="24"/>
          <w:lang w:val="ro-RO"/>
        </w:rPr>
        <w:t>Declaratie trimisa de Amy-X(30 mar 2002) :</w:t>
        <w:br/>
        <w:t>"Drumul lung al dragostei</w:t>
        <w:br/>
        <w:t>Iti amintesti ce iti spuneam intr-o seara cand, strapungeam cu pasi repezi frigul? Iti spuneam ca: "mi-ai aparut in calea vietii, precum apare o raza argintie a lunii, in fata unui calator nocturn, pribeag, luminadu-i drumul". Ei bine, asa este. Mi-ai aparut precum, apare o raza de soare, dupa o iarna lunga in fata unui muritor, care, patruns de frig, o cauta cu disperare. Raza a venit singura, cum ai venit tu! Raza a plecat singura, cum ai plecat tu!</w:t>
        <w:br/>
        <w:t>Mi-ai infiltrat dragostea in suflet si m-ai facut sa-mi tresara sufletul si fiecare fibra a trupului meu. Apoi, ai plecat nepasator, fara motive. Gresesc, aveai un motiv: erai iubit de o fata frumoasa, care invatase sa iubeasca cu greu. Ai calcat totul in picioare, nepasandu-ti ca vei distruge un suflet, care inca mai tresare la auzul numelui tau si care inca te mai iubeste.</w:t>
        <w:br/>
        <w:t>Lacrimile-mi curg asemeni unui izvor, sufletu-mi e amarat de dor si de durere, dar cui sa ma plang? Cine este de vina? Sa-ti spun eu? Dragostea, cu drumul ei lung, este de vina. De cand ii simti gustul, nu mai poti scapa de ea. Dar pana ii simti gustul, e un drum foarte lung. Pe acest drum anevoios se pierde dragostea ce ti-o poarta persoana iubita.</w:t>
        <w:br/>
        <w:t xml:space="preserve">Te iubesc si te astept de cand rasare soarele si pana cand apune, de cand rasare luna si pana cand apune: pana se va risipi si ultima aroma din gustul dragostei ce ti-o port." </w:t>
      </w:r>
    </w:p>
    <w:p>
      <w:pPr>
        <w:pStyle w:val="Normal"/>
        <w:widowControl w:val="false"/>
        <w:bidi w:val="0"/>
        <w:ind w:left="0" w:right="0" w:hanging="0"/>
        <w:jc w:val="left"/>
        <w:rPr>
          <w:lang w:val="ro-RO"/>
        </w:rPr>
      </w:pPr>
      <w:r>
        <w:rPr>
          <w:sz w:val="24"/>
          <w:lang w:val="ro-RO"/>
        </w:rPr>
        <w:t>Declaratie trimisa de Amy-X(30 mar 2002) :</w:t>
        <w:br/>
        <w:t>"Tu &amp; ploaia</w:t>
        <w:br/>
        <w:t>Totul ne desparte: distanta, viata, oamenii, poate si destinul. Dar daca ai privi dincolo de fereastra camerei tale m-ai zari, pentru ca sunt totul ce este in jurul tau: sunt departarea, sunt apusul si rasaritul... Sunt totul si, totusi, nimic...</w:t>
        <w:br/>
        <w:t>Ai ascultat vreodata ploaia? Ai privit-o cum saruta pamantul, iar acesta ii raspunde la sarutari sorbindu-i picaturile marunte? Ai vrut vreodata sa plangi, dar speriat ti-ai retras lacrimile inauntrul tau?</w:t>
        <w:br/>
        <w:t>Iti trimit lacrimile mele pentru ca sufletul meu se ineaca in lacrimi; iti trimit sufletul meu pentru a-i da viata prin tine...</w:t>
        <w:br/>
        <w:t>Gandeste-te la mine: fii pamantul meu, lasa-ma sa fiu ploaia ta..."</w:t>
      </w:r>
    </w:p>
    <w:p>
      <w:pPr>
        <w:pStyle w:val="Normal"/>
        <w:widowControl w:val="false"/>
        <w:bidi w:val="0"/>
        <w:ind w:left="0" w:right="0" w:hanging="0"/>
        <w:jc w:val="left"/>
        <w:rPr>
          <w:lang w:val="ro-RO"/>
        </w:rPr>
      </w:pPr>
      <w:r>
        <w:rPr>
          <w:sz w:val="24"/>
          <w:lang w:val="ro-RO"/>
        </w:rPr>
        <w:t>Declaratie trimisa de Amy-X(30 mar 2002) :</w:t>
        <w:br/>
        <w:t>"Se inseala acela care crede ca stie ce este viata. M-am inselat si eu, alaturi de altii, si pot sa spun ca imi pare bine. De ce? Pentru ca am simtit ceva... Am uitat de mine, de lume, de Univers. Toata fiinta-mi paradoxal de zbuciumata era strabatuta de ochii ei. Traiam prin ea.</w:t>
        <w:br/>
        <w:t>Era Paradisul? Sau ...Iadul? Era un inger? Sau ...un demon? Acum, la fel ca si atunci, aceste intrebari nu-si gasesc raspunsul. Probabil ca sunt axiome ale existentei noastre, dovezi inexpulzabile ale trecerii prin viata.</w:t>
        <w:br/>
        <w:t>Cine ar putea sti daca viata este o insusire sau o...calitate? Cine ar putea sti daca omul iubeste sau... vrea? In schimb, toti stiu ce am simtit: impietrirea aceea la vederea ei. Toti cunosc scanteia ce a facut sa explodeze in mine un foc bizar ce mi-a incendiat sufletul. Mi-a zdrobit ratiunea, mi-a frant aripile, mi-a schimbat viitorul.</w:t>
        <w:br/>
        <w:t>Iubeam... Imaginea inchipuita a Edenului palea, cand zambetul ei imi saruta chipul... Glasul ei, in contrast absolut cu vocea lumii ce ma inconjura si care imi zgaria timpanele, umplea cu sunete calde aerul, dandu-i parca un gust dulce. Mireasma care o invaluia imi parea nefireasca, aproape neomeneasca.</w:t>
        <w:br/>
        <w:t>Atunci am multumit Celui de Sus pentru ca ochilor mei le-a fost permisa vederea Sublimului. Nu am indraznit sa o pangaresc cu atingerea mea, ar fi fost un sacrilegiu, mi-am imaginat doar dumnezeiasca senzatie.</w:t>
        <w:br/>
        <w:t>M-am trezit apoi brusc. Sunt sigur ca o sa mi se inteleaga disperarea cand... Doamne, fusese doar un vis! Ma indragostisem de un vis.</w:t>
        <w:br/>
        <w:t xml:space="preserve">Ceea ce pare la prima vedere o nebunie este totusi, uneori, fidela copie a cruntei realitati..." </w:t>
      </w:r>
    </w:p>
    <w:p>
      <w:pPr>
        <w:pStyle w:val="Normal"/>
        <w:widowControl w:val="false"/>
        <w:bidi w:val="0"/>
        <w:ind w:left="0" w:right="0" w:hanging="0"/>
        <w:jc w:val="left"/>
        <w:rPr>
          <w:lang w:val="ro-RO"/>
        </w:rPr>
      </w:pPr>
      <w:r>
        <w:rPr>
          <w:sz w:val="24"/>
          <w:lang w:val="ro-RO"/>
        </w:rPr>
        <w:t>Declaratie trimisa de Amy-X(30 mar 2002) :</w:t>
        <w:br/>
        <w:t>"Dulcele meu vis</w:t>
        <w:br/>
        <w:t>As dori ca dragostea noastra sa nu cunoasca granitele sufletului omenesc, ca noaptea gandurilor sa alunece pe langa ea... Cuvinte simple si inocente as vrea sa o descrie, adunate de printre astrii singuratici in mari pustii de lacrimi, imprastiate in nisipurile galbene ale vesniciei.</w:t>
        <w:br/>
        <w:t>Corabia pe care vom pluti, printre banchizele albe ale durerilor ce tintuiesc lumea, o vom sabota coborand in abisurile timpului, parasind un pamant vechi si negru de suferinte, ascunzandu-ne in paduri submarine de anemone si corali, neatinse de priviri muritoare... Acolo e un Univers, e al nostru, e inima aceasta ce tresare in asfintitul Lunii, imprastiind culoare albastra deasupra luminosilor ochi ai tai.</w:t>
        <w:br/>
        <w:t xml:space="preserve">Am gasit ochii iubitului meu oglinditi in interiorul unei lacrimi ce curge pe obraz fara a sti de unde vine si unde va poposi... </w:t>
      </w:r>
    </w:p>
    <w:p>
      <w:pPr>
        <w:pStyle w:val="Normal"/>
        <w:widowControl w:val="false"/>
        <w:bidi w:val="0"/>
        <w:ind w:left="0" w:right="0" w:hanging="0"/>
        <w:jc w:val="left"/>
        <w:rPr>
          <w:rFonts w:ascii="Times New Roman" w:hAnsi="Times New Roman"/>
          <w:lang w:val="ro-RO"/>
        </w:rPr>
      </w:pPr>
      <w:r>
        <w:rPr>
          <w:lang w:val="ro-RO"/>
        </w:rPr>
      </w:r>
    </w:p>
    <w:p>
      <w:pPr>
        <w:pStyle w:val="Normal"/>
        <w:widowControl w:val="false"/>
        <w:bidi w:val="0"/>
        <w:ind w:left="0" w:right="0" w:hanging="0"/>
        <w:jc w:val="left"/>
        <w:rPr/>
      </w:pPr>
      <w:r>
        <w:rPr/>
        <w:t xml:space="preserve">If lovin' u is wrong- I don't want 2 be right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 xml:space="preserve">I dropped a tear in the ocean- when I find it is the day I'll stop loving you.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 xml:space="preserve">Im sweet like suger, soft like suade, but unlike nintendo i never get played .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 xml:space="preserve">I AM JUST A GIRL. STANDING INFRONT OF A BOY ASKING HIM TO LOVE ME!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 xml:space="preserve">*~*Be MorE CsoncerneD AbouT YouR CharacteR ThaN YouR ReputationN BecausE YouR CharacteR Is WhO YoU ArE AnD YoU ReputaioN Is WhaT OtherS ThinK Of YoU!!*~*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 xml:space="preserve">831-8 letters, 3 words, 1 meaning, I love you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 xml:space="preserve">Last night I hugged my pillow and dreamt of you..I wish that someday I'd dream bout my pillow and I'd be hugging you.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 xml:space="preserve">IF I COULD REARRANGE THE ALPHABET ID PUT "U" AND "I" TOGETHER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 xml:space="preserve">A heart is not a play thing~a heart is not a toy~but if you want it broken..just give it to a boy.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 xml:space="preserve">*In Reality*....The Player Isn't Actually Playing The Other Person......He's Playing Himself...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 xml:space="preserve">I may not always be rite but im NEVER wrong!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 xml:space="preserve">-I never meant tø hurt yøu- -but- -yøu're pretty when yøu cry- -I never really løved yøu- -but- -I'm pretty when I lie-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 xml:space="preserve">Don't hate me because I'm beautiful! Hate me because....well....Okay!...Hate me because I'm beautiful!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 xml:space="preserve">I'm not a blonde!! I'm knot! I'm knot! I'm knot!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 xml:space="preserve">What lies before us and what lies behind us are tiny matters to what lies within us.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 xml:space="preserve">Intelligence is like a river. The deeper it is, the less noise it makes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 xml:space="preserve">I KnOw I'm NoT PeRfEcT,bUt I'm So ClOsE iT sCaReS mE~!~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 xml:space="preserve">A broken heart continues to beat..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 xml:space="preserve">I smile b-cuz I have no idea what is going on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 xml:space="preserve">A girl and a guy can be just friends, but at one point or another they will fall for each other..Maybe temporarily, maybe at the wrong time, maybe too late, or maybe forever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 xml:space="preserve">Guys are like a peice of gum, when they loose there flavor, you pop in a new one*~*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 xml:space="preserve">*See my haylo* *Bright n shiny* *Mess wid mee* *I'll kick ure hiney*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 xml:space="preserve">If U Want Me To Fall 4 U... U Gotta Give Me Sumthin Worth Trippin Over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 xml:space="preserve">I taught you everything you know but not everything....I KNOW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 xml:space="preserve">The closest thing u will ever come to a brain storm is a light drizzle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 xml:space="preserve">I can find anyone to -hold- me, what i need now is for *YOU* to -love- me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 xml:space="preserve">Boyz Are Great, Every Girl Should Have One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 xml:space="preserve">I Dont need Your Attitude, I Have One Of My Own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 xml:space="preserve">WhAt U SeE iS WhAt U DoNt gEt sO -DrOoL oN -DrEaM oN -MOVE ON!!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 xml:space="preserve">****I'm not werid! I'm gifted****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 xml:space="preserve">You just lost the only chance you never had!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 xml:space="preserve">If you get a chance to see him, Your heart begins to dance. Your life revolves around him, There's nothing like romance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 xml:space="preserve">Boys never give their hearts away They play us girls for fools, They wait until we give our hearts And then they play it cool.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 xml:space="preserve">You might regret what you do- but you'll you regret what you don't do SO much more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 xml:space="preserve">You're only bad if you're caught... So that makes me a good girl, RIGHT!?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 xml:space="preserve">A smile is a curve that can, Straighten out a lot of things.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 xml:space="preserve">As part of you has grown in me, together forever shall we be, never apart maybe in distance but not in heart.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 xml:space="preserve">When in LOVE: be fair and honest, even when it hurts.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 xml:space="preserve">WiLl I eVeR fAlL iN luV aNd If I dO wILL iT bE wItH u??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 xml:space="preserve">He broke my heart, so I broke his jaw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 xml:space="preserve">*Roses are red Violets are blue, Are you happy with me coz I know Im happy with you. *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 xml:space="preserve">I'll Try Anything Once, Twice If I Like It!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 xml:space="preserve">To Say That You Can Love One Person All Your Life, Is Like Saying That One Candle Will Continue To Burn For As Long As You Live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 xml:space="preserve">The Next Time You Think You're Perfect, Try Walking On Water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 xml:space="preserve">~what a shame...looks like the ugly fairy kissed you on both cheeks!~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 xml:space="preserve">The oposite sex is the most dangerous and addictive drug out there, but the high is unlike anything else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 xml:space="preserve">Mystify people with your intelligence, and if u cant do that, mystify them with your B.S.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 xml:space="preserve">Yesterday is history, tomorrow is a mystery, today is a gift, that is why we call it the present!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 xml:space="preserve">**friends dont let friends drink and take home ugly men**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 xml:space="preserve">**I ran into my ex the other day.... put in reverse, AND HIT HIM AGAIN!!!**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 xml:space="preserve">DONT PLAYA HATE PARTICIPATE APRECIATE N CONGRATULATE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 xml:space="preserve">As an older more mature young adult ur job is to...make fun of the little kids!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724</Words>
  <Characters>218818</Characters>
  <CharactersWithSpaces>186531</CharactersWithSpaces>
  <Company>xxx</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30T18:49:00Z</dcterms:created>
  <dc:creator>xxx</dc:creator>
  <dc:description/>
  <dc:language>en-US</dc:language>
  <cp:lastModifiedBy/>
  <dcterms:modified xsi:type="dcterms:W3CDTF">2009-07-22T18:5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