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sicNote on Moby Dick</w:t>
      </w:r>
    </w:p>
    <w:p>
      <w:pPr>
        <w:pStyle w:val="Normal"/>
        <w:ind w:firstLine="540"/>
        <w:rPr>
          <w:rFonts w:ascii="Georgia" w:hAnsi="Georgia" w:cs="Georgia"/>
          <w:sz w:val="32"/>
        </w:rPr>
      </w:pPr>
      <w:r>
        <w:rPr>
          <w:rFonts w:cs="Georgia" w:ascii="Georgia" w:hAnsi="Georgia"/>
          <w:sz w:val="32"/>
        </w:rPr>
      </w:r>
    </w:p>
    <w:p>
      <w:pPr>
        <w:pStyle w:val="Normal"/>
        <w:ind w:firstLine="540"/>
        <w:rPr>
          <w:rFonts w:ascii="Georgia" w:hAnsi="Georgia" w:cs="Georgia"/>
        </w:rPr>
      </w:pPr>
      <w:r>
        <w:rPr>
          <w:rFonts w:cs="Georgia" w:ascii="Georgia" w:hAnsi="Georgia"/>
          <w:sz w:val="32"/>
        </w:rPr>
        <w:t>About Moby Dic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novel Moby Dick was the sixth novel published by Herman Melville, a landmark of American literature that mixed a number of literary styles including a fictional adventure story, historical detail and even scientific discussion. The story of the voyage of the whaling ship Pequod , the novel draws at least partially from the experiences of its author while a sailor and a harpooner on whaling ships before settling in New England as a writer. </w:t>
      </w:r>
    </w:p>
    <w:p>
      <w:pPr>
        <w:pStyle w:val="Normal"/>
        <w:ind w:firstLine="540"/>
        <w:rPr>
          <w:rFonts w:ascii="Georgia" w:hAnsi="Georgia" w:cs="Georgia"/>
        </w:rPr>
      </w:pPr>
      <w:r>
        <w:rPr>
          <w:rFonts w:cs="Georgia" w:ascii="Georgia" w:hAnsi="Georgia"/>
        </w:rPr>
        <w:t xml:space="preserve">The title character of Moby Dick was inspired by an article in Knickerbocker magazine in May 1839 entitled "Mocha Dick: or the White Whale of the Pacific." The author of this article, Jeremiah Reynolds, detailed the capture of a giant sperm whale legendary among whalers for its vicious attacks on ships. The whale was named as such after the Mocha Islands, the area where the whale was commonly sighted ("Dick" was used simply because it was a common male name). The origin of the "Moby" of the novel's title has never been conclusively determined. </w:t>
      </w:r>
    </w:p>
    <w:p>
      <w:pPr>
        <w:pStyle w:val="Normal"/>
        <w:ind w:firstLine="540"/>
        <w:rPr>
          <w:rFonts w:ascii="Georgia" w:hAnsi="Georgia" w:cs="Georgia"/>
        </w:rPr>
      </w:pPr>
      <w:r>
        <w:rPr>
          <w:rFonts w:cs="Georgia" w:ascii="Georgia" w:hAnsi="Georgia"/>
        </w:rPr>
        <w:t xml:space="preserve">By the time Melville had begun work on Moby Dick, he had lost a great deal of renown as a novelist following several disappointing novels. He intended Moby Dick as a return to the type of adventure stories such as Typee and Omoo that made his reputation, but the novel instead took a different turn. In his letters he described the novel as a romantic and fanciful adventure, yet the final novel took a far different turn. During this time Melville had become deeply influenced by his author and neighbor Nathaniel Hawthorne, whose cynical and imposing works bear some resemblance to the tragic epic that Melville produced. Shifting away from the romantic adventure he had promised his publisher and influenced by Shakespeare and Hawthorne, Melville delivered instead a bleak and digressive narrative. </w:t>
      </w:r>
    </w:p>
    <w:p>
      <w:pPr>
        <w:pStyle w:val="Normal"/>
        <w:ind w:firstLine="540"/>
        <w:rPr>
          <w:rFonts w:ascii="Georgia" w:hAnsi="Georgia" w:cs="Georgia"/>
        </w:rPr>
      </w:pPr>
      <w:r>
        <w:rPr>
          <w:rFonts w:cs="Georgia" w:ascii="Georgia" w:hAnsi="Georgia"/>
        </w:rPr>
        <w:t xml:space="preserve">The first publication of Moby Dick was in London in October of 1851. Entitled The Whale, the novel was published in three volumes and was censored for some of its political and moral content. The British publisher of the novel, Richard Bentley, inadvertently left out the Epilogue to the novel, leading many critics to wonder how the tale could be told in the first person by Ishmael, when the final chapter witnesses the sinking of the Pequod with presumably no survivors. </w:t>
      </w:r>
    </w:p>
    <w:p>
      <w:pPr>
        <w:pStyle w:val="Normal"/>
        <w:ind w:firstLine="540"/>
        <w:rPr>
          <w:rFonts w:ascii="Georgia" w:hAnsi="Georgia" w:cs="Georgia"/>
        </w:rPr>
      </w:pPr>
      <w:r>
        <w:rPr>
          <w:rFonts w:cs="Georgia" w:ascii="Georgia" w:hAnsi="Georgia"/>
        </w:rPr>
        <w:t xml:space="preserve">The first American publication of the novel came the following month. The American version of the novel, published by Harper &amp; Brothers, although fixing the narrative error of the British version through the inclusion of the epilogue, was poorly received by critics and readers who expected a romantic high seas adventure akin to Melville's first successes. The reputation of the novel floundered for many years, and it was only after Melville's death that it became considered one of the major novels in American literature. </w:t>
      </w:r>
    </w:p>
    <w:p>
      <w:pPr>
        <w:pStyle w:val="Normal"/>
        <w:ind w:firstLine="540"/>
        <w:rPr>
          <w:rFonts w:ascii="Georgia" w:hAnsi="Georgia" w:cs="Georgia"/>
        </w:rPr>
      </w:pPr>
      <w:r>
        <w:rPr>
          <w:rFonts w:cs="Georgia" w:ascii="Georgia" w:hAnsi="Georgia"/>
        </w:rPr>
        <w:t>Character Lis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aptain Ahab: Ahab is the Captain of the Pequod, a grave older man reaching his sixties who has spent nearly forty years as a sailor, only three of which he has spent on dry land (Melville alludes to Ahab as having a wife and son, but their existence seems of little significance to Ahab). The novel is essentially the story of Ahab and his quest to defeat the legendary Sperm Whale Moby Dick, for this whale took Ahab's leg, causing him to use an ivory leg to walk and stand. Ahab is a dour, imposing man who frightens his crew through his unwavering obsession with defeating Moby Dick and his grand hubris. In many respects Melville portrays Ahab as barely human, barely governed by human mores and conventions and nearly entirely subject to his own obsession with Moby Dick. Melville describes him in mostly alien terms: Ahab is a spectral figure haunting Stubb's dreams and existing in a place away from the living. He is in some ways a machine, unaffected by human appetites and without recognizable emotion. And most importantly, he claims himself a God over the Pequod, but instead he may be a Satanic figure through his somewhat blasphemous quest against the white whale. </w:t>
      </w:r>
    </w:p>
    <w:p>
      <w:pPr>
        <w:pStyle w:val="Normal"/>
        <w:ind w:firstLine="540"/>
        <w:rPr>
          <w:rFonts w:ascii="Georgia" w:hAnsi="Georgia" w:cs="Georgia"/>
        </w:rPr>
      </w:pPr>
      <w:r>
        <w:rPr>
          <w:rFonts w:cs="Georgia" w:ascii="Georgia" w:hAnsi="Georgia"/>
        </w:rPr>
        <w:t xml:space="preserve">Ishmael: Ishmael is the narrator of the novel, a simple sailor on the Pequod who undertakes the journey because of his affection for the ocean and his need to go sea whenever he feels "hazy about the eyes." As the narrator Ishmael establishes him as somewhat of a cipher and an everyman, and in fact his role in the plot of the novel is inconsequential; his primary task is to observe the conflicts around him. Nevertheless, Melville does give his narrator several significant character traits, the most important of which is his idealization of the Sperm Whale and his belief in its majesty. Also, it is Ishmael who has the only significant personal relationship in the novel; he becomes a close friend with the pagan harpooner Queequeg and comes to cherish and adore Queequeg to a somewhat improbable level open to great interpretation; Melville even describes their relationship in terms of a marriage. Ishmael is the only survivor of the Pequod's voyage, living to tell the tale of Moby Dick only because he is by chance on a whaling boat when Moby Dick sinks the Pequod and is rescued by a nearby ship. </w:t>
      </w:r>
    </w:p>
    <w:p>
      <w:pPr>
        <w:pStyle w:val="Normal"/>
        <w:ind w:firstLine="540"/>
        <w:rPr>
          <w:rFonts w:ascii="Georgia" w:hAnsi="Georgia" w:cs="Georgia"/>
        </w:rPr>
      </w:pPr>
      <w:r>
        <w:rPr>
          <w:rFonts w:cs="Georgia" w:ascii="Georgia" w:hAnsi="Georgia"/>
        </w:rPr>
        <w:t xml:space="preserve">Starbuck: Starbuck is the chief mate of the Pequod, a Nantucket native and a Quaker with a thin build and a pragmatic manner. In appearance, Starbuck is quite thin and seems condensed into his most essential characteristics, and his streamlined appearance well suits his attitudes and behavior. Melville portrays Starbuck as both a strong believer in human fallibility and an idealist who believes that these failings may be contained. Among the characters in Moby Dick, it is only Starbuck who openly opposes Captain Ahab, believing his quest against the great whale to be an impulsive and suicidal folly. However, despite his open misgivings about Ahab and the open hostility between these two characters that culminates when Ahab points his musket at Starbuck, the conflicted Starbuck remains loyal to his captain even when he has the possibility of vanquishing Ahab. If Ahab serves as the protagonist of the novel and Ahab the narrator, Ishmael is the character whom Melville intends as the proxy for the reader: the only character given a gamut of emotions ranging from pity and fear to contempt, Starbuck is Melville's surrogate for an emotional response from his audience. </w:t>
      </w:r>
    </w:p>
    <w:p>
      <w:pPr>
        <w:pStyle w:val="Normal"/>
        <w:ind w:firstLine="540"/>
        <w:rPr>
          <w:rFonts w:ascii="Georgia" w:hAnsi="Georgia" w:cs="Georgia"/>
        </w:rPr>
      </w:pPr>
      <w:r>
        <w:rPr>
          <w:rFonts w:cs="Georgia" w:ascii="Georgia" w:hAnsi="Georgia"/>
        </w:rPr>
        <w:t xml:space="preserve">Queequeg: Queequeg is a harpooner from New Zealand, the son of a king who renounces the throne in order to travel the world on whaling ships and learn about Christian society. Ishmael meets Queequeg when the two must share a bed at the Spouter Inn in New Bedford before journeying to Nantucket to undertake the journey on the Pequod. Melville portrays Queequeg as a blend of civilized behavior and savagery. Certainly in his appearance and upbringing he is uncivilized by the standards of the main characters of the novel, yet Melville (through his narrator Ishmael) finds Queequeg to be incredibly noble, courteous and brave. Melville uses Queequeg as a character in perpetual transition: from savagery to civilization, and in the final chapters after he suffers from an illness from which he wills himself recovered, in an uneasy stasis between life and death. The relationship between Queequeg and Ishmael is the most intimate of the novel, as the two become close companions. </w:t>
      </w:r>
    </w:p>
    <w:p>
      <w:pPr>
        <w:pStyle w:val="Normal"/>
        <w:ind w:firstLine="540"/>
        <w:rPr>
          <w:rFonts w:ascii="Georgia" w:hAnsi="Georgia" w:cs="Georgia"/>
        </w:rPr>
      </w:pPr>
      <w:r>
        <w:rPr>
          <w:rFonts w:cs="Georgia" w:ascii="Georgia" w:hAnsi="Georgia"/>
        </w:rPr>
        <w:t xml:space="preserve">Stubb: The second mate on the Pequod, Stubb is a Cape Cod native with a happy-go-lucky, carefree nature that tends to mask his true opinions and beliefs. Stubb remains comical even in the face of the imperious Ahab, and he even dares to make a joke at the captain's expense. Although never serious, Stubb is nevertheless a more than competent whaleman: his easygoing manner allows Stubb to prompt his crew to work without seeming imposing or dictatorial, and it is Stubb who kills the first whale on the Pequod's voyage. Nevertheless, Melville does not portray Stubb as an idealized character; although competent and carefree, Stubb is also the character who suggests that the Pequod robs the Rosebud of its whales to secure their ambergris. </w:t>
      </w:r>
    </w:p>
    <w:p>
      <w:pPr>
        <w:pStyle w:val="Normal"/>
        <w:ind w:firstLine="540"/>
        <w:rPr>
          <w:rFonts w:ascii="Georgia" w:hAnsi="Georgia" w:cs="Georgia"/>
        </w:rPr>
      </w:pPr>
      <w:r>
        <w:rPr>
          <w:rFonts w:cs="Georgia" w:ascii="Georgia" w:hAnsi="Georgia"/>
        </w:rPr>
        <w:t xml:space="preserve">Flask: The third mate on the ship, Flask plays a much less prominent role than either Starbuck or Stubb. He is a native of Martha's Vineyard with a pugnacious attitude concerning whales. Melville portrays Stubb as a man whose appetites cannot be sated, and in fact in attempting to sate these appetites Flask becomes even more hungry. </w:t>
      </w:r>
    </w:p>
    <w:p>
      <w:pPr>
        <w:pStyle w:val="Normal"/>
        <w:ind w:firstLine="540"/>
        <w:rPr>
          <w:rFonts w:ascii="Georgia" w:hAnsi="Georgia" w:cs="Georgia"/>
        </w:rPr>
      </w:pPr>
      <w:r>
        <w:rPr>
          <w:rFonts w:cs="Georgia" w:ascii="Georgia" w:hAnsi="Georgia"/>
        </w:rPr>
        <w:t xml:space="preserve">Pippin: He is a young black man and a member of the Pequod crew who replaces one of Stubb's oarsman but becomes incredibly frightened while lowering after a whale and jumps from the boat. Although Stubb saves him the first time, he warns him that he will not do so if he tries it again, and when he does Pip only survives when another boat saves him. After realizing that the others would allow his death, Pip becomes nearly insane. However, Ahab takes pity on him for his madness and allows him use of his cabin. </w:t>
      </w:r>
    </w:p>
    <w:p>
      <w:pPr>
        <w:pStyle w:val="Normal"/>
        <w:ind w:firstLine="540"/>
        <w:rPr>
          <w:rFonts w:ascii="Georgia" w:hAnsi="Georgia" w:cs="Georgia"/>
        </w:rPr>
      </w:pPr>
      <w:r>
        <w:rPr>
          <w:rFonts w:cs="Georgia" w:ascii="Georgia" w:hAnsi="Georgia"/>
        </w:rPr>
        <w:t xml:space="preserve">Fedallah: He is one of the "dusky phantoms" that compose Ahab's special whaling crew. The Asiatic and Oriental Fedallah, also called the Parsee, remains a "muffled mystery" to the other characters and represents a sinister figure for the crew of the Pequod; there are even rumors that he is the devil in disguise and wishes to kidnap Ahab. Fedallah has a prophetic dream of hearses twice during the course of the novel, yet both he and Ahab conceive that this means a certain end to Moby Dick. Fedallah dies during the second day of the chase against Moby Dick, when he becomes entangled in the whale line. </w:t>
      </w:r>
    </w:p>
    <w:p>
      <w:pPr>
        <w:pStyle w:val="Normal"/>
        <w:ind w:firstLine="540"/>
        <w:rPr>
          <w:rFonts w:ascii="Georgia" w:hAnsi="Georgia" w:cs="Georgia"/>
        </w:rPr>
      </w:pPr>
      <w:r>
        <w:rPr>
          <w:rFonts w:cs="Georgia" w:ascii="Georgia" w:hAnsi="Georgia"/>
        </w:rPr>
        <w:t xml:space="preserve">Peter Coffin: He is the innkeeper at the Spouter Inn where Ishmael stays on his way to Nantucket. </w:t>
      </w:r>
    </w:p>
    <w:p>
      <w:pPr>
        <w:pStyle w:val="Normal"/>
        <w:ind w:firstLine="540"/>
        <w:rPr>
          <w:rFonts w:ascii="Georgia" w:hAnsi="Georgia" w:cs="Georgia"/>
        </w:rPr>
      </w:pPr>
      <w:r>
        <w:rPr>
          <w:rFonts w:cs="Georgia" w:ascii="Georgia" w:hAnsi="Georgia"/>
        </w:rPr>
        <w:t xml:space="preserve">Father Mapple: He is the famous preacher and a former harpooner who has left sailing for the ministry. Renowned for his sincerity and sanctity, Father Mapple enjoys a considerable reputation. Before leaving for the voyage on the Pequod, Ishmael attends a service in which Father Mapple gives a sermon that considers the tale of Jonah and the Whale. </w:t>
      </w:r>
    </w:p>
    <w:p>
      <w:pPr>
        <w:pStyle w:val="Normal"/>
        <w:ind w:firstLine="540"/>
        <w:rPr>
          <w:rFonts w:ascii="Georgia" w:hAnsi="Georgia" w:cs="Georgia"/>
        </w:rPr>
      </w:pPr>
      <w:r>
        <w:rPr>
          <w:rFonts w:cs="Georgia" w:ascii="Georgia" w:hAnsi="Georgia"/>
        </w:rPr>
        <w:t xml:space="preserve">Hosea Hussey: She is the owner of the Try Pots Inn and the cousin of Peter Coffin. Ishmael and Queequeg stay at the Try Pots while in Nantucket before departing on the Pequod. </w:t>
      </w:r>
    </w:p>
    <w:p>
      <w:pPr>
        <w:pStyle w:val="Normal"/>
        <w:ind w:firstLine="540"/>
        <w:rPr>
          <w:rFonts w:ascii="Georgia" w:hAnsi="Georgia" w:cs="Georgia"/>
        </w:rPr>
      </w:pPr>
      <w:r>
        <w:rPr>
          <w:rFonts w:cs="Georgia" w:ascii="Georgia" w:hAnsi="Georgia"/>
        </w:rPr>
        <w:t xml:space="preserve">Peleg: A retired sailor and former captain of the Pequod, he is a "fighting Quaker" who owns the ship along with Bildad. Peleg is the character who first indicates the dark conflict within Ahab by comparing him to the legendary vile king of the same name. </w:t>
      </w:r>
    </w:p>
    <w:p>
      <w:pPr>
        <w:pStyle w:val="Normal"/>
        <w:ind w:firstLine="540"/>
        <w:rPr>
          <w:rFonts w:ascii="Georgia" w:hAnsi="Georgia" w:cs="Georgia"/>
        </w:rPr>
      </w:pPr>
      <w:r>
        <w:rPr>
          <w:rFonts w:cs="Georgia" w:ascii="Georgia" w:hAnsi="Georgia"/>
        </w:rPr>
        <w:t xml:space="preserve">Bildad: The owner of the Pequod along with Peleg, Bildad is also a "fighting Quaker" who scolds the crew of the Pequod for profanity and regrets having to leave the Pequod on its long voyage. </w:t>
      </w:r>
    </w:p>
    <w:p>
      <w:pPr>
        <w:pStyle w:val="Normal"/>
        <w:ind w:firstLine="540"/>
        <w:rPr>
          <w:rFonts w:ascii="Georgia" w:hAnsi="Georgia" w:cs="Georgia"/>
        </w:rPr>
      </w:pPr>
      <w:r>
        <w:rPr>
          <w:rFonts w:cs="Georgia" w:ascii="Georgia" w:hAnsi="Georgia"/>
        </w:rPr>
        <w:t xml:space="preserve">Elijah: He is a stranger that Ishmael and Queequeg pass while staying in Nantucket who asks if they have met Old Thunder (Captain Ahab), and later asks the two if they have sold their souls to the devil by agreeing to undertake a voyage on the Pequod. </w:t>
      </w:r>
    </w:p>
    <w:p>
      <w:pPr>
        <w:pStyle w:val="Normal"/>
        <w:ind w:firstLine="540"/>
        <w:rPr>
          <w:rFonts w:ascii="Georgia" w:hAnsi="Georgia" w:cs="Georgia"/>
        </w:rPr>
      </w:pPr>
      <w:r>
        <w:rPr>
          <w:rFonts w:cs="Georgia" w:ascii="Georgia" w:hAnsi="Georgia"/>
        </w:rPr>
        <w:t xml:space="preserve">Bulkington: A sailor on the Pequod and a dangerous man just returned from a voyage that lasted four years, he returns to the sea almost immediately because of his affinity for life on the ocean. </w:t>
      </w:r>
    </w:p>
    <w:p>
      <w:pPr>
        <w:pStyle w:val="Normal"/>
        <w:ind w:firstLine="540"/>
        <w:rPr>
          <w:rFonts w:ascii="Georgia" w:hAnsi="Georgia" w:cs="Georgia"/>
        </w:rPr>
      </w:pPr>
      <w:r>
        <w:rPr>
          <w:rFonts w:cs="Georgia" w:ascii="Georgia" w:hAnsi="Georgia"/>
        </w:rPr>
        <w:t xml:space="preserve">Tashtego: He is an Indian from Martha's Vineyard who becomes the harpooner for Stubb. </w:t>
      </w:r>
    </w:p>
    <w:p>
      <w:pPr>
        <w:pStyle w:val="Normal"/>
        <w:ind w:firstLine="540"/>
        <w:rPr>
          <w:rFonts w:ascii="Georgia" w:hAnsi="Georgia" w:cs="Georgia"/>
        </w:rPr>
      </w:pPr>
      <w:r>
        <w:rPr>
          <w:rFonts w:cs="Georgia" w:ascii="Georgia" w:hAnsi="Georgia"/>
        </w:rPr>
        <w:t xml:space="preserve">Daggoo: He is a gigantic African man who becomes the harpooner for Flask. </w:t>
      </w:r>
    </w:p>
    <w:p>
      <w:pPr>
        <w:pStyle w:val="Normal"/>
        <w:ind w:firstLine="540"/>
        <w:rPr>
          <w:rFonts w:ascii="Georgia" w:hAnsi="Georgia" w:cs="Georgia"/>
        </w:rPr>
      </w:pPr>
      <w:r>
        <w:rPr>
          <w:rFonts w:cs="Georgia" w:ascii="Georgia" w:hAnsi="Georgia"/>
        </w:rPr>
        <w:t xml:space="preserve">Dough-Boy: The steward of the Pequod, he serves dinner to the crew of the ship but remains nervous whenever dealing with Queequeg and Tashtego. </w:t>
      </w:r>
    </w:p>
    <w:p>
      <w:pPr>
        <w:pStyle w:val="Normal"/>
        <w:ind w:firstLine="540"/>
        <w:rPr>
          <w:rFonts w:ascii="Georgia" w:hAnsi="Georgia" w:cs="Georgia"/>
        </w:rPr>
      </w:pPr>
      <w:r>
        <w:rPr>
          <w:rFonts w:cs="Georgia" w:ascii="Georgia" w:hAnsi="Georgia"/>
        </w:rPr>
        <w:t xml:space="preserve">Perth: He is the blacksmith on the Pequod who fashions the harpoon for Ahab. </w:t>
      </w:r>
    </w:p>
    <w:p>
      <w:pPr>
        <w:pStyle w:val="Normal"/>
        <w:ind w:firstLine="540"/>
        <w:rPr>
          <w:rFonts w:ascii="Georgia" w:hAnsi="Georgia" w:cs="Georgia"/>
        </w:rPr>
      </w:pPr>
      <w:r>
        <w:rPr>
          <w:rFonts w:cs="Georgia" w:ascii="Georgia" w:hAnsi="Georgia"/>
        </w:rPr>
        <w:t xml:space="preserve">Captain Mayhew: The captain of the Jeroboam, a Nantucket ship, his ship fell prey to a mutiny by a shaker and now suffers from a contagious epidemic. </w:t>
      </w:r>
    </w:p>
    <w:p>
      <w:pPr>
        <w:pStyle w:val="Normal"/>
        <w:ind w:firstLine="540"/>
        <w:rPr>
          <w:rFonts w:ascii="Georgia" w:hAnsi="Georgia" w:cs="Georgia"/>
        </w:rPr>
      </w:pPr>
      <w:r>
        <w:rPr>
          <w:rFonts w:cs="Georgia" w:ascii="Georgia" w:hAnsi="Georgia"/>
        </w:rPr>
        <w:t xml:space="preserve">Gabriel: He is a Shaker on the Jeroboam who had been a great prophet before leaving for Nantucket. While on the Jeroboam, he announces himself as the archangel Gabriel and sparks a mutiny. </w:t>
      </w:r>
    </w:p>
    <w:p>
      <w:pPr>
        <w:pStyle w:val="Normal"/>
        <w:ind w:firstLine="540"/>
        <w:rPr>
          <w:rFonts w:ascii="Georgia" w:hAnsi="Georgia" w:cs="Georgia"/>
        </w:rPr>
      </w:pPr>
      <w:r>
        <w:rPr>
          <w:rFonts w:cs="Georgia" w:ascii="Georgia" w:hAnsi="Georgia"/>
        </w:rPr>
        <w:t xml:space="preserve">Macey: He is a member of the Jeroboam's crew that was killed by Moby Dick. </w:t>
      </w:r>
    </w:p>
    <w:p>
      <w:pPr>
        <w:pStyle w:val="Normal"/>
        <w:ind w:firstLine="540"/>
        <w:rPr>
          <w:rFonts w:ascii="Georgia" w:hAnsi="Georgia" w:cs="Georgia"/>
        </w:rPr>
      </w:pPr>
      <w:r>
        <w:rPr>
          <w:rFonts w:cs="Georgia" w:ascii="Georgia" w:hAnsi="Georgia"/>
        </w:rPr>
        <w:t xml:space="preserve">Derick De Deer: The captain of the German ship Jungfrau, he begs the Pequod for oil and then engages in a competition with the Pequod for a Sperm Whale. </w:t>
      </w:r>
    </w:p>
    <w:p>
      <w:pPr>
        <w:pStyle w:val="Normal"/>
        <w:ind w:firstLine="540"/>
        <w:rPr>
          <w:rFonts w:ascii="Georgia" w:hAnsi="Georgia" w:cs="Georgia"/>
        </w:rPr>
      </w:pPr>
      <w:r>
        <w:rPr>
          <w:rFonts w:cs="Georgia" w:ascii="Georgia" w:hAnsi="Georgia"/>
        </w:rPr>
        <w:t xml:space="preserve">Dr. Bunger: The surgeon on the Samuel Enderby, a British ship, he warns Ahab that Moby Dick would be best left alone and wonders whether Ahab is in fact insane. </w:t>
      </w:r>
    </w:p>
    <w:p>
      <w:pPr>
        <w:pStyle w:val="Normal"/>
        <w:ind w:firstLine="540"/>
        <w:rPr>
          <w:rFonts w:ascii="Georgia" w:hAnsi="Georgia" w:cs="Georgia"/>
        </w:rPr>
      </w:pPr>
      <w:r>
        <w:rPr>
          <w:rFonts w:cs="Georgia" w:ascii="Georgia" w:hAnsi="Georgia"/>
        </w:rPr>
        <w:t xml:space="preserve">Captain Gardiner: The captain of the Rachel, he begs Ahab for assistance finding a lost boat that contains his son and gives Ahab a substantial sighting of Moby Dick. It is his ship that finds Ishmael after the sinking of the Pequod. </w:t>
      </w:r>
    </w:p>
    <w:p>
      <w:pPr>
        <w:pStyle w:val="Normal"/>
        <w:ind w:firstLine="540"/>
        <w:rPr>
          <w:rFonts w:ascii="Georgia" w:hAnsi="Georgia" w:cs="Georgia"/>
        </w:rPr>
      </w:pPr>
      <w:r>
        <w:rPr>
          <w:rFonts w:cs="Georgia" w:ascii="Georgia" w:hAnsi="Georgia"/>
        </w:rPr>
        <w:t>Main Them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as a Blasphemous Figure: A major assumption that runs through Moby Dick is that Ahab's quest against the great whale is a blasphemous activity, even apart from the consequences that it has upon its crew. This blasphemy takes two major forms: the first type of blasphemy to prevail within Ahab is hubris, the idea that Ahab thinks himself the equal of God. The second type of blasphemy is a rejection of God altogether for an alliance with the devil. Melville makes this point explicit during various episodes of the novel, such as the instance in which Gabriel warns Ahab to "think of the blasphemer's end" (Chapter 71: The Jeroboam's Story) and the appraisal of Ahab from Peleg in which he designates him as an ungodly man (Chapter 16: The Ship). </w:t>
      </w:r>
    </w:p>
    <w:p>
      <w:pPr>
        <w:pStyle w:val="Normal"/>
        <w:ind w:firstLine="540"/>
        <w:rPr>
          <w:rFonts w:ascii="Georgia" w:hAnsi="Georgia" w:cs="Georgia"/>
        </w:rPr>
      </w:pPr>
      <w:r>
        <w:rPr>
          <w:rFonts w:cs="Georgia" w:ascii="Georgia" w:hAnsi="Georgia"/>
        </w:rPr>
        <w:t xml:space="preserve">The idea that Ahab's quest for Moby Dick is an act of defiance toward God assuming that Ahab is omnipotent first occurs before Ahab is even introduced during Father Mapple's sermon. The lesson of the sermon, which concerns the story of Jonah and the whale, is to warn against the blasphemous idea that a ship can carry a man into regions where God does not reign. Ahab parallels this idea when he compares himself to God as the lord over the Pequod (Chapter 109: Ahab and Starbuck in the Cabin). Melville furthers this idea through the prophetic dream that Fedallah tells Ahab that causes Ahab to conclude that he is immortal. </w:t>
      </w:r>
    </w:p>
    <w:p>
      <w:pPr>
        <w:pStyle w:val="Normal"/>
        <w:ind w:firstLine="540"/>
        <w:rPr>
          <w:rFonts w:ascii="Georgia" w:hAnsi="Georgia" w:cs="Georgia"/>
        </w:rPr>
      </w:pPr>
      <w:r>
        <w:rPr>
          <w:rFonts w:cs="Georgia" w:ascii="Georgia" w:hAnsi="Georgia"/>
        </w:rPr>
        <w:t xml:space="preserve">Nevertheless, a more disturbing type of blasphemy also emerges during the course of the novel in which Ahab does not merely believe himself omnipotent, but aligns himself with the devil during his quest. Ahab remains in collaboration with Fedallah, a character rumored by Stubb to be the devil himself, and when Ahab receives his harpoon he asks that it be baptized in the name of the devil, not in the name of the father. </w:t>
      </w:r>
    </w:p>
    <w:p>
      <w:pPr>
        <w:pStyle w:val="Normal"/>
        <w:ind w:firstLine="540"/>
        <w:rPr>
          <w:rFonts w:ascii="Georgia" w:hAnsi="Georgia" w:cs="Georgia"/>
        </w:rPr>
      </w:pPr>
      <w:r>
        <w:rPr>
          <w:rFonts w:cs="Georgia" w:ascii="Georgia" w:hAnsi="Georgia"/>
        </w:rPr>
        <w:t xml:space="preserve">The Whale as a Symbol of Unparalleled Greatness: When Melville, through Ishmael, describes the Sperm Whale during the many non-narrative chapters of Moby Dick, the idea that the whale has no parallel in excellence recurs as a nearly labored point. Melville approaches this theme from a variety of standpoints, whether biological or historical, in order to prove the superiority of the whale over all other creatures. During a number of occasions Melville relates whaling to royal activity, as when he notes the strong devotion of Louis XVI to the whaling industry and considers the whale as a delicacy fit for only the most civilized. In additional, Melville cites the Indian legends of Vishnoo, the god who became incarnate in a whale. Even when discussing the whale in mere aesthetic terms Melville lauds it for its features, devoting an entire chapter (42) to the whiteness of the whale, while degrading those artists who falsely depict the whale. </w:t>
      </w:r>
    </w:p>
    <w:p>
      <w:pPr>
        <w:pStyle w:val="Normal"/>
        <w:ind w:firstLine="540"/>
        <w:rPr>
          <w:rFonts w:ascii="Georgia" w:hAnsi="Georgia" w:cs="Georgia"/>
        </w:rPr>
      </w:pPr>
      <w:r>
        <w:rPr>
          <w:rFonts w:cs="Georgia" w:ascii="Georgia" w:hAnsi="Georgia"/>
        </w:rPr>
        <w:t xml:space="preserve">The theme of the excellence of the whale serves to place Ahab's quest against Moby Dick as, at best, a virtually insurmountable task in which he is doomed to failure. Melville constructs the whale as a figure that cannot be easily vanquished, if it can be defeated at all. </w:t>
      </w:r>
    </w:p>
    <w:p>
      <w:pPr>
        <w:pStyle w:val="Normal"/>
        <w:ind w:firstLine="540"/>
        <w:rPr>
          <w:rFonts w:ascii="Georgia" w:hAnsi="Georgia" w:cs="Georgia"/>
        </w:rPr>
      </w:pPr>
      <w:r>
        <w:rPr>
          <w:rFonts w:cs="Georgia" w:ascii="Georgia" w:hAnsi="Georgia"/>
        </w:rPr>
        <w:t xml:space="preserve">The Whale as an Undefinable Figure: While Melville uses the whale as a symbol of excellence, he also resists any literal interpretation of that excellence by refusing to equate the species with any concrete object or idea. For Melville, the whale is an indefinite figure, as best shown in "The Whiteness of the Whale" (Chapter 42). Melville defines the whiteness as absence of color and thus finds the whale as having an absence of meaning. Melville bolsters this premise that the whale cannot be defined through the various stories that Ishmael tells in which scholars, historians and artists misinterpret the whale in their respective fields. Indeed, the extended discussion of the various aspects of the whale also serve this purpose; by detailing the various aspects of the whale in their many forms, Melville makes the whale an even more inscrutable figure whose essence cannot be described through its history or physiognomy. </w:t>
      </w:r>
    </w:p>
    <w:p>
      <w:pPr>
        <w:pStyle w:val="Normal"/>
        <w:ind w:firstLine="540"/>
        <w:rPr>
          <w:rFonts w:ascii="Georgia" w:hAnsi="Georgia" w:cs="Georgia"/>
        </w:rPr>
      </w:pPr>
      <w:r>
        <w:rPr>
          <w:rFonts w:cs="Georgia" w:ascii="Georgia" w:hAnsi="Georgia"/>
        </w:rPr>
        <w:t xml:space="preserve">The recurring failed attempts to find a concrete definition of the whale leave the Sperm Whale, and Moby Dick more specifically, as abstract and devoid of any concrete meaning. By allowing the whale to exist as a mysterious figure, Melville does not pin the whale down as an easy metaphorical parallel, but instead leaves a multiplicity of various interpretations for Moby Dick. </w:t>
      </w:r>
    </w:p>
    <w:p>
      <w:pPr>
        <w:pStyle w:val="Normal"/>
        <w:ind w:firstLine="540"/>
        <w:rPr>
          <w:rFonts w:ascii="Georgia" w:hAnsi="Georgia" w:cs="Georgia"/>
        </w:rPr>
      </w:pPr>
      <w:r>
        <w:rPr>
          <w:rFonts w:cs="Georgia" w:ascii="Georgia" w:hAnsi="Georgia"/>
        </w:rPr>
        <w:t xml:space="preserve">A more personalized interpretation for the thematic significance of the inability to define the whale relates to Ahab's comparison of Moby Dick to a mask that obscures the unknown reasoning that he seeks. In this interpretation, the inability to define a whale is significant not in itself, but because it stands in the way of greater reasoning and understanding. </w:t>
      </w:r>
    </w:p>
    <w:p>
      <w:pPr>
        <w:pStyle w:val="Normal"/>
        <w:ind w:firstLine="540"/>
        <w:rPr>
          <w:rFonts w:ascii="Georgia" w:hAnsi="Georgia" w:cs="Georgia"/>
        </w:rPr>
      </w:pPr>
      <w:r>
        <w:rPr>
          <w:rFonts w:cs="Georgia" w:ascii="Georgia" w:hAnsi="Georgia"/>
        </w:rPr>
        <w:t xml:space="preserve">Moby Dick as a Part of Ahab: Throughout the novel, Melville creates a relationship between Ahab and Moby Dick despite the latter's absence until the final three chapters through the recurrence of elements creating a close relationship between Ahab and the whale. The most significant of these is the actual physical presence of the Sperm Whale as part of Ahab's body in the form of Ahab's ivory leg. The whale is a physical part of Ahab in this instance; it is literally a part of Ahab. Melville also develops this theme through the uncanny sense that Ahab has for the whale. Ahab has a nearly psychic sense of Moby Dick's presence, and more tragically, the idea of Moby Dick perpetually haunts the formidable captain. This theme serves in part to better explain the depth of emotion behind Ahab's quest for the whale; as a living presence that haunts Ahab's life, he feels that he must continue on his quest no matter the cost. </w:t>
      </w:r>
    </w:p>
    <w:p>
      <w:pPr>
        <w:pStyle w:val="Normal"/>
        <w:ind w:firstLine="540"/>
        <w:rPr>
          <w:rFonts w:ascii="Georgia" w:hAnsi="Georgia" w:cs="Georgia"/>
        </w:rPr>
      </w:pPr>
      <w:r>
        <w:rPr>
          <w:rFonts w:cs="Georgia" w:ascii="Georgia" w:hAnsi="Georgia"/>
        </w:rPr>
        <w:t xml:space="preserve">The Contrast between Civilized and Pagan Society: The relationship between Queequeg and Ishmael throughout Moby Dick generally illustrates the prevalent contrast between civilized, specifically Christian societies and uncivilized, pagan societies. The continued comparisons and contrasts between these two types of societies is often favorable for Melville, particularly in the discussion of Queequeg, the most idealized character in the novel, whose uncivilized and imposing appearance only obscures his actual honor and civilized demeanor. In this respect, Melville is fit simply to deconstruct Queequeg and place him in entirely sympathetic terms, finding the characters from civilized and from uncivilized societies to be virtually identical. Nevertheless, Melville does not include these thematic elements simply for a lesson on other cultures; a recurring theme equates non-Christian societies with diabolical behavior, particularly when in reference to Ahab. Ahab specifically chooses the three pagan characters' blood when he wishes to temper his harpoon in the name of the devil, while the most obviously corrupt character in Moby Dick is conspicuously the Persian Fedallah, whom the other characters believe to be Satan in disguise. With the exception of Queequeg, equating the pagan characters with Satan does align with the general religious overtones of the novel, one which presumes Christianity as its basis and moral ground. </w:t>
      </w:r>
    </w:p>
    <w:p>
      <w:pPr>
        <w:pStyle w:val="Normal"/>
        <w:ind w:firstLine="540"/>
        <w:rPr>
          <w:rFonts w:ascii="Georgia" w:hAnsi="Georgia" w:cs="Georgia"/>
        </w:rPr>
      </w:pPr>
      <w:r>
        <w:rPr>
          <w:rFonts w:cs="Georgia" w:ascii="Georgia" w:hAnsi="Georgia"/>
        </w:rPr>
        <w:t xml:space="preserve">The Sea as a Place of Transition: In Moby Dick, the sea represents a transitional place between two distinct states. Melville shows this early on in the case of Queequeg and the other Isolatoes (Daggoo and Tashtego), who represents the transition from uncivilized to civilized society unbound by any specific nationality, but in an overwhelming amount of cases this transitional theme relates to the precarious line between life and death. There are a number of characters who teeter at the brink between life and death, whether literally or metaphorically, throughout Moby Dick. Queequeg again proves to be an example: during his illness he prepares for death and in fact remains in his own coffin waiting for illness to overtake him, but it never does (Chapter 110: Queequeg in his coffin). The coffin itself becomes a transitional element several chapters later when the carpenter converts it into a life-buoy and it thus comes to symbolize both the saving of a life and the end of one (Chapter 126: The Life-Buoy). </w:t>
      </w:r>
    </w:p>
    <w:p>
      <w:pPr>
        <w:pStyle w:val="Normal"/>
        <w:ind w:firstLine="540"/>
        <w:rPr>
          <w:rFonts w:ascii="Georgia" w:hAnsi="Georgia" w:cs="Georgia"/>
        </w:rPr>
      </w:pPr>
      <w:r>
        <w:rPr>
          <w:rFonts w:cs="Georgia" w:ascii="Georgia" w:hAnsi="Georgia"/>
        </w:rPr>
        <w:t xml:space="preserve">Several of the minor characters in Moby Dick also exist in highly transitional states between life and death. After Pippin jumps to his death from the whaling boat and is saved only by chance, he loses his sanity and behaves as if a part of him, the "infinite of his soul" had already died; essentially, the character becomes a shell of a person waiting for death. Melville further elaborates this theme through the blacksmith, who works on the sea primarily as a means to escape life. He came on his journey to escape from the trappings of life after his family had died, and exists on sea primarily as a passage before his eventual death. </w:t>
      </w:r>
    </w:p>
    <w:p>
      <w:pPr>
        <w:pStyle w:val="Normal"/>
        <w:ind w:firstLine="540"/>
        <w:rPr>
          <w:rFonts w:ascii="Georgia" w:hAnsi="Georgia" w:cs="Georgia"/>
        </w:rPr>
      </w:pPr>
      <w:r>
        <w:rPr>
          <w:rFonts w:cs="Georgia" w:ascii="Georgia" w:hAnsi="Georgia"/>
        </w:rPr>
        <w:t xml:space="preserve">Harbingers and Superstition: A recurring theme throughout Moby Dick is the appearance of harbingers, superstitious and prophecies that foreshadow a tragic end to the story. Even before Ishmael boards the Pequod, the Nantucket strangers Elijah warns Ishmael and Queequeg against traveling with Captain Ahab. The Parsee Fedallah also has a prophetic dream concerning Ahab's quest against Moby Dick, dreaming of hearses (although he misinterprets the dream to mean that Ahab will certainly kill Moby Dick). Indeed, the characters are bound by superstition and myth: the only reason that the Pequod kills a Right Whale is the legend that a ship will have good luck if it has the head of a Right Whale and the head of a Sperm Whale on its opposing sides. An additional harbinger of doom found in Moby Dick occurs when a hawk takes Ahab's hat, thus recalling the story of Tarquin and how his wife Tanaquil predicted that it was a sign that he would become king of Rome. </w:t>
      </w:r>
    </w:p>
    <w:p>
      <w:pPr>
        <w:pStyle w:val="Normal"/>
        <w:ind w:firstLine="540"/>
        <w:rPr>
          <w:rFonts w:ascii="Georgia" w:hAnsi="Georgia" w:cs="Georgia"/>
        </w:rPr>
      </w:pPr>
      <w:r>
        <w:rPr>
          <w:rFonts w:cs="Georgia" w:ascii="Georgia" w:hAnsi="Georgia"/>
        </w:rPr>
        <w:t xml:space="preserve">The purpose of these omens throughout Moby Dick is to create a sense of inevitability. Even from the beginning of the journey the Pequod's mission is doomed by Captain Ahab, and the invocation of various omens serves to endow this mission with a sense of grandeur and destiny. It is no suicide mission that Ahab undertakes, but a grand folly of hubris. </w:t>
      </w:r>
    </w:p>
    <w:p>
      <w:pPr>
        <w:pStyle w:val="Normal"/>
        <w:ind w:firstLine="540"/>
        <w:rPr>
          <w:rFonts w:ascii="Georgia" w:hAnsi="Georgia" w:cs="Georgia"/>
        </w:rPr>
      </w:pPr>
      <w:r>
        <w:rPr>
          <w:rFonts w:cs="Georgia" w:ascii="Georgia" w:hAnsi="Georgia"/>
        </w:rPr>
        <w:t>Short Summa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novel Moby Dick by Herman Melville is an epic tale of the voyage of the whaling ship the Pequod and its captain, Ahab, who relentlessly pursues the great Sperm Whale (the title character) during a journey around the world. The narrator of the novel is Ishmael, a sailor on the Pequod who undertakes the journey out of his affection for the sea. </w:t>
      </w:r>
    </w:p>
    <w:p>
      <w:pPr>
        <w:pStyle w:val="Normal"/>
        <w:ind w:firstLine="540"/>
        <w:rPr>
          <w:rFonts w:ascii="Georgia" w:hAnsi="Georgia" w:cs="Georgia"/>
        </w:rPr>
      </w:pPr>
      <w:r>
        <w:rPr>
          <w:rFonts w:cs="Georgia" w:ascii="Georgia" w:hAnsi="Georgia"/>
        </w:rPr>
        <w:t xml:space="preserve">Moby Dick begins with Ishmael's arrival in New Bedford as he travels toward Nantucket. He rests at the Spouter Inn in New Bedford, where he meets Queequeg, a harpooner from New Zealand who will also sail on the Pequod. Although Queequeg appears dangerous, he and Ishmael must share a bed together and the narrator quickly grows fond of the somewhat uncivilized harpooner. Queequeg is actually the son of a High Chief who left New Zealand because of his desire to learn among Christians. The next day, Ishmael attends a church service and listens to a sermon by Father Mapple, a renowned preacher who delivers a sermon considering Jonah and the whale that concludes that the tale is a lesson to preacher Truth in the face of Falsehood. </w:t>
      </w:r>
    </w:p>
    <w:p>
      <w:pPr>
        <w:pStyle w:val="Normal"/>
        <w:ind w:firstLine="540"/>
        <w:rPr>
          <w:rFonts w:ascii="Georgia" w:hAnsi="Georgia" w:cs="Georgia"/>
        </w:rPr>
      </w:pPr>
      <w:r>
        <w:rPr>
          <w:rFonts w:cs="Georgia" w:ascii="Georgia" w:hAnsi="Georgia"/>
        </w:rPr>
        <w:t xml:space="preserve">On a schooner to Nantucket, Ishmael and Queequeg come across a local bumpkin who mocks Queequeg. However, when this bumpkin is swept overboard, Queequeg saves him. In Nantucket, Queequeg and Ishmael choose between three ships for a year journey, and decide upon the Pequod. The Captain of the Pequod, Peleg, is now retired, and merely owns the boat with another Quaker, Bildad. Peleg tells them of the new captain, Ahab, and immediately describes him as a grand and ungodly man. Before leaving for their voyage, Ishmael and Queequeg come across a stranger named Elijah who predicts disaster on their journey. Before leaving on the Pequod, Elijah again predicts disaster. </w:t>
      </w:r>
    </w:p>
    <w:p>
      <w:pPr>
        <w:pStyle w:val="Normal"/>
        <w:ind w:firstLine="540"/>
        <w:rPr>
          <w:rFonts w:ascii="Georgia" w:hAnsi="Georgia" w:cs="Georgia"/>
        </w:rPr>
      </w:pPr>
      <w:r>
        <w:rPr>
          <w:rFonts w:cs="Georgia" w:ascii="Georgia" w:hAnsi="Georgia"/>
        </w:rPr>
        <w:t xml:space="preserve">Ishmael and Queequeg board the Pequod, where Captain Ahab is still unseen, secluded in his own cabin. Peleg and Bildad consult with Starbuck, the first mate. He is a Quaker and a Nantucket native who is quite practical. The second mate is Stubb, a Cape Cod native with a more jovial and carefree attitude. The third is Flask, a Martha's Vineyard native with a pugnacious attitude. Melville introduces the rest of the crew, including the Indian harpooner Tashtego, the African harpooner Daggoo. </w:t>
      </w:r>
    </w:p>
    <w:p>
      <w:pPr>
        <w:pStyle w:val="Normal"/>
        <w:ind w:firstLine="540"/>
        <w:rPr>
          <w:rFonts w:ascii="Georgia" w:hAnsi="Georgia" w:cs="Georgia"/>
        </w:rPr>
      </w:pPr>
      <w:r>
        <w:rPr>
          <w:rFonts w:cs="Georgia" w:ascii="Georgia" w:hAnsi="Georgia"/>
        </w:rPr>
        <w:t xml:space="preserve">Several days into the voyage, Ahab finally appears as a man seemingly made of bronze who stands on an ivory leg fashioned from whalebone. He eventually gets into a violent argument with Stubb when the second mate makes a joke at Ahab's expense, and kicks him. This leads Stubb to dream of kicking Ahab's ivory leg off, but Flask claims that the kick from Ahab is a sign of honor. </w:t>
      </w:r>
    </w:p>
    <w:p>
      <w:pPr>
        <w:pStyle w:val="Normal"/>
        <w:ind w:firstLine="540"/>
        <w:rPr>
          <w:rFonts w:ascii="Georgia" w:hAnsi="Georgia" w:cs="Georgia"/>
        </w:rPr>
      </w:pPr>
      <w:r>
        <w:rPr>
          <w:rFonts w:cs="Georgia" w:ascii="Georgia" w:hAnsi="Georgia"/>
        </w:rPr>
        <w:t xml:space="preserve">At last, Ahab tells the crew of the Pequod to look for a white-headed whale with a wrinkled brow: Moby Dick, the legendary whale that took Ahab's leg. Starbuck tells Ahab that his obsession with Moby Dick is madness, but Ahab claims that all things are masks and there is some unknown reasoning behind that mask that man must strike through. For Ahab, Moby Dick is that mask. Ahab himself seems to recognize his own madness. Starbuck begins to worry that the ship is overmatched by the mad captain and knows that he will see an impious end to Ahab. </w:t>
      </w:r>
    </w:p>
    <w:p>
      <w:pPr>
        <w:pStyle w:val="Normal"/>
        <w:ind w:firstLine="540"/>
        <w:rPr>
          <w:rFonts w:ascii="Georgia" w:hAnsi="Georgia" w:cs="Georgia"/>
        </w:rPr>
      </w:pPr>
      <w:r>
        <w:rPr>
          <w:rFonts w:cs="Georgia" w:ascii="Georgia" w:hAnsi="Georgia"/>
        </w:rPr>
        <w:t xml:space="preserve">While Queequeg and Ishmael weave a sword-mat for lashing to their boat, the Pequod soon comes upon a whale and Ahab orders his crew to their boats. Ahab orders his special crew, which Ishmael compares to "phantoms," to their boats. The crew attacks a whale and Queequeg does strike it, but this is insufficient to kill it. Among the "phantoms" in the boat is Fedallah, a sinister Parsee. </w:t>
      </w:r>
    </w:p>
    <w:p>
      <w:pPr>
        <w:pStyle w:val="Normal"/>
        <w:ind w:firstLine="540"/>
        <w:rPr>
          <w:rFonts w:ascii="Georgia" w:hAnsi="Georgia" w:cs="Georgia"/>
        </w:rPr>
      </w:pPr>
      <w:r>
        <w:rPr>
          <w:rFonts w:cs="Georgia" w:ascii="Georgia" w:hAnsi="Georgia"/>
        </w:rPr>
        <w:t xml:space="preserve">After passing the Cape of Good Hope, the Pequod comes across the Goney (Albatross), another ship on its voyage. Ahab asks whether they have seen Moby Dick as the ships pass one another, but Ahab cannot hear his answer. The mere passing of the ships is unorthodox behavior, for ships will generally have a 'gam,' a meeting between two ships. The Pequod does have a gam with the next ship it encounters, the Town-Ho. </w:t>
      </w:r>
    </w:p>
    <w:p>
      <w:pPr>
        <w:pStyle w:val="Normal"/>
        <w:ind w:firstLine="540"/>
        <w:rPr>
          <w:rFonts w:ascii="Georgia" w:hAnsi="Georgia" w:cs="Georgia"/>
        </w:rPr>
      </w:pPr>
      <w:r>
        <w:rPr>
          <w:rFonts w:cs="Georgia" w:ascii="Georgia" w:hAnsi="Georgia"/>
        </w:rPr>
        <w:t xml:space="preserve">Ishmael interrupts his narration to tell a story that was told to him by the crew of the Town-Ho, just as he would tell it to a circle of Spanish friends after his journey on the Pequod. The story concerns the near mutiny on the Town-Ho and its eventual conflict with Moby Dick. </w:t>
      </w:r>
    </w:p>
    <w:p>
      <w:pPr>
        <w:pStyle w:val="Normal"/>
        <w:ind w:firstLine="540"/>
        <w:rPr>
          <w:rFonts w:ascii="Georgia" w:hAnsi="Georgia" w:cs="Georgia"/>
        </w:rPr>
      </w:pPr>
      <w:r>
        <w:rPr>
          <w:rFonts w:cs="Georgia" w:ascii="Georgia" w:hAnsi="Georgia"/>
        </w:rPr>
        <w:t xml:space="preserve">The Pequod does vanquish the next whale that it comes across, as Stubb strikes a whale with his harpoon. However, as the crew of the Pequod attempts to bring the whale into the ship, sharks attack the carcass and Queequeg nearly loses his hand while fending them off. </w:t>
      </w:r>
    </w:p>
    <w:p>
      <w:pPr>
        <w:pStyle w:val="Normal"/>
        <w:ind w:firstLine="540"/>
        <w:rPr>
          <w:rFonts w:ascii="Georgia" w:hAnsi="Georgia" w:cs="Georgia"/>
        </w:rPr>
      </w:pPr>
      <w:r>
        <w:rPr>
          <w:rFonts w:cs="Georgia" w:ascii="Georgia" w:hAnsi="Georgia"/>
        </w:rPr>
        <w:t xml:space="preserve">The Pequod next comes upon the Jeroboam, a Nantucket ship afflicted with an epidemic. Stubb later tells a story about the Jeroboam and a mutiny that occurred on this ship because of a Shaker prophet, Gabriel, on board. The captain of the Jeroboam, Mayhew, warns Ahab about Moby Dick. </w:t>
      </w:r>
    </w:p>
    <w:p>
      <w:pPr>
        <w:pStyle w:val="Normal"/>
        <w:ind w:firstLine="540"/>
        <w:rPr>
          <w:rFonts w:ascii="Georgia" w:hAnsi="Georgia" w:cs="Georgia"/>
        </w:rPr>
      </w:pPr>
      <w:r>
        <w:rPr>
          <w:rFonts w:cs="Georgia" w:ascii="Georgia" w:hAnsi="Georgia"/>
        </w:rPr>
        <w:t xml:space="preserve">After vanquishing a Sperm Whale, Stubb next also kills a Right Whale. Although this is not on the ship's agenda, the Pequod pursues a Right Whale because of the good omens associated with having the head of a Sperm Whale and a head of a Right Whale on a ship. Stubb and Flask discuss rumors that Ahab has sold his soul to Fedallah. </w:t>
      </w:r>
    </w:p>
    <w:p>
      <w:pPr>
        <w:pStyle w:val="Normal"/>
        <w:ind w:firstLine="540"/>
        <w:rPr>
          <w:rFonts w:ascii="Georgia" w:hAnsi="Georgia" w:cs="Georgia"/>
        </w:rPr>
      </w:pPr>
      <w:r>
        <w:rPr>
          <w:rFonts w:cs="Georgia" w:ascii="Georgia" w:hAnsi="Georgia"/>
        </w:rPr>
        <w:t xml:space="preserve">The next ship that the Pequod meets is the Jungfrau (Virgin), a German ship in desperate need of oil. The Pequod competes with the Virgin for a large whale, and the Pequod is successful in defeating it. However, the whale carcass begins to sink as the Pequod attempts to secure it and thus the Pequod must abandon it. The Pequod next finds a large group of Sperm Whales and injures several of them, but only captures a single one. </w:t>
      </w:r>
    </w:p>
    <w:p>
      <w:pPr>
        <w:pStyle w:val="Normal"/>
        <w:ind w:firstLine="540"/>
        <w:rPr>
          <w:rFonts w:ascii="Georgia" w:hAnsi="Georgia" w:cs="Georgia"/>
        </w:rPr>
      </w:pPr>
      <w:r>
        <w:rPr>
          <w:rFonts w:cs="Georgia" w:ascii="Georgia" w:hAnsi="Georgia"/>
        </w:rPr>
        <w:t xml:space="preserve">Stubb concocts a plan to swindle the next ship that the Pequod meets, the French ship Bouton-de-Rose (Rosebud), of ambergris. Stubb tells them that the whales that they have vanquished are useless and could damage their ship, and when the Rosebud leaves these behind the Pequod takes them in order to gain the ambergris in one of them. </w:t>
      </w:r>
    </w:p>
    <w:p>
      <w:pPr>
        <w:pStyle w:val="Normal"/>
        <w:ind w:firstLine="540"/>
        <w:rPr>
          <w:rFonts w:ascii="Georgia" w:hAnsi="Georgia" w:cs="Georgia"/>
        </w:rPr>
      </w:pPr>
      <w:r>
        <w:rPr>
          <w:rFonts w:cs="Georgia" w:ascii="Georgia" w:hAnsi="Georgia"/>
        </w:rPr>
        <w:t xml:space="preserve">Several days after encountering the Rosebud, a young black man on the boat, Pippin, becomes frightened while lowering after a whale and jumps from the boat, becoming entangled in the whale line. Stubb chastises him for his cowardice and tells him that he will be left at sea if he jumps again. When Pippin (Pip) does the same thing again, Stubb remains true to his word and Pip only survives because a nearby boat saves him. Nevertheless, Pip loses his sanity from the event. </w:t>
      </w:r>
    </w:p>
    <w:p>
      <w:pPr>
        <w:pStyle w:val="Normal"/>
        <w:ind w:firstLine="540"/>
        <w:rPr>
          <w:rFonts w:ascii="Georgia" w:hAnsi="Georgia" w:cs="Georgia"/>
        </w:rPr>
      </w:pPr>
      <w:r>
        <w:rPr>
          <w:rFonts w:cs="Georgia" w:ascii="Georgia" w:hAnsi="Georgia"/>
        </w:rPr>
        <w:t xml:space="preserve">The next ship that the Pequod encounters, a British ship called the Samuel Enderby, bears news of Moby Dick but its crewman Dr. Bunger warns Ahab to leave the whale alone. Later, Ahab's leg breaks and the carpenter must fix it. Ahab behaves scornfully toward the carpenter. When Starbuck learns that the casks have sprung a leak, he goes to Ahab's cabin to report the news. Ahab disagrees with Starbuck's advice on the matter, and becomes so enraged that he pulls a musket on Starbuck. Although Ahab warns Starbuck that there is but one God on Earth and one Captain on the Pequod, Starbuck tells him that he will be no danger to Ahab, for Ahab is sufficient danger to himself. Ahab does relent to Starbuck's advice. </w:t>
      </w:r>
    </w:p>
    <w:p>
      <w:pPr>
        <w:pStyle w:val="Normal"/>
        <w:ind w:firstLine="540"/>
        <w:rPr>
          <w:rFonts w:ascii="Georgia" w:hAnsi="Georgia" w:cs="Georgia"/>
        </w:rPr>
      </w:pPr>
      <w:r>
        <w:rPr>
          <w:rFonts w:cs="Georgia" w:ascii="Georgia" w:hAnsi="Georgia"/>
        </w:rPr>
        <w:t xml:space="preserve">Queequeg becomes ill from fever and seems to approach death, so he asks for a canoe to serve as a coffin. The carpenter measures Queequeg for his coffin and builds it, but Queequeg returns to health, claiming that he willed his own recovery. Queequeg keeps the coffin and uses it as a sea chest. </w:t>
      </w:r>
    </w:p>
    <w:p>
      <w:pPr>
        <w:pStyle w:val="Normal"/>
        <w:ind w:firstLine="540"/>
        <w:rPr>
          <w:rFonts w:ascii="Georgia" w:hAnsi="Georgia" w:cs="Georgia"/>
        </w:rPr>
      </w:pPr>
      <w:r>
        <w:rPr>
          <w:rFonts w:cs="Georgia" w:ascii="Georgia" w:hAnsi="Georgia"/>
        </w:rPr>
        <w:t xml:space="preserve">Upon reaching the Pacific Ocean, Ahab asks Perth the blacksmith to forge a harpoon to use against Moby Dick. Perth fashions a harpoon that Ahab demands be tempered with the blood of his pagan harpooners, and he howls out that he baptizes the harpoon in the name of the devil. </w:t>
      </w:r>
    </w:p>
    <w:p>
      <w:pPr>
        <w:pStyle w:val="Normal"/>
        <w:ind w:firstLine="540"/>
        <w:rPr>
          <w:rFonts w:ascii="Georgia" w:hAnsi="Georgia" w:cs="Georgia"/>
        </w:rPr>
      </w:pPr>
      <w:r>
        <w:rPr>
          <w:rFonts w:cs="Georgia" w:ascii="Georgia" w:hAnsi="Georgia"/>
        </w:rPr>
        <w:t xml:space="preserve">The next ship that the Pequod meets is the Bachelor, a Nantucket ship whose captain denies the existence of Moby Dick. The next day, the Pequod slays four whales, and that night Ahab dreams of hearses. He and Fedallah pledge to slay Moby Dick and survive the conflict, and Ahab boasts of his own immortality. </w:t>
      </w:r>
    </w:p>
    <w:p>
      <w:pPr>
        <w:pStyle w:val="Normal"/>
        <w:ind w:firstLine="540"/>
        <w:rPr>
          <w:rFonts w:ascii="Georgia" w:hAnsi="Georgia" w:cs="Georgia"/>
        </w:rPr>
      </w:pPr>
      <w:r>
        <w:rPr>
          <w:rFonts w:cs="Georgia" w:ascii="Georgia" w:hAnsi="Georgia"/>
        </w:rPr>
        <w:t xml:space="preserve">Ahab must soon decide between an easy route past the Cape of Good Hope back to Nantucket and a difficult route in pursuit of Moby Dick. Ahab easily chooses to continue his quest. The Pequod soon comes upon a typhoon on its journey in the Pacific, and while battling this storm the Pequod's compass moves out of alignment. When Starbuck learns this and goes to Ahab's cabin to tell him, he finds the old man asleep. Starbuck considers shooting Ahab with his musket, but he cannot move himself to shoot his captain after he hears Ahab cry in his sleep "Moby Dick, I clutch thy heart at last." </w:t>
      </w:r>
    </w:p>
    <w:p>
      <w:pPr>
        <w:pStyle w:val="Normal"/>
        <w:ind w:firstLine="540"/>
        <w:rPr>
          <w:rFonts w:ascii="Georgia" w:hAnsi="Georgia" w:cs="Georgia"/>
        </w:rPr>
      </w:pPr>
      <w:r>
        <w:rPr>
          <w:rFonts w:cs="Georgia" w:ascii="Georgia" w:hAnsi="Georgia"/>
        </w:rPr>
        <w:t xml:space="preserve">The next morning after the typhoon, Ahab corrects the problem with the compass despite the skepticism of his crew and the ship continues on its journey. Ahab learns that Pip has gone insane and offers his cabin to the poor boy. The Pequod comes upon yet another ship, the Rachel, whose captain, Gardiner, knows Ahab. He requests the Pequod's help in searching for Gardiner's son, who may be lost at sea, but Ahab flatly refuses when he learns that Moby Dick is nearby. The final ship that the Pequod meets is the Delight, a ship that has recently come upon Moby Dick and has nearly been destroyed by its encounter with the whale. Before finally finding Moby Dick, Ahab reminisces about the day nearly forty years before in which he struck his first whale, and laments the solitude of his years out on the sea. He admits that he has chased his prey as more of a demon than a man. </w:t>
      </w:r>
    </w:p>
    <w:p>
      <w:pPr>
        <w:pStyle w:val="Normal"/>
        <w:ind w:firstLine="540"/>
        <w:rPr>
          <w:rFonts w:ascii="Georgia" w:hAnsi="Georgia" w:cs="Georgia"/>
        </w:rPr>
      </w:pPr>
      <w:r>
        <w:rPr>
          <w:rFonts w:cs="Georgia" w:ascii="Georgia" w:hAnsi="Georgia"/>
        </w:rPr>
        <w:t xml:space="preserve">The struggle against Moby Dick lasts three days. On the first day, Ahab spies the whale himself, and the whaling boats row after it. Moby Dick attacks Ahab's boat, causing it to sink, but Ahab survives the ordeal when he reaches Stubb's boat. Despite this first failed attempt at defeating the whale, Ahab pursues him for a second day. On the second day of the chase, roughly the same defeat occurs. This time Moby Dick breaks Ahab's ivory leg, while Fedallah dies when he becomes entangled in the harpoon line and is drowned. After this second attack, Starbuck chastises Ahab, telling him that his pursuit is impious and blasphemous. Ahab declares that the chase against Moby Dick is immutably decreed, and pursues it for a third day. </w:t>
      </w:r>
    </w:p>
    <w:p>
      <w:pPr>
        <w:pStyle w:val="Normal"/>
        <w:ind w:firstLine="540"/>
        <w:rPr>
          <w:rFonts w:ascii="Georgia" w:hAnsi="Georgia" w:cs="Georgia"/>
        </w:rPr>
      </w:pPr>
      <w:r>
        <w:rPr>
          <w:rFonts w:cs="Georgia" w:ascii="Georgia" w:hAnsi="Georgia"/>
        </w:rPr>
        <w:t xml:space="preserve">On the third day of the attack against Moby Dick, Starbuck panics for ceding to Ahab's demands, while Ahab tells Starbuck that "some ships sail from their ports and ever afterwards are missing," seemingly admitting the futility of his mission. When Ahab and his crew reach Moby Dick, Ahab finally stabs the whale with his harpoon but the whale again tips Ahab's boat. However, the whale rams the Pequod and causes it to begin sinking. In a seemingly suicidal act, Ahab throws his harpoon at Moby Dick but becomes entangled in the line and goes down with it. Only Ishmael survives this attack, for he was fortunate to be on a whaling boat instead of on the Pequod. Eventually he is rescued by the Rachel as its captain continues his search for his missing son, only to find a different orphan. </w:t>
      </w:r>
    </w:p>
    <w:p>
      <w:pPr>
        <w:pStyle w:val="Normal"/>
        <w:ind w:firstLine="540"/>
        <w:rPr>
          <w:rFonts w:ascii="Georgia" w:hAnsi="Georgia" w:cs="Georgia"/>
        </w:rPr>
      </w:pPr>
      <w:r>
        <w:rPr>
          <w:rFonts w:cs="Georgia" w:ascii="Georgia" w:hAnsi="Georgia"/>
        </w:rPr>
        <w:t>Chapter One: Looming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novel begins with the famous statement by the book's narrator: "Call me Ishmael." He has the habit of going to sea whenever he begins to grow "hazy about the eyes." He goes to sea as a laborer, not as a Commodore, a Captain or a Cook, but as a simple sailor. He does so because he may be paid and because it affords him wholesome exercise and pure sea ai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novel Moby Dick is one of the most ambitious in American literature, one which encompasses several genres and styles of writing. It is a travelogue, a character study and an allegory. Linking each of the episodes of the novel and bridging these various genres is the character Ishmael, the narrator of the novel and the lens from which the reader views the action of Melville's work. The first chapter establishes Ishmael as a prototype, a working man and observer who claims no defining characters; his simplicity is a key to the novel, for it places Ishmael as an everyman whose character is subordinate to the other characters and occurrences of the novel. The name Ishmael, however, imbues the novel with religious undertones that will prevail through the course of Moby Dick. </w:t>
      </w:r>
    </w:p>
    <w:p>
      <w:pPr>
        <w:pStyle w:val="Normal"/>
        <w:ind w:firstLine="540"/>
        <w:rPr>
          <w:rFonts w:ascii="Georgia" w:hAnsi="Georgia" w:cs="Georgia"/>
        </w:rPr>
      </w:pPr>
      <w:r>
        <w:rPr>
          <w:rFonts w:cs="Georgia" w:ascii="Georgia" w:hAnsi="Georgia"/>
        </w:rPr>
        <w:t>Chapter Two: The Carpet-Bag:</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arrives in New Bedford on his way to Nantucket to embark on a whaling voyage. He passes by several inns, including the "Sword-Fish Inn," "The Crossed Harpoons" and "The Trap" before reaching "The Spouter Inn," where he chooses to rest that nigh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religious undertones of Moby Dick continue through this second chapter, in which Ishmael travels from inn to inn, searching for an appropriate place to stay for the night. This is a subtle reference that parallels the travels of Mary and Joseph, as Ishmael finally finds a place where he may stay, in equally questionable accommodations. </w:t>
      </w:r>
    </w:p>
    <w:p>
      <w:pPr>
        <w:pStyle w:val="Normal"/>
        <w:ind w:firstLine="540"/>
        <w:rPr>
          <w:rFonts w:ascii="Georgia" w:hAnsi="Georgia" w:cs="Georgia"/>
        </w:rPr>
      </w:pPr>
      <w:r>
        <w:rPr>
          <w:rFonts w:cs="Georgia" w:ascii="Georgia" w:hAnsi="Georgia"/>
        </w:rPr>
        <w:t>Chapter Three: The Spouter In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pouter Inn reminds Ishmael of the bulwarks of some condemned old craft. There is a long, limber portentous, black mass of something hovering in the center of a picture of a painting there; it bears a faint resemblance to a gigantic fish, but in fact represents a Cape-Horner in a great hurricane. On the opposite wall is an array of monstrous clubs and spears. The innkeeper tells Ishmael that he must sleep two in a bed, which he dislikes and will do so only if the innkeeper has no other place for him. The innkeeper tells Ishmael about the ship harpooner, a "dark-complexioned" man with whom Ishmael will share a bed. Ishmael suggests that he will sleep on a bench instead, but it is too uncomfortable and he must sleep in a bed. Ishmael goes into the harpooner's room, where there are fishhooks and harpoons. The harpooner, who is from New Zealand, appears dangerous. The harpooner, Queequeg, undresses to show his tattooed chest and arms, and has a tomahawk with him. Ishmael gets in bed with him only after the landlord makes him stash his tomahawk away. Ishmael never slept better in his lif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Even long before Ishmael begins his whaling voyage, Melville creates a portentous atmosphere that foreshadows great tragedy and hardship. Even the name of the innkeeper, Peter Coffin, is a reminder of death. The painting in the Spouter Inn emphasizes the possible dangers of the sea, while the décor of the Spouter is intensely violent imagery that suggests pain and hardship. The painting in the Spouter Inn is of particular significance; it shows a picture that could either be a ship or a gigantic fish, thus blurring the lines between the two different entities. This suggests that the difference between the whaling ship and the titular character of the novel, the great whale, are in some sense one and the same. </w:t>
      </w:r>
    </w:p>
    <w:p>
      <w:pPr>
        <w:pStyle w:val="Normal"/>
        <w:ind w:firstLine="540"/>
        <w:rPr>
          <w:rFonts w:ascii="Georgia" w:hAnsi="Georgia" w:cs="Georgia"/>
        </w:rPr>
      </w:pPr>
      <w:r>
        <w:rPr>
          <w:rFonts w:cs="Georgia" w:ascii="Georgia" w:hAnsi="Georgia"/>
        </w:rPr>
        <w:t xml:space="preserve">The character Queequeg lends himself to several different symbolic interpretations. As an aborigine from New Zealand, Queequeg represents the uncivilized and the foreign. His particular heritage is relatively unimportant to the novel; it is more important to note that he represents the 'other,' a person from a different heritage from the conventional American society which Ishmael may in some sense represent. Yet despite Queequeg's background, he proves himself to be more 'civilized' and refined than originally suggested; his reputation as a savage stems primarily from the tales of the innkeeper and not from any direct behavior. </w:t>
      </w:r>
    </w:p>
    <w:p>
      <w:pPr>
        <w:pStyle w:val="Normal"/>
        <w:ind w:firstLine="540"/>
        <w:rPr>
          <w:rFonts w:ascii="Georgia" w:hAnsi="Georgia" w:cs="Georgia"/>
        </w:rPr>
      </w:pPr>
      <w:r>
        <w:rPr>
          <w:rFonts w:cs="Georgia" w:ascii="Georgia" w:hAnsi="Georgia"/>
        </w:rPr>
        <w:t>Chapter Four: The Counterpan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awakes to find Queequeg's arm thrown over him in an affectionate manner. Ishmael finally awakens Queequeg, who dresses by first putting on his hat and his boots. Queequeg is a creature in a transition state, "neither caterpillar nor butterfly . . . just enough civilized to show off his outlandishness in the strangest possible manner." Queequeg washes himself, but only his chest and arms and not his fa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portrays the relationship between Queequeg and Ishmael as a perverse romance, placing the two men in bed together and even sleeping with one another in an affectionate manner. The intent of this is not to serious suggest homoeroticism, but rather to demonstrate that the patterns of behavior demonstrated by Queequeg are unconventional, as when he dresses himself by first putting on his boots. The comparison of Queequeg to a creature in the state of metamorphosis is apt, showing him to be a person in the state of transition, neither entirely part of a savage world nor fully accepted and integrated into civilized society. </w:t>
      </w:r>
    </w:p>
    <w:p>
      <w:pPr>
        <w:pStyle w:val="Normal"/>
        <w:ind w:firstLine="540"/>
        <w:rPr>
          <w:rFonts w:ascii="Georgia" w:hAnsi="Georgia" w:cs="Georgia"/>
        </w:rPr>
      </w:pPr>
      <w:r>
        <w:rPr>
          <w:rFonts w:cs="Georgia" w:ascii="Georgia" w:hAnsi="Georgia"/>
        </w:rPr>
        <w:t>Chapter Five: Breakfas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goes to the bar-room, which is now full of boarders who are nearly all whalemen. There are some men who appear more at ease in manner because of their travels, although Ledyard and Mungo Park, the great New England and Scotch travelers, respectively, possess the least assurance of the group. Queequeg sits at the head of the table, having brought his harpoon to the breakfast table and using it during the meal.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continues to establish Queequeg as a combination of civilization and savagery. While Ishmael respects his behavior at breakfast, in which Queequeg somehow assumes a position as the head of the table, Queequeg nevertheless brings his harpoon to the breakfast table, considered an obvious breach of polite behavior. </w:t>
      </w:r>
    </w:p>
    <w:p>
      <w:pPr>
        <w:pStyle w:val="Normal"/>
        <w:ind w:firstLine="540"/>
        <w:rPr>
          <w:rFonts w:ascii="Georgia" w:hAnsi="Georgia" w:cs="Georgia"/>
        </w:rPr>
      </w:pPr>
      <w:r>
        <w:rPr>
          <w:rFonts w:cs="Georgia" w:ascii="Georgia" w:hAnsi="Georgia"/>
        </w:rPr>
        <w:t>Chapter Six: The Stree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uring his first daylight stroll through New Bedford, Ishmael sees around the docks the queerest looking nondescripts from foreign parts. In New Bedford, fathers reportedly give whales for dowers to their daughters, and portion off their nieces with a few porpoises a pie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is significant primarily in order to establish the predominance of whaling in the New Bedford community, in which the whales are considered prizes significant enough to be a dowry. Melville also establishes New Bedford as a microcosm of society in which all races and classes are present, thus suggesting a larger applicability of the story outside of its more specific locale. </w:t>
      </w:r>
    </w:p>
    <w:p>
      <w:pPr>
        <w:pStyle w:val="Normal"/>
        <w:ind w:firstLine="540"/>
        <w:rPr>
          <w:rFonts w:ascii="Georgia" w:hAnsi="Georgia" w:cs="Georgia"/>
        </w:rPr>
      </w:pPr>
      <w:r>
        <w:rPr>
          <w:rFonts w:cs="Georgia" w:ascii="Georgia" w:hAnsi="Georgia"/>
        </w:rPr>
        <w:t>Chapter Seven: The Chape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New Bedford there is a Whaleman's Chapel, where a scattered and silent congregation worships. There are numerous memorials to whalemen lost at sea. Queequeg has a gaze of incredulous curiosity in this chapel, and is the only one to notice Ishmael's entrance into the chapel. Ishmael regards these memorials with deep feelings, knowing that the same fate may be his own, but he somehow grows merry again. There is death in the business of whaling, but he thinks that we have mistaken the matter of Life and Death, and that persons are like oysters observing the sun, thinking the thickest water to be the thinnest of ai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Whaleman's Chapel serves as yet another reminder of the high mortality rate at sea, foreshadowing the inevitable hardship that will ensue. Whaling takes on a greater significance in this chapter, representing matters of human mortality and the afterlife. The analogy that Melville uses to show the mistaken human perspective on mortality is significant, for he uses the perspective of the ocean and of the whale to show the errors in human thought. </w:t>
      </w:r>
    </w:p>
    <w:p>
      <w:pPr>
        <w:pStyle w:val="Normal"/>
        <w:ind w:firstLine="540"/>
        <w:rPr>
          <w:rFonts w:ascii="Georgia" w:hAnsi="Georgia" w:cs="Georgia"/>
        </w:rPr>
      </w:pPr>
      <w:r>
        <w:rPr>
          <w:rFonts w:cs="Georgia" w:ascii="Georgia" w:hAnsi="Georgia"/>
        </w:rPr>
        <w:t>Chapter Eight: The Pulpi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has not been seated long in the chapel when Father Mapple, the famous preacher, enters. He was once a sailor and a harpooner, but had dedicated his life to the ministry for several years. Father Mapple enjoys a wide reputation for sincerity and sanctity, so Ishmael cannot suspect him of any mere stage tricks. On the front of the pulpit is the likeness of a ship's bluff bows and the Holy Bible rested on a projecting piece of scroll work, fashioned after a ship's fiddle-headed beak. Ishmael wonders what the meaning could be, for the pulpit is the earth's foremost part; all the rest comes from in its rear, and the pulpit leads the world. According to Ishmael, "the world's a ship on its passage out, and not a voyage complete, and the pulpit is its prow."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dominant theme of this chapter is the relationship between whaling and the Melville relates whaling to spiritual matters once again through this chapter, in which Father Mapple represents both of these disparate aspects. The pulpit from which Mapple preaches also relates whaling to spiritual matters. Melville explicitly makes the comparison between the world and a ship on a voyage, thus preparing the reader to relate the actual ship on its impending voyage to the world in general. </w:t>
      </w:r>
    </w:p>
    <w:p>
      <w:pPr>
        <w:pStyle w:val="Normal"/>
        <w:ind w:firstLine="540"/>
        <w:rPr>
          <w:rFonts w:ascii="Georgia" w:hAnsi="Georgia" w:cs="Georgia"/>
        </w:rPr>
      </w:pPr>
      <w:r>
        <w:rPr>
          <w:rFonts w:cs="Georgia" w:ascii="Georgia" w:hAnsi="Georgia"/>
        </w:rPr>
        <w:t>Chapter Nine: The Sermo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Father Mapple arises to the pulpit and pauses, then offers a prayer in which he states "I saw the opening maw of hell, / With endless pains and sorrows there; / Which none but they that feel can tell </w:t>
        <w:softHyphen/>
        <w:t xml:space="preserve"> / Oh, I was plunging to despair." He then gives a sermon that considers Jonah and the whale, wondering that the lesson of this tale is. He claims that it is a lesson to sinful men and to God, for Jonah flouts God with the sin of disobedience, thinking that a ship made by men will carry him into countries where God does not reign. Father Mapple recounts the terrors in Jonah's soul. The lesson of Jonah is to preach the Truth in the face of Falsehood, even if this truth may be appalling.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Father Mapple's sermon continues to set the tone for the novel, making the obvious comparison between the story of Jonah and the whale and the impending conflict between Captain Ahab and Moby Dick. Several chapters before the character of Ahab is even introduced, Melville prepares the reader for a comparison between Ahab and Jonah, for both characters flout God through their arrogance and disobedience against God. The story that Father Mapple recounts of Jonah is a long detail of hardship and pain, thus foreshadowing the difficult voyage of the Pequod, and constructs Jonah to be a complex man gripped by terrors in his soul, another important comparison between Jonah and Captain Ahab. </w:t>
      </w:r>
    </w:p>
    <w:p>
      <w:pPr>
        <w:pStyle w:val="Normal"/>
        <w:ind w:firstLine="540"/>
        <w:rPr>
          <w:rFonts w:ascii="Georgia" w:hAnsi="Georgia" w:cs="Georgia"/>
        </w:rPr>
      </w:pPr>
      <w:r>
        <w:rPr>
          <w:rFonts w:cs="Georgia" w:ascii="Georgia" w:hAnsi="Georgia"/>
        </w:rPr>
        <w:t xml:space="preserve">Other than the comparisons between Jonah and the as yet not introduced Ahab, Father Mapple's sermon is also significant for its final instruction to preach the truth in the face of falsehood, even if that truth may be very difficult to take. This part of the sermon relates most directly to Ishmael himself, as the narrator of the novel. This suggests that Ishmael must tell some unspeakable and harsh truth about his voyage with Captain Ahab, no matter how unpleasant that truth may be. </w:t>
      </w:r>
    </w:p>
    <w:p>
      <w:pPr>
        <w:pStyle w:val="Normal"/>
        <w:ind w:firstLine="540"/>
        <w:rPr>
          <w:rFonts w:ascii="Georgia" w:hAnsi="Georgia" w:cs="Georgia"/>
        </w:rPr>
      </w:pPr>
      <w:r>
        <w:rPr>
          <w:rFonts w:cs="Georgia" w:ascii="Georgia" w:hAnsi="Georgia"/>
        </w:rPr>
        <w:t xml:space="preserve">In general, Father Mapple's sermon continues to imbue the novel with a striking religious theme. This religious atmosphere is one with a particular emphasis on pain and suffering which leads to redemption; it is a harsh and brutal form of spirituality the conforms to the brutal setting and nature of the novel. Melville relates spirituality to intense struggle, thus giving the voyage that will be the heart of the novel a larger significance. </w:t>
      </w:r>
    </w:p>
    <w:p>
      <w:pPr>
        <w:pStyle w:val="Normal"/>
        <w:ind w:firstLine="540"/>
        <w:rPr>
          <w:rFonts w:ascii="Georgia" w:hAnsi="Georgia" w:cs="Georgia"/>
        </w:rPr>
      </w:pPr>
      <w:r>
        <w:rPr>
          <w:rFonts w:cs="Georgia" w:ascii="Georgia" w:hAnsi="Georgia"/>
        </w:rPr>
        <w:t>Chapter Ten: A Bosom Frien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returns to the Spouter Inn to find Queequeg there alone, having left the Chapel before the benediction. Ishmael notices that, despite Queequeg's marred face, he did not have a disagreeable countenance. He even reminds Ishmael of George Washington, "cannibalistically developed." Queequeg had not consorted with any of the men at the inn, yet seems entirely at ease and preserving the utmost serenity. Ishmael no longer feels threatened by the world, but instead feels as if "the soothing savage had redeemed it." Ishmael asks him if they are again to be bedfellows, and proposes a social smoke. That night they join in a pagan ceremony together, despite Ishmael's Christian upbringing. Ishmael questions the use of worship and the will of God, to do to a fellow man what one would have done to him, and thus decided to turn "idolator." Queequeg and Ishmael fall asleep together, as "man and wif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Ishmael initially feared Queequeg, he soon comes to respect and admire him, despite his supposed savagery. In this chapter, Melville explores the idea that within the uncivilized Queequeg there is a greater sense of civility and honor. Ishmael nearly idolizes Queequeg, comparing him to George Washington and finding that Queequeg has given him a sense of serenity and ease. Melville does explore the idea that there is some perversity in the relationship between the two men, at least in the estimation of Ishmael, who worries that he is engaging in a pagan, idolatrous activity. Melville does indicate a certain homoerotic element to the relationship between the two, even comparing the two men sleeping together to a husband and wife. The anxiety that Ishmael feels concerning whether or not he is engaging in some sinful activity with Queequeg definitely lends to this interpretation as well. Yet Ishmael's musing on pagan activity demonstrate that he and the novel are moving past the strict Christian spiritualism that has dominated the novel and approaching a different religious interpretation. Ishmael, and by extension Melville, are questioning the idea of the will of God beyond strictly Christian tenets. </w:t>
      </w:r>
    </w:p>
    <w:p>
      <w:pPr>
        <w:pStyle w:val="Normal"/>
        <w:ind w:firstLine="540"/>
        <w:rPr>
          <w:rFonts w:ascii="Georgia" w:hAnsi="Georgia" w:cs="Georgia"/>
        </w:rPr>
      </w:pPr>
      <w:r>
        <w:rPr>
          <w:rFonts w:cs="Georgia" w:ascii="Georgia" w:hAnsi="Georgia"/>
        </w:rPr>
        <w:t>Chapter Eleven: Nightgow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Queequeg and Ishmael lie in bed, napping at short intervals and often chatting. Upon opening his eyes, Ishmael finds that his strong repugnance to Queequeg smoking in bed begins to fade, for he now likes nothing better to have him smoking because he seems to full of serene household jo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continues to show the intense bond between Queequeg and Ishmael in this chapter, further continuing the analogy of marriage to demonstrate how Ishmael has become progressively more tolerant toward Queequeg. This also suggests that Ishmael longs for a domestic life that he lacks as sailor, appreciating the intimacy that he shares with Queequeg as a replacement for a conventional household life. </w:t>
      </w:r>
    </w:p>
    <w:p>
      <w:pPr>
        <w:pStyle w:val="Normal"/>
        <w:ind w:firstLine="540"/>
        <w:rPr>
          <w:rFonts w:ascii="Georgia" w:hAnsi="Georgia" w:cs="Georgia"/>
        </w:rPr>
      </w:pPr>
      <w:r>
        <w:rPr>
          <w:rFonts w:cs="Georgia" w:ascii="Georgia" w:hAnsi="Georgia"/>
        </w:rPr>
        <w:t>Chapter Twelve: Biographica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Queequeg is a native of Kokovoko, an island far away to the West and South. His father was a High Chief, a King, and his uncle a High Priest. A Sag Harbor ship visited Queequeg's father's bay, and there he sought passage to Christian lands. The captain threatened to throw Queequeg overboard, and suspended a cutlass over his naked wrists, but Queequeg did not relent. He was put among the sailors, but did not mind. He was motivated by a profound desire to learn among the Christians. Ishmael wonders why Queequeg did not propose going home and having a coronation, but he is fearful that Christians had unfitted him for ascending the undefiled throne of thirty pagan kings before him. A harpoon had taken the place of a scepter for Queequeg. Queequeg intends to go to sea again in his old vocation. They resolve to go to Nantucket togeth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explores the distinction between savage and civilized through the biographical details concerning Queequeg, whose history suggests greater culture and civility than the Europeans with whom he comes in contact. While the sailors believe Queequeg to be a savage, he instead proves to be a literal nobleman whose behavior is highly honorable in contrast to their brutality. The irony of Queequeg's tale is that, having traveled to America and lived among the supposedly civilized, he has in fact become defiled and unfit for his royal position; this calls into questions definitions of savagery and civilization, for Queequeg presumably becomes a savage to his people as he adopts more European customs. </w:t>
      </w:r>
    </w:p>
    <w:p>
      <w:pPr>
        <w:pStyle w:val="Normal"/>
        <w:ind w:firstLine="540"/>
        <w:rPr>
          <w:rFonts w:ascii="Georgia" w:hAnsi="Georgia" w:cs="Georgia"/>
        </w:rPr>
      </w:pPr>
      <w:r>
        <w:rPr>
          <w:rFonts w:cs="Georgia" w:ascii="Georgia" w:hAnsi="Georgia"/>
        </w:rPr>
        <w:t>Chapter Thirteen: Wheelbarrow:</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boarders seem amused by the sudden friendship between Ishmael and Queequeg. They borrow a wheelbarrow, and start on their way to Nantucket. Queequeg tells a funny story about the first wheelbarrow Queequeg had ever seen, and how he did not know what to do with it. Ishmael and Queequeg board a schooner to Nantucket. On this schooner, a local bumpkin mocks Queequeg, who responds by pushing him back. The bumpkin complains to the Captain that Queequeg is the devil, but the Captain merely warns him. When the bumpkin is swept overboard when the mainsail breaks, Queequeg saves him and thus receives an apology from the captain. Queequeg seems to deserve a medal for his action, but behaves quite magnanimou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descriptions of Queequeg as an intensely honorable and admirable character become an actuality in this chapter, in which Queequeg saves a man from drowning despite the fact that he earlier mocked Queequeg. He even behaves with dignity and great humility after doing so, refusing accolades for his bravery. </w:t>
      </w:r>
    </w:p>
    <w:p>
      <w:pPr>
        <w:pStyle w:val="Normal"/>
        <w:ind w:firstLine="540"/>
        <w:rPr>
          <w:rFonts w:ascii="Georgia" w:hAnsi="Georgia" w:cs="Georgia"/>
        </w:rPr>
      </w:pPr>
      <w:r>
        <w:rPr>
          <w:rFonts w:cs="Georgia" w:ascii="Georgia" w:hAnsi="Georgia"/>
        </w:rPr>
        <w:t>Chapter Fourteen: Nantucke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Nantucket is a mere hillock and elbow of sand, all beach without a background. There is a wonderful traditional story of how the island was settled by the red-men when an eagle carried an infant Indian in his talons, and his parents followed the eagle in their canoes to the island, where they found the infant's skeleto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frequently shifts styles throughout Moby Dick, veering from the narrative to explore different genres of writing. In this chapter, he indulges in writing a travelogue describing the history and locale of Nantucket. The purpose of this is somewhat experimental and purely informative, adding depth and shading to the setting of the novel without actually contributing to the narrative drive of the story. </w:t>
      </w:r>
    </w:p>
    <w:p>
      <w:pPr>
        <w:pStyle w:val="Normal"/>
        <w:ind w:firstLine="540"/>
        <w:rPr>
          <w:rFonts w:ascii="Georgia" w:hAnsi="Georgia" w:cs="Georgia"/>
        </w:rPr>
      </w:pPr>
      <w:r>
        <w:rPr>
          <w:rFonts w:cs="Georgia" w:ascii="Georgia" w:hAnsi="Georgia"/>
        </w:rPr>
        <w:t>Chapter Fifteen: Chowd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t is late in the evening when Queequeg and Ishmael reach Nantucket, and go to the Try Pots, owned by Hosea Hussey, the cousin of Peter Coffin. Two pots hang from a tree near the inn, looking like a gallows. The Try Pots serves chowder for breakfast and dinner, and is paved with clamshell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deflates a great deal of the tension that he had been building throughout the previous chapters through Ishmael's self-aware observations concerning the various ill omens he has discerned. Ishmael notes the various signs of death, including the gravestones, the name of his previous innkeeper (Peter Coffin), and the gallows imagery, as if performing a symbolic literary analysis of the novel as he narrates. Nevertheless, this does make the reader explicitly aware of the death-related imagery that pervades the novel, muting its ominous, foreboding tone but still making the possibility of great pain and suffering inevitable. </w:t>
      </w:r>
    </w:p>
    <w:p>
      <w:pPr>
        <w:pStyle w:val="Normal"/>
        <w:ind w:firstLine="540"/>
        <w:rPr>
          <w:rFonts w:ascii="Georgia" w:hAnsi="Georgia" w:cs="Georgia"/>
        </w:rPr>
      </w:pPr>
      <w:r>
        <w:rPr>
          <w:rFonts w:cs="Georgia" w:ascii="Georgia" w:hAnsi="Georgia"/>
        </w:rPr>
        <w:t>Chapter Sixteen: The Ship:</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Queequeg had been diligently consulting Yojo, the name of his black little god, in preparation for selecting their craft. There are three ships up for three-year voyages: the Devil-Dam, the Tit-bit, and the Pequod. The Pequod is named after a celebrated tribe of Massachusetts Indians. The Pequod is a ship of the old school, rather small and with an old fashioned claw-footed look. The Captain was once Peleg, now retired after many years. Ishmael introduces himself to Peleg, who is suspicious because Ishmael has no whaling experience. Peleg tells Ishmael that Ahab is now captain of the ship, and he has only one leg, for the other was lost by a whale. Peleg and Bildad, both Quakers, are owners of the boat, and are "fighting Quakers." Bildad and Peleg look over Ishmael. Bildad is the "queerest old Quaker" he ever saw. Peleg and Bildad negotiate the lay (share of the profits) for the voyage, and Ishmael demands the three-hundredth lay. Peleg and Bildad argue with one another about how much of the lay they should offer, and their argument nearly leads to violence between the two. After Bildad leaves, Ishmael signs the paper and asks to see Captain Ahab. Peleg describes him as a queer man, but a good one, "grand, ungodly, god-like." Peleg compares him to the Ahab of old, who was crowned king, but a vile one. Before even meeting Ahab, Ishmael feels a sympathy and a sorrow for hi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most significant aspect of this chapter is the introduction of Ahab, who is the central character and the primary focus of the novel, despite his mysterious and long-delayed appearance. Long before Ahab actually interacts with Ishmael and the other characters, Melville establishes him as an imposing and tragic figure, deserving of sympathy and sorrow. Most of the details surrounding Ahab contain some element of legend, such as the story that he lost one of his legs, and Melville further creates a tension between Ahab's supposed grandeur and his more fearsome qualities. Peleg describes him as simultaneously ungodly and godlike, thus suggesting that the dynamic between these sides of Ahab's personality will form the primary internal struggle of Moby Dick. Melville additionally continues the Biblical allusions that dominate the character names; here the name Ahab describes a king who turns vile, suggesting that the Ahab of this novel will be a similarly conflicted leader. </w:t>
      </w:r>
    </w:p>
    <w:p>
      <w:pPr>
        <w:pStyle w:val="Normal"/>
        <w:ind w:firstLine="540"/>
        <w:rPr>
          <w:rFonts w:ascii="Georgia" w:hAnsi="Georgia" w:cs="Georgia"/>
        </w:rPr>
      </w:pPr>
      <w:r>
        <w:rPr>
          <w:rFonts w:cs="Georgia" w:ascii="Georgia" w:hAnsi="Georgia"/>
        </w:rPr>
        <w:t xml:space="preserve">While Ahab is the central character of the novel, Melville introduces in this chapter several minor characters who add shading to the novel. The "fighting Quakers" Bildad and Peleg continue the relationship between whaling and religion, incorporating their religious tradition into their merchant work ethic. Yet, as Queequeg's consultation of his god demonstrates, this relationship between religion and whaling is not specifically Christian; the relationship is more general and related to basic spirituality than to any particular sect. </w:t>
      </w:r>
    </w:p>
    <w:p>
      <w:pPr>
        <w:pStyle w:val="Normal"/>
        <w:ind w:firstLine="540"/>
        <w:rPr>
          <w:rFonts w:ascii="Georgia" w:hAnsi="Georgia" w:cs="Georgia"/>
        </w:rPr>
      </w:pPr>
      <w:r>
        <w:rPr>
          <w:rFonts w:cs="Georgia" w:ascii="Georgia" w:hAnsi="Georgia"/>
        </w:rPr>
        <w:t>Chapter Seventeen: The Ramada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Queequeg's Ramadan, or Fasting and Humiliation, continues all day, so Ishmael does not disturb him until night. Ishmael considers how foolish some religious traditions are, whether Presbyterian or Pagan. When Ishmael returns to his room, he finds it locked, and panics because he sees that Queequeg's harpoon is missing. He makes Mrs. Hussey unlock the door (there is some suspicion that Queequeg has committed suicide), but they find Queequeg inside, calm and self-collected, holding his Yojo idol on his head and not saying a word. Queequeg does not speak for the entire day, until finally he presses his forehead against Ishmael's and declares that his Ramadan is over. Ishmael suggests to Queequeg that fasts are nonsense, bad for the health and useless for the soul. Ishmael believes that fasting makes the body and the spirit cave i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lthough Herman Melville has approached matters of religious belief with a directness and seem approval as a significant part of human existence, he still remains quite critical of some aspects of religious belief. This chapter illustrates the belief espoused by Ishmael that religious practices are in some sense odd and in many instances detrimental; the message appears to be that spiritual practices should be, in a very distinct sense, useful, and that practices such as fasting have direct negative consequences. Ishmael relates the possibility that Queequeg has committed suicide to his religious beliefs, and cites experience to show that those religions with the most harsh practices are those whose followers become sickly in mind and in temperament. </w:t>
      </w:r>
    </w:p>
    <w:p>
      <w:pPr>
        <w:pStyle w:val="Normal"/>
        <w:ind w:firstLine="540"/>
        <w:rPr>
          <w:rFonts w:ascii="Georgia" w:hAnsi="Georgia" w:cs="Georgia"/>
        </w:rPr>
      </w:pPr>
      <w:r>
        <w:rPr>
          <w:rFonts w:cs="Georgia" w:ascii="Georgia" w:hAnsi="Georgia"/>
        </w:rPr>
        <w:t xml:space="preserve">The greatest argument refuting Ishmael's claim is the very character of Queequeg himself. As the most poised and noble of the characters in the novel, Queequeg demonstrates the judgment and temperament that contradicts the idea of sickness and ill-humor as promoted by Ishmael. </w:t>
      </w:r>
    </w:p>
    <w:p>
      <w:pPr>
        <w:pStyle w:val="Normal"/>
        <w:ind w:firstLine="540"/>
        <w:rPr>
          <w:rFonts w:ascii="Georgia" w:hAnsi="Georgia" w:cs="Georgia"/>
        </w:rPr>
      </w:pPr>
      <w:r>
        <w:rPr>
          <w:rFonts w:cs="Georgia" w:ascii="Georgia" w:hAnsi="Georgia"/>
        </w:rPr>
        <w:t>Chapter Eighteen: His Mar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aptain Peleg gruffly tells Ishmael that no cannibals such as Queequeg can go aboard unless they previously produce their papers. Ishmael tells Peleg that Queequeg is a member of the First Congregational Church, but Peleg and Bildad are both skeptical. Ishmael finally says that Queequeg belongs to the same ancient catholic church as all do, the congregation of the world. Peleg makes Queequeg, whom he calls Quohog, write his name, and he signs using the infinity symbol, an exact counterpart of a figure tattooed on his ar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idea of naming is a significant theme throughout Moby Dick, for each of the odd names of the novel has some significance, usually biblical. Melville has established a strong relationship between the name of many characters and the characters themselves (Ishmael, Peter Coffin). In Moby Dick, names serve as a key to the character, more than just an identifying mark and rather a key to their respective personalities. For Queequeg, his name as he writes it is literally part of him, tattooed on his arm. Therefore the assumption that Queequeg cannot be Christian because of his name and the mispronunciation of his name as "Quohog" symbolizes a loss of identity on his part by the estimation of Peleg. </w:t>
      </w:r>
    </w:p>
    <w:p>
      <w:pPr>
        <w:pStyle w:val="Normal"/>
        <w:ind w:firstLine="540"/>
        <w:rPr>
          <w:rFonts w:ascii="Georgia" w:hAnsi="Georgia" w:cs="Georgia"/>
        </w:rPr>
      </w:pPr>
      <w:r>
        <w:rPr>
          <w:rFonts w:cs="Georgia" w:ascii="Georgia" w:hAnsi="Georgia"/>
        </w:rPr>
        <w:t>Chapter Nineteen: The Prophe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 stranger passes Ishmael and Queequeg and asks them whether they have signed the articles, and whether this means that they have signed their souls. He then asks if they have souls at all to sell. The stranger asks if they have met Old Thunder (Captain Ahab). Ishmael says that Captain Ahab is ill, but the strangers says that when Captain Ahab is all right, then his left arm (which he does not have) will be all right. The stranger tells them that Ahab lost his leg. The stranger introduces himself as Elijah, then Ishmael and Queequeg leave hi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haracter Elijah has a small but significant role in the novel, serving much as his biblical counterpart as a prophet for Ishmael as he begins his voyage. The whaling voyage appears more and more ominous thanks to the appearance of this prophet, who indicates that Ishmael has sold his soul by agreeing to undertake the three year voyage on the Pequod. Also, the mythic connotations to Ahab continue in this chapter with the reference to him as "Old Thunder," an allusion to the Norse God of War. </w:t>
      </w:r>
    </w:p>
    <w:p>
      <w:pPr>
        <w:pStyle w:val="Normal"/>
        <w:ind w:firstLine="540"/>
        <w:rPr>
          <w:rFonts w:ascii="Georgia" w:hAnsi="Georgia" w:cs="Georgia"/>
        </w:rPr>
      </w:pPr>
      <w:r>
        <w:rPr>
          <w:rFonts w:cs="Georgia" w:ascii="Georgia" w:hAnsi="Georgia"/>
        </w:rPr>
        <w:t>Chapter Twenty: All Asti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re is great activity aboard the Pequod, as the sails are mended and preparations for departure come to a close. The sailors store the Pequod with the food and amenities necessary for the three year voyage. Ishmael only half fancies being committed to so long a voyage, but prepares to sail the next morning.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reparations for departure underscore the vast nature of the voyage on the Pequod. This is no short-term commitment that Ishmael and Queequeg are making; they are sacrificing three years of their lives for this voyage, and Ishmael only has a partial commitment to the journey. The ambivalence that Ishmael feels toward the voyage affects his narrative; by making his view of the voyage unclear, Melville makes him an even more impartial narrator rather than one with a specific and identifiable agenda. </w:t>
      </w:r>
    </w:p>
    <w:p>
      <w:pPr>
        <w:pStyle w:val="Normal"/>
        <w:ind w:firstLine="540"/>
        <w:rPr>
          <w:rFonts w:ascii="Georgia" w:hAnsi="Georgia" w:cs="Georgia"/>
        </w:rPr>
      </w:pPr>
      <w:r>
        <w:rPr>
          <w:rFonts w:cs="Georgia" w:ascii="Georgia" w:hAnsi="Georgia"/>
        </w:rPr>
        <w:t>Chapter Twenty-One: Going Aboar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Elijah sees Ishmael again, and asks him if he is going aboard, then attempts to detain him. However, Ishmael and Queequeg board the Pequod, where they find everything quiet. Ishmael believes that he sees shadows on board, and he and Queequeg awake the chief mate of the ship, Starbuck. The crew comes on board in twos and threes, while Captain Ahab remains invisible to everyone within his cabi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econd appearance of Elijah reinforces his importance as a prophetic character as well as the grave undertones of the voyage, solidifying his claims of impending tragedy upon the Pequod. Melville creates a sense of ominous tension through the stillness and quiet of this chapter; the nearly silent ship and the seemingly dead Starbuck create the mood of a cemetery or crypt. Melville compounds this through the shadows that Ishmael sees, which contain elements of a ghost story. In addition, the religious connotations to the novel continue as the crew boards the ship; their arrival in pairs recalls the story of Noah and the Ark, as if the crew were the last remnants of a world they are leaving behind. </w:t>
      </w:r>
    </w:p>
    <w:p>
      <w:pPr>
        <w:pStyle w:val="Normal"/>
        <w:ind w:firstLine="540"/>
        <w:rPr>
          <w:rFonts w:ascii="Georgia" w:hAnsi="Georgia" w:cs="Georgia"/>
        </w:rPr>
      </w:pPr>
      <w:r>
        <w:rPr>
          <w:rFonts w:cs="Georgia" w:ascii="Georgia" w:hAnsi="Georgia"/>
        </w:rPr>
        <w:t>Chapter Twenty-Two: Merry Christma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Peleg asks Starbuck whether everything is all right, and orders him to get Captain Ahab. Peleg gives orders to the crew, while Bildad scolds the crew for profanity. Bildad paces about the deck, somewhat loath to leave the boat on such a long voyage. Peleg takes the departure more "like a philosopher," but despite this there is still some regret as he and Bildad board their boat and leave the Pequod for the shore as it sails out to sea.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title of this novel is ironic, for it is the only significant mention of the holiday throughout the chapter; upon boarding the Pequod, such details as dates and holidays lose their significance as the crew removes themselves from normal society. Yet the characters Peleg and Bildad contribute to the notion that this removal from society is somewhat regrettable. Despite their return to the comforts of land, Bildad and Peleg are mournful that they must leave the Pequod. </w:t>
      </w:r>
    </w:p>
    <w:p>
      <w:pPr>
        <w:pStyle w:val="Normal"/>
        <w:ind w:firstLine="540"/>
        <w:rPr>
          <w:rFonts w:ascii="Georgia" w:hAnsi="Georgia" w:cs="Georgia"/>
        </w:rPr>
      </w:pPr>
      <w:r>
        <w:rPr>
          <w:rFonts w:cs="Georgia" w:ascii="Georgia" w:hAnsi="Georgia"/>
        </w:rPr>
        <w:t>Chapter Twenty-Three: The Lee Shor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en the Pequod thrusts into the waves, Ishmael sees Bulkington, a dangerous man just landed from a four years' dangerous voyage whom he had seen at the Coffin inn. The land seems "scorching" to Bulkington's feet, and Ishmael begins to think about how "in landlessness alone resides the highest truth, shoreless, indefinite as God," and thus it is better to die at sea than on lan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Both this and the previous chapter posit the idea that a certain class of persons exist who operate better on the sea than on land, as shown by Bildad and Peleg, both regretful that they must leave the Pequod for shore, and Bulkington, who seemed unnatural when Ishmael saw him on land at the Coffin inn. Ishmael attributes this to a certain psychological attainment, claiming that truth belongs at sea for its indefinite quality and flexibility. For Melville, the sea represents a degree of mystery and abstraction compared to the more definite atmosphere of dry land. </w:t>
      </w:r>
    </w:p>
    <w:p>
      <w:pPr>
        <w:pStyle w:val="Normal"/>
        <w:ind w:firstLine="540"/>
        <w:rPr>
          <w:rFonts w:ascii="Georgia" w:hAnsi="Georgia" w:cs="Georgia"/>
        </w:rPr>
      </w:pPr>
      <w:r>
        <w:rPr>
          <w:rFonts w:cs="Georgia" w:ascii="Georgia" w:hAnsi="Georgia"/>
        </w:rPr>
        <w:t>Chapter Twenty-Four: The Advocat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business of whaling is not considered by those in the liberal professions and is largely unnoticed, likely because others believe that the vocation amounts to a butchering sort of business. Yet this is an important business, as shown by the Dutch, who have admirals of their whaling fleets, or the lavish expenses bestowed on whaling fleets by Louis XVI. Ishmael refutes the claim that the whaler has no famous author or chronicler by citing Job, who wrote the first account of the Leviathan. There is dignity in whaling, an imperial profession. Ishmael calls a whale ship his Yale and his Harvar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e of the primary reasons that Moby Dick is considered a paramount of American literature is its stylistic ambition; the novel encompasses a wide range of genres and shifts in and out of them while interrupting the narrative. Here Melville abandons the actual plot of the novel to indulge in an argumentative essay concerning the merits of whaling. In terms of the novel as a whole, this chapter serves to equate whaling with something larger and more significant through the allusions to Louis XVI and Jonah. The numerous reference to the whale as a Leviathan are certain significant in a political context as well, recalling the title of the famous political tract by Thomas Hobbes in which he names the machinery of the state a "Leviathan." These allusions give added significance to the whaling mission, imbuing it with political and social connotations that will become more clear as the novel progresses. </w:t>
      </w:r>
    </w:p>
    <w:p>
      <w:pPr>
        <w:pStyle w:val="Normal"/>
        <w:ind w:firstLine="540"/>
        <w:rPr>
          <w:rFonts w:ascii="Georgia" w:hAnsi="Georgia" w:cs="Georgia"/>
        </w:rPr>
      </w:pPr>
      <w:r>
        <w:rPr>
          <w:rFonts w:cs="Georgia" w:ascii="Georgia" w:hAnsi="Georgia"/>
        </w:rPr>
        <w:t>Chapter Twenty-Five: Postscrip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notes that the same oil used for the coronation of kings is sperm oil in its unmanufactured, unpolluted stat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is essentially as its title states, a postscript; this is important for stylistic integrity, lending integrity to the essay style of the previous chapter in its complete form. </w:t>
      </w:r>
    </w:p>
    <w:p>
      <w:pPr>
        <w:pStyle w:val="Normal"/>
        <w:ind w:firstLine="540"/>
        <w:rPr>
          <w:rFonts w:ascii="Georgia" w:hAnsi="Georgia" w:cs="Georgia"/>
        </w:rPr>
      </w:pPr>
      <w:r>
        <w:rPr>
          <w:rFonts w:cs="Georgia" w:ascii="Georgia" w:hAnsi="Georgia"/>
        </w:rPr>
        <w:t>Chapter Twenty-Six: Knights and Squir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arbuck is a native of Nantucket and a Quaker by descent. He is quite thin, which seems to be a condensation of the man, who is by no means ill-looking. He is no crusader after perils, for in him courage is not a sentiment but a thing that is useful. Ishmael posits that man in the ideal, is so noble and sparkling, that "over any ignominious blemish in him all his fellows should run to throw their costliest rob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arbuck serves as a contrast to the grand and obsessive Ishmael; he is more rational and grounded than Ishmael, a man pared down to his most basic values and ideals. In some sense, Starbuck represents efficiency and rationality, but he also has a core of idealism that endows him with a great sense of nobility and a faith in mankind that starkly conflicts with the dark and brooding sense of humanity held by Ahab. These qualities in Starbuck foreshadow later conflict between Ahab and Starbuck; Melville creates such a contrast between the two characters' values that a conflict between the obsessive Ahab and the rational Starbuck seems inevitable. </w:t>
      </w:r>
    </w:p>
    <w:p>
      <w:pPr>
        <w:pStyle w:val="Normal"/>
        <w:ind w:firstLine="540"/>
        <w:rPr>
          <w:rFonts w:ascii="Georgia" w:hAnsi="Georgia" w:cs="Georgia"/>
        </w:rPr>
      </w:pPr>
      <w:r>
        <w:rPr>
          <w:rFonts w:cs="Georgia" w:ascii="Georgia" w:hAnsi="Georgia"/>
        </w:rPr>
        <w:t>Chapter Twenty-Seven: Knights and Squir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ubb is the second mate of the voyage, a native of Cape Cod and a happy-go-lucky man. He is good-humored, easy and careless. There is no telling what he thought of death, and Ishmael wonders how he can remain so easy-going and unfearing. Ishmael attributes it in part to his smoking. The third mate of the ship is Flask, a native of Martha's Vineyard who is very pugnacious concerning whales. Starbuck, Flask and Stubb are momentous men. Queequeg is selected as Starbuck's harpooner. Tashtego, an Indian from Martha's Vineyard, is the harpooner for Stubb. The third harpooner is Daggoo, a gigantic black man from Africa who still retains his barbaric virtues. According to Ishmael, islanders make the best whale men; he dubs them Isolatoes, not acknowledging the common continent of men but living on a separate continent of one's ow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adds greater depth to the characters who make up the crew of the Pequod in this chapter, in which he portrays Stubb as a jovial and good-humored person who remains undaunted by the events around him, and Flask as an aggressive New Englander. The division of labor among the ship seems significant; while all of the officers are from the eastern United States, specifically New England, their assistants are drawn strictly from less civilized cultures: American Indian, African and Aboriginal. Yet Ishmael seems to indicate that there is an order to the ship apart from race or national identity despite the hierarchy of the ship; the men who are the superior whalers are those who are "isolatoes," not bound to particular allegiances and instead living as independent persons separate from their culture. This further continues the theme of Moby Dick concerning the whale voyage as an escape from the normal confines of civilization; on the whale ship men need not be concerned with their identities and become an independent part of their particular crew. </w:t>
      </w:r>
    </w:p>
    <w:p>
      <w:pPr>
        <w:pStyle w:val="Normal"/>
        <w:ind w:firstLine="540"/>
        <w:rPr>
          <w:rFonts w:ascii="Georgia" w:hAnsi="Georgia" w:cs="Georgia"/>
        </w:rPr>
      </w:pPr>
      <w:r>
        <w:rPr>
          <w:rFonts w:cs="Georgia" w:ascii="Georgia" w:hAnsi="Georgia"/>
        </w:rPr>
        <w:t>Chapter Twenty-Eight: Ahab:</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For several days after leaving Nantucket, nothing is seen of Captain Ahab. The seclusion of Ahab begins to disturb Ishmael, who remembers Elijah's diabolical rants about him. Still, Ishmael concedes that three better chief officers could not be found for the ship. Captain Ahab finally appears on deck one day, bearing no signs of illness and looking like a man cut away from the stake. He seems to be made of solid bronze. There is a slender rod-like mark on his face that appears branded upon him. Ahab stands on an ivory leg, fashioned from the bone of a Sperm Whale's jaw. Ahab gives an appearance of fortitude, but soon withdraws into the cabin. After that morning, he is visible every day to the crew and eventually becomes a little genial and less and less a recluse. In one instance, he even appears to give what in another man would be considered a smi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finally receives an introduction in this chapter after a long period of foreshadowing by Melville. In contrast to the portrayals of the other ship officers by Melville, the description of Ahab focuses on the qualities that are inhuman and even mechanical. There are few details akin to those given for Stubb or Starbuck, which emphasize their personalities and ideals; instead, Melville gives a basic physical description of Ahab that compares him to largely inhuman and inanimate objects. The basic impression that Melville gives of Ahab is one of durability; Ahab is a man who shows few basic human characteristics, but instead has been chiseled and formed by his whaling experiences. His ivory leg is a significant aspect of his character, demonstrating both this somewhat inhuman quality to Ahab as well as showing that the whale is an inseparable part of Ahab himself, literally part of his body. </w:t>
      </w:r>
    </w:p>
    <w:p>
      <w:pPr>
        <w:pStyle w:val="Normal"/>
        <w:ind w:firstLine="540"/>
        <w:rPr>
          <w:rFonts w:ascii="Georgia" w:hAnsi="Georgia" w:cs="Georgia"/>
        </w:rPr>
      </w:pPr>
      <w:r>
        <w:rPr>
          <w:rFonts w:cs="Georgia" w:ascii="Georgia" w:hAnsi="Georgia"/>
        </w:rPr>
        <w:t>Chapter Twenty-Nine: Enter Ahab; to Him, Stubb:</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ome days elapse and the Pequod reaches the bright Quito spring in the Tropics. Every twenty-four hours at night Ahab would aid the sailors with the rope, a "touch of humanity" in him. When Stubb makes a joke at Ahab's expense, Ahab sharply reprimands him and calls him a donkey, then a mule. He finally kicks Stubb. Stubb wonders how Ahab seems to sleep only three hours each night, and says that Ahab is afflicted with "what some folks ashore call a conscience." Stubb admits that "coming afoul of that old man has a sort of turned me wrong side ou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occasion details marking Ahab's friendly or cordial behavior serve not to humanize Ahab, but instead to emphasize how separate and distinct he remains from the rest of the crew. Whenever he performs a kindly action it is a departure from his conventional behavior and thus notable. More appropriate to Ahab's demeanor is his stern treatment of Stubb, which instills a great fear and loathing in him. Melville even portrays Ahab as a person who does not even need to follow conventional human behaviors, living on barely any sleep. However, Stubb draws an interesting conclusion from this behavior by Ahab, finding that this is evidence that Ahab has a conscience. This suggests that particular human qualities may exist within Ahab, despite his stoic and harsh behavior; in particular, Ahab is a haunted man, afflicted by his experiences and obsessed with these. </w:t>
      </w:r>
    </w:p>
    <w:p>
      <w:pPr>
        <w:pStyle w:val="Normal"/>
        <w:ind w:firstLine="540"/>
        <w:rPr>
          <w:rFonts w:ascii="Georgia" w:hAnsi="Georgia" w:cs="Georgia"/>
        </w:rPr>
      </w:pPr>
      <w:r>
        <w:rPr>
          <w:rFonts w:cs="Georgia" w:ascii="Georgia" w:hAnsi="Georgia"/>
        </w:rPr>
        <w:t>Chapter Thirty: The Pip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en Stubb had departed, Ahab stands leaning over the bulwarks, where he remarks that smoking no longer soothes, and he tosses the lighted pipe into the sea then paces around the ship.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demonstrates Ahab's power and influence over his crew through the effect that Ahab has on Stubb, who is shaken by his confrontation with Ahab. This bolsters the idea that Ahab is a fearsome man not to be opposed, not only because of his physical and direct influence over others but also because of the psychological stress that he places on others. Ahab is capable of creating a sense of turmoil and unease in Stubb, who finds no solace for his anxiety concerning Ahab. </w:t>
      </w:r>
    </w:p>
    <w:p>
      <w:pPr>
        <w:pStyle w:val="Normal"/>
        <w:ind w:firstLine="540"/>
        <w:rPr>
          <w:rFonts w:ascii="Georgia" w:hAnsi="Georgia" w:cs="Georgia"/>
        </w:rPr>
      </w:pPr>
      <w:r>
        <w:rPr>
          <w:rFonts w:cs="Georgia" w:ascii="Georgia" w:hAnsi="Georgia"/>
        </w:rPr>
        <w:t>Chapter Thirty-One: Queen Mab:</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ubb tells Flask that he dreamed that Captain Ahab kicked him with his ivory leg, and when he tried to kick back he kicked Ahab's leg right off. Stubb muses on the difference between a living leg and a false one, and claims that a blow from the hand is fifty times more savage than a blow from a cane. Flask tells him that a kick from Ahab bestows honors akin to a slap by a quee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continues to elaborate the theme of Ahab as inhuman through this chapter, in which Stubb muses on the difference between a living leg and a false one, finding a strike by a living one to be far more insulting than being hit by a wooden leg. </w:t>
      </w:r>
    </w:p>
    <w:p>
      <w:pPr>
        <w:pStyle w:val="Normal"/>
        <w:ind w:firstLine="540"/>
        <w:rPr>
          <w:rFonts w:ascii="Georgia" w:hAnsi="Georgia" w:cs="Georgia"/>
        </w:rPr>
      </w:pPr>
      <w:r>
        <w:rPr>
          <w:rFonts w:cs="Georgia" w:ascii="Georgia" w:hAnsi="Georgia"/>
        </w:rPr>
        <w:t xml:space="preserve">The title of this chapter, Queen Mab, refers to a famous soliloquy in Shakespeare's Romeo and Juliet by Mercutio, in which he speaks of the fairy queen who visits persons to instill dreams in them. The title is this ironic, considering the Queen Mab soliloquy refers to dreams of romance while Stubb instead has bizarre dreams of revenge. </w:t>
      </w:r>
    </w:p>
    <w:p>
      <w:pPr>
        <w:pStyle w:val="Normal"/>
        <w:ind w:firstLine="540"/>
        <w:rPr>
          <w:rFonts w:ascii="Georgia" w:hAnsi="Georgia" w:cs="Georgia"/>
        </w:rPr>
      </w:pPr>
      <w:r>
        <w:rPr>
          <w:rFonts w:cs="Georgia" w:ascii="Georgia" w:hAnsi="Georgia"/>
        </w:rPr>
        <w:t>Chapter Thirty-Two: Cetolog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etology is the study of whales, and the subject has been lengthily handled by numerous authors including Captain Scoresby, the best existing authority on the Greenland whale. There are only two books that pretend to put the living Sperm Whale as their subject and succeed at the task, by Bennett and by Beale, both surgeons to English whale ships. Ishmael finally defines a whale as a spouting fish with a horizontal tail, going back to the claim by Jonah that the whale is a fish. Ishmael discusses the differences between the various whales, noting each type and the characteristics of the respective types of wha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once again abandons the narrative of the novel to adopt a different stylistic tone for Moby Dick. The novel now shifts to a scientific discourse on the study of whales in an attempt to elucidate their particular characteristics. The effect of this description of cetology, however, has an opposite effect; instead of giving a clear indication of the Sperm Whale, the chapter on cetology contributes to the idea that the sperm whale is something difficult to study and define. This lends credence to more symbolic definitions of the white whale that is the novel's title character; since it is more difficult to define the whale in scientific terms, the whale thus lends itself to more vague and creative symbolism. </w:t>
      </w:r>
    </w:p>
    <w:p>
      <w:pPr>
        <w:pStyle w:val="Normal"/>
        <w:ind w:firstLine="540"/>
        <w:rPr>
          <w:rFonts w:ascii="Georgia" w:hAnsi="Georgia" w:cs="Georgia"/>
        </w:rPr>
      </w:pPr>
      <w:r>
        <w:rPr>
          <w:rFonts w:cs="Georgia" w:ascii="Georgia" w:hAnsi="Georgia"/>
        </w:rPr>
        <w:t>Chapter Thirty-Three: The Specksynd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e days of the Dutch Fishery, the Chief Harpooner or Specksynder reigned supreme. In the American Fishery is not only an important officer in the boat, but under certain circumstances the commander of the ship's deck. Captain Ahab tends to mask himself behind the forms and usages of the sea, for he has an intellectual superiority that can manifest itself in irresistible dictatorship. Ahab moves among his crew in all his "Nantucket grimness and shaggines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Melville contributes additional information concerning the operations of the whaling ship and its hierarchy, framing the role of the harpooner or Specksynder in comparison with the rest of the crew. More importantly, Melville continues to elucidate the character of Ahab as not only an imposing and obsessive man, but a person whose intellectual capacity lends itself to a strong sense of dictatorship and control. It is these qualities that will become significant once the conflict with Moby Dick comes to prominence as the novel progresses. </w:t>
      </w:r>
    </w:p>
    <w:p>
      <w:pPr>
        <w:pStyle w:val="Normal"/>
        <w:ind w:firstLine="540"/>
        <w:rPr>
          <w:rFonts w:ascii="Georgia" w:hAnsi="Georgia" w:cs="Georgia"/>
        </w:rPr>
      </w:pPr>
      <w:r>
        <w:rPr>
          <w:rFonts w:cs="Georgia" w:ascii="Georgia" w:hAnsi="Georgia"/>
        </w:rPr>
        <w:t>Chapter Thirty-Four: The Cabin-Tab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t noon Dough-Boy the steward announces dinner to the ship officers. Ahab presides over the table like a mute sea-lion surrounded by his deferential cubs, but in him there seems to be no social arrogance. The table is silent, but because Ahab forbade conversation; it is only that he is silent. Flask is the last person down at the table and the first one to leave; since Flask had become an officer he had never known what it was to be otherwise than hungry, more or less, for what he eats does not relieve his hunger as keep it immortal in him. In contrast to the captain's table is the cabin's table where everyone else eats. Dough-Boy seems tense while serving Queequeg and Tashtego. Ahab seems no exception to most American whale captains, who believe that the ship's cabin belongs to them and it is by courtesy alone that anybody else is permitted there. Socially, Ahab is inaccessible, nominally included in the census of Christendom, but still alien to i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articularly inhuman qualities to Ahab manifest themselves in strange and surprising ways; despite his dictatorial streak and fearsome manner, he has no hierarchical sense of social propriety nor "social arrogance." Melville thus makes an important distinction, finding Ahab to be inaccessible not because he considers himself a social superior to his crew, but because he is not part of this crew. This further relates to the idea of Ahab as inhuman and, as Melville calls him, "alien" to others. </w:t>
      </w:r>
    </w:p>
    <w:p>
      <w:pPr>
        <w:pStyle w:val="Normal"/>
        <w:ind w:firstLine="540"/>
        <w:rPr>
          <w:rFonts w:ascii="Georgia" w:hAnsi="Georgia" w:cs="Georgia"/>
        </w:rPr>
      </w:pPr>
      <w:r>
        <w:rPr>
          <w:rFonts w:cs="Georgia" w:ascii="Georgia" w:hAnsi="Georgia"/>
        </w:rPr>
        <w:t xml:space="preserve">As well as the separation between Ahab and his crew, an additional division that Melville describes in this chapter is the line between the officers and the crew, who take their meals at different tables and eat under more tense conditions. Melville does not strongly develop the contrast between the two tables in order to make an explicit statement, but does leave the difference between the two as a reminder of the hierarchy of the Pequod. </w:t>
      </w:r>
    </w:p>
    <w:p>
      <w:pPr>
        <w:pStyle w:val="Normal"/>
        <w:ind w:firstLine="540"/>
        <w:rPr>
          <w:rFonts w:ascii="Georgia" w:hAnsi="Georgia" w:cs="Georgia"/>
        </w:rPr>
      </w:pPr>
      <w:r>
        <w:rPr>
          <w:rFonts w:cs="Georgia" w:ascii="Georgia" w:hAnsi="Georgia"/>
        </w:rPr>
        <w:t>Chapter Thirty-Five: The Mast-Hea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most American whalemen the mast-heads are manned almost simultaneously with the vessel's leaving her port. There is a long history of mast-heads dating back to the Egyptians. Obed of Nantucket tells that in the early times of whale fishery, before ships were regularly launched in pursuit of game, people of Nantucket erected spars along the sea-coast as lookouts, but this custom has now become obsolete. There are unfortunate whale ships unprovided with crow's nests, the little tents or pulpits that protect the whaler from inclement weath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is yet another instance in which Melville abandons the narrative to employ a different style of writing. He once again returns to a historical view of whaling, citing developments in the industry and changes to it. </w:t>
      </w:r>
    </w:p>
    <w:p>
      <w:pPr>
        <w:pStyle w:val="Normal"/>
        <w:ind w:firstLine="540"/>
        <w:rPr>
          <w:rFonts w:ascii="Georgia" w:hAnsi="Georgia" w:cs="Georgia"/>
        </w:rPr>
      </w:pPr>
      <w:r>
        <w:rPr>
          <w:rFonts w:cs="Georgia" w:ascii="Georgia" w:hAnsi="Georgia"/>
        </w:rPr>
        <w:t>Chapter Thirty-Six: The Quarter-Dec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ascends the cabin-gangway to the deck and paces as usual; his pacing has made dents that look deeper and deeper. Stubb remarks to Flask that "the chick that's in him pecks the shell. 'Twill soon be out." Ahab asks the men what they will do when they see a whale, as if building up their energy for the task at hand. He tells the crew that whichever one raises Ahab a white-headed whale with a wrinkled brow and a crooked jaw will have an ounce of gold. Tashtego asks Ahab if this white whale is the one called Moby Dick. Starbuck asks Ahab if it was Moby Dick who took Ahab's leg, and Ahab admits as such. Stubb whispers that Moby Dick smites Ahab's chest, and that "it rings most vast, but hollow." Starbuck tells Ahab that his obsession with Moby Dick is madness. Ahab claims that all things are but masks but in each event there is some unknown reasoning behind that mask, and man must strike through this mask. For Ahab, the white whale is that mask. He says that "that inscrutable thing is chiefly what I hate" and "truth has no confin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t is in this chapter that Herman Melville first mentions the titular character of the novel, the white Sperm Whale responsible for the loss of Ahab's leg. Body parts are a prevalent motif throughout this chapter, with the mention of Ahab's lost leg and the reference to Stubb about how Ahab's chest "rings most vast, but hollow." This lends credence to the idea that Moby Dick afflicts Ahab in a very personal way, striking at not only his leg but his mind and his heart. Even at this first mention of Moby Dick, Melville indicates that Ahab's obsession with the whale is a sign of madness. </w:t>
      </w:r>
    </w:p>
    <w:p>
      <w:pPr>
        <w:pStyle w:val="Normal"/>
        <w:ind w:firstLine="540"/>
        <w:rPr>
          <w:rFonts w:ascii="Georgia" w:hAnsi="Georgia" w:cs="Georgia"/>
        </w:rPr>
      </w:pPr>
      <w:r>
        <w:rPr>
          <w:rFonts w:cs="Georgia" w:ascii="Georgia" w:hAnsi="Georgia"/>
        </w:rPr>
        <w:t xml:space="preserve">For Ahab, the defeat of Moby Dick will represent a personal redemption and a means of achieving clarity and peace. Claiming that Moby Dick is "chiefly what I hate" gives the whale greater significance for Ahab, who finds that the whale represents all of the mysteries of his life. This creates an interesting duality; the quest to find Moby Dick is therefore both an external conflict between Ahab and the whale as well as an internal conflict within Ahab for a sense of peace and happiness. </w:t>
      </w:r>
    </w:p>
    <w:p>
      <w:pPr>
        <w:pStyle w:val="Normal"/>
        <w:ind w:firstLine="540"/>
        <w:rPr>
          <w:rFonts w:ascii="Georgia" w:hAnsi="Georgia" w:cs="Georgia"/>
        </w:rPr>
      </w:pPr>
      <w:r>
        <w:rPr>
          <w:rFonts w:cs="Georgia" w:ascii="Georgia" w:hAnsi="Georgia"/>
        </w:rPr>
        <w:t>Chapter Thirty-Seven: Sunse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sits alone in the cabin by the stern windows, gazing outward. This chapter is told from the perspective of Ahab, who claims that there was once a time when the sunrise nobly spurred him, but no more. He considers what he has dared and willed, and what he will do, despite the fact that Starbuck may think him mad. Ahab calls himself "madness maddene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ith Moby Dick yet to appear, Melville develops the primary conflict of this section to be the struggle of Ahab against his intense desire to defeat the white whale. These internal thoughts by Ahab are significant, for they demonstrate that Ahab has a sense of self-awareness concerning his supposed madness; he is not a man completely possessed by his need for justice, but a man who realizes his faults and in some sense attempts to suppress them. </w:t>
      </w:r>
    </w:p>
    <w:p>
      <w:pPr>
        <w:pStyle w:val="Normal"/>
        <w:ind w:firstLine="540"/>
        <w:rPr>
          <w:rFonts w:ascii="Georgia" w:hAnsi="Georgia" w:cs="Georgia"/>
        </w:rPr>
      </w:pPr>
      <w:r>
        <w:rPr>
          <w:rFonts w:cs="Georgia" w:ascii="Georgia" w:hAnsi="Georgia"/>
        </w:rPr>
        <w:t>Chapter Thirty-Eight: Dus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arbuck leans against the mainmast. This chapter is told from the perspective of Starbuck, who says that his soul is more than matched and is over-manned by a madman. Starbuck thinks that he will see Ahab's impious end, but he feels that he must help him to it. Starbuck nevertheless retains some sense of hop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rough the shift of perspective during this chapter, Melville develops yet another internal character conflict, this time within Starbuck, whom Melville further establishes as the character most likely to oppose Ahab over his quest against Moby Dick. However, while foreshadowing a conflict between Starbuck and Ahab, Melville also makes the important note that whatever opposition Starbuck voices will be significant, for Starbuck has great reservations about opposing Ahab, whom he both fears and pities. </w:t>
      </w:r>
    </w:p>
    <w:p>
      <w:pPr>
        <w:pStyle w:val="Normal"/>
        <w:ind w:firstLine="540"/>
        <w:rPr>
          <w:rFonts w:ascii="Georgia" w:hAnsi="Georgia" w:cs="Georgia"/>
        </w:rPr>
      </w:pPr>
      <w:r>
        <w:rPr>
          <w:rFonts w:cs="Georgia" w:ascii="Georgia" w:hAnsi="Georgia"/>
        </w:rPr>
        <w:t>Chapter Thirty-Nine: First Night-Watc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ubb is alone at the fore-top, mending a brace. Melville writes this chapter from his perspective. Stubb muses that a laugh is the wisest, easiest answer to all that is que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contrast to the grave and serious Starbuck and Ahab, Stubb maintains a light and casual perspective concerning the impending conflicts. Stubb refuses to take anything seriously, but does so out of a staunch refusal to give in to the same ponderous gravity that afflicts the others. He is light-hearted, but adopts this attitude in some sense as a defense mechanism. </w:t>
      </w:r>
    </w:p>
    <w:p>
      <w:pPr>
        <w:pStyle w:val="Normal"/>
        <w:ind w:firstLine="540"/>
        <w:rPr>
          <w:rFonts w:ascii="Georgia" w:hAnsi="Georgia" w:cs="Georgia"/>
        </w:rPr>
      </w:pPr>
      <w:r>
        <w:rPr>
          <w:rFonts w:cs="Georgia" w:ascii="Georgia" w:hAnsi="Georgia"/>
        </w:rPr>
        <w:t>Chapter Forty: Midnight, Forecast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various harpooners and sailors sing in chorus "farewell and adieu to you, Spanish ladies." They sing "our captain stood upon the deck, / a spy glass in his hand, / a viewing of those gallant whales / that blew at every strand." Sailors from various nationalities give their various thoughts on the voyage. The crew cheers at the impending arrival of the white wha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espite the definite feelings of misgiving on the part of Starbuck and the distrustful narrator's voice of Ishmael, there is little atmosphere of gloom and foreboding among the rest of the crew concerning Ahab's obsession with the whale. This chapter describes the cheerful reaction of the crew, who eagerly anticipate their adventure. This is significant, for Melville prepares the reader for the eventual doubts of the crew concerning Ahab's quest against Moby Dick. </w:t>
      </w:r>
    </w:p>
    <w:p>
      <w:pPr>
        <w:pStyle w:val="Normal"/>
        <w:ind w:firstLine="540"/>
        <w:rPr>
          <w:rFonts w:ascii="Georgia" w:hAnsi="Georgia" w:cs="Georgia"/>
        </w:rPr>
      </w:pPr>
      <w:r>
        <w:rPr>
          <w:rFonts w:cs="Georgia" w:ascii="Georgia" w:hAnsi="Georgia"/>
        </w:rPr>
        <w:t>Chapter Forty-One: Moby Dic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was one of the crew that cheered, and feels that Ahab's struggle is his own. Wild rumors surface of the whale that fail to exaggerate the deadly encounters with Moby Dick. The rumors of the White Whale incorporate with all manner of morbid hints and half-formed suggestions of supernatural agencies. There are some who are ready to give chase to Moby Dick despite the warnings against such an undertaking. The body of Moby Dick is so streaked and spotted and marbled that in the end it has gained his distinctive appellation of the White Whale. Ahab had piled on all the general rage and hate felt by his whole race from Adam down into the whale. Ahab has a "special lunacy" that storms his general sanity and carries i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Even Ishmael is not immune to the hysteria and jubilation with regard to Moby Dick, as he readily admits at the start of this chapter. However, it is more important to note the intense danger of this mission that Melville foreshadows through this chapter. Melville describes the whale as not only dangerous, but nearly supernatural and ghostly. He explicitly states what Moby Dick represents for Ahab; the whale symbolizes the hatred and rage of humanity. This redefines the quest against the whale, for Ahab thus comes to represent humanity's attempts to fight against its own worst impulses. Therefore, even when the conflict comes down to the fight between Ahab and Moby Dick, it will nevertheless still remain an internal conflict within Ahab. </w:t>
      </w:r>
    </w:p>
    <w:p>
      <w:pPr>
        <w:pStyle w:val="Normal"/>
        <w:ind w:firstLine="540"/>
        <w:rPr>
          <w:rFonts w:ascii="Georgia" w:hAnsi="Georgia" w:cs="Georgia"/>
        </w:rPr>
      </w:pPr>
      <w:r>
        <w:rPr>
          <w:rFonts w:cs="Georgia" w:ascii="Georgia" w:hAnsi="Georgia"/>
        </w:rPr>
        <w:t>Chapter Forty-Two: The Whiteness of the Wha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many natural objects, whiteness refines and enhances beauty, as in pearls, or confers special qualities such as innocence or purity. There is an elusive quality that causes the thought of whiteness to heighten terror, such as the white bear of the poles or the white shark of the tropics. Among humans, the Albino is considered shocking and loathed, while the whiteness of a corpse is a distinguishing and disturbing feature. In its most profound, idealized significance it calls up a peculiar apparition to the soul. White is portentous because it is indefinite, not so much a color as the visible absence of colo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Herman Melville attempts to define Moby Dick through its whiteness, instead finding that the very nature of the color white defies definition. While Melville does confront symbolic interpretation of the color white as symbolic of purity or innocence, he instead finds whiteness to represent absence or opacity. This suggests that the white whale Moby Dick resists any definition or internal meaning. Whatever meaning or symbolism that the whale holds exists entirely in relation to others' perceptions of it. To be explicit, Moby Dick gains definition and symbolic value only in terms of its relation to Ahab and, to a much lesser extent, the other members of the Pequod crew. </w:t>
      </w:r>
    </w:p>
    <w:p>
      <w:pPr>
        <w:pStyle w:val="Normal"/>
        <w:ind w:firstLine="540"/>
        <w:rPr>
          <w:rFonts w:ascii="Georgia" w:hAnsi="Georgia" w:cs="Georgia"/>
        </w:rPr>
      </w:pPr>
      <w:r>
        <w:rPr>
          <w:rFonts w:cs="Georgia" w:ascii="Georgia" w:hAnsi="Georgia"/>
        </w:rPr>
        <w:t>Chapter Forty-Three: Har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re is a noise as the crew passes buckets from one man to another. Rumors of something as yet undefined abound among the crew.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returns to the narrative of the novel in this chapter, as a reminder of the ever-present possibility that the crew may come upon Moby Dick at any moment. </w:t>
      </w:r>
    </w:p>
    <w:p>
      <w:pPr>
        <w:pStyle w:val="Normal"/>
        <w:ind w:firstLine="540"/>
        <w:rPr>
          <w:rFonts w:ascii="Georgia" w:hAnsi="Georgia" w:cs="Georgia"/>
        </w:rPr>
      </w:pPr>
      <w:r>
        <w:rPr>
          <w:rFonts w:cs="Georgia" w:ascii="Georgia" w:hAnsi="Georgia"/>
        </w:rPr>
        <w:t>Chapter Forty-Four: The Char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o Ahab, it does not seem improbable to find Moby Dick through the vast ocean, for he knows the sets of all tides and currents and could calculate the drifting of the Sperm Whale's food and could arrive at reasonable estimates of the whale's location. Ahab had selected a premature date to sail the Pequod with a view to finding Moby Dick, because he had a year in which he could spend in a miscellaneous hunt in which the whale might appear. Ahab is often awakened by exhausting and intolerably vivid dreams of the whale, in which he experiences great spiritual anguish.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retreats from the notion that Ahab's quest for Moby Dick is pure insanity in this chapter, in which he reinforces Ahab's seafaring knowledge and justifies the seemingly random quest for the whale by demonstrating that Ahab can make reasonable calculations concerning Moby Dick's location. Yet this also reinforces the grand stature of the quest against Moby Dick by showing that Ahab has long planned the Pequod voyage to best facilitate a confrontation with the white whale. Melville also once again reminds the reader of the great psychological weight that Moby Dick places upon Ahab, afflicting him even in his dreams. </w:t>
      </w:r>
    </w:p>
    <w:p>
      <w:pPr>
        <w:pStyle w:val="Normal"/>
        <w:ind w:firstLine="540"/>
        <w:rPr>
          <w:rFonts w:ascii="Georgia" w:hAnsi="Georgia" w:cs="Georgia"/>
        </w:rPr>
      </w:pPr>
      <w:r>
        <w:rPr>
          <w:rFonts w:cs="Georgia" w:ascii="Georgia" w:hAnsi="Georgia"/>
        </w:rPr>
        <w:t>Chapter Forty-Five: The Affidavi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re are instances in which a whale, after receiving a harpoon, completely escapes. There are also instances in which a whale enjoys a type of 'celebrity' because of distinguishing physical features and characteristics. There is an indefinite idea that a whale is an enormous creature of enormous power, but Ishmael has often found that his reports of whales have been taken as exaggeration. A Sperm Whale is in some cases sufficiently powerful, knowing and malicious to completely destroy a ship, as has happened during several historical instanc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once again diverts from the narrative for a historical digression concerning facts about whaling. The purpose of this chapter is primarily to remind the reader of the tragic possibilities that might occur when facing Moby Dick; as Ishmael ominously notes, the seemingly exaggerated stories of fearsome whales are actually true. </w:t>
      </w:r>
    </w:p>
    <w:p>
      <w:pPr>
        <w:pStyle w:val="Normal"/>
        <w:ind w:firstLine="540"/>
        <w:rPr>
          <w:rFonts w:ascii="Georgia" w:hAnsi="Georgia" w:cs="Georgia"/>
        </w:rPr>
      </w:pPr>
      <w:r>
        <w:rPr>
          <w:rFonts w:cs="Georgia" w:ascii="Georgia" w:hAnsi="Georgia"/>
        </w:rPr>
        <w:t>Chapter Forty-Six: Surmis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lthough Ahab was consumed with finding Moby Dick, he nevertheless was by nature too wedded to a whaleman's ways to abandon the main point of his voyage. Ahab knows that he has a great influence over Starbuck, but this influence is not indefinite; Starbuck does certainly abhor Ahab's quest and would stop it if he could. Ahab was also mindful that his crew has common, daily appetites that compete with grander aspirations to find Moby Dick. Ahab finally realizes that he is opening himself up to charges of usurpation by single-mindedly pursuing the wha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continues to develop the significant conflicts of the novel, primarily the internal struggle that Ahab faces between his prudent and rational nature and his obsessive impulses against Moby Dick. As a ship captain, Ahab cannot abandon his duties on the voyage, yet this is the only hindrance he finds in his search for Moby Dick. Additionally, Melville continues to construct a conflict between Starbuck and Ahab by showing that Ahab knows that it will be Starbuck who will oppose his quest. The effect of this is to construct Ahab as an even more formidable antagonist, for despite his seeming insanity he remains knowledgeable of the motivations and attitudes of those around him. </w:t>
      </w:r>
    </w:p>
    <w:p>
      <w:pPr>
        <w:pStyle w:val="Normal"/>
        <w:ind w:firstLine="540"/>
        <w:rPr>
          <w:rFonts w:ascii="Georgia" w:hAnsi="Georgia" w:cs="Georgia"/>
        </w:rPr>
      </w:pPr>
      <w:r>
        <w:rPr>
          <w:rFonts w:cs="Georgia" w:ascii="Georgia" w:hAnsi="Georgia"/>
        </w:rPr>
        <w:t>Chapter Forty-Seven: The Mat-Mak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Queequeg and Ishmael weave a sword-mat for an additional lashing to their boat. Ishmael compares their weaving to work on "The Loom of Time." While the two men weave, Ishmael gazes up at the clouds and hears the voice of Tashtego, who announces that "there he blows." Ahab quickly orders his crew to their boats. Everyone glares at Ahab, who is surrounded by five dusky phantoms (these are Ahab's personal boat crew) that seem fresh formed out of ai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description of Queequeg and Ishmael weaving the sword mat is highly symbolic, as Ishmael compares their work to working on the "Loom of Time" in which he mechanically weaves away at the Fates. In the passage, Melville simultaneously promotes the idea that people are beholden to a sense of fate and the conflicting idea of free will and autonomy, as when Ishmael states that "with my own hand I ply my own shuttle and weave my own destiny into these unalterable threads." This adds an additional frame of conflict within the novel, that between destiny and personal choice, and gives another dimension to the conflict between Ahab and Moby Dick. </w:t>
      </w:r>
    </w:p>
    <w:p>
      <w:pPr>
        <w:pStyle w:val="Normal"/>
        <w:ind w:firstLine="540"/>
        <w:rPr>
          <w:rFonts w:ascii="Georgia" w:hAnsi="Georgia" w:cs="Georgia"/>
        </w:rPr>
      </w:pPr>
      <w:r>
        <w:rPr>
          <w:rFonts w:cs="Georgia" w:ascii="Georgia" w:hAnsi="Georgia"/>
        </w:rPr>
        <w:t xml:space="preserve">Ahab appears progressively more ominous in this chapter with the appearance of the "dusky phantoms" who seem to suddenly appear on the ship when Ahab prepares for the first launch against a whale. This contributes to the idea of Ahab as an otherworldly character, different from the rest of the crew and existing on a different plane. </w:t>
      </w:r>
    </w:p>
    <w:p>
      <w:pPr>
        <w:pStyle w:val="Normal"/>
        <w:ind w:firstLine="540"/>
        <w:rPr>
          <w:rFonts w:ascii="Georgia" w:hAnsi="Georgia" w:cs="Georgia"/>
        </w:rPr>
      </w:pPr>
      <w:r>
        <w:rPr>
          <w:rFonts w:cs="Georgia" w:ascii="Georgia" w:hAnsi="Georgia"/>
        </w:rPr>
        <w:t>Chapter Forty-Eight: The First Lowering:</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hantoms' cast loose the tackles and bands of the boat. Stubb issues orders to his men in a peculiar manner. Stubb will say things in a fun and furious tone that makes his crew work as if they are pulling for dear life and as a joke. Stubb expresses disappointment when they learn that they did not find the white whale. During this first pursuit, there is little sign of a whale because of the mist. Ahab berates his crew for not catching a whale. At last, when one whale surfaces Queequeg is able to strike it, but this is insufficient to kill the wha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irst attempt to slay a whale by the Pequod crew is unsuccessful, but it nevertheless allows some insight into the characters, in particular the jovial Stubb. While Stubb serves as comic relief in some sense, his light-hearted manner belies a surprising competence and ability to elicit strong work from his crew. While this character development is surprising, the details concerning Ahab merely confirm previous suspicions about his character that he is dictatorial and difficult toward his crew. </w:t>
      </w:r>
    </w:p>
    <w:p>
      <w:pPr>
        <w:pStyle w:val="Normal"/>
        <w:ind w:firstLine="540"/>
        <w:rPr>
          <w:rFonts w:ascii="Georgia" w:hAnsi="Georgia" w:cs="Georgia"/>
        </w:rPr>
      </w:pPr>
      <w:r>
        <w:rPr>
          <w:rFonts w:cs="Georgia" w:ascii="Georgia" w:hAnsi="Georgia"/>
        </w:rPr>
        <w:t>Chapter Forty-Nine: The Hyena:</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muses that there are certain times when a man takes the universe for a vast practical joke. This attitude comes only in times of extreme tribulation. Ishmael questions Stubb on whether it is prudent to go after a whale under the circumstances that they did. Ishmael realizes that he is implicated in the chase for Moby Dick and subject to the irrational whims of the officers. Ishmael decides to draw up a will, and asks Queequeg to come along and be his "lawyer, executor and legate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Melville has essentially abandoned the relationship between Queequeg and Ishmael during the previous chapters, he returns to it once again in this chapter, which serves as a reminder of the close bond between the two characters. For Ishmael, Queequeg is his closest advisor and companion, and in fact takes an active role in Ishmael's life, as his 'executor.' The rationale for the return to their relationship is the increasingly dire atmosphere on the Pequod, in which Ishmael faces his own mortality. Before any legitimate sightings of the white whale, the crew already begins to question Ahab's prudence; greater conflict between captain and crew will certainly arise once the quest for Moby Dick becomes more prominent. </w:t>
      </w:r>
    </w:p>
    <w:p>
      <w:pPr>
        <w:pStyle w:val="Normal"/>
        <w:ind w:firstLine="540"/>
        <w:rPr>
          <w:rFonts w:ascii="Georgia" w:hAnsi="Georgia" w:cs="Georgia"/>
        </w:rPr>
      </w:pPr>
      <w:r>
        <w:rPr>
          <w:rFonts w:cs="Georgia" w:ascii="Georgia" w:hAnsi="Georgia"/>
        </w:rPr>
        <w:t>Chapter Fifty: Ahab's Boat and Crew. Fedalla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ubb remarks to Flask that it is remarkable that Ahab was in a boat pursuing a whale, despite his single leg. Ishmael recalls the frequent debate about whether it is proper for a captain to risk his crew's life for a voyage. Of the 'phantoms,' the one named Fedallah remains a "muffled mystery" to the last. He is a creature as civilized, domestic people see only in their dreams, a member of those unchanging Asiatic and Oriental Isl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haracter of Fedallah, introduced in this chapter, represents an amalgam of cultures different from the dominant western tradition. He is from an indistinct Asiatic culture, representing a vague 'other' with his appearance and inscrutable demeanor. In contrast to Queequeg, Fedallah represents an entire removal from the western tradition; while Ishmael could relate Queequeg's qualities to the dominant mold and find what is universal in him, there is no sense of association between Fedallah and the other characters. </w:t>
      </w:r>
    </w:p>
    <w:p>
      <w:pPr>
        <w:pStyle w:val="Normal"/>
        <w:ind w:firstLine="540"/>
        <w:rPr>
          <w:rFonts w:ascii="Georgia" w:hAnsi="Georgia" w:cs="Georgia"/>
        </w:rPr>
      </w:pPr>
      <w:r>
        <w:rPr>
          <w:rFonts w:cs="Georgia" w:ascii="Georgia" w:hAnsi="Georgia"/>
        </w:rPr>
        <w:t>Chapter Fifty-One: The Spirit-Spou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everal weeks pass under easy sail, and the Pequod reaches several different grounds. It was while in the area south of St. Helena that a silvery jet is seen far in advance of the white bubbles at the bow. Fedallah first sees it, and Ahab commands that the sails be set to find the whale. Some days later, after this brief sighting has nearly been forgotten, the whale is again found. These are "temporary apprehensions, so vague but so awful." The Pequod reaches the Cape of Good Hope, which Ishmael deems Cape Tormentoto because of its turbulent sea. Ahab would spend hours and hours gazing dead outward, with few or no words spoken. Starbuck finds Ahab asleep in his chair, rain still dripping from his clothes from his recent trip outside, his head pointed toward the ceiling.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acing of this chapter is slow and deliberate, emphasizing the arduous conditions of the voyage as well as the long periods of boredom and inaction. Meanwhile, Melville continues to add more details demonstrating that Ahab remains psychologically tormented by Moby Dick. </w:t>
      </w:r>
    </w:p>
    <w:p>
      <w:pPr>
        <w:pStyle w:val="Normal"/>
        <w:ind w:firstLine="540"/>
        <w:rPr>
          <w:rFonts w:ascii="Georgia" w:hAnsi="Georgia" w:cs="Georgia"/>
        </w:rPr>
      </w:pPr>
      <w:r>
        <w:rPr>
          <w:rFonts w:cs="Georgia" w:ascii="Georgia" w:hAnsi="Georgia"/>
        </w:rPr>
        <w:t>Chapter Fifty-Two: The Albatros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across another ship, the Goney (Albatross), a craft bleached like the skeleton of a stranded walrus. The two ships pass one another, and Ahab asks whether they have seen Moby Dick. The captain of the other ship tries to answer, but he cannot be heard because his trumpet blows away into the ocea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brief interaction between the Pequod and the Goney shows the emptiness and isolation of the Pequod at sea, in which what little contact that the crew of the Pequod has with other ships is fleeting and barely decipherable. The isolation is compounded by Ahab's solipsism, in which he can focus only on Moby Dick and nothing else. </w:t>
      </w:r>
    </w:p>
    <w:p>
      <w:pPr>
        <w:pStyle w:val="Normal"/>
        <w:ind w:firstLine="540"/>
        <w:rPr>
          <w:rFonts w:ascii="Georgia" w:hAnsi="Georgia" w:cs="Georgia"/>
        </w:rPr>
      </w:pPr>
      <w:r>
        <w:rPr>
          <w:rFonts w:cs="Georgia" w:ascii="Georgia" w:hAnsi="Georgia"/>
        </w:rPr>
        <w:t>Chapter Fifty-Three: The Gam:</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ostensibly does not go on board the Goney because the wind and the sea predict storms, but even had this not been the case he might not have boarded her. However, this is unorthodox behavior, for the 'gam' between two ships is a common occurrence; whalers from separate ships have great reason to be sociable. They may exchange letters and information that might be useful to the other boat, despite the small chance that one boat might have letters destined for the oth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serves as explanation for the event of the previous chapter, demonstrating that the behavior between the two ships deviates from normal standards of behavior. Boats are generally more cordial, according to Ishmael's narration, yet Ishmael eschews this type of behavior in favor of essentially yelling for information on Moby Dick. For Ahab, there is one thing of concern to him and no other pleasantries nor social graces are of any importance. </w:t>
      </w:r>
    </w:p>
    <w:p>
      <w:pPr>
        <w:pStyle w:val="Normal"/>
        <w:ind w:firstLine="540"/>
        <w:rPr>
          <w:rFonts w:ascii="Georgia" w:hAnsi="Georgia" w:cs="Georgia"/>
        </w:rPr>
      </w:pPr>
      <w:r>
        <w:rPr>
          <w:rFonts w:cs="Georgia" w:ascii="Georgia" w:hAnsi="Georgia"/>
        </w:rPr>
        <w:t>Chapter Fifty-Four: The Town-Ho's Sto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story is as told at the Golden Inn by Ishmael some time after the voyage on the Pequod. The Pequod encounters the Town-Ho, manned almost wholly by Polynesians that, during a gam, gave the Pequod strong news of Moby Dick. Ishmael tells the story by the Town-Ho as he would later tell it at Lima to a circle of Spanish friends. He tells how the Town-Ho had been stabbed, presumably by a sword-fish, and was taking on water, but would have reached port safely if not for the brutal overbearing of Radney, the mate, and Steelkilt, a Lakeman from Buffalo. Radney becomes concerned as the Town-Ho takes on more water, for he is naturally nervous and cowardly. He also has a large investment in the ship. Steelkilt mocks Radney for his concern over the ship. Radney orders Steelkilt to sweep the deck of the ship, but he refuses to do so. The conflict between Radney and Steelkilt nearly leads to a mutiny, as the captains threaten to have the crew flogged for disobeying. Nearly a dozen of the mutineers are locked in the bottom of the ship, but most surrender, leaving Steelkilt with only several supporters. Steelkilt convinces them to burst out of their hole and rum amuck in order to seize the ship. Radney quells this uprising by Steelkilt, who plans his revenge. The Town-Ho comes upon Moby Dick just as Steelkilt is ready to attack again. When Moby Dick attacks, he crushes Radney between his jaws. The Town-Ho escapes and reaches her port where many desert the ship. The ship's company calls upon the Islanders to assist. Steelkilt finds his way to Tahiti and finds two ships about to sail for Fran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Town-Ho's Story is yet another interruption in the narrative, yet this is an interruption of time and narrative progression rather than a stylistic break as to inform the reader of the minutiae of the whaling industry. The story serves a significant purpose by introducing the Moby Dick as a threatening, tangible presence without actually placing the whale in direct conflict with the Pequod. The means by which Melville does this is jarring, subverting the expectations of the reader by framing the story originally in terms of the conflict between Radney and Steelkilt and ending it with the horrific story of Radney's death at the hands of Moby Dick. </w:t>
      </w:r>
    </w:p>
    <w:p>
      <w:pPr>
        <w:pStyle w:val="Normal"/>
        <w:ind w:firstLine="540"/>
        <w:rPr>
          <w:rFonts w:ascii="Georgia" w:hAnsi="Georgia" w:cs="Georgia"/>
        </w:rPr>
      </w:pPr>
      <w:r>
        <w:rPr>
          <w:rFonts w:cs="Georgia" w:ascii="Georgia" w:hAnsi="Georgia"/>
        </w:rPr>
        <w:t xml:space="preserve">It is important to note the setting of the story. Ishmael does not tell the story as it was told to him by the crew of the Town-Ho; rather, he tells the story as he told it from the Golden Inn in Spain after his voyage on the Pequod is complete. This serves as an explicit reminder that Ishmael survives his voyage on the Pequod and is telling the story from a perspective far removed from the actual voyage. By highlighting this dramatic aspect of the story, Melville further moves the narrative away from Ishmael, whose fate is certain, and focuses it on the more flexible fates of Ahab and his crew. </w:t>
      </w:r>
    </w:p>
    <w:p>
      <w:pPr>
        <w:pStyle w:val="Normal"/>
        <w:ind w:firstLine="540"/>
        <w:rPr>
          <w:rFonts w:ascii="Georgia" w:hAnsi="Georgia" w:cs="Georgia"/>
        </w:rPr>
      </w:pPr>
      <w:r>
        <w:rPr>
          <w:rFonts w:cs="Georgia" w:ascii="Georgia" w:hAnsi="Georgia"/>
        </w:rPr>
        <w:t>Chapter Fifty-Five: Of the Monstrous Pictures of Whal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Ishmael attempts to dispel "pictorial delusions" about whales, which come from the earliest pictures of whales from Hindu, Egyptian and Grecian sources. The most ancient extant portrait purporting to be a whale comes from India, but this fails, as does a later Christian painter's portrait of the fish. Even in 1825 there is a book by a great naturalist, Bernard Germain, which features several pictures of the incorrect species of Leviathan, while Frederick Cuvier gives a picture of a Sperm Whale that actually best resembles a squash. While one might think it possible to find an accurate portrayal of a whale from its skeleton, but the skeleton bears little resemblance to the actual wha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once again indulges in a more intellectual discussion of whales in this chapter, in which Ishmael traces the history of representations of whales throughout history, noting the errors in each and their inability to capture the whale in actuality. This contributes to the idea that the whale is a mysterious and somewhat indefinable creature, unable to be accurately conveyed by those who see it. In essence, Melville continues to show that the presumed knowledge of whales is faulty, lending mystery to what the whale actually is and represents. </w:t>
      </w:r>
    </w:p>
    <w:p>
      <w:pPr>
        <w:pStyle w:val="Normal"/>
        <w:ind w:firstLine="540"/>
        <w:rPr>
          <w:rFonts w:ascii="Georgia" w:hAnsi="Georgia" w:cs="Georgia"/>
        </w:rPr>
      </w:pPr>
      <w:r>
        <w:rPr>
          <w:rFonts w:cs="Georgia" w:ascii="Georgia" w:hAnsi="Georgia"/>
        </w:rPr>
        <w:t>Chapter Fifty-Six: Of the Less Erroneous Pictures of Whales, and the True Pictures of Whaling Scen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cites the only four published outlines of the Sperm Whale that he knows, claiming that the work by Beale is the superior, for all of his drawings are good except for a single on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continues the discussion of the previous chapter, conceding the legitimacy of some of the various studies of whales. </w:t>
      </w:r>
    </w:p>
    <w:p>
      <w:pPr>
        <w:pStyle w:val="Normal"/>
        <w:ind w:firstLine="540"/>
        <w:rPr>
          <w:rFonts w:ascii="Georgia" w:hAnsi="Georgia" w:cs="Georgia"/>
        </w:rPr>
      </w:pPr>
      <w:r>
        <w:rPr>
          <w:rFonts w:cs="Georgia" w:ascii="Georgia" w:hAnsi="Georgia"/>
        </w:rPr>
        <w:t>Chapter Fifty-Seven: Of Whales in Paint; in Teeth; in Wood; in Sheet-iron; in Stone; in Mountains; in Star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 Tower-Hill in London one may come across a beggar holding a painted board representing the scene in which he lost his leg to a whale, while throughout the Pacific and in Nantucket one may come across lively sketches of whales and whaling scenes. The image of the Leviathan is prevalent throughout various societies and cultur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frames the whale in a more artistic-historical context in this chapter, in which he attempts to show that scenes of whales are prevalent throughout all societies and are a unifying theme throughout all cultures. Once again this intends to make the quest against Moby Dick a more universal voyage, specific not simply to the crew of the Pequod but to all persons. </w:t>
      </w:r>
    </w:p>
    <w:p>
      <w:pPr>
        <w:pStyle w:val="Normal"/>
        <w:ind w:firstLine="540"/>
        <w:rPr>
          <w:rFonts w:ascii="Georgia" w:hAnsi="Georgia" w:cs="Georgia"/>
        </w:rPr>
      </w:pPr>
      <w:r>
        <w:rPr>
          <w:rFonts w:cs="Georgia" w:ascii="Georgia" w:hAnsi="Georgia"/>
        </w:rPr>
        <w:t>Chapter Fifty-Eight: Bri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across vast meadows of brit, the minute, yellow substance upon which the Right Whale primarily feeds. The Pequod comes across great numbers of Right Whales who are safe from attack from a Sperm Whaler like the Pequod. The sound of the Right Whales reminds Ishmael of mower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Melville includes more information concerning the details of the whaling industry. This chapter serves simply as details, with no particular relevance to the narrative of the novel. </w:t>
      </w:r>
    </w:p>
    <w:p>
      <w:pPr>
        <w:pStyle w:val="Normal"/>
        <w:ind w:firstLine="540"/>
        <w:rPr>
          <w:rFonts w:ascii="Georgia" w:hAnsi="Georgia" w:cs="Georgia"/>
        </w:rPr>
      </w:pPr>
      <w:r>
        <w:rPr>
          <w:rFonts w:cs="Georgia" w:ascii="Georgia" w:hAnsi="Georgia"/>
        </w:rPr>
        <w:t>Chapter Fifty-Nine: Squi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e morning Daggoo spots a white mass in the distance, and he calls out that he sees the White Whale. Ahab orders the boats to the water, where they find not Moby Dick but a vast pulpy mass. It is a great live Squid, which Starbuck finds a greater danger than Moby Dick, for according to legend few whale-ships ever see one and return safely to por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continues to build the tension concerning the arrival of Moby Dick, in which the crew thinks that the long-awaited whale has finally made an appearance. However, Melville diffuses this tension and delays the arrival of the whale once again. Nevertheless, this chapter is significant for building the ominous atmosphere surrounding the voyage of the Pequod. The live squid is an ill-omen, a harbinger foreboding doom for the Pequod. This provides a contrast to the information of chapter fifty-four, in which the survival of Ishmael becomes assured, showing that danger is still imminent for the crew of the Pequod. </w:t>
      </w:r>
    </w:p>
    <w:p>
      <w:pPr>
        <w:pStyle w:val="Normal"/>
        <w:ind w:firstLine="540"/>
        <w:rPr>
          <w:rFonts w:ascii="Georgia" w:hAnsi="Georgia" w:cs="Georgia"/>
        </w:rPr>
      </w:pPr>
      <w:r>
        <w:rPr>
          <w:rFonts w:cs="Georgia" w:ascii="Georgia" w:hAnsi="Georgia"/>
        </w:rPr>
        <w:t>Chapter Sixty: The Lin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whale-line, which will shortly become important in a whaling scene to be described, is Manilla rope and not hemp, for it is stronger, softer and more elastic. The whale line folds the whole boat in its coils, and all the oarsmen on a boat are involved in its perilous contortions. According to Ishmael, all men live enveloped in whale-lines, born with halters round their necks, but it is only when caught in the swift, sudden turn of death that mortals realize the silent, subtle perils of lif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ce again, Melville devotes a chapter to the minutiae of the whaling industry, but in this case he extends his description of the whale line to its more metaphorical implications. Ishmael compares the whale line to a noose, and in turn compares this noose to the mortality of all humans. Once again, this metaphor takes on sinister implications, a reminder of impending death and destruction that may come at any moment. </w:t>
      </w:r>
    </w:p>
    <w:p>
      <w:pPr>
        <w:pStyle w:val="Normal"/>
        <w:ind w:firstLine="540"/>
        <w:rPr>
          <w:rFonts w:ascii="Georgia" w:hAnsi="Georgia" w:cs="Georgia"/>
        </w:rPr>
      </w:pPr>
      <w:r>
        <w:rPr>
          <w:rFonts w:cs="Georgia" w:ascii="Georgia" w:hAnsi="Georgia"/>
        </w:rPr>
        <w:t>Chapter Sixty-One: Stubb Kills a Wha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o Queequeg, seeing the squid produces a different response; he thinks that it is a harbinger that a sperm whale is nearby. Ishmael spots a gigantic Sperm Whale rolling in the water. Ahab orders the boats out, and the whale becomes aware of his pursuers. Stubb strikes the whale with his harpoon; the whale rolls around in blood and finally di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the dire superstition of seeing the whale, Melville allows Queequeg to voice a different and more rational perspective; his optimism concerning the whale is based on greater scientific and experiential foundations than Starbuck's dire prophecies. Also, this chapter returns to the main action of the novel, once again demonstrating Stubb's competence in his craft despite lacking the gravity and serious manner of his counterparts. </w:t>
      </w:r>
    </w:p>
    <w:p>
      <w:pPr>
        <w:pStyle w:val="Normal"/>
        <w:ind w:firstLine="540"/>
        <w:rPr>
          <w:rFonts w:ascii="Georgia" w:hAnsi="Georgia" w:cs="Georgia"/>
        </w:rPr>
      </w:pPr>
      <w:r>
        <w:rPr>
          <w:rFonts w:cs="Georgia" w:ascii="Georgia" w:hAnsi="Georgia"/>
        </w:rPr>
        <w:t>Chapter Sixty-Two: The Dar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t takes a strong, nervous arm to strike the first iron into the fish, for it takes incredible rowing to reach the whale. If the dart is to be successful, then at the critical instant when the whale starts to run, the harpooner and boat-header must start running to the jeopardy of themselves and everyone else. Ishmael finds this foolish and unnecessar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the work of killing the whale is done, Melville backtracks in order to describe, in detail, what has occurred. While not particularly significant in itself, this chapter serves Melville's narrative technique; it enlarges the perspective of the previous chapter and allows a less cluttered narrative push to describe the events of the previous chapter. In essence, Melville breaks down the events chapter sixty-one into the smallest detail in order to show the danger and adversity that the crew of the Pequod faces. </w:t>
      </w:r>
    </w:p>
    <w:p>
      <w:pPr>
        <w:pStyle w:val="Normal"/>
        <w:ind w:firstLine="540"/>
        <w:rPr>
          <w:rFonts w:ascii="Georgia" w:hAnsi="Georgia" w:cs="Georgia"/>
        </w:rPr>
      </w:pPr>
      <w:r>
        <w:rPr>
          <w:rFonts w:cs="Georgia" w:ascii="Georgia" w:hAnsi="Georgia"/>
        </w:rPr>
        <w:t>Chapter Sixty-Three: The Crotc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rotch of the boat is a notched stick of a peculiar form, two feet in length, perpendicularly inserted two feet in length near the bow to furnish a place for the harpoo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describes yet another additional detail of the process of whaling. </w:t>
      </w:r>
    </w:p>
    <w:p>
      <w:pPr>
        <w:pStyle w:val="Normal"/>
        <w:ind w:firstLine="540"/>
        <w:rPr>
          <w:rFonts w:ascii="Georgia" w:hAnsi="Georgia" w:cs="Georgia"/>
        </w:rPr>
      </w:pPr>
      <w:r>
        <w:rPr>
          <w:rFonts w:cs="Georgia" w:ascii="Georgia" w:hAnsi="Georgia"/>
        </w:rPr>
        <w:t>Chapter Sixty-Four: Stubb's Supp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three boats begin to tow the whale to the Pequod. The task takes hours, for the whale seems hardly to budge at all. Captain Ahab seems to be somewhat dissatisfied, as if the sight of the dead whale reminded him that Moby Dick is still alive and no matter how many whales were brought to the ship, he would not be satisfied until he found that one. Stubb feels a sense of good-natured excitement. About midnight the steak of the whale is cut and cooked. Stubb believes that the steak is overdone, and he orders the cook, Fleece, to make the crew behave more politely. Stubb questions Fleece about his origin, and he claims Roanoke country. He asks Fleece where he expects to go when he dies. Fleece says that he will go 'up there,' but Stubb tells him that he cannot expect to get into heaven by going the wrong way (he uses the metaphor of 'going to the main-top' of the ship to mean 'going to heave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imbues even the simple conversations among the crew members with religious connotations, in this chapter demonstrated by the banter between Stubb and Fleece concerning where Fleece will go once he dies. This continues the dominant themes of the novel, including mortality and the use of the whale ship as a symbol of larger human experience. </w:t>
      </w:r>
    </w:p>
    <w:p>
      <w:pPr>
        <w:pStyle w:val="Normal"/>
        <w:ind w:firstLine="540"/>
        <w:rPr>
          <w:rFonts w:ascii="Georgia" w:hAnsi="Georgia" w:cs="Georgia"/>
        </w:rPr>
      </w:pPr>
      <w:r>
        <w:rPr>
          <w:rFonts w:cs="Georgia" w:ascii="Georgia" w:hAnsi="Georgia"/>
        </w:rPr>
        <w:t xml:space="preserve">Along with Queequeg, Melville holds Stubb as a model for human behavior. Melville clearly relishes Stubb's good humor and flamboyance, which enhance his demonstrated competence as a whaler. He has a boisterous attitude that Melville portrays as endearing, as compared to the dour gravity of Ahab. For Melville, Ahab's tale is one of tragedy, while Stubb stands as his direct contrast, a man who is not consumed by the same demons that afflict Ahab. </w:t>
      </w:r>
    </w:p>
    <w:p>
      <w:pPr>
        <w:pStyle w:val="Normal"/>
        <w:ind w:firstLine="540"/>
        <w:rPr>
          <w:rFonts w:ascii="Georgia" w:hAnsi="Georgia" w:cs="Georgia"/>
        </w:rPr>
      </w:pPr>
      <w:r>
        <w:rPr>
          <w:rFonts w:cs="Georgia" w:ascii="Georgia" w:hAnsi="Georgia"/>
        </w:rPr>
        <w:t>Chapter Sixty-Five: The Whale as a Dis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ree centuries ago the tongue of the Right Whale was esteemed a great delicacy in France, and commanded large prices there. Among his hunters at least, the whale would be considered a noble dish, were there not so much of him. The exceeding richness of the whale depreciates it as a civilized dish; it is too fat to be delicately goo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ce again, Melville interrupts the narrative to exalt the whale as a delicacy fit for elite consumption. However, Ishmael strains to justify the whale as a dish for the aristocracy, admitting that the sheer bulk of the whale resists its acceptance as a delicacy. </w:t>
      </w:r>
    </w:p>
    <w:p>
      <w:pPr>
        <w:pStyle w:val="Normal"/>
        <w:ind w:firstLine="540"/>
        <w:rPr>
          <w:rFonts w:ascii="Georgia" w:hAnsi="Georgia" w:cs="Georgia"/>
        </w:rPr>
      </w:pPr>
      <w:r>
        <w:rPr>
          <w:rFonts w:cs="Georgia" w:ascii="Georgia" w:hAnsi="Georgia"/>
        </w:rPr>
        <w:t>Chapter Sixty-Six: The Shark Massacr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en a captured Sperm Whale is brought alongside a ship late at night, it is not customary to proceed at once to cut him in, for the business is laborious, but sometimes this plan will not do because the incalculable hosts of sharks gather around the carcass. The sharks begin to attack the whale that the Pequod has killed, and Queequeg nearly loses his hand while fending them off.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ontinuing the descriptions of previous chapters, Melville adds greater information concerning the process of whaling and the dangers that it provides for the crew of the whale ship, such as Queequeg, who is nearly severely injured by sharks. </w:t>
      </w:r>
    </w:p>
    <w:p>
      <w:pPr>
        <w:pStyle w:val="Normal"/>
        <w:ind w:firstLine="540"/>
        <w:rPr>
          <w:rFonts w:ascii="Georgia" w:hAnsi="Georgia" w:cs="Georgia"/>
        </w:rPr>
      </w:pPr>
      <w:r>
        <w:rPr>
          <w:rFonts w:cs="Georgia" w:ascii="Georgia" w:hAnsi="Georgia"/>
        </w:rPr>
        <w:t>Chapter Sixty-Seven: Cutting I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arbuck and Stubb cut a hole in the whale's body for the insertion of a hook just above the nearest of the two side-fins, and the crew heaves the whale up, nearly toppling the ship. There is considerable friction during this even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dominant element of this chapter is the bulk of the whale. Melville creates a vivid portrait of the massive size of the whale in relation to the ship. The corpse of the whale nearly topples the Pequod as the workers attempt to cut into it; Melville thus allows the reader to infer the damage that a living whale could do to a ship. </w:t>
      </w:r>
    </w:p>
    <w:p>
      <w:pPr>
        <w:pStyle w:val="Normal"/>
        <w:ind w:firstLine="540"/>
        <w:rPr>
          <w:rFonts w:ascii="Georgia" w:hAnsi="Georgia" w:cs="Georgia"/>
        </w:rPr>
      </w:pPr>
      <w:r>
        <w:rPr>
          <w:rFonts w:cs="Georgia" w:ascii="Georgia" w:hAnsi="Georgia"/>
        </w:rPr>
        <w:t>Chapter Sixty-Eight: The Blanke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visible surface of the Sperm Whale is not the least among the many marvels he presents. Almost invariably it is all over obliquely crossed and re-crossed with numberless straight marks in thick array. The whale is wrapped in his blubber as in a real blanket or counterpane, or like an Indian poncho slipped over his head and skirting his extremity. Ishmael compares the construction of the whale to the construction of the dome of St. Peter's cathedral.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entral point of this chapter is the idea that the whale's skin serves as a blanket; Melville therefore constructs the idea that the whale's skin serves as a mask and protection for the whale, hiding some inherent part of the whale. This returns to a dominant theme of the novel, the inscrutability and inability to essentially define the whale. While Melville through Ishmael can describe every detail of the whale and exalt the whale, even comparing it to St. Peter's Basilica, Melville cannot definitively grasp the implications of the whale. This allows the whale in general and specifically Moby Dick to defy any easy interpretation. </w:t>
      </w:r>
    </w:p>
    <w:p>
      <w:pPr>
        <w:pStyle w:val="Normal"/>
        <w:ind w:firstLine="540"/>
        <w:rPr>
          <w:rFonts w:ascii="Georgia" w:hAnsi="Georgia" w:cs="Georgia"/>
        </w:rPr>
      </w:pPr>
      <w:r>
        <w:rPr>
          <w:rFonts w:cs="Georgia" w:ascii="Georgia" w:hAnsi="Georgia"/>
        </w:rPr>
        <w:t>Chapter Sixty-Nine: The Funera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white body of the beheaded whale flashes like a marble sepulcher; it has not perceptibly lost anything in bulk, and is still colossal. The remains float away as sharks gnaw at it. Ishmael calls it a "most doleful and most mocking funeral." While in life "the great whale's body may have become a real terror to his foes, in his death his ghost becomes a powerless panic to the worl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unereal tone that pervades Moby Dick becomes literal during this chapter, in which Ishmael laments the death of the whale. The funeral for this whale, however, has larger implications; while previous chapters have focused on the power and strength of the whale, this one reverses the trend to show that this formidability is entirely ephemeral. This can apply to Moby Dick, but also equally if not more so to the human crew of the Pequod, most significantly Ahab. Melville foreshadows a tragic end to this fearsome character, whose power and threatening manner will certainly have a dire end. </w:t>
      </w:r>
    </w:p>
    <w:p>
      <w:pPr>
        <w:pStyle w:val="Normal"/>
        <w:ind w:firstLine="540"/>
        <w:rPr>
          <w:rFonts w:ascii="Georgia" w:hAnsi="Georgia" w:cs="Georgia"/>
        </w:rPr>
      </w:pPr>
      <w:r>
        <w:rPr>
          <w:rFonts w:cs="Georgia" w:ascii="Georgia" w:hAnsi="Georgia"/>
        </w:rPr>
        <w:t>Chapter Seventy: The Sphynx:</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beheading of the Sperm Whale is an anatomical feat upon which experienced whale surgeons pride themselves, for the whale has nothing that can be properly called a neck and the surgeon must operate from above, some ten feet between him and the whale. The Pequod's whale's head was hoisted against the ship's side about half way out of the sea and strained the craft. Ahab watches the head and says "speak thou vast and venerable head which, though ungarnished with a beard, yet here and there lookest hoary with mosses . . . thou hast seen enough to split the planets and make an infidel of Abraham, and not one syllable is thin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lthough Melville concentrates on the minutiae of the beheading of the Sperm Whale in this chapter, it is the coda to this chapter in which Ahab watches the head that endows this chapter with its significance. Ahab's 'conversation' with the whale's head sharply demonstrates the growing insanity within Ahab, who speaks to the whale's corpse with utter conviction. Yet as well as showing Ahab's dementia, the tone of the conversation returns to the Christian symbolism that permeates the novel, as Ahab references Abraham and speaks in a language reserved for florid religious occasions. By invoking the whale to speak, Ahab asks it to define itself and give itself the symbolic interpretations for which Melville has searched, yet the whale's head obviously remains silent, unable to give Ahab that for which he asks. </w:t>
      </w:r>
    </w:p>
    <w:p>
      <w:pPr>
        <w:pStyle w:val="Normal"/>
        <w:ind w:firstLine="540"/>
        <w:rPr>
          <w:rFonts w:ascii="Georgia" w:hAnsi="Georgia" w:cs="Georgia"/>
        </w:rPr>
      </w:pPr>
      <w:r>
        <w:rPr>
          <w:rFonts w:cs="Georgia" w:ascii="Georgia" w:hAnsi="Georgia"/>
        </w:rPr>
        <w:t>Chapter Seventy-One: The Jeroboam's Stor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upon the Jeroboam of Nantucket. The Jeroboam had a contagious epidemic on board, and Mayhew, her captain, fears infecting the Pequod's company. The two ships nevertheless find a way to communicate with one another. Stubb tells a story about the Jeroboam: There is a Shaker on the Jeroboam who had been a great prophet before leaving for Nantucket. Upon leaving Nantucket at sea, the Shaker announced himself as the archangel Gabriel and commanded the captain to jump overboard. Gabriel declared himself deliverer of the isles of the sea. The crew of the Jeroboam staged a mutiny to prevent maltreatment of Gabriel and became obedient to him. </w:t>
      </w:r>
    </w:p>
    <w:p>
      <w:pPr>
        <w:pStyle w:val="Normal"/>
        <w:ind w:firstLine="540"/>
        <w:rPr>
          <w:rFonts w:ascii="Georgia" w:hAnsi="Georgia" w:cs="Georgia"/>
        </w:rPr>
      </w:pPr>
      <w:r>
        <w:rPr>
          <w:rFonts w:cs="Georgia" w:ascii="Georgia" w:hAnsi="Georgia"/>
        </w:rPr>
        <w:t xml:space="preserve">Ahab tells Mayhew that he does not fear their epidemic and asks Mayhew to come aboard. Gabriel objects, but Ahab simply wants to know about Moby Dick. Mayhew tells a dark story about Moby Dick, despite frequent interruptions from Gabriel, about how the whale killed a member of the Jeroboam's crew, Macey. Ahab gives Mayhew a letter intended for Macey that had been on his boat. Gabriel warns Ahab to "think of the blasphemer's en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Jeroboam's story hints at the madness caused by the journeys out to sea while foreshadowing the greater occurrence of erratic and dictatorial behavior by Ahab. The similarities between the Jeroboam and the Pequod are obvious; both contain driven, messianic figures possessed by an utter conviction and a will to find themselves on a superhuman plane. Yet while the crew of the Jeroboam staged a mutiny to save Gabriel, the actions of the Pequod in response to Ahab are less certain. </w:t>
      </w:r>
    </w:p>
    <w:p>
      <w:pPr>
        <w:pStyle w:val="Normal"/>
        <w:ind w:firstLine="540"/>
        <w:rPr>
          <w:rFonts w:ascii="Georgia" w:hAnsi="Georgia" w:cs="Georgia"/>
        </w:rPr>
      </w:pPr>
      <w:r>
        <w:rPr>
          <w:rFonts w:cs="Georgia" w:ascii="Georgia" w:hAnsi="Georgia"/>
        </w:rPr>
        <w:t xml:space="preserve">Melville certainly intends the chapter to demonstrate that Ahab is courting blasphemy through his quest to find Moby Dick and will suffer a tragic end because of his actions. According to Melville, Ahab's actions are an attempt to secure a sense of divinity and an affront to God. </w:t>
      </w:r>
    </w:p>
    <w:p>
      <w:pPr>
        <w:pStyle w:val="Normal"/>
        <w:ind w:firstLine="540"/>
        <w:rPr>
          <w:rFonts w:ascii="Georgia" w:hAnsi="Georgia" w:cs="Georgia"/>
        </w:rPr>
      </w:pPr>
      <w:r>
        <w:rPr>
          <w:rFonts w:cs="Georgia" w:ascii="Georgia" w:hAnsi="Georgia"/>
        </w:rPr>
        <w:t>Chapter Seventy-Two: The Monkey-Rop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returns to the description of cutting in and attending to the whale. It is often the case in which a harpooner must remain on the whale until the entire stripping operation is concluded; Ishmael had to hold Queequeg there by a rope comparable to that used by Italian organ-boys holding a dancing ape by a cord. It is a humorously perilous business for both parties. Queequeg remains held by the rope as sharks near him, and Ishmael compares Queequeg's state to that of all whaler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pecial relationship between Ishmael and Queequeg is the focus of this chapter, which finds the two men literally bound together by the monkey-rope. The rope that links Queequeg and Ishmael, however, subverts the normal state of their relationship, for instead of promoting a relatively equal relationship between the two parties, the 'monkey-rope' places Ishmael in control of the submissive Queequeg. However, this dynamic between the two characters does not signal a change in their relationship, but instead serves entirely metaphoric purposes; Queequeg may be dominated by Ishmael during this chapter, but Ishmael and Queequeg are both dominated by Melville's central metaphor, which intends to show the helplessness that whalers suffer with regard to their fate. All whalers are like Queequeg, merely marionettes whose actions are controlled by another. </w:t>
      </w:r>
    </w:p>
    <w:p>
      <w:pPr>
        <w:pStyle w:val="Normal"/>
        <w:ind w:firstLine="540"/>
        <w:rPr>
          <w:rFonts w:ascii="Georgia" w:hAnsi="Georgia" w:cs="Georgia"/>
        </w:rPr>
      </w:pPr>
      <w:r>
        <w:rPr>
          <w:rFonts w:cs="Georgia" w:ascii="Georgia" w:hAnsi="Georgia"/>
        </w:rPr>
        <w:t>Chapter Seventy-Three: Stubb and Flask Kill a Right Whale; and Then Have a Talk over Him:</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espite the fact that killing Right Whales is not on the Pequod's agenda, there is an announcement that a Right Whale should be captured if the opportunity provides itself, for there are great indications that Right Whales are nearby. Stubb and Flask kill a Right Whale, and Stubb wonders why Ahab would want so "ignoble a Leviathan." Flask mentions the prophecy that a ship that has a Sperm Whale's head on one side and a Right Whale's head on the other shall never capsize. Flask heard the rumor from Fedallah, whom Stubb calls "the devil in disguise." They mention the possibility that Ahab has sold his soul or something to Fedallah to catch Moby Dick. They also discuss the possibility that Fedallah wants to kidnap Captain Ahab.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uperstition dominates the voyage of the Pequod, as shown by Ahab's decision to pursue a Right Whale despite its irrelevance to the ship's agenda. In contrast to the Sperm Whale, the Right Whale is considered a lesser creature; it receives none of the exaltation that Ishmael lavishes upon the Sperm Whale, but Ahab pursues it simply out of superstition. This decision serves to show that Ahab is moving closer to a dark and blasphemous side. He takes the advice of Fedallah, whose character represents, as Stubb calls him, the devil in disguise. Melville uses this chapter to indicate that, in some sense, Ahab has sold his soul to Satan through a compact with Fedallah and in fact through his mission against Moby Dick altogether, thus corroborating accusations of blasphemy that have permeated the novel. </w:t>
      </w:r>
    </w:p>
    <w:p>
      <w:pPr>
        <w:pStyle w:val="Normal"/>
        <w:ind w:firstLine="540"/>
        <w:rPr>
          <w:rFonts w:ascii="Georgia" w:hAnsi="Georgia" w:cs="Georgia"/>
        </w:rPr>
      </w:pPr>
      <w:r>
        <w:rPr>
          <w:rFonts w:cs="Georgia" w:ascii="Georgia" w:hAnsi="Georgia"/>
        </w:rPr>
        <w:t xml:space="preserve">Chapter Seventy-Four: The Sperm Whale's Head </w:t>
        <w:softHyphen/>
        <w:t xml:space="preserve"> Contrasted View:</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contrasts the Sperm Whale's Head with the Right Whale's, finding the immense superiority of the Sperm Whale in dignity. Ishmael notes how such a vast creature can see the world through so small an eye and hear the thunder through an ear smaller than a hare'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through Ishmael, continues to exalt the superiority of the Sperm Whale, this time in contrast with the Right Whale. This chapter becomes significant only in relation to the next chapter, which disparages the Right Whale. </w:t>
      </w:r>
    </w:p>
    <w:p>
      <w:pPr>
        <w:pStyle w:val="Normal"/>
        <w:ind w:firstLine="540"/>
        <w:rPr>
          <w:rFonts w:ascii="Georgia" w:hAnsi="Georgia" w:cs="Georgia"/>
        </w:rPr>
      </w:pPr>
      <w:r>
        <w:rPr>
          <w:rFonts w:cs="Georgia" w:ascii="Georgia" w:hAnsi="Georgia"/>
        </w:rPr>
        <w:t xml:space="preserve">Chapter Seventy-Five: The Right Whale's Head </w:t>
        <w:softHyphen/>
        <w:t xml:space="preserve"> Contrasted View:</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the Sperm Whale's head may be compared to a Roman war-chariot, the Right Whale's head bears a resemblance to a gigantic shoe. The unfortunate whale that the Pequod kills is hare-lipped, with a fissure about a foot across. In the Right Whale there is no great well of sperm, no ivory teeth, no long, slender mandible of a lower jaw. In the Sperm Whale there are no blinds of bone, huge lower lip, and scarcely any tongu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continues the comparison of the previous chapter, moving from the grandeur of the head of the Sperm Whale to the embarrassing, coarse appearance of the Right Whale. </w:t>
      </w:r>
    </w:p>
    <w:p>
      <w:pPr>
        <w:pStyle w:val="Normal"/>
        <w:ind w:firstLine="540"/>
        <w:rPr>
          <w:rFonts w:ascii="Georgia" w:hAnsi="Georgia" w:cs="Georgia"/>
        </w:rPr>
      </w:pPr>
      <w:r>
        <w:rPr>
          <w:rFonts w:cs="Georgia" w:ascii="Georgia" w:hAnsi="Georgia"/>
        </w:rPr>
        <w:t>Chapter Seventy-Six: The Battering Ram:</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e ordinary swimming position of the Sperm Whale, the front of the head presents an almost wholly vertical plane to the water, with essentially no organs or tender prominence. This whole enormous boneless mass is as one wad, comparable to a battering ra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gives additional information on the Sperm Whale that serves primarily as preparation for the conflict between the Pequod and Moby Dick. Through Ishmael, Melville describes the means by which the Sperm Whale may attack the Pequod, foreshadowing the battle that will be the climax of the novel. </w:t>
      </w:r>
    </w:p>
    <w:p>
      <w:pPr>
        <w:pStyle w:val="Normal"/>
        <w:ind w:firstLine="540"/>
        <w:rPr>
          <w:rFonts w:ascii="Georgia" w:hAnsi="Georgia" w:cs="Georgia"/>
        </w:rPr>
      </w:pPr>
      <w:r>
        <w:rPr>
          <w:rFonts w:cs="Georgia" w:ascii="Georgia" w:hAnsi="Georgia"/>
        </w:rPr>
        <w:t>Chapter Seventy-Seven: The Great Heidelburgh Tu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upper part of the Sperm Whale cranium, known as the Case, may be regarded as the great Heidelburgh Tun of the Sperm Whale, while the lower part, called the junk, is one immense honeycomb of oil. The Tun of the Sperm Whale contains the valuable spermaceti of the wha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contains important details about the "Heidelburgh Tun" of the whale, the large reservoir of sperm that gives the whale its value. The facts contained in this chapter reinforce the following chapters, in which the crew drains the sperm from the whale. </w:t>
      </w:r>
    </w:p>
    <w:p>
      <w:pPr>
        <w:pStyle w:val="Normal"/>
        <w:ind w:firstLine="540"/>
        <w:rPr>
          <w:rFonts w:ascii="Georgia" w:hAnsi="Georgia" w:cs="Georgia"/>
        </w:rPr>
      </w:pPr>
      <w:r>
        <w:rPr>
          <w:rFonts w:cs="Georgia" w:ascii="Georgia" w:hAnsi="Georgia"/>
        </w:rPr>
        <w:t>Chapter Seventy-Eight: Cistern and Bucket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ashtego mounts the case of the Sperm Whale and attempts to tap the Tun. Tashtego is reckless in trying to tap the Tun of the whale, and he falls into the great Tun, clean out of sight. Daggoo holds on to the tackles and Queequeg rescues hi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ordeal with Tashtego illustrates the omnipresent danger that the whalers face. The danger of whaling does not come merely from the battle with the living whale, but rather causes neverending danger for the whalers, who face mortal peril even when they perform the seemingly mundane tasks of the job. </w:t>
      </w:r>
    </w:p>
    <w:p>
      <w:pPr>
        <w:pStyle w:val="Normal"/>
        <w:ind w:firstLine="540"/>
        <w:rPr>
          <w:rFonts w:ascii="Georgia" w:hAnsi="Georgia" w:cs="Georgia"/>
        </w:rPr>
      </w:pPr>
      <w:r>
        <w:rPr>
          <w:rFonts w:cs="Georgia" w:ascii="Georgia" w:hAnsi="Georgia"/>
        </w:rPr>
        <w:t>Chapter Seventy-Nine: The Prairi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perm Whale is physiognomically an anomalous creature with no proper nose. The full front of the Sperm Whale's head is sublime. Ishmael calls the genius of a Sperm Whale its doing nothing particular to prove its genius, its pyramidical silen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ce again Melville and Ishmael exalt the Sperm Whale for its ability to resist definition; in its "pyramidical" silence, the whale does nothing to offer itself for interpretation or to prove its genius, but rather stands as a monument to its own greatness. Melville continues to describe the whale as a thing that is unnaturally made, with the comparisons to the pyramids and other constructed objects. </w:t>
      </w:r>
    </w:p>
    <w:p>
      <w:pPr>
        <w:pStyle w:val="Normal"/>
        <w:ind w:firstLine="540"/>
        <w:rPr>
          <w:rFonts w:ascii="Georgia" w:hAnsi="Georgia" w:cs="Georgia"/>
        </w:rPr>
      </w:pPr>
      <w:r>
        <w:rPr>
          <w:rFonts w:cs="Georgia" w:ascii="Georgia" w:hAnsi="Georgia"/>
        </w:rPr>
        <w:t>Chapter Eighty: The Nu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re is no indication of the true brain of the Leviathan. While the brain of the Sperm Whale is small, it is more than compensated for by the comparative magnitude of its spinal cor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Melville stretches to find a means to praise the Sperm Whale for its brain, which is relatively small in comparison to its massive bulk. This somewhat tests the credibility of Melville's assertions, for he uses the large spinal cord as justification for the minimal brain of the whale. </w:t>
      </w:r>
    </w:p>
    <w:p>
      <w:pPr>
        <w:pStyle w:val="Normal"/>
        <w:ind w:firstLine="540"/>
        <w:rPr>
          <w:rFonts w:ascii="Georgia" w:hAnsi="Georgia" w:cs="Georgia"/>
        </w:rPr>
      </w:pPr>
      <w:r>
        <w:rPr>
          <w:rFonts w:cs="Georgia" w:ascii="Georgia" w:hAnsi="Georgia"/>
        </w:rPr>
        <w:t>Chapter Eighty-On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Meets the Virgin: The Pequod meets the ship Jungfrau (Virgin), a German ship whose captain, Derick De Deer, begs for oil from the Pequod. Ahab immediately asks about the White Whale, and De Deer claims complete ignorance of the White Whale. Ahab supplies the ship with oil, then the Pequod departs from the German ships. The boats then come upon a large whale and compete for it. Derick De Deer taunts the Pequod as the ships rush after the whale, and he would have prevailed if his boat had not nearly capsized. The Pequod's boats bump the Germans aside and reach the whale. They kill the whale, which begins to sink as the crew of the Pequod attempts to secure it. Sperm Whales usually stay afloat because of their great buoyanc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a long hiatus interrupting the progression of the novel, Melville returns to the main narrative as the Pequod meets with another ship. This chapter creates greater momentum than any of the recent chapters, as the Jungfrau becomes a competitor with the Pequod in pursuit of a whale. This competition exists partially upon lines of nationality, as shown by Ishmael's dismissal of the German fleet, and elicits a metaphorical comparison between the ships and the countries that they represent. Each ship is a microcosm that can represent different segments of society, and in this instance the two ships represent their specific nationalities. Melville demonstrates the sense of patriotic competition through the chase for the whale, in which Ishmael uses the superiority of the Pequod as evidence of a general American superiority, both specifically in whaling and generally in all respects. </w:t>
      </w:r>
    </w:p>
    <w:p>
      <w:pPr>
        <w:pStyle w:val="Normal"/>
        <w:ind w:firstLine="540"/>
        <w:rPr>
          <w:rFonts w:ascii="Georgia" w:hAnsi="Georgia" w:cs="Georgia"/>
        </w:rPr>
      </w:pPr>
      <w:r>
        <w:rPr>
          <w:rFonts w:cs="Georgia" w:ascii="Georgia" w:hAnsi="Georgia"/>
        </w:rPr>
        <w:t>Chapter Eighty-Two: The Honor and Glory of Whaling:</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ccording to Ishmael, the gallant Perseus, a son of Jupiter, was the first whaleman; those were the "knightly days" of the profession when "we bore arms to succor the distressed, and not to fill men's lamp-feeders." Akin to the adventure of Perseus is the famous story of St. George and the Dragon, which Ishmael maintains to have been a whale. Ishmael calls the "great gods themselves" whalemen, citing the story of Vishnoo, who became incarnate in a whale and rescued the sacred volumes from the bottom of a sea. He calls Vishnoo a whaleman even as a man who rides a horse is a horsema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previous chapters have regarded the history of whaling and the study of whales from a more realistic perspective, this chapter regards the whale as a mythological object that better aligns with the general tone of the novel. Once again, Melville aligns the business of whaling with stories from a number of different cultures in order to instill some sense of universality to the quest for the whale. </w:t>
      </w:r>
    </w:p>
    <w:p>
      <w:pPr>
        <w:pStyle w:val="Normal"/>
        <w:ind w:firstLine="540"/>
        <w:rPr>
          <w:rFonts w:ascii="Georgia" w:hAnsi="Georgia" w:cs="Georgia"/>
        </w:rPr>
      </w:pPr>
      <w:r>
        <w:rPr>
          <w:rFonts w:cs="Georgia" w:ascii="Georgia" w:hAnsi="Georgia"/>
        </w:rPr>
        <w:t>Chapter Eighty-Three: Jonah Historically Regarde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any Nantucket whalers distrust the story of Jonah. One Sag-Harbor whaleman cites his chief reason for doubting the story to be the pictorial representation of Jonah's whale with two spouts, and this type of whale is not large enough to swallow a person. Another reason why Sag-Harbor doubts the story is the whale's gastric juices, but the whale that swallowed Jonah may have been dead at the time. Ishmael calls Sag-Harbor's arguments foolish and lacking reaso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cholastic and the epic mythological tones of Moby Dick collide during this chapter, in which Ishmael attempts to analyze the Biblical tale of Jonah and the Whale from a scientific perspective, justifying this Biblical tale by attempting to fit it into a plausible mode of intellectual study. The effect of this is jarring and somewhat tonally inconsistent, in contrast to the normally smooth flow of tones throughout the chapters of Moby Dick. While Melville can move effortlessly from the different styles that he employs throughout the chapters, within this individual chapter the move is strained. </w:t>
      </w:r>
    </w:p>
    <w:p>
      <w:pPr>
        <w:pStyle w:val="Normal"/>
        <w:ind w:firstLine="540"/>
        <w:rPr>
          <w:rFonts w:ascii="Georgia" w:hAnsi="Georgia" w:cs="Georgia"/>
        </w:rPr>
      </w:pPr>
      <w:r>
        <w:rPr>
          <w:rFonts w:cs="Georgia" w:ascii="Georgia" w:hAnsi="Georgia"/>
        </w:rPr>
        <w:t>Chapter Eighty-Four: Pitchpoling:</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Queequeg strongly believes in anointing a boat in order to make it move more quickly. One of the most wondrous strategies that a whaleman has is called pitchpoling, a move with a lance in which a long lance is accurately darted from a violently rocking boat under extreme headway. A harpoon is seldom pitchpoled like a lan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Melville returns to the practical details of the whaling industry, describing yet another detail of the hunt for the whale. </w:t>
      </w:r>
    </w:p>
    <w:p>
      <w:pPr>
        <w:pStyle w:val="Normal"/>
        <w:ind w:firstLine="540"/>
        <w:rPr>
          <w:rFonts w:ascii="Georgia" w:hAnsi="Georgia" w:cs="Georgia"/>
        </w:rPr>
      </w:pPr>
      <w:r>
        <w:rPr>
          <w:rFonts w:cs="Georgia" w:ascii="Georgia" w:hAnsi="Georgia"/>
        </w:rPr>
        <w:t>Chapter Eighty-Five: The Fountai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perm Whale breathes only about one seventh as much as a human, and it is when it rises to the surface to breathe that it exposes itself to hooks or nets. The whale spout is dangerous for the whale hunter, forming a fountain that will feverishly smart one's skin and is rumored to be poisonous. Ishmael hypothesizes that the spout is nothing but mis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detailing yet another aspect of the whale's anatomy, is significant primarily for the symbolism surrounding the spout of the whale. Once again, an aspect of the whale contributes to the idea that the whale is actually an object incapable of independent definition; Ishmael believes that the spout is nothing but a mist, thus downgrading a seemingly dangerous aspect of the whale to essential nothingness. </w:t>
      </w:r>
    </w:p>
    <w:p>
      <w:pPr>
        <w:pStyle w:val="Normal"/>
        <w:ind w:firstLine="540"/>
        <w:rPr>
          <w:rFonts w:ascii="Georgia" w:hAnsi="Georgia" w:cs="Georgia"/>
        </w:rPr>
      </w:pPr>
      <w:r>
        <w:rPr>
          <w:rFonts w:cs="Georgia" w:ascii="Georgia" w:hAnsi="Georgia"/>
        </w:rPr>
        <w:t>Chapter Eighty-Six: The Tai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largest Sperm Whale's tail comprises an area of at least fifty square feet. The entire tail seems a dense webbed bed of welded sinews, but there are three distinct strata that compose it: upper, middle and lower. It is an organ of subtle elasticity and has five special characteristics. The first is that it never wriggles. The second is that it uses the tail contemptuously when it conflicts with man. The third is that it seems that the sense of touch in the whale is centered in the tail. The fourth is that the whale often uses its tail to play "kitten-like" in the sea. The fifth is the peaking of the whale's flukes, perhaps the grandest sight to be seen in all animated nature. Ishmael finds the mighty tail almost inexpressib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ignificant detail of this chapter concerns the relationship between the whale and the humans who hunt it. Melville approaches this chapter from the perspective of a single facet of the whale, its tail, and places it in direct opposition to human hunters. According to Melville, the mere tail of the whale has such significance and power that it can relate to the hunters only with contempt. Yet again, Melville elevates the whale to a majestic state. </w:t>
      </w:r>
    </w:p>
    <w:p>
      <w:pPr>
        <w:pStyle w:val="Normal"/>
        <w:ind w:firstLine="540"/>
        <w:rPr>
          <w:rFonts w:ascii="Georgia" w:hAnsi="Georgia" w:cs="Georgia"/>
        </w:rPr>
      </w:pPr>
      <w:r>
        <w:rPr>
          <w:rFonts w:cs="Georgia" w:ascii="Georgia" w:hAnsi="Georgia"/>
        </w:rPr>
        <w:t>Chapter Eighty-Seven: The Grand Armada:</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reaches the Indian Ocean into the Javan Sea to reach waters known to be frequented by the Sperm Whale. Ahab does not stop for water. The Pequod chases after a large group of whales. Queequeg leads the boats and they attempt to capture or maim as many of the Sperm Whales as they can. They use druggs, which are ball-and-chain type instruments, to maim the numerous whales. The crew of the Pequod sees under the surface the nursing mothers of young whales, which seem to eye the crew themselves. The crew remains entranced by the activity they see. The Pequod captures only one of the drugged whales, and all the rest contrive to escap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Returning to the narrative, Melville employs the metaphor of a grand armada, the title of this chapter, to describe the school of whales that the Pequod encounters in the Indian Ocean. However, yet again the bombastic exaltation of the whales seems undeserved; the "grand armada" that Melville describes is in fact a collection of nursing mothers of baby whales. While yet again elevating the status of the whales to epic proportions, Melville exceeds the grasp of his metaphor and allows it to reach absurd proportions. </w:t>
      </w:r>
    </w:p>
    <w:p>
      <w:pPr>
        <w:pStyle w:val="Normal"/>
        <w:ind w:firstLine="540"/>
        <w:rPr>
          <w:rFonts w:ascii="Georgia" w:hAnsi="Georgia" w:cs="Georgia"/>
        </w:rPr>
      </w:pPr>
      <w:r>
        <w:rPr>
          <w:rFonts w:cs="Georgia" w:ascii="Georgia" w:hAnsi="Georgia"/>
        </w:rPr>
        <w:t>Chapter Eighty-Eight: Schools and Schoolmaster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mong a school of female whales there is invariably a male of full grown magnitude, but not old. Ishmael dubs this whale " a luxurious Ottoman" accompanied by his harem. A harem of whales is called a school and the lord is technically known as the schoolmaster. Schools comprising only young and vigorous males are a different matter, for these are the most pugnacious of all Leviathans and the most dangerous to encount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uses this chapter purely to examine further metaphors between whales and humans. Melville personifies the groups of whales in this chapter, describing them in terms of human relationships. This is significant in terms of its relationship to Moby Dick itself; operating under the assumption that whales can be compared to human and human behavior, this allows for the title whale to exhibit human characteristics akin to those of Ahab and Ishmael. </w:t>
      </w:r>
    </w:p>
    <w:p>
      <w:pPr>
        <w:pStyle w:val="Normal"/>
        <w:ind w:firstLine="540"/>
        <w:rPr>
          <w:rFonts w:ascii="Georgia" w:hAnsi="Georgia" w:cs="Georgia"/>
        </w:rPr>
      </w:pPr>
      <w:r>
        <w:rPr>
          <w:rFonts w:cs="Georgia" w:ascii="Georgia" w:hAnsi="Georgia"/>
        </w:rPr>
        <w:t>Chapter Eighty-Nine: Fast-Fish and Loose Fis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t frequently happens that when several ships are cruising in company, a whale may be struck by one vessel, escape, and finally be killed and captured by another. This is problematic, but perhaps the only formal whaling code was that of Holland, which defined Fast-Fish and Loose-Fish. A Fast-Fish belongs to the party fast to it, and a Loose-Fish is fair game. A Fast-Fish is a fish, dead or alive, connected with an occupied ship by any medium at all controllable by the occupant. There are often disputes over possession of a whale, as have come to the British courts. Ishmael compares the Rights of Man and Liberties of the World to Loose-Fish.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examines the subject of whaling from a legal perspective in this chapter, one which foreshadows later plot developments concerning the chase for a whale. Once again, Melville stretches the limits of his metaphors in comparing the Rights of Man and general liberties to Loose-Fish in an attempt to show the intangibility and disputability of these rights. </w:t>
      </w:r>
    </w:p>
    <w:p>
      <w:pPr>
        <w:pStyle w:val="Normal"/>
        <w:ind w:firstLine="540"/>
        <w:rPr>
          <w:rFonts w:ascii="Georgia" w:hAnsi="Georgia" w:cs="Georgia"/>
        </w:rPr>
      </w:pPr>
      <w:r>
        <w:rPr>
          <w:rFonts w:cs="Georgia" w:ascii="Georgia" w:hAnsi="Georgia"/>
        </w:rPr>
        <w:t>Chapter Ninety: Heads or Tail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details a story about a Fast-Fish secured by whalemen that the Lord Warden attempted to take as his own under the law, despite the whalemen's poverty. Ishmael inquires on what principle the Sovereign is invested the right to part of the whale. According to Plowdon, the whale belongs to the King and Queen because of its superior excellen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considers yet another anecdote concerning the whaling industry. As has been established repeatedly before, the whale is an animal of particular excellence and this fact has been bolstered by royal decree and intellectual inquiry. </w:t>
      </w:r>
    </w:p>
    <w:p>
      <w:pPr>
        <w:pStyle w:val="Normal"/>
        <w:ind w:firstLine="540"/>
        <w:rPr>
          <w:rFonts w:ascii="Georgia" w:hAnsi="Georgia" w:cs="Georgia"/>
        </w:rPr>
      </w:pPr>
      <w:r>
        <w:rPr>
          <w:rFonts w:cs="Georgia" w:ascii="Georgia" w:hAnsi="Georgia"/>
        </w:rPr>
        <w:t>Chapter Ninety-One: The Pequod Meets the Rose-Bu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upon a French ship, the "Bouton-de-Rose." Starbuck asks about Moby Dick, but the sailor on the ship has not even heard of the notorious whale. The crew of the Rose-Bud has two whales that appear to have oil, but Stubb notices that one of the whales may have ambergris. Stubb concocts a plan in which he tells the captain of the Rose-Bud that his whales are useless and should be left behind lest they damage their ship. The captain of the Rose-Bud takes Stubb's advice ,and after the Rose-Bud departs from the Pequod, Stubb secures the whale carcass with the ambergris for the Pequo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journey along the Pequod continues in this chapter, as the ship meets another boat in its search for Moby Dick. The trick that the crew of the Pequod plays on the Rose-Bud serves primarily to elucidate the character of Stubb, who reveals himself to be crafty and even a bit deceptive through this ruse. However, Melville approaches the trick on the Rose-Bud playfully. The incident does not necessarily darken Stubb's character; he remains at worst a prankster and not a man whose intentions seem overtly wicked. </w:t>
      </w:r>
    </w:p>
    <w:p>
      <w:pPr>
        <w:pStyle w:val="Normal"/>
        <w:ind w:firstLine="540"/>
        <w:rPr>
          <w:rFonts w:ascii="Georgia" w:hAnsi="Georgia" w:cs="Georgia"/>
        </w:rPr>
      </w:pPr>
      <w:r>
        <w:rPr>
          <w:rFonts w:cs="Georgia" w:ascii="Georgia" w:hAnsi="Georgia"/>
        </w:rPr>
        <w:t>Chapter Ninety-Two: Ambergr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mbergris is a curious substance, "gray amber," a fine delicacy that the Turks use for cooking and in the same manner as frankincense. Stubb finds certain hard, round plates in the ambergris. Ishmael rebuts the charge that all whales always smell bad, which is traceable to the first arrival of Greenland whaling ships in London. In truth, whales are by no means creature of ill odo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of Moby Dick is merely explanatory, giving the rationale behind Stubb's behavior in the previous chapter while detailing the properties and explaining the value behind the ambergris. </w:t>
      </w:r>
    </w:p>
    <w:p>
      <w:pPr>
        <w:pStyle w:val="Normal"/>
        <w:ind w:firstLine="540"/>
        <w:rPr>
          <w:rFonts w:ascii="Georgia" w:hAnsi="Georgia" w:cs="Georgia"/>
        </w:rPr>
      </w:pPr>
      <w:r>
        <w:rPr>
          <w:rFonts w:cs="Georgia" w:ascii="Georgia" w:hAnsi="Georgia"/>
        </w:rPr>
        <w:t>Chapter Ninety-Three: The Castawa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everal days after encountering the French boat, a lamentable event occurs on the Pequod. In a whale ship, not everyone goes in the boats, and a few hands remain on the ship while the boats pursue a whale. A young black man named Pippin, Pip by abbreviation, is one of these ship-keepers. Pip is a jovial fellow who loves life, tender-hearted and bright. In the aftermath of the ambergris affair one of Stubb's oarsmen sprains his hand, and Stubb places Pip in his place. When on a lowering after a whale, Pip becomes so frightened that he jumps from the boat and becomes entangled in the whale line, which wraps around his chest and neck. The line is cut, and Pip is saved but chastised severely for his cowardice and told that he will be left at sea if he jumps again. Pip, however, does jump again and Stubb remains true to his word. However, a nearby boat saves Pip. The event "drowned the infinite of his soul."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ate of Pip in this chapter is one worse than mere death, as the poor and pathetic character is essentially condemned to death but by mere chance escapes this fate. The psychological weight of the event is so great that it pushes Pip into insanity, for he cannot effectively grasp the fact that the crew members of the Pequod would have let him die. Melville will return to the repercussions of this event later in the novel when Pip comes into contact with Captain Ahab, yet until then the significance of this chapter is that it demonstrates that the crew members of the Pequod are perfectly able to sacrifice others in order to perform their whaling tasks. The main tragedy of this chapter is that Pip learns that his life is not worth the success of the Pequod's whaling ventures, and that Stubb will sacrifice him for it. Along this same vein, this chapter provides an interesting comparison between Stubb, and by extension the other ship's mates, and Ahab. To some degree Ahab is merely an extreme extension of his mates; while Stubb would sacrifice a single man if necessary, Ahab is willing to sacrifice himself and the entirety of his crew for a solitary objective. </w:t>
      </w:r>
    </w:p>
    <w:p>
      <w:pPr>
        <w:pStyle w:val="Normal"/>
        <w:ind w:firstLine="540"/>
        <w:rPr>
          <w:rFonts w:ascii="Georgia" w:hAnsi="Georgia" w:cs="Georgia"/>
        </w:rPr>
      </w:pPr>
      <w:r>
        <w:rPr>
          <w:rFonts w:cs="Georgia" w:ascii="Georgia" w:hAnsi="Georgia"/>
        </w:rPr>
        <w:t>Chapter Ninety-Four: A Squeeze of the Hand:</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rew of the Pequod squeezes the sperm from the whale caught by Stubb. Ishmael feels an "abounding, affectionate, friendly, loving feeling" at this avocation, and wishes that he could "keep squeezing that sperm forever." Ishmael then describes the particular process of preparing the whale sperm for the try-work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hapter Ninety-Four provides an interesting mix of dry facts concerning the whaling industry (preparing the whale sperm) and jarringly unsubtle symbolism. This chapter is certainly the culmination of any homoeroticism found in Moby Dick, in which the crew of the Pequod feels its greatest sense of community when they squeeze sperm from the whale and Ishmael displays his most acute sense of satisfaction. Although Melville develops little more than a strong and blatant subtext from this chapter, for the remainder of the story allows little room for developing the character of Ishmael, the obvious implications of this chapter certainly recall the nearly marital relationship between Ishmael and Queequeg. To develop any definitive conclusion about Ishmael's sexuality from this chapter is nearly impossible and amounts to severe revisionism, yet Melville builds a strong foundation for innuendo and conjecture without building it into anything concrete. </w:t>
      </w:r>
    </w:p>
    <w:p>
      <w:pPr>
        <w:pStyle w:val="Normal"/>
        <w:ind w:firstLine="540"/>
        <w:rPr>
          <w:rFonts w:ascii="Georgia" w:hAnsi="Georgia" w:cs="Georgia"/>
        </w:rPr>
      </w:pPr>
      <w:r>
        <w:rPr>
          <w:rFonts w:cs="Georgia" w:ascii="Georgia" w:hAnsi="Georgia"/>
        </w:rPr>
        <w:t>Chapter Ninety-Five: The Cassoc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f one had stepped on board the Pequod during the "post-mortemizing" of the whale, one would see a strange, enigmatic object: an unaccountable cone, the ebony idol of Queequeg. The mincer has as his duty the mincing of horse-pieces of blubber for the pots, an operation which is conducted at a curious wooden horse planted against the bulwarks. The mincer occupies "a conspicuous pulpit" and cries out "Bible leaves" in order to keep his work diligen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Melville juxtaposes the pagan religious iconography of Queequeg with the Christian religious symbolism exemplified by the mincer. The ebony idol is jarringly out of place among the dominant Christian iconography of the ship, much like Queequeg himself. Melville describes the mincer in terms of a preacher at a pulpit, and even keeps at his work through Biblical references. The comparison between Christianity and the workings of the whaling industry is a prominent theme in the book and one that Melville consistently develops; the author equates the mincer, as well as the carpenter of the novel, with particularly Christian religious practices and imbues them with strong Christian symbolism. </w:t>
      </w:r>
    </w:p>
    <w:p>
      <w:pPr>
        <w:pStyle w:val="Normal"/>
        <w:ind w:firstLine="540"/>
        <w:rPr>
          <w:rFonts w:ascii="Georgia" w:hAnsi="Georgia" w:cs="Georgia"/>
        </w:rPr>
      </w:pPr>
      <w:r>
        <w:rPr>
          <w:rFonts w:cs="Georgia" w:ascii="Georgia" w:hAnsi="Georgia"/>
        </w:rPr>
        <w:t>Chapter Ninety-Six: The Try-Work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try-works of the boat are a distinguishing feature of an American whale ship. While manning the try-works, Ishmael becomes aware that he had lost consciousness and was turned around. He realizes this just in time to prevent the boat from capsizing.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like many in the middle section of Moby Dick, is simply a mix of mundane details of the Pequod's journey and more general details about the whaling industry in general. The primary effect of this chapter is to reinforce the idea that the crew of the Pequod is under constant danger and even Ishmael himself faces possibly fatal moments at every point. </w:t>
      </w:r>
    </w:p>
    <w:p>
      <w:pPr>
        <w:pStyle w:val="Normal"/>
        <w:ind w:firstLine="540"/>
        <w:rPr>
          <w:rFonts w:ascii="Georgia" w:hAnsi="Georgia" w:cs="Georgia"/>
        </w:rPr>
      </w:pPr>
      <w:r>
        <w:rPr>
          <w:rFonts w:cs="Georgia" w:ascii="Georgia" w:hAnsi="Georgia"/>
        </w:rPr>
        <w:t>Chapter Ninety-Seven: The Lamp:</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merchantmen, oil for the sailor is more scarce than the milk of queens, but for a whaleman, light illuminates the ship. The whaleman can take freedom with lamps, burning the purest of oil from the whal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exists simply to give further distinction between the whaling ships and other merchant ships in an additional attempt to display the superiority of the whaling profession. </w:t>
      </w:r>
    </w:p>
    <w:p>
      <w:pPr>
        <w:pStyle w:val="Normal"/>
        <w:ind w:firstLine="540"/>
        <w:rPr>
          <w:rFonts w:ascii="Georgia" w:hAnsi="Georgia" w:cs="Georgia"/>
        </w:rPr>
      </w:pPr>
      <w:r>
        <w:rPr>
          <w:rFonts w:cs="Georgia" w:ascii="Georgia" w:hAnsi="Georgia"/>
        </w:rPr>
        <w:t>Chapter Ninety-Eight: Stowing Down and Clearing Up:</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still warm, the oil from the whale is stored in six-barrel casks. When the oil is cool, the oil goes to the bowels of the ship and the casks are tossed in the sea. The sperm oil has a cleansing quality that removes all traces of the blood and mess that occurs before the oil is finally released. Three watchmen continue to spy out more whales that may be in the distan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continues to describe the various workings of the entire whaling process. While such chapters certainly interrupt the momentum of the plot, in this case driving it into a nearly complete stop, they do serve two important purposes. First, Melville creates for the reader the full and detailed world of the whaling industry that lends the novel a sense of verisimilitude. The story, which in its barest outline is an adventure story, becomes more real and concrete. Second, Melville not only creates the world of whaling but recreates the momentum of the whaling journey. The search for Moby Dick is thus not a simple and short quest, but a long journey with several digressions and even periods of stasis. </w:t>
      </w:r>
    </w:p>
    <w:p>
      <w:pPr>
        <w:pStyle w:val="Normal"/>
        <w:ind w:firstLine="540"/>
        <w:rPr>
          <w:rFonts w:ascii="Georgia" w:hAnsi="Georgia" w:cs="Georgia"/>
        </w:rPr>
      </w:pPr>
      <w:r>
        <w:rPr>
          <w:rFonts w:cs="Georgia" w:ascii="Georgia" w:hAnsi="Georgia"/>
        </w:rPr>
        <w:t>Chapter Ninety-Nine: The Doubloo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often paces about the quarter-deck and during this walk will often eye a particular object before him, a gold doubloon with strange figures and inscriptions stamped on it. One morning, Ahab looks at these inscriptions, judging the doubloon to be from the Republic of Ecuador. Starbuck notices how there's "something ever egotistical" about Ahab, "the volcano," "the courageous." Stubb compares Ahab to the "old Mogul." Ahab himself looks at the doubloon, promised to whoever catches the whale, and decides that the whale must be raised in a month and a da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abandons the strict perspective of the narrator Ishmael to frame chapter ninety-nine from the point of view of Ishmael. From Starbuck's perspective, Melville portrays the captain partially in the conventional terms which have prevailed throughout the novel: Starbuck is consistent in framing Ahab as an egotistical and unstable man. However, from the perspective of Starbuck, Melville endows Ahab with a tragic, if outdated grandeur. The metaphors for Ahab are telling: whenever Melville describes him in respectful terms, he employs anachronistic terms relating to fallen societies. This cements Ahab's place as a tragic figure; he is a man surrounded by legend but still destined for an inevitable fall. </w:t>
      </w:r>
    </w:p>
    <w:p>
      <w:pPr>
        <w:pStyle w:val="Normal"/>
        <w:ind w:firstLine="540"/>
        <w:rPr>
          <w:rFonts w:ascii="Georgia" w:hAnsi="Georgia" w:cs="Georgia"/>
        </w:rPr>
      </w:pPr>
      <w:r>
        <w:rPr>
          <w:rFonts w:cs="Georgia" w:ascii="Georgia" w:hAnsi="Georgia"/>
        </w:rPr>
        <w:t>Chapter One Hundred: Leg and Arm. The Pequod, of Nantucket, Meets the Samuel Enderby, of Londo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upon yet another ship, the Samuel Enderby, which he asks for news about Moby Dick. This ship is an English ship, and a member of the crew claims to have seen the White Whale on the Line last season. Moby Dick had taken the arm off of the Englishman. The Englishman tells about his encounter with Moby Dick, telling how the whale snapped at the ship's fast line, and got caught. The crew of the ship attacked the whale, but Moby Dick bit the Englishman's arm off. The Englishman turns the story over to Dr. Bunger, the ship's surgeon, who tells about this severe injury and how the wound kept getting worse. Dr. Bunger and the Englishman argue over the lost arm, until Ahab becomes annoyed and demands to know about Moby Dick. Bunger tells Ahab that "what you take for the White Whale's malice is only his awkwardness. For he never means to swallow a single limb; he only thinks to terrify by feints." Bunger warns Ahab that the whale is best left alone. The English captain wonders whether Ahab is craz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Continuing a pattern of interaction between the Pequod and other ships that it passes during its journey, Melville introduces the Samuel Enderby, a British ship that bears news of Moby Dick. Among the various ships that the Pequod meets, the great whale assumes a legendary, nearly mythic quality. Dr. Bunger even gives Ahab the stern warning that he should leave Moby Dick alone. Nevertheless, Melville approaches the as-yet unseen whale from a different perspective during this chapter; Dr. Bunger does not frame Moby Dick as a formidable and entirely malicious opponent, but instead places the whale in a more animalistic framework. For perhaps the first time in the novel, a character treats Moby Dick as an animal without forethought and premeditation instead of an actual character or symbol for an abstract concept. Despite Dr. Bunger's lack of metaphor for Moby Dick, however, his conclusion concerning the whale is the same: Ahab faces a certain death if he persists in his quest against Moby Dick. </w:t>
      </w:r>
    </w:p>
    <w:p>
      <w:pPr>
        <w:pStyle w:val="Normal"/>
        <w:ind w:firstLine="540"/>
        <w:rPr>
          <w:rFonts w:ascii="Georgia" w:hAnsi="Georgia" w:cs="Georgia"/>
        </w:rPr>
      </w:pPr>
      <w:r>
        <w:rPr>
          <w:rFonts w:cs="Georgia" w:ascii="Georgia" w:hAnsi="Georgia"/>
        </w:rPr>
        <w:t xml:space="preserve">This chapter effectively demonstrates the particular greatness of Moby Dick. Melville allows the titular whale to assume a number of vastly conflicting interpretations, yet he remains consistent with regard to the concrete characterizations of Moby Dick. Melville allows a number of symbolic possibilities for the whale, ranging from the religious to the political or social, yet the formidability of the whale is never in question. </w:t>
      </w:r>
    </w:p>
    <w:p>
      <w:pPr>
        <w:pStyle w:val="Normal"/>
        <w:ind w:firstLine="540"/>
        <w:rPr>
          <w:rFonts w:ascii="Georgia" w:hAnsi="Georgia" w:cs="Georgia"/>
        </w:rPr>
      </w:pPr>
      <w:r>
        <w:rPr>
          <w:rFonts w:cs="Georgia" w:ascii="Georgia" w:hAnsi="Georgia"/>
        </w:rPr>
        <w:t>Chapter One Hundred and One: The Decant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describes the ship that the Pequod encountered in the previous chapter. The Enderby hails from London, and is named after the late Samuel Enderby, a merchant of that city, the original of the famous whaling house of Enderby and Sons. That company was the first to send ships out to pursue the Sperm Whale. The Pequod and the Enderby had a gam that consisted of a fine meal between the two ships, and Ishmael praises their generosit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hifting from the mechanics of the plot to historical details, Melville (through the narrator Ishmael) uses the incidents from the previous chapter to provide a segue into a dissertation on British whaling history. This is one of the most smoothly rendered transitions in Moby Dick; while Melville often moves awkwardly from plot mechanics into historical or scientific details, this particular transition grows relatively easily from the material and serves to enlighten the reader without jarringly abandoning the plot of Moby Dick. </w:t>
      </w:r>
    </w:p>
    <w:p>
      <w:pPr>
        <w:pStyle w:val="Normal"/>
        <w:ind w:firstLine="540"/>
        <w:rPr>
          <w:rFonts w:ascii="Georgia" w:hAnsi="Georgia" w:cs="Georgia"/>
        </w:rPr>
      </w:pPr>
      <w:r>
        <w:rPr>
          <w:rFonts w:cs="Georgia" w:ascii="Georgia" w:hAnsi="Georgia"/>
        </w:rPr>
        <w:t>Chapter One Hundred and Two: A Bower in the Arsacid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devotes this chapter to the internal construction of the Sperm Whale, for he has had the opportunity to dissect the Sperm Whale in miniature. Ishmael credits Tranquo, king of the Tranque, one of the Arsacides, for his knowledge of the bones of the Leviathan. A Sperm Whale had washed ashore on the Arsacides, and the Tranque had brought its bones to a glen and made a grand temple of it. Ishmael found it surprising that the king should regard it as a chapel.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ereas the previous chapter signaled a smooth segue into historical material not particularly relevant to the chase for the great whale, in this chapter Melville does not accomplish the same feat. This chapter is an uneasy return to the detailed scientific accounts of the Sperm Whale and the history behind it. The detail that has the most relevance in this chapter is the use of the Sperm Whale as a temple; in this anecdote Melville gives additional material relating to the theme of the whale as a religious symbol. </w:t>
      </w:r>
    </w:p>
    <w:p>
      <w:pPr>
        <w:pStyle w:val="Normal"/>
        <w:ind w:firstLine="540"/>
        <w:rPr>
          <w:rFonts w:ascii="Georgia" w:hAnsi="Georgia" w:cs="Georgia"/>
        </w:rPr>
      </w:pPr>
      <w:r>
        <w:rPr>
          <w:rFonts w:cs="Georgia" w:ascii="Georgia" w:hAnsi="Georgia"/>
        </w:rPr>
        <w:t>Chapter One Hundred and Three: Measurement of the Whale's Skeleto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 Sperm Whale of the largest magnitude is between eighty-five and ninety feet in length, and less than forty feet in its fullest circumference. A whale will weigh at least ninety tons. The vast, ivory-ribbed chest of the whale resembles the hull of a great ship.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nother in a string of chapters designed primarily to give facts concerning the sperm whale, chapter one hundred and three does include one significant bit of information: the chapter essentially states that a whale is an equal match for a whaling ship in size and in weight. Melville thus foreshadows that the eventual conflict with Moby Dick may place the Pequod in great danger from a formidable foe that could not only defeat Ahab but his entire crew. </w:t>
      </w:r>
    </w:p>
    <w:p>
      <w:pPr>
        <w:pStyle w:val="Normal"/>
        <w:ind w:firstLine="540"/>
        <w:rPr>
          <w:rFonts w:ascii="Georgia" w:hAnsi="Georgia" w:cs="Georgia"/>
        </w:rPr>
      </w:pPr>
      <w:r>
        <w:rPr>
          <w:rFonts w:cs="Georgia" w:ascii="Georgia" w:hAnsi="Georgia"/>
        </w:rPr>
        <w:t>Chapter One Hundred and Four: The Fossil Wha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whale, from this mighty bulk, cannot be compressed. According to Ishmael, "by good rights he should only be treated of in imperial folio." Ishmael complains about authors who inflate their subjects, however ordinary, and asks how he could deal with a subject so definitively grand such as the Sperm Whale. Ishmael recalls references to whales in Egyptian tablets. Ishmael deems the Sperm Whale as something that has come down from before mankind and will outlast it.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s complaint that authors often use hyperbole in reference to their subjects is a grand irony concerning this chapter, in which he claims that the Sperm Whale will triumph over mankind and deserves only the most lofty treatment. The irony of Ishmael's complaint signals a divergence between the narrator and the author; for the first time in the novel, the viewpoint of Melville seems separate from the viewpoint of Ishmael, whose lavish praise for the whale is at last given gentle criticism. By doing this, Melville subordinates the narrator to a more secondary position, asserting his own voice and criticism of Ishmael for his effusive language and praise. </w:t>
      </w:r>
    </w:p>
    <w:p>
      <w:pPr>
        <w:pStyle w:val="Normal"/>
        <w:ind w:firstLine="540"/>
        <w:rPr>
          <w:rFonts w:ascii="Georgia" w:hAnsi="Georgia" w:cs="Georgia"/>
        </w:rPr>
      </w:pPr>
      <w:r>
        <w:rPr>
          <w:rFonts w:cs="Georgia" w:ascii="Georgia" w:hAnsi="Georgia"/>
        </w:rPr>
        <w:t xml:space="preserve">Chapter One Hundred and Five: Does the Whale's Magnitude Diminish? </w:t>
        <w:softHyphen/>
        <w:t xml:space="preserve"> Will He Peris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ponders the question of whether the whale has degenerated from the original bulk of his sires, and finds that the present day whales are superior in magnitude. Ishmael deems the pre-adamite whales, the largest of which was found in Alabama, slightly smaller than a large present-day Sperm Whale. However, Ishmael cites accounts by Pliny of the magnitude of whales. Ishmael accounts the whale immortal in his species, however perishable in the individual.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Melville reasserts his narrative position through the irony of the previous chapter, he allows Ishmael to continue lavishing praise upon the whale as a species. This chapter lends itself well to symbolic interpretations of the whale in general and Moby Dick in general by posing questions of whether the whale has become larger or smaller throughout time and whether it will thrive or perish. Melville does not affix any particular symbolic meaning to whales in this chapter, but the vague nature of the chapter allows for the whale to stand for any number of particular concepts. </w:t>
      </w:r>
    </w:p>
    <w:p>
      <w:pPr>
        <w:pStyle w:val="Normal"/>
        <w:ind w:firstLine="540"/>
        <w:rPr>
          <w:rFonts w:ascii="Georgia" w:hAnsi="Georgia" w:cs="Georgia"/>
        </w:rPr>
      </w:pPr>
      <w:r>
        <w:rPr>
          <w:rFonts w:cs="Georgia" w:ascii="Georgia" w:hAnsi="Georgia"/>
        </w:rPr>
        <w:t>Chapter One Hundred and Six: Ahab's Leg:</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sometimes did suffer because of his ivory leg, once falling to the ground when the leg gave out. Ahab, before and after sailing with the Pequod, would hide himself away with "Grand-Lama-like" exclusiveness and once did seek speechless refug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ithout actually introducing the great whale until the final chapters of the novel, Melville dramatizes the conflict between Moby Dick and Ahab through the internal agony that plagues Ahab throughout the course of the novel. In a not insignificant respect, the conflict is between Ahab and the idea of Moby Dick as well as the actuality of the whale, for even apart from the whale's physical presence Ahab is so tormented by the whale that he falls into a state of catatonia. In this chapter, Melville indicates that Ahab's leg serves as a constant reminder of the whale and its power over him, giving an additional rationale for his constant obsession with Moby Dick. </w:t>
      </w:r>
    </w:p>
    <w:p>
      <w:pPr>
        <w:pStyle w:val="Normal"/>
        <w:ind w:firstLine="540"/>
        <w:rPr>
          <w:rFonts w:ascii="Georgia" w:hAnsi="Georgia" w:cs="Georgia"/>
        </w:rPr>
      </w:pPr>
      <w:r>
        <w:rPr>
          <w:rFonts w:cs="Georgia" w:ascii="Georgia" w:hAnsi="Georgia"/>
        </w:rPr>
        <w:t>Chapter One Hundred and Seven: The Carpent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appraises the "high, abstracted" man to be "a wonder, a grandeur, and a woe," but takes mankind in mass as a mob of unnecessary duplicates, both contemporary and hereditary. However, the carpenter of the Pequod is no duplicate, according to Ishmael, who finds him singularly efficient in the nameless mechanical emergencies continually occurring. Ishmael finds him most remarkable for his impersonal stolidity, which Ishmael calls the same "discernible in the whole visible world" which is pauselessly active, yet peaceful, yet ignores you. Ishmael claims that the carpenter's work involves a sort of unintelligence, for he does not seem to work by reason or by instinct or even by teaching, but by some spontaneous literal proces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e beginning of this chapter, Melville delves into the psyche of his narrator as he has rarely done throughout Moby Dick. Ishmael emerges in this chapter as a man who views the world best in terms of concepts and abstractions while disdaining the actuality of life around him. In essence, Ishmael places greater value on humanity than on actual humans. While this character detail is explicit for the first time in the novel, Melville has certainly provided the foundation for Ishmael's view. Ishmael speaks grandly about historical concepts and gives lavish detail when discussing scientific advances, but as a narrator he devotes only fleeting attention to most of the personages on the journey. In this respect, Melville gives his best indication that the narrator may be, to some extent, an unreliable one and his account of the journey is not the entirely objective one that the reader may have heretofore assumed. </w:t>
      </w:r>
    </w:p>
    <w:p>
      <w:pPr>
        <w:pStyle w:val="Normal"/>
        <w:ind w:firstLine="540"/>
        <w:rPr>
          <w:rFonts w:ascii="Georgia" w:hAnsi="Georgia" w:cs="Georgia"/>
        </w:rPr>
      </w:pPr>
      <w:r>
        <w:rPr>
          <w:rFonts w:cs="Georgia" w:ascii="Georgia" w:hAnsi="Georgia"/>
        </w:rPr>
        <w:t>Chapter One Hundred and Eight: Ahab and the Carpent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approaches the carpenter at work to see about fixing his leg. Ahab laments that he is "proud as a Greek god," yet indebted to such a "blockhead" for a bone to stand on. The carpenter thinks about how strange Ahab appears and how Ahab looks on him with such scor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relationship between Ahab and the carpenter is a fascinating one, for the two characters instantly have a mutual animosity that Melville never fully explains. In fact, the carpenter may be the only character in Moby Dick who stands on an equal footing with Ahab, able to criticize him and counter his complaints without having to humor the captain or behave diplomatically toward him, as Starbuck must do. The rationale for this relative equality between Ahab and the carpenter remains in necessity; Ahab must depend on the carpenter for his wooden leg, whereas with others Ahab finds them entirely unnecessary. Melville will return to the character of the carpenter in later chapters. </w:t>
      </w:r>
    </w:p>
    <w:p>
      <w:pPr>
        <w:pStyle w:val="Normal"/>
        <w:ind w:firstLine="540"/>
        <w:rPr>
          <w:rFonts w:ascii="Georgia" w:hAnsi="Georgia" w:cs="Georgia"/>
        </w:rPr>
      </w:pPr>
      <w:r>
        <w:rPr>
          <w:rFonts w:cs="Georgia" w:ascii="Georgia" w:hAnsi="Georgia"/>
        </w:rPr>
        <w:t>Chapter One Hundred and Nine: Ahab and Starbuck in the Cabi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During the morning, Starbuck learns that the casks have sprung a bad leak and reports the news to Ahab. Starbuck advises that they "up Burtons and break out" or else lose more oil in a day than they may make in a year. Ahab dismisses Starbuck's advice, saying that they should let it leak, for he himself is leaking. Starbuck becomes more angry, and Ahab pulls a musket on him. He tells Starbuck that "there is one God that is Lord over the Earth, and one Captain that is lord over the Pequod." Starbuck tells Ahab not to beware of Starbuck, for he is no threat to Ahab, but to beware of himself instead. Ahab finally consents to Starbuck's advi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omnipresent conflict between Starbuck and Ahab comes to a climax in this chapter, which places the values of these respective characters in direct conflict for the first time. Melville makes explicit in this chapter that Ahab will make nearly any sacrifice during the Pequod's voyage in order to pursue his objective against Moby Dick, while Starbuck remains the voice of reason and practicality, arguing for the long-term gains of the voyage over Ahab's personal vendetta. </w:t>
      </w:r>
    </w:p>
    <w:p>
      <w:pPr>
        <w:pStyle w:val="Normal"/>
        <w:ind w:firstLine="540"/>
        <w:rPr>
          <w:rFonts w:ascii="Georgia" w:hAnsi="Georgia" w:cs="Georgia"/>
        </w:rPr>
      </w:pPr>
      <w:r>
        <w:rPr>
          <w:rFonts w:cs="Georgia" w:ascii="Georgia" w:hAnsi="Georgia"/>
        </w:rPr>
        <w:t xml:space="preserve">Although the moral conflict between Ahab and Starbuck will continue through the remaining chapters of Moby Dick, this chapter signals a shift in the lines of conflict. The values of the respective characters remain a source of contention, but Melville changes the struggle from an external one between Starbuck and Ahab to an internal one within Ahab. Starbuck, having abandoned hope of convincing Ahab himself, essentially abandons his attempts to change Ahab in hopes that Ahab will be able to successfully battle between his obsessive quest against Moby Dick and his more rational nature. </w:t>
      </w:r>
    </w:p>
    <w:p>
      <w:pPr>
        <w:pStyle w:val="Normal"/>
        <w:ind w:firstLine="540"/>
        <w:rPr>
          <w:rFonts w:ascii="Georgia" w:hAnsi="Georgia" w:cs="Georgia"/>
        </w:rPr>
      </w:pPr>
      <w:r>
        <w:rPr>
          <w:rFonts w:cs="Georgia" w:ascii="Georgia" w:hAnsi="Georgia"/>
        </w:rPr>
        <w:t>Chapter One Hundred and Ten: Queequeg in his Coffi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Queequeg begins to suffer from a fever and approaches death. He wastes away, but as he does his eyes seem fuller and fuller, a "wondrous testimony to that immortal health in him which would not die." Queequeg shudders at the thought of being buried in a hammock, and desires a canoe like those of Nantucket. The carpenter is commanded to do Queequeg's bidding, and he measures Queequeg for his coffin. Queequeg gets in his coffin with his harpoon, and asks for his little god, Yojo. The delusional Pip wishes to make a game of Queequeg's burial. But just as every preparation for death is made, Queequeg suddenly rallies and returns to health. Queequeg believes that a man could make up his mind to live and sickness could not kill him: nothing but a whale or a violent, ungovernable force could destroy a man in such a condition. Queequeg continues to use his coffin as a sea chest, and carves into the lid the tattoos on his bod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mong the various characters in Moby Dick, the one that Melville endows with the most heroic qualities is Queequeg, a nearly idealized figure who faces almost any adversity with bravery and a serene confidence. Despite the onset of a seemingly fatal fever, Queequeg faces his fate stoically and even emerges in stature because of his illness. Ishmael's admission that Queequeg's eyes seem fuller through his illness is another example of his bias as a narrator, considering his idealization of Queequeg definitively founded during the early stages of the voyage. However, even if the perspective of the narrator gives a bias in Queequeg's favor, the plot details of this chapter attest well enough to Queequeg's heroism without any extraneous detail. Queequeg essentially wills his own life through his extraordinary control. This juxtaposes sharply with Ahab; while Queequeg is so completely in control of himself that he can will himself cured, Ahab is so subject to his obsessions that he cannot make any decisions independent of them. </w:t>
      </w:r>
    </w:p>
    <w:p>
      <w:pPr>
        <w:pStyle w:val="Normal"/>
        <w:ind w:firstLine="540"/>
        <w:rPr>
          <w:rFonts w:ascii="Georgia" w:hAnsi="Georgia" w:cs="Georgia"/>
        </w:rPr>
      </w:pPr>
      <w:r>
        <w:rPr>
          <w:rFonts w:cs="Georgia" w:ascii="Georgia" w:hAnsi="Georgia"/>
        </w:rPr>
        <w:t xml:space="preserve">Interestingly, Melville elicits this comparison between Ahab and Queequeg through the idea that only a whale or an ungovernable force could vanquish Queequeg. Melville thus suggests that there is something particular in the whale that gives him power over Ahab, without fully elucidating the reason behind this. Significantly, Melville states that the only things that could vanquish Queequeg are a whale or a violent, ungovernable force. This seemingly makes the distinction between the physical power of a whale and more general violent threats, and gives additional evidence that the whale is formidable in Moby Dick not for its mere power, but for metaphoric implications behind it. </w:t>
      </w:r>
    </w:p>
    <w:p>
      <w:pPr>
        <w:pStyle w:val="Normal"/>
        <w:ind w:firstLine="540"/>
        <w:rPr>
          <w:rFonts w:ascii="Georgia" w:hAnsi="Georgia" w:cs="Georgia"/>
        </w:rPr>
      </w:pPr>
      <w:r>
        <w:rPr>
          <w:rFonts w:cs="Georgia" w:ascii="Georgia" w:hAnsi="Georgia"/>
        </w:rPr>
        <w:t>Chapter One Hundred and Eleven: The Pacific:</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is overjoyed to reach the Pacific, which he finds has a "sweet mystery." While Ishmael finds it peaceful and contented, few such thoughts stir Ahab's brain, for Ahab thinks only of Moby Dick.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short chapter exists simply to place the voyage of the Pequod in perspective: from its departure from Nantucket, the ship has traveled around the world, yet Ahab remains locked in the same psychological state as before and, in contrast with Ishmael, he cannot enjoy the changes or pleasure in the journey. </w:t>
      </w:r>
    </w:p>
    <w:p>
      <w:pPr>
        <w:pStyle w:val="Normal"/>
        <w:ind w:firstLine="540"/>
        <w:rPr>
          <w:rFonts w:ascii="Georgia" w:hAnsi="Georgia" w:cs="Georgia"/>
        </w:rPr>
      </w:pPr>
      <w:r>
        <w:rPr>
          <w:rFonts w:cs="Georgia" w:ascii="Georgia" w:hAnsi="Georgia"/>
        </w:rPr>
        <w:t>Chapter One Hundred and Twelve: The Blacksmit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blacksmith retains Ahab's leg, altering and conforming it to Ahab's design. The blacksmith is an old man who had found ruin. He lost his home and his family, in essence losing his life. However, instead of committing suicide he decided to go out to sea, "another life without the guilt of intermediate death."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Melville once again uses the voyage at sea as a metaphor for death through the character of the blacksmith, who goes on the whaling voyages precisely as an escape from his life on land. Compounded with the imagery of Queequeg in this coffin, this elaborates on a persistent theme of the novel, the idea of the ship's voyage as a transitory state between life and death. </w:t>
      </w:r>
    </w:p>
    <w:p>
      <w:pPr>
        <w:pStyle w:val="Normal"/>
        <w:ind w:firstLine="540"/>
        <w:rPr>
          <w:rFonts w:ascii="Georgia" w:hAnsi="Georgia" w:cs="Georgia"/>
        </w:rPr>
      </w:pPr>
      <w:r>
        <w:rPr>
          <w:rFonts w:cs="Georgia" w:ascii="Georgia" w:hAnsi="Georgia"/>
        </w:rPr>
        <w:t>Chapter One Hundred and Thirteen: The Forg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interrogates Perth the blacksmith concerning his talents, then asks him if he can make a harpoon that "a thousand yoke of fiends could not part . . . something that will stick in a whale like his own fin-bone." Ahab rejects several because of flaws, but the blacksmith vows to remain to work. Finally, he fashions a harpoon for Ahab, who demands that it be tempered with the blood of Tashtego, Queequeg and Daggoo. Ahab howls "Ego non baptizo te in nomine patris, sed in nomine diaboli."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equates the forging of the harpoon against Moby Dick with religious ceremony in this chapter, which is quite explicit with its implications. Ahab's howl in Latin translates directly as "I do not baptize you in the name of the father, but in the name of the devil." Through this incantation, which in its Latin form certainly recalls Catholic religious ceremony, Melville officially breaks Ahab from God and aligns him with the devil. Since Ahab equates the harpoon with a part of Moby Dick himself, this gives additional credence to the interpretation of Moby Dick as a metaphor for Satan. Ahab's use of the blood from Tashtego, Queequeg and Daggoo certainly adds to the Christian relevance of the ceremony; Ahab significantly uses the blood of the three explicitly pagan characters and thus gives an additional rejection of Christianity. </w:t>
      </w:r>
    </w:p>
    <w:p>
      <w:pPr>
        <w:pStyle w:val="Normal"/>
        <w:ind w:firstLine="540"/>
        <w:rPr>
          <w:rFonts w:ascii="Georgia" w:hAnsi="Georgia" w:cs="Georgia"/>
        </w:rPr>
      </w:pPr>
      <w:r>
        <w:rPr>
          <w:rFonts w:cs="Georgia" w:ascii="Georgia" w:hAnsi="Georgia"/>
        </w:rPr>
        <w:t>Chapter One Hundred and Fourteen: The Gilde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reached the heart of the Japanese cruising ground, where the crew would spend up to twenty hours at a time in the boats searching for whales. It is at these moments when the rover on a whale boat feels a special regard for the sea. Such pleasant times even have a positive effect on Ahab.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the violent imagery of the previous chapter, Melville retreats from the hysterical blasphemy to adopt a more calming tone that will be necessarily short-lived. Although this respite is calming for the characters, even Ahab, the constant building of doom renders this momentary calm a futile respite before the eventual tragedy. </w:t>
      </w:r>
    </w:p>
    <w:p>
      <w:pPr>
        <w:pStyle w:val="Normal"/>
        <w:ind w:firstLine="540"/>
        <w:rPr>
          <w:rFonts w:ascii="Georgia" w:hAnsi="Georgia" w:cs="Georgia"/>
        </w:rPr>
      </w:pPr>
      <w:r>
        <w:rPr>
          <w:rFonts w:cs="Georgia" w:ascii="Georgia" w:hAnsi="Georgia"/>
        </w:rPr>
        <w:t>Chapter One Hundred and Fifteen: The Pequod Meets the Bachelo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upon another ship from Nantucket, the Bachelor, which had met with surprising success in whale fishing. Ahab asks the captain of the Bachelor whether he has seen the White Whale, but the captain says that he has only heard of him, but does not believe that Moby Dick exists. Ahab mutters at the foolishness of the Bachelo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keptics on the Bachelor confirm the status of Moby Dick as a mythic figure. The captain of the Bachelor disbelieves the existence of the whale, considering him in terms of a fairy tale creation. In consideration of the religious parallels that pervade the novel, one may consider the captain of the Bachelor as not only a skeptic but as an atheist, denying the existence of God (and by extension, Satan). </w:t>
      </w:r>
    </w:p>
    <w:p>
      <w:pPr>
        <w:pStyle w:val="Normal"/>
        <w:ind w:firstLine="540"/>
        <w:rPr>
          <w:rFonts w:ascii="Georgia" w:hAnsi="Georgia" w:cs="Georgia"/>
        </w:rPr>
      </w:pPr>
      <w:r>
        <w:rPr>
          <w:rFonts w:cs="Georgia" w:ascii="Georgia" w:hAnsi="Georgia"/>
        </w:rPr>
        <w:t>Chapter One Hundred and Sixteen: The Dying Wha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day after the Pequod met the Bachelor, the Pequod comes upon four whales and slays them. Even Ahab himself slaughters one. Ahab watches the dying whale intently, but with a deep gloom. Ahab considers the nature of the dying whale, and considers the death of the whale a lesson in mortality.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makes clear that mortality is becoming an increasing concern of the crew of the Pequod, most particularly Ahab, who philosophizes over death upon killing a whale. This signals an increasing awareness in Ahab of the severity of his situation; he considers the implications of death fully aware of an impending death, whether his own or that of Moby Dick. Melville definitively indicates that a mortal conflict is impending, and foreshadows its nearly imminent arrival. </w:t>
      </w:r>
    </w:p>
    <w:p>
      <w:pPr>
        <w:pStyle w:val="Normal"/>
        <w:ind w:firstLine="540"/>
        <w:rPr>
          <w:rFonts w:ascii="Georgia" w:hAnsi="Georgia" w:cs="Georgia"/>
        </w:rPr>
      </w:pPr>
      <w:r>
        <w:rPr>
          <w:rFonts w:cs="Georgia" w:ascii="Georgia" w:hAnsi="Georgia"/>
        </w:rPr>
        <w:t>Chapter One Hundred and Seventeen: The Whale Watc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waif-pole remains in the slain whale and a lantern hangs from its top, casting a flickering glare on the back of the whale. Ahab awakens that night and tells Fedallah that he has "dreamed it again," of hearses. Ahab pledges that he will slay Moby Dick and survive it, but Fedallah tells him to take up another pledge, for hemp (the gallows) only can kill him. Ahab thus derisively laughs that he is immortal on land and on sea.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dditional harbingers of doom fill this chapter, most prominently Fedallah's prophetic dream of hearses, yet from the perspective of both Ahab and Fedallah the only possible conclusion is that Ahab will defeat Moby Dick. Ahab conceives of himself as immortal, yet another example of his grand, godlike hubris. It is this arrogance that Melville suggests will be Ahab's downfall, leading him to attempt a quest against Moby Dick that he cannot possibly achieve. The previous suggestions that Fedallah is a diabolical figure become significant in this chapter; here Fedallah builds Ahab's hubris and suggests that Ahab can assume to be immortal. . </w:t>
      </w:r>
    </w:p>
    <w:p>
      <w:pPr>
        <w:pStyle w:val="Normal"/>
        <w:ind w:firstLine="540"/>
        <w:rPr>
          <w:rFonts w:ascii="Georgia" w:hAnsi="Georgia" w:cs="Georgia"/>
        </w:rPr>
      </w:pPr>
      <w:r>
        <w:rPr>
          <w:rFonts w:cs="Georgia" w:ascii="Georgia" w:hAnsi="Georgia"/>
        </w:rPr>
        <w:t>Chapter One Hundred and Eighteen: The Quadran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calculates the exact latitude of the Pequod at the moment, and wonders where Moby Dick is. He finally gazes into the quadrant, the device to measure latitude, and calls it a "foolish toy" and a "plaything of haughty admirals." Starbuck watches Ahab and laments that the "old man of oceans" will remain only "one little heap of ashes," but Stubb replies that Ahab will be "sea-coal ashes . . . not your common charcoal."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Even among the crew of the Pequod, Ahab's death is imminent; Starbuck and Stubb can make no other conclusion than that Ahab will die during the struggle with Moby Dick. This is a far different conclusion than that of the previous chapter, in which Fedallah and Ahab boasted of Ahab's immortality. Still, Stubb describes Ahab in exalted terms; his death during a conflict with Moby Dick is an unavoidable one, but one that has a heroic grandeur. Melville thus indicates that the mates on the ship, despite their pessimistic attitude to their voyage, do not consider Ahab as an evil or Satanic figure, despite his seeming belief in that very interpretation. Stubb views Ahab better than Ahab actually views himself. </w:t>
      </w:r>
    </w:p>
    <w:p>
      <w:pPr>
        <w:pStyle w:val="Normal"/>
        <w:ind w:firstLine="540"/>
        <w:rPr>
          <w:rFonts w:ascii="Georgia" w:hAnsi="Georgia" w:cs="Georgia"/>
        </w:rPr>
      </w:pPr>
      <w:r>
        <w:rPr>
          <w:rFonts w:cs="Georgia" w:ascii="Georgia" w:hAnsi="Georgia"/>
        </w:rPr>
        <w:t>Chapter One Hundred and Nineteen: The Candle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canvas of the Pequod tears and the ship is left bare-poled to fight a typhoon. During this dangerous time, Stubb remains jovial and singing, but Starbuck asks him to desist. Stubb claims that he sings because he is a coward and he must keep up his spirits. Starbuck notes that the Pequod has two choices: an easy route past the Cape of Good Hope back to Nantucket, or a difficult route opposing the winds to search for Moby Dick. Ahab believes that he sees a light that leads to the White Whale. There are repeated flashes of lightning that seem to lead Ahab to Moby Dick. Starbuck cries out for Ahab to look at the boat. There are hints of mutiny among the crew, but Ahab says that all of their oaths to hunt the White Whale are as binding as his ow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faces an explicit choice in this chapter between life and death and, in choosing to pursue Moby Dick, easily makes the obvious choice of death. Melville describes this choice with explicit imagery: by abandoning the quest for Moby Dick, the Pequod will take the route past the Cape of Good Hope, while the journey against the winds has the Pequod traveling through darkness in pursuit of a distant light, thus recalling common imagery of death and the afterlife. </w:t>
      </w:r>
    </w:p>
    <w:p>
      <w:pPr>
        <w:pStyle w:val="Normal"/>
        <w:ind w:firstLine="540"/>
        <w:rPr>
          <w:rFonts w:ascii="Georgia" w:hAnsi="Georgia" w:cs="Georgia"/>
        </w:rPr>
      </w:pPr>
      <w:r>
        <w:rPr>
          <w:rFonts w:cs="Georgia" w:ascii="Georgia" w:hAnsi="Georgia"/>
        </w:rPr>
        <w:t xml:space="preserve">Melville never fully resolves the status of the crew of the Pequod during this chapter; there seems to be little doubt among the crew, in particular Stubb and Starbuck, that the quest against Moby Dick is little more than a suicide mission, yet rumblings of mutiny are easily dismissed through Ahab's forceful demeanor. Melville essentially dismisses the crew of the Pequod as irrelevant to Ahab's quest, and assumes that their possible objections to Ahab do not contain enough power to overcome the great will of the captain. While this view of the Pequod's crew is somewhat problematic, it certainly pares down the novel to its essential conflicts between Ahab and Moby Dick and, perhaps just as importantly, Ahab and his obsessions. However unrealistic it may be, the crew of the Pequod is a mere pawn in the greater scheme of these conflicts. </w:t>
      </w:r>
    </w:p>
    <w:p>
      <w:pPr>
        <w:pStyle w:val="Normal"/>
        <w:ind w:firstLine="540"/>
        <w:rPr>
          <w:rFonts w:ascii="Georgia" w:hAnsi="Georgia" w:cs="Georgia"/>
        </w:rPr>
      </w:pPr>
      <w:r>
        <w:rPr>
          <w:rFonts w:cs="Georgia" w:ascii="Georgia" w:hAnsi="Georgia"/>
        </w:rPr>
        <w:t>Chapter One Hundred and Twenty: The Deck Towards the End of the First Night Watch:</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stands by the helm and Starbuck approaches him. Ahab dismisses Starbuck's concern over the great winds that they fac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begins a series of several chapters devoted to a massive storm that the Pequod faces during its journey. Melville breaks these chapters into short, descriptive passages that imbue the storm with a sense of urgency; instead of a slowly building momentum, the tempo of these chapters is choppy and disconcerting, reflecting the progress of the storm itself. </w:t>
      </w:r>
    </w:p>
    <w:p>
      <w:pPr>
        <w:pStyle w:val="Normal"/>
        <w:ind w:firstLine="540"/>
        <w:rPr>
          <w:rFonts w:ascii="Georgia" w:hAnsi="Georgia" w:cs="Georgia"/>
        </w:rPr>
      </w:pPr>
      <w:r>
        <w:rPr>
          <w:rFonts w:cs="Georgia" w:ascii="Georgia" w:hAnsi="Georgia"/>
        </w:rPr>
        <w:t xml:space="preserve">Chapter One Hundred and Twenty-One: Midnight </w:t>
        <w:softHyphen/>
        <w:t xml:space="preserve"> The Forecastle Bulwark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ubb and Flask argue as they remain on the bulwarks, passing lashings over the anchors. They argue over the possibility that the ship may catch fir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is chapter begins to describe the storm that began in the previous chapter, and makes clear the imminent danger that the Pequod faces. </w:t>
      </w:r>
    </w:p>
    <w:p>
      <w:pPr>
        <w:pStyle w:val="Normal"/>
        <w:ind w:firstLine="540"/>
        <w:rPr>
          <w:rFonts w:ascii="Georgia" w:hAnsi="Georgia" w:cs="Georgia"/>
        </w:rPr>
      </w:pPr>
      <w:r>
        <w:rPr>
          <w:rFonts w:cs="Georgia" w:ascii="Georgia" w:hAnsi="Georgia"/>
        </w:rPr>
        <w:t xml:space="preserve">Chapter One Hundred and Twenty-Two: Midnight Aloft </w:t>
        <w:softHyphen/>
        <w:t xml:space="preserve"> Thunder and Lightning:</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ashtego passes lashings around the mainsail. He wonders what the use of thunder is, and says that he wants rum, not thund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Melville devotes this chapter almost entirely to the imagery of the storm that the Pequod experiences. </w:t>
      </w:r>
    </w:p>
    <w:p>
      <w:pPr>
        <w:pStyle w:val="Normal"/>
        <w:ind w:firstLine="540"/>
        <w:rPr>
          <w:rFonts w:ascii="Georgia" w:hAnsi="Georgia" w:cs="Georgia"/>
        </w:rPr>
      </w:pPr>
      <w:r>
        <w:rPr>
          <w:rFonts w:cs="Georgia" w:ascii="Georgia" w:hAnsi="Georgia"/>
        </w:rPr>
        <w:t>Chapter One Hundred and Twenty-Three: The Muske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experiencing this severe storm, the Pequod suffers several shocks causing the needles in its compasses to spin out of control. The typhoon eventually abates several hours after midnight, and after everything calms Starbuck enters Ahab's stateroom to let the captain know the status of the ship. When Starbuck enters the stateroom, he sees loaded muskets on the rack and he immediately thinks that Ahab would have shot him once and thus picks up a musket. Starbuck considers that Ahab would kill his own crew in the quest for Moby Dick, and he may be justified in murdering him. He decides to place the musket so that it will shoot Ahab only if it falls, and thus Starbuck would not have to pull the trigger. However, he sees Ahab asleep and cannot move himself to shoot the old man. Starbuck hears Ahab cry in his sleep "Moby Dick, I clutch thy heart at last." Starbuck places the musket back on the rack and leaves the room.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mong the characters in Moby Dick, it is Starbuck who experiences the most vivid and acute internal conflict. As the character closest to Ahab and thus most privy to his madness and obsession, Starbuck allows the reader to get a more personalized but still external view of the captain, who emerges in this chapter as both the driven madman that Melville has described through the last hundred chapters but also as a weak and pitiable old man fully consumed by his personal demons. It is only when Starbuck glimpses this pitiable side of Ahab that he finally decides against murdering him for the sake of the crew. </w:t>
      </w:r>
    </w:p>
    <w:p>
      <w:pPr>
        <w:pStyle w:val="Normal"/>
        <w:ind w:firstLine="540"/>
        <w:rPr>
          <w:rFonts w:ascii="Georgia" w:hAnsi="Georgia" w:cs="Georgia"/>
        </w:rPr>
      </w:pPr>
      <w:r>
        <w:rPr>
          <w:rFonts w:cs="Georgia" w:ascii="Georgia" w:hAnsi="Georgia"/>
        </w:rPr>
        <w:t xml:space="preserve">Nevertheless, even before Starbuck's final realization of pity for the captain he seems unable to take full responsibility for the action he hopes to undertake. When contemplating whether or not to kill Ahab, he essentially argues the merits of murdering the captain by using legal and even mathematical terminology, weighing the thirty persons on the ship against the one captain who would sacrifice them. Starbuck thus attempts to distance himself from the crime he may commit, showing that he does not have the heart to go through with the crime without severe justification. Melville further shows this through Starbuck's decision to lay the musket on the door. Starbuck can only truly consider committing this murder if he does not pull the trigger. He wishes to have a relative level of impunity from the moral consequences of this murder. This is a significant point, for it shows that the conflict between Starbuck and Ahab exists on different moral planes; Starbuck will only do what he can ethically justify, while Ahab will do anything that he believes will help him achieve his final goal. </w:t>
      </w:r>
    </w:p>
    <w:p>
      <w:pPr>
        <w:pStyle w:val="Normal"/>
        <w:ind w:firstLine="540"/>
        <w:rPr>
          <w:rFonts w:ascii="Georgia" w:hAnsi="Georgia" w:cs="Georgia"/>
        </w:rPr>
      </w:pPr>
      <w:r>
        <w:rPr>
          <w:rFonts w:cs="Georgia" w:ascii="Georgia" w:hAnsi="Georgia"/>
        </w:rPr>
        <w:t>Chapter One Hundred and Twenty-Four: The Need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 the morning after the typhoon, Ahab stands in an enchanted silence on the deck of the ship. Ahab corrects the ship's steersman when he says that the ship is heading east-southeast, for Ahab judges their direction by the rising sun. Ahab thus learns that the storm turned the compasses, and orders that the ship turn in the opposite direction. Starbuck, Stubb and Flask acquiesce to Ahab's demand, but display a quiet discomfort with Ahab's order. Ahab fashions a new needle for the compass out of a lance, and thus quiets the skeptical crew that had not believed that the compasses were in erro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Melville has established Ahab as a madman consumed with his own obsession, that is only part of the terror that he instills in others. Another vital aspect that makes Ahab so formidable is that he is an extremely capable and knowledgeable sailor. While Ahab generally stands alone among his crew because of his madness, in this situation Ahab finds in opposition with his crew for the simple reason that he is the only one who can accurately determine the problem with the compass. While Ahab is descending into insanity, he nevertheless remains dangerous to the crew simply because even with his obsession he is still extraordinarily capable. </w:t>
      </w:r>
    </w:p>
    <w:p>
      <w:pPr>
        <w:pStyle w:val="Normal"/>
        <w:ind w:firstLine="540"/>
        <w:rPr>
          <w:rFonts w:ascii="Georgia" w:hAnsi="Georgia" w:cs="Georgia"/>
        </w:rPr>
      </w:pPr>
      <w:r>
        <w:rPr>
          <w:rFonts w:cs="Georgia" w:ascii="Georgia" w:hAnsi="Georgia"/>
        </w:rPr>
        <w:t xml:space="preserve">Melville makes this point about Ahab's capabilities explicit in part to create Ahab as a more intimidating character, but also in part to elevate the conflict between Ahab and Moby Dick into a more mythic battle. While Ahab may be mad, he is still an unquestionably superb sailor. This makes the captain's battle with Moby Dick into something more than a mere suicide mission, for Melville gives sufficient indication that Ahab has the sailing capability necessary to defeat the whale. It is not a lack of talent that will doom Ahab to failure, however; it is this very talent, this "fatal pride" that Melville names, that will prove Ahab's undoing. </w:t>
      </w:r>
    </w:p>
    <w:p>
      <w:pPr>
        <w:pStyle w:val="Normal"/>
        <w:ind w:firstLine="540"/>
        <w:rPr>
          <w:rFonts w:ascii="Georgia" w:hAnsi="Georgia" w:cs="Georgia"/>
        </w:rPr>
      </w:pPr>
      <w:r>
        <w:rPr>
          <w:rFonts w:cs="Georgia" w:ascii="Georgia" w:hAnsi="Georgia"/>
        </w:rPr>
        <w:t>Chapter One Hundred and Twenty-Five: The Log and Lin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fixing the compass of the Pequod, Ahab turns his attention to the log and line in order to make sure that this long-ignored part of the ship was still functioning. A Tahitian and a Manxman each attempt to raise the log, while the Tahitian makes puns about the Manxman, a "Man from (The Isle of) Man." Ahab watches the idiocy of these two from the deck, and calls for Pip to help them. When Ahab finds that Pip has gone insane and can spout only gibberish, he offers his cabin to Pip and vows that he will not let go of him "unless I should thereby drag thee to worse horrors than are her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ormidable and mythic Ahab of previous chapters recedes into a shocking display of humanity and pity in this chapter, which finds the redoubtable captain displaying pity and empathy for essentially the first time in the novel. In the incoherent Pip, Ahab finds an idealized and blessed figure deserving of both charity and respect; Ahab even dubs him his "holiness." Also, Ahab notes that he cannot see his reflection in "the vacant pupils of thy eyes," and regrets his distance from the poor Pip. Quite significantly, Melville leaves Ahab's lament open to interpretation; it is unclear whether Ahab worries that Pip has lost his links to humanity or whether it is Ahab, who views man as "a thing for immortal souls to sieve through," who feels displaced from humanity himself. One could therefore interpret Ahab's offer of his cabin to Pip as an expression of Ahab's attempt to reconcile himself with the humanity he has lost. </w:t>
      </w:r>
    </w:p>
    <w:p>
      <w:pPr>
        <w:pStyle w:val="Normal"/>
        <w:ind w:firstLine="540"/>
        <w:rPr>
          <w:rFonts w:ascii="Georgia" w:hAnsi="Georgia" w:cs="Georgia"/>
        </w:rPr>
      </w:pPr>
      <w:r>
        <w:rPr>
          <w:rFonts w:cs="Georgia" w:ascii="Georgia" w:hAnsi="Georgia"/>
        </w:rPr>
        <w:t xml:space="preserve">The most significant line of this chapter, and perhaps the most startling change in Ahab, concerns Ahab's vow not to drag Pip to "worse horrors." This shows that Ahab has essentially doomed himself in his conflict with Moby Dick, but for the first time he seems to consider whether or not he shall allow the others of the ship to share his fate. Melville at last demonstrates an internal conflict within Ahab between his obsession and his common humanity. </w:t>
      </w:r>
    </w:p>
    <w:p>
      <w:pPr>
        <w:pStyle w:val="Normal"/>
        <w:ind w:firstLine="540"/>
        <w:rPr>
          <w:rFonts w:ascii="Georgia" w:hAnsi="Georgia" w:cs="Georgia"/>
        </w:rPr>
      </w:pPr>
      <w:r>
        <w:rPr>
          <w:rFonts w:cs="Georgia" w:ascii="Georgia" w:hAnsi="Georgia"/>
        </w:rPr>
        <w:t>Chapter One Hundred and Twenty-Six: The Life-Buo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progresses toward the Equator and reaches a cluster of rocky islets. The Manxman, the oldest mariner on the ship, declares that he hears sounds of "newly drowned men in the sea." The ship also passes seals, which are considered among mariners to be ill omens. Early in the morning, a sailor mounts the mast of the ship but falls from it and drowns. The sailors lose the life-buoy in their futile attempt to save him. Some members of the ship regard it "not as a foreshadowing of evil in the future, but as the fulfillment of an evil already presaged." Queequeg offers his coffin as a replacement for the life-buoy. The ship's carpenter complains about the duty of transforming the coffin into a life-buoy, comparing it to turning an old coat and calling it a "cobbling sort of business." However, he says that his job is not "to ask the why and wherefore in your work" and starts at his work.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irst segment of this chapter returns to one of Melville's most common techniques throughout Moby Dick, the building of a sense of impending doom. Once again Melville relies on the sight of harbingers of disaster, from the tangibly dangerous (the rocky islets) and the spooky (the supposed voices of nearly drowned men) to the merely superstitious (the seals). A more concrete sign of disaster comes with the death of another crew member and the loss of the life-buoy, which is treated as a more grave loss than the actual human life. </w:t>
      </w:r>
    </w:p>
    <w:p>
      <w:pPr>
        <w:pStyle w:val="Normal"/>
        <w:ind w:firstLine="540"/>
        <w:rPr>
          <w:rFonts w:ascii="Georgia" w:hAnsi="Georgia" w:cs="Georgia"/>
        </w:rPr>
      </w:pPr>
      <w:r>
        <w:rPr>
          <w:rFonts w:cs="Georgia" w:ascii="Georgia" w:hAnsi="Georgia"/>
        </w:rPr>
        <w:t xml:space="preserve">The irony of using Queequeg's coffin as a life-buoy is perhaps too obvious to merit much notice, but still fits with the theme of mortality that runs throughout Moby Dick. Deserving of more attention is the carpenter's complaint concerning the coffin. He resigns himself to transforming the coffin into a life-buoy because it is not his job to question the work assigned to him. This fits with a recurring theme of predestination and inevitability that dominates the main conflict of the novel, as the characters, even Ahab, find themselves powerless to escape the inevitable conflict with the great whale. </w:t>
      </w:r>
    </w:p>
    <w:p>
      <w:pPr>
        <w:pStyle w:val="Normal"/>
        <w:ind w:firstLine="540"/>
        <w:rPr>
          <w:rFonts w:ascii="Georgia" w:hAnsi="Georgia" w:cs="Georgia"/>
        </w:rPr>
      </w:pPr>
      <w:r>
        <w:rPr>
          <w:rFonts w:cs="Georgia" w:ascii="Georgia" w:hAnsi="Georgia"/>
        </w:rPr>
        <w:t>Chapter One Hundred and Twenty-Seven: The Deck:</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watches the carpenter work on Queequeg's coffin, and calls him "unprincipled as the gods" and "an arrant, all-grasping intermeddling, monopolizing, heathenish old scamp" for one day making legs and another coffins and another making life-buoys out of coffins. Ahab asks the carpenter whether he has ever carried a coffin with a body, and when the carpenter responds with the exclamation "faith," Ahab asks "what's that?" and then asks the carpenter if he is a silkworm who "spins thy own shroud out of thyself." Ahab thinks of the coffin as a life-buoy in the sense that it is an immortality preserver, but laments that he has gone too far to "the dark side of the earth"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interaction between the carpenter and Ahab does very little to advance the plot, merely continuing the tone their interaction from previous chapters, but remains rich in symbolism and reiterates many of the themes that are prominent throughout Moby Dick. The religious overtones of this chapter are particularly important; Ahab believes that the carpenter commits blasphemy by making false legs and transforming coffins into life-buoys, yet nevertheless questions the idea of faith itself. Melville effects an ironic reversal in this chapter, as Ahab scolds the carpenter for faithlessness and blasphemy while it is Ahab himself who best displays these traits. He views the carpenter's work as unprincipled because it reverses the order of life (turning a coffin, a symbol of death, into a buoy, a symbol of life) and allows the carpenter to be a creator (fashioning a leg for Ahab); in other words, Ahab criticizes the carpenter for behaving in the manner of a god, just as Ahab has done through the previous chapters. Melville bolsters this comparison between the carpenter and god through the metaphor of the silkworm, which fashions its shroud from itself and is thus self-creating. One may even find the carpenter to be a metaphor for Jesus, himself a carpenter who, through resurrection, reversed the order between life and death. Significantly, all of these religious overtones concern mortality, as if Ahab presages an imminent death in his struggle with Moby Dick. </w:t>
      </w:r>
    </w:p>
    <w:p>
      <w:pPr>
        <w:pStyle w:val="Normal"/>
        <w:ind w:firstLine="540"/>
        <w:rPr>
          <w:rFonts w:ascii="Georgia" w:hAnsi="Georgia" w:cs="Georgia"/>
        </w:rPr>
      </w:pPr>
      <w:r>
        <w:rPr>
          <w:rFonts w:cs="Georgia" w:ascii="Georgia" w:hAnsi="Georgia"/>
        </w:rPr>
        <w:t>Chapter One Hundred and Twenty-Eight: The Pequod Meets the Rache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upon another ship, the Rachel. The captain of the Rachel tells the Manxman that he saw the White Whale yesterday, and asks whether the Pequod has seen a whale-boat adrift. Ahab soon recognizes this captain as a man from Nantucket that he once knew. This captain wishes to unite with the Pequod on a search for this whale-boat by sailing several miles apart on parallel lines. Stubb seems skeptical about the request, but they soon learn that the sailor in the lost whale-boat is the captain's son. Gardiner, the captain of the Rachel, refuses to leave the Pequod until Ahab assents to his request, and says that he knows that Ahab has a son himself. Ahab rejects Gardiner's request, claiming that he will lose necessary time in pursuing the white whale, and Gardiner dejectedly leaves the Pequo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light of the Rachel provides a stark contrast to the plight of Pequod. Both of the captains of the respective ships, Gardiner and Ahab, are consumed with a difficult and personal journey and neither can fixate on anything other than that journey. However, while the object of Ahab's pursuit is death and a nearly suicidal fixation on the whale, the object of Gardiner's pursuit is life, in his attempt to save his son. For Ahab, such personal relationships mean little; it is jarring for Gardiner to remind Ahab that he is himself a father, for in his obsession over the whale Ahab has seemingly lost any ability to have a connection with another human being. For Ahab, all personal considerations are secondary when it comes to his pursuit of the white whale. </w:t>
      </w:r>
    </w:p>
    <w:p>
      <w:pPr>
        <w:pStyle w:val="Normal"/>
        <w:ind w:firstLine="540"/>
        <w:rPr>
          <w:rFonts w:ascii="Georgia" w:hAnsi="Georgia" w:cs="Georgia"/>
        </w:rPr>
      </w:pPr>
      <w:r>
        <w:rPr>
          <w:rFonts w:cs="Georgia" w:ascii="Georgia" w:hAnsi="Georgia"/>
        </w:rPr>
        <w:t>Chapter One Hundred and Twenty-Nine: The Cabi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While leaving his cabin, Ahab finds Pip following him up on deck. Ahab stops him and tells Pip not to follow him, for the hour is coming when Ahab "would not scare three from him, yet would not have thee by him." Ahab claims that his malady becomes his most desired health. Pip weeps at Ahab's attempt to abandon him, but Ahab threatens to murder him, for he too is insane. Ahab leaves, and Pip steps forward, but vows to remain there until "the stern strikes rock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Just as the previous chapter established Ahab's inability to show any concern for others that might hinder his quest for Moby Dick, in this chapter Melville gives additional evidence of the hardened and emotionless Ahab through his interaction with Pip, the character to whom Ahab had shown the most pity. Ahab at first attempts to handle Pip gently in order to spare him from what seems to be an inevitable tragedy, yet still resolves to murder the pitiable boy if it is necessary. Perhaps the most interesting facet of Ahab's character in this chapter is his self-awareness of his own insanity. Ahab realizes that he is a madman, but cannot change his behavior. This is yet another example of the novel's recurring theme of predestined fate. </w:t>
      </w:r>
    </w:p>
    <w:p>
      <w:pPr>
        <w:pStyle w:val="Normal"/>
        <w:ind w:firstLine="540"/>
        <w:rPr>
          <w:rFonts w:ascii="Georgia" w:hAnsi="Georgia" w:cs="Georgia"/>
        </w:rPr>
      </w:pPr>
      <w:r>
        <w:rPr>
          <w:rFonts w:cs="Georgia" w:ascii="Georgia" w:hAnsi="Georgia"/>
        </w:rPr>
        <w:t>Chapter One Hundred and Thirty: The Ha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hab becomes more purposeful than ever upon learning that he is within range of Moby Dick, and in this foreshadowing interval all humor vanishes from the Pequod. The proximity to the whale awes Ahab, who has an "added, gliding strangeness" that even affects Fedallah. His life becomes a perpetual watch on deck, for Ahab wishes to have the first sight of the whale himself. Ahab selects Starbuck as the person who will help him reach the perch of the ship, a dangerous task that could lead to Ahab's death, despite the fact that Starbuck is the only person to ever voice any opposition to him. While on the perch, Ahab watches the horizon so intently that he barely notices when a hawk swoops down and flies off with his hat. This story recalls how an eagle flew thrice round Tarquin's head, removing his cap to replace it, and thereupon Tanaquil, his wife, declared that Tarquin would be king of Rome. However, it is only by the hat's replacement that this became a good ome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ce again Herman Melville devotes a chapter of Moby Dick to detailing the ever-increasing feeling of doom and foreshadows the inevitable tragic end to Ahab, whose obsession becomes more public. He no longer remains a shadowy and mysterious figure in his cabin, but instead a consistently prominent symbol and active figure in relation to the crew. Melville also continues to add ill omens to the voyage, including the theft of Ahab's hat, which recalls the harbinger of Tarquin's destiny without the return of the hat that would render it a portent of victory. </w:t>
      </w:r>
    </w:p>
    <w:p>
      <w:pPr>
        <w:pStyle w:val="Normal"/>
        <w:ind w:firstLine="540"/>
        <w:rPr>
          <w:rFonts w:ascii="Georgia" w:hAnsi="Georgia" w:cs="Georgia"/>
        </w:rPr>
      </w:pPr>
      <w:r>
        <w:rPr>
          <w:rFonts w:cs="Georgia" w:ascii="Georgia" w:hAnsi="Georgia"/>
        </w:rPr>
        <w:t xml:space="preserve">This chapter fully realizes the arc of Starbuck's character as he accepts his captain's quest at a moment in which he could effectively stop Ahab. Starbuck could easily harm Ahab while he helps him to the perch, thus saving the crew from the captain's quest against Moby Dick, but Starbuck once again acquiesces. Whatever objections that he may have to his captain, he remains powerless to stop him. Starbuck thus accepts that his fate is irrevocably bound with Ahab's. Also, for Ahab the decision to allow Starbuck to help him is significant. Since Starbuck is the only person who might be considered untrustworthy to the task, asking Starbuck to help Ahab to the perch is an act of both great hubris and suicidal folly, both traits that Melville has certainly established within Ahab throughout the novel. </w:t>
      </w:r>
    </w:p>
    <w:p>
      <w:pPr>
        <w:pStyle w:val="Normal"/>
        <w:ind w:firstLine="540"/>
        <w:rPr>
          <w:rFonts w:ascii="Georgia" w:hAnsi="Georgia" w:cs="Georgia"/>
        </w:rPr>
      </w:pPr>
      <w:r>
        <w:rPr>
          <w:rFonts w:cs="Georgia" w:ascii="Georgia" w:hAnsi="Georgia"/>
        </w:rPr>
        <w:t>Chapter One Hundred and Thirty-One: The Pequod Meets the Delight:</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Pequod comes upon the Delight, which has upon its side the shattered planks of a former whale-boat. Ahab asks if the Delight has seen the White Whale, and the captain of the ship points him to the wrecked boat. The captain claims that no harpoon has been forged that could ever kill Moby Dick. Ahab wields Perth's harpoon, and claims that it is tempered in lightning and blood.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eventual clash between the Pequod and Moby Dick comes closer during this chapter, in which the Pequod meets a ship that is itself a victim of the whale. Ahab once again demonstrates his egomaniacal belief that he can defeat the whale; when he wields the harpoon, he fashions himself as a mythic hero with mystical powers, once again demonstrating his own grand delusions. </w:t>
      </w:r>
    </w:p>
    <w:p>
      <w:pPr>
        <w:pStyle w:val="Normal"/>
        <w:ind w:firstLine="540"/>
        <w:rPr>
          <w:rFonts w:ascii="Georgia" w:hAnsi="Georgia" w:cs="Georgia"/>
        </w:rPr>
      </w:pPr>
      <w:r>
        <w:rPr>
          <w:rFonts w:cs="Georgia" w:ascii="Georgia" w:hAnsi="Georgia"/>
        </w:rPr>
        <w:t>Chapter One Hundred and Thirty-Two: The Symphon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tarbuck watches Ahab gazing out from the deck, and Ahab reminisces with him about the day when he struck his first whale nearly forty years ago when he was only eighteen. Ahab laments the solitude of these years, only three of which he has spent on dry land. He claims that when he married his wife he immediately left her a widow and says that he has "foamingly" chased his prey as "more a demon than a man." Ahab questions the strife of this chase. Ahab finally says that "toil we how we may, we all sleep at last on the field" and "rust amid greenness."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n this chapter, Melville repeats the characterization of Ahab that has been well established throughout the novel as a man possessed by a great obsession who can demonstrate few recognizably human traits. However, the significance of this not altogether shocking character analysis is that it comes from Ahab himself, who freely and explicitly admits to his disturbing nature. The formidable captain even demonstrates a bit of regret concerning his life and its consequences for others. In some sense, Ahab seems to give his last words to Starbuck. Even before the battle with the white whale, Ahab has written his own requiem, presaging his own death at the hands of Moby Dick and hoping for a better afterlife. Ahab's imagery of heaven, in particular his allusion to sleeping on the fields, recall mythic imagery of the Elysian fields. Once again providing a parallel to mythic heroes, Ahab fancies himself not in Christian ideas of paradise but in the afterlife of classical mythology. </w:t>
      </w:r>
    </w:p>
    <w:p>
      <w:pPr>
        <w:pStyle w:val="Normal"/>
        <w:ind w:firstLine="540"/>
        <w:rPr>
          <w:rFonts w:ascii="Georgia" w:hAnsi="Georgia" w:cs="Georgia"/>
        </w:rPr>
      </w:pPr>
      <w:r>
        <w:rPr>
          <w:rFonts w:cs="Georgia" w:ascii="Georgia" w:hAnsi="Georgia"/>
        </w:rPr>
        <w:t xml:space="preserve">Chapter One Hundred and Thirty-Three: The Chase </w:t>
        <w:softHyphen/>
        <w:t xml:space="preserve"> First Da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at night, Ahab suddenly declares that the whale must be near, and he orders the crew to prepare for the chase despite the fact that nobody can actually see Moby Dick. Finally Ahab spies the whale, and Tashtego affirms Ahab's vision. Soon all of the boats except for Starbuck's are in the water, and Ahab's boat leads them. The whale seems to possess a gentle joyousness, and it surpasses even "the whtie bull Jupiter swimming away with ravished Europa." A flock of white herons flies around Ahab's boat as it reaches Moby Dick's open mouth and scrolled jaw. Ahab struggles with the whale, which seems to predict every move that Ahab will make. When Moby Dick attacks Ahab's boat, causing it to sink, Ahab narrowly escapes to Stubb's boat, where he asks whether or not his harpoon survived before asking if there were any casualties. The boats rush back toward the Pequod, and Ahab remains on deck watching for more glimpses of Moby Dick. Starbuck claims that today's loss of Ahab's boat is an ill omen, but Ahab simply claims that if the gods think of communicating to man, "they will honorably speak outright, not shake their heads and give an old wives' darkling hint." Ahab orders Starbuck to begin the search for Moby Dick again, but not to find him until morning.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ter over one hundred chapters, at long last Melville allows the conflict between Ahab and Moby Dick to come to fruition. The thematic implications of this conflict thus recede as the pure action and mechanics of the plot come to the fore. Having established the particular persona of Ahab and the context of his quest, Melville shifts the style of the novel from that of previous chapters, which focused on creating mood and delving into the psyche of Ahab, to a style that better recalls adventure stories, albeit with a darker and more foreboding tone. Melville does continue the pattern of including ill omens and superstitions that foreshadow disaster, but in this case a more concrete threat does come in the form of Moby Dick. In fact, Ahab altogether rejects the idea of these portents, claiming that the gods will communicate directly to him and not through superstitious hints. This may be interpreted in several ways: one can view this passage as Ahab's rejection of religion (and thus another example of his blasphemy), or as greater evidence that Ahab can be cold, calculating and logical. </w:t>
      </w:r>
    </w:p>
    <w:p>
      <w:pPr>
        <w:pStyle w:val="Normal"/>
        <w:ind w:firstLine="540"/>
        <w:rPr>
          <w:rFonts w:ascii="Georgia" w:hAnsi="Georgia" w:cs="Georgia"/>
        </w:rPr>
      </w:pPr>
      <w:r>
        <w:rPr>
          <w:rFonts w:cs="Georgia" w:ascii="Georgia" w:hAnsi="Georgia"/>
        </w:rPr>
        <w:t xml:space="preserve">Melville portrays Moby Dick in nearly human terms, endowing the great whale with a sense of intelligence, strategy and grandeur. The whale is more than a match for Ahab, despite his dogged persistence, and in fact appears altogether invincible. Therefore, despite the fact that the Pequod escaped with relatively little harm from its first encounter with the whale, there is little hope that Ahab and his crew will effectively vanquish Moby Dick. </w:t>
      </w:r>
    </w:p>
    <w:p>
      <w:pPr>
        <w:pStyle w:val="Normal"/>
        <w:ind w:firstLine="540"/>
        <w:rPr>
          <w:rFonts w:ascii="Georgia" w:hAnsi="Georgia" w:cs="Georgia"/>
        </w:rPr>
      </w:pPr>
      <w:r>
        <w:rPr>
          <w:rFonts w:cs="Georgia" w:ascii="Georgia" w:hAnsi="Georgia"/>
        </w:rPr>
        <w:t xml:space="preserve">Chapter One Hundred and Thirty-Four: The Chase </w:t>
        <w:softHyphen/>
        <w:t xml:space="preserve"> Second Da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next day the Pequod once again comes upon Moby Dick, and in finding the whale the crew works together strenuously as "one man, not thirty." Ahab and his crew descend into the boats and sail toward Moby Dick, which in turn sails toward them. Once again Moby Dick fends off the attack by Ahab, and even breaks Ahab's ivory leg. Ahab and Stubb soon realize that Fedallah was a victim of Moby Dick; he had become entangled in the line and dragged underwater. Starbuck chastises Ahab, telling him that he will never capture Moby Dick and that it is "impiety and blasphemy" to chase him again. Ahab, however, declares that the chase is "immutably decreed" and that he is simply "Fate's lieutenant." In returning Starbuck's criticism, Ahab rallies the crew behind the cause.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second day of the chase proceeds in much the same manner as the first, although Melville heightens the tension of the second conflict with Moby Dick through its first casualty. Otherwise, Melville merely makes explicit the character developments that have occurred throughout the novel. He specifically has Starbuck voice the opinion that Ahab's actions are blasphemy and has Ahab counter with the idea that he is merely fulfilling his destiny. At this point in the novel no other characters matter other than Ahab, as Melville indicates: the crew is no longer composed of thirty separate characters, but instead it is guided by the single vision and mind of Ahab. And, as Melville once again makes clear, Ahab's only opposition, Starbuck, is powerless to oppose him. </w:t>
      </w:r>
    </w:p>
    <w:p>
      <w:pPr>
        <w:pStyle w:val="Normal"/>
        <w:ind w:firstLine="540"/>
        <w:rPr>
          <w:rFonts w:ascii="Georgia" w:hAnsi="Georgia" w:cs="Georgia"/>
        </w:rPr>
      </w:pPr>
      <w:r>
        <w:rPr>
          <w:rFonts w:cs="Georgia" w:ascii="Georgia" w:hAnsi="Georgia"/>
        </w:rPr>
        <w:t xml:space="preserve">Chapter One Hundred and Thirty-Five: The Chase </w:t>
        <w:softHyphen/>
        <w:t xml:space="preserve"> Third Day:</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On the third day, Starbuck begins to feel panic for helping Ahab, wondering if he does "disobey his God" by doing so. The crew remains tense at the suspense until Ahab finally spies the whale's spout again. Before Ahab sets out on a third attempt against the whale, he tells Starbuck that "some ships sail from their ports and ever afterwards are missing" and the two shake hands. As Ahab leaves, Starbuck calls for him to come back, for he sees sharks, but Ahab cannot hear him. When Ahab and the crew reach Moby Dick, the whale seems "combinedly possessed by all the angels that fell from heaven." Ahab can see the corpse of Fedallah still attached to the whale by the line. Ahab is able to stab the whale with his harpoon, but when Moby Dick writhes in pain he tips Ahab's boat over. Ahab orders them to return to the ship as the whale chases them, but the whale smashes the Pequod, which begins to sink. In a possible act of suicide, Ahab throws his harpoon, becomes entangled in its line and goes along with it. As the Pequod goes down, Tashtego attempts to nail a flag to the ship, but a sky-hawk becomes caught in the flag and it goes down with the ship as well. Melville compares the ship to Satan, who "would not sink to hell till she had dragged a living part of heaven along with her."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The final day of the chase serves as the culmination of the plot of the novel, if not the crux of the character development and conflict. Ahab does not veer from his quest against Moby Dick, even though he seems to realize that there cannot be a satisfactory end to this course of action; by shaking hands with Starbuck, he wishes him a final farewell in full knowledge that he will not return alive. </w:t>
      </w:r>
    </w:p>
    <w:p>
      <w:pPr>
        <w:pStyle w:val="Normal"/>
        <w:ind w:firstLine="540"/>
        <w:rPr>
          <w:rFonts w:ascii="Georgia" w:hAnsi="Georgia" w:cs="Georgia"/>
        </w:rPr>
      </w:pPr>
      <w:r>
        <w:rPr>
          <w:rFonts w:cs="Georgia" w:ascii="Georgia" w:hAnsi="Georgia"/>
        </w:rPr>
        <w:t xml:space="preserve">While the symbolism of classical mythology has been significant during the recent passages of the book, in this final chapter Melville returns to more specifically Christian symbolism. Moby Dick comes to represent Satan, for as Melville notes, he seems possessed with the strength of all the angels that fell from Heaven. However, this is not a Manichean struggle between good and evil. In the end, when Ahab suffers his tragic end to Moby Dick, he is literally brought down to the whale's level. Ahab's death is a tragic fall caused by his hubris, and with his death he brings down his ship and his crew. </w:t>
      </w:r>
    </w:p>
    <w:p>
      <w:pPr>
        <w:pStyle w:val="Normal"/>
        <w:ind w:firstLine="540"/>
        <w:rPr>
          <w:rFonts w:ascii="Georgia" w:hAnsi="Georgia" w:cs="Georgia"/>
        </w:rPr>
      </w:pPr>
      <w:r>
        <w:rPr>
          <w:rFonts w:cs="Georgia" w:ascii="Georgia" w:hAnsi="Georgia"/>
        </w:rPr>
        <w:t xml:space="preserve">The sinking of the Pequod is a symbolic moment that recalls the omen of the hat found in chapter one hundred and thirty. The very sky-hawk that could have prophesied Ahab's victory becomes a victim brought down with the Pequod. Curiously, in this chapter Melville compares both Moby Dick and the Pequod itself to Satan, as both return to the abyss after their final battle. The story of Moby Dick thus leaves no sense of catharsis, only a sense of relief as the tainted Pequod and its captain fulfill their inevitable, tragic destiny. </w:t>
      </w:r>
    </w:p>
    <w:p>
      <w:pPr>
        <w:pStyle w:val="Normal"/>
        <w:ind w:firstLine="540"/>
        <w:rPr>
          <w:rFonts w:ascii="Georgia" w:hAnsi="Georgia" w:cs="Georgia"/>
        </w:rPr>
      </w:pPr>
      <w:r>
        <w:rPr>
          <w:rFonts w:cs="Georgia" w:ascii="Georgia" w:hAnsi="Georgia"/>
        </w:rPr>
        <w:t xml:space="preserve">Epilogue: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Ishmael survives the wreck only because, after Fedallah's death, he took his place as Ahab's bowsman. Ishmael is nearly taken down by the vortex of the sinking ship, but he survives and remains for a whole day and night floating, untouched even by the sharks, until the Rachel sails nearby searching for her missing children and finding a different orphan. </w:t>
      </w:r>
    </w:p>
    <w:p>
      <w:pPr>
        <w:pStyle w:val="Normal"/>
        <w:ind w:firstLine="540"/>
        <w:rPr>
          <w:rFonts w:ascii="Georgia" w:hAnsi="Georgia" w:cs="Georgia"/>
        </w:rPr>
      </w:pPr>
      <w:r>
        <w:rPr>
          <w:rFonts w:cs="Georgia" w:ascii="Georgia" w:hAnsi="Georgia"/>
        </w:rPr>
        <w:t>Analysi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The epilogue of the novel serves as a necessary explanatory note, showing how Ishmael could narrate the story even after the final chapter essentially states that none of the crew of the Pequod survived the attack by Moby Dick. Melville begins the epilogue with a scriptural quote from Job, "And I am escaped alone to tell thee," once again returning to a Biblical parallel. However, the journeys of Job and Ishmael in fact contain few essential similarities other than surface details. While Job grappled with the possibility of a vengeful God, Ishmael serves as a simple narrator for the novel. He is simply a witness to the tragedy that unfolded throughout Moby Dick, and in fact is Job's opposite. In the Biblical tale of Job, his suffering was random and unjustified, while in Moby Dick it is Ishmael's good fortune that is mere coincidence, allowing him, like Job, to tell his tale.</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7" w:right="12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1:07:00Z</dcterms:created>
  <dc:creator> Exner Monica</dc:creator>
  <dc:description/>
  <cp:keywords/>
  <dc:language>en-US</dc:language>
  <cp:lastModifiedBy>radu</cp:lastModifiedBy>
  <dcterms:modified xsi:type="dcterms:W3CDTF">2014-01-26T13:40:00Z</dcterms:modified>
  <cp:revision>8</cp:revision>
  <dc:subject/>
  <dc:title>ClassicNote on Moby Dick</dc:title>
</cp:coreProperties>
</file>