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IBACILOZA VITEILOR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sz w:val="36"/>
        </w:rPr>
      </w:pPr>
      <w:r>
        <w:rPr>
          <w:rFonts w:cs="Georgia" w:ascii="Georgia" w:hAnsi="Georgia"/>
          <w:b/>
          <w:i/>
          <w:iCs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te o boala enzotica intalnita la vitei in primele zile de viata, caracteriz clinic prin tulburari generale de septicemia si diaree, urmate obisnuit de moar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iologi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 coli pathogen clasificata in 2 suse : diareogene si septicemic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ceptivitate : viteii in primele 10 zile de viata dar si pana la vsta de cateva saptaman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rse: viteii bolnavi, animale purtatoare, vacile cu mamite coliforme, alte specii cu enterite colibacil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actori favoriozanti : alimentatia vacilor cu ratii sarace in vit A, furaje alterate, abuzz de furaje acide, cantitatea calitatea colostrului, erorile de hranire ale viteilor in primele zile de la fatare.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Calea de infectie: digestive ocazional ombilicala, exceptional transplacenta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nic  : incubatie 12-24 ore</w:t>
      </w:r>
    </w:p>
    <w:p>
      <w:pPr>
        <w:pStyle w:val="Normal"/>
        <w:rPr/>
      </w:pPr>
      <w:r>
        <w:rPr>
          <w:sz w:val="28"/>
          <w:szCs w:val="28"/>
        </w:rPr>
        <w:t xml:space="preserve">F supraacuta sau septicemica la vitei in primele ore de vioata pana la 2-3 zile –abatere , hipertermie, accelerarea marilor functii, evitarea deplasarii si a suptului, semen nervoase- convulsii, opistotonus, midriaza, - rar diaree. </w:t>
      </w:r>
      <w:r>
        <w:rPr>
          <w:sz w:val="28"/>
          <w:szCs w:val="28"/>
          <w:lang w:val="it-IT"/>
        </w:rPr>
        <w:t>Coma , moarte in cateva ore sau dupa 1-2 zile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F acuta(enterotoxemia colibacilara) cea mai frecventa la vitei de 3-5 zile- hipertermie, abatere, inapetenta, tenesme, colici, meteorisme, sensibility abdominala, diaree fecale galbui, spumoase, ihorase apoi devin sangvinolente, mucase palie cenusii, defecarea este continua, involuntara. </w:t>
      </w:r>
      <w:r>
        <w:rPr>
          <w:sz w:val="28"/>
          <w:szCs w:val="28"/>
        </w:rPr>
        <w:t>Moartea in 3-5 zile, cei care supravietuiesc – frecvent apar afectiuni respiratori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 subacuta sau enterita colibacilara la viteii 1-2 saptamani- subdfebrilitate, apetit diminuat, diaree , maortea in cateva zil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atomopatologic cadavrele deshidratate, murdarite de fecale, in f septicemica- petesiii pe organelle interne, omfaloflebite, artrite. I f acuta congestii ale cheagului si intestinului, intestinal plin cu gaze, continut fluid amestecat cu coaguli de lapte. Limfonodurile mezenterice sunt hemoragice, ficatul , rinichii, miocardul degenerat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evolutiile mai lente pneumonii, artrite, colecii pericardice, omfalofleb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gnosticul: date epizootologice, clinice, morfopatolog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irmarea: izolare, identificare, determinarea fact de virulent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xamen bacterilogic bacterioscopic izolar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t izolare insamantari din sange ( in timpul vietii) din organe, continut intestinal , materii fec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tament- aplicat preco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tament igienodietetic, antiinfectios, symptomat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tament specific: serul anticolibacilardela din fo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taminoterapie, tonice generale, cardi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ilaxie; administrarea colostrului imediat dupa fatare, alimentatia corespunzatoare a vacilor , dezinfectia bontului ombilical, dezinfectia boxelor,</w:t>
      </w:r>
    </w:p>
    <w:p>
      <w:pPr>
        <w:pStyle w:val="Normal"/>
        <w:rPr/>
      </w:pPr>
      <w:r>
        <w:rPr>
          <w:sz w:val="28"/>
          <w:szCs w:val="28"/>
        </w:rPr>
        <w:t xml:space="preserve">Vaccinare vacilor gestante cu anculturi de E coli sau autovaccin cu tulpini din focar. , vacc in 2 reprize cu 6 respectiv 2 saptamaniianite de parturitie. </w:t>
      </w:r>
      <w:r>
        <w:rPr>
          <w:sz w:val="28"/>
          <w:szCs w:val="28"/>
          <w:lang w:val="it-IT"/>
        </w:rPr>
        <w:t>Prin acest lucru se previn septicemiile colibacilare si in mica masura enteritel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iteii bolnavi se izoleaza se trateaza, adposturile dezinfectate, tratament profilactic la viteii sanatosi, antibiotice , chimioterapice, seruru anticolibacilare, inlaturarea factorilor favorizanti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</w:t>
      </w:r>
      <w:r>
        <w:rPr>
          <w:sz w:val="28"/>
          <w:szCs w:val="28"/>
          <w:lang w:val="it-IT"/>
        </w:rPr>
        <w:t>Colibaciloza mieilor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Apare la miei in primele zile de viata caracterizata prin tulburari dominant digestive uneori respiratorii, nervoase si artr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iologie; e col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ceptivitate : miei indifferent de varsta, incidenta max in prima saptaman de viat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rsa: animalele adulte purtatoare si eliminatoare de tulpini patoge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lea : digestive. Factori favorizanti actioneaza asupra mamei si mieilor.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linic : incubatia de cateva ore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F acuta(septicemica) in primele 3 zile de viata: brusc abatere, inapetenta, decubit, nu sug, hipersalivatie, diareee profuza cu fecale apoase gri-negricioase, cu strii de sange si coaguli de lapte nedigerat. </w:t>
      </w:r>
      <w:r>
        <w:rPr>
          <w:sz w:val="28"/>
          <w:szCs w:val="28"/>
        </w:rPr>
        <w:t xml:space="preserve">Mor in 24 ore </w:t>
      </w:r>
    </w:p>
    <w:p>
      <w:pPr>
        <w:pStyle w:val="Normal"/>
        <w:rPr/>
      </w:pPr>
      <w:r>
        <w:rPr>
          <w:sz w:val="28"/>
          <w:szCs w:val="28"/>
        </w:rPr>
        <w:t xml:space="preserve">La mieii de 2-3 saptamani sau mai mari boala poate evolua supraacut cu manifestari de tip toxic, colaps circulator, seme nervoase fara tulburari digestive. </w:t>
      </w:r>
      <w:r>
        <w:rPr>
          <w:sz w:val="28"/>
          <w:szCs w:val="28"/>
          <w:lang w:val="it-IT"/>
        </w:rPr>
        <w:t>Frecvent animalele se opresc brusc se culca si mor in cateva or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 suacuta si cronica rar, poliartrita exudativa, uneori omfaloflebita si menigoencefalit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Anatomoclinic ,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iagnostic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Tratament                                 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rofilaxie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ici nu se aplica vaccinuri profilactic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37:00Z</dcterms:created>
  <dc:creator>Cristiana</dc:creator>
  <dc:description/>
  <cp:keywords/>
  <dc:language>en-US</dc:language>
  <cp:lastModifiedBy>User</cp:lastModifiedBy>
  <dcterms:modified xsi:type="dcterms:W3CDTF">2009-07-25T10:05:00Z</dcterms:modified>
  <cp:revision>8</cp:revision>
  <dc:subject/>
  <dc:title>COLIBACILOZA VITEILOR</dc:title>
</cp:coreProperties>
</file>