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35pt;width:466.45pt;height:134.9pt;mso-wrap-style:none;v-text-anchor:middle;mso-position-vertical:top" type="_x0000_t136">
            <v:path textpathok="t"/>
            <v:textpath on="t" fitshape="t" string=" &#10;Compozitia plastica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tr-un spatiu plastic, prin organizarea elementelor de limbaj plastic (puncte , linii , culori , forme) dupa anumite principii, se creeaza o forma unitara numita compozitie plastica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 compozitie este considerata unitara daca prin eliminarea unui element se strica ordinea si echilibrul acesteia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and elementele de limbaj plastic (puncte si linii) au o semnificatie statica , fiind ordonate pe trasee orizontale sau verticale, iar culorile apropiate valoric, raman in acelasi plan, compozitia este statica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nd elementele sunt puse pe diagonale ascendente sau descendente, iar culorile contrastante accetueaza efectul dinamic si spatial , compozitia este dinamica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ificarea compozitiei plastice dupa modul in care centrul de interes conduce privirea spre interiorul sau exteriorul unei lucrari 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ozitia inchisa are, de regula , un singur centru de interes care indreapta privirea spre interiorul lucrarii, iar principalele elemente componente sunt dispuse in zona centrala care o inconjoar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xemplu: ,, Nasterea Venerei “de Sandro Botticell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mpozitia deschisa se caracterizeaza prin existenta mai multor centre de inters care indreapta privirea spre exteriorul lucrarii. Aspectul acesteia poate crea impresia ca este un detaliu dintr-un ansamblu. Exemplu: ,, Primavara “de Sandro Botticell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incipii compozitional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Paginatia consta in modul de asezare , de organizare a elementelor de limbaj in spatiul plastic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Structura reprezinta schema compozitionala de ansamblu dupa care sunt dispuse elementele 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Schemele compozitionale sunt de mai multe feluri 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) in triunghi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iunghiul cu varful in sus exprima masivitate , stabilitate si se potriveste cu reprezentare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or subiecte care exprima solidaritate si permanenta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iunghiul cu varful in jos exprima lipsa de stabilitate sau echilibru instabil ;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) in spirala - spirala exprima dinamismul maxim, fie centripet sau centrifug, si este proprie unor subiecte dinamice 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) circulara - cercul este perfectiunea , centrarea atentiei fiind dirijata spre interiorul imaginii si se potriveste unor compozitii cu subiecte din domeniul mesajelor simbolice 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) eliptica - elipsa este expresia miscarii de rotatie dinamice, privirea fiind dirijata circular si este recomandata unor subiecte dinamice inchise 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) trapezoidala - trapezul inspira ceva solid , consistent 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) pe diagonala - diagonala exprima spatialitate si dinamism si se potriveste unor subiecte care exprima miscarea 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) pe registre orizontale / verticale  - orizontala exprima stabilitate, echilibru si se potriveste pentru subiecte statice; / verticala semnifica  inaltarea, ascensiunea  ;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Unitatea - reprezinta calitatea compozitiei de a se constitui intr-un intreg coerent ; o compozitie este unitara daca nu se poate adauga sau scoate nimic din intreg , fara a afecta compozitia ;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Echilibrul - este acel raport dintre partile unei compozitii prin care contrariile se echivaleaza, iar contrastele se neutralizeaza prin complementaritate ; echilibrul se realizeaza intre parti juxtapuse 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reapta-stanga; sus-jos; gol-plin; apropiere-departare; abstract-concret; general-particular; intre valori, intre culori , volume-forme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Expresivitatea - este acea proprietate care o face capabila sa atraga interesul, sa comunice emotii puternice, sa patrunda in sufletul privitorului 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Simetria - este structura compozitionala formata din doua parti , care suprapuse , imaginar sau real , ele corespund ; este o repetitie inversata in functie de o dreapta numita axa de simetrie , o forma perfecta de echilibrare a partilor 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Asimetria - este structura opusa simetriei ; pentru a obtine echilibru in acest caz se cere un discernamant compozitional deosebit; ea se obtine prin folosirea unor cresteri si descresteri ale cantitatilor sau calitatilor 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Disimetria - este o simetrie in care sunt inversate culorile sau valorile 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Ritmul - este repetitia elementelor intr-o anumita modalitate ; orice obiect concret  insufletit sau neinsufletit are forma, proportie si o anumita ordine, iar daca este bine proportionat are si o armonie, adica aspect placut ; pentru ca un obiect sa fie bine proportionat trebuie asigurate raporturi armonioase intre  partile obiectului unele fate de altele, precum si intre acele parti si intreg ;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 proportie deosebita este sectiunea de aur , care este raportul constant dintre elementele unui sir de cel putin  trei elemente , in care unul se raporteza la cel precedent , intocmai cum se raporteaza cel urmator la elementul reper ; raportul se poate aplica la lungimi, suprafete, volume, culori, valori, goluri 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Centrul de interes - reprezinta locul sau zona din compozitie spre care se indreapta pentru prima data privirea; de regula el se situeaza in jurul centrului geometric al compozitiei sau chiar in acest centru ; poate fi centru de interes orice semn plastic, un fragment dintr-un intreg, o portiune a fondului; in cadrul unei compozitii pot exista unul sau mai multe centre de interes;  centrul de interes poate fi pus in evidenta prin diverse modalitati 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orientarea elementelor catre el 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zona cea mai aglomerata cu detalii 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contrastul cel mai puternic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miscarea cea mai accentuata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pata cea mai valorata sau cea mai grizata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culoarea cea mai pura 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Proportia - consta in armoonia creata intre elementele componente 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Contrastul  - reprezinta opozitia dintre diversele elemente de limbaj plastic : mare-mic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ald-rece ; inchis-deschis 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284" w:right="851" w:gutter="1134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8:56:00Z</dcterms:created>
  <dc:creator>ghita a</dc:creator>
  <dc:description/>
  <cp:keywords/>
  <dc:language>en-US</dc:language>
  <cp:lastModifiedBy>User</cp:lastModifiedBy>
  <dcterms:modified xsi:type="dcterms:W3CDTF">2009-07-25T07:57:00Z</dcterms:modified>
  <cp:revision>5</cp:revision>
  <dc:subject/>
  <dc:title> </dc:title>
</cp:coreProperties>
</file>