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36"/>
          <w:szCs w:val="36"/>
        </w:rPr>
      </w:pPr>
      <w:r>
        <w:rPr>
          <w:rFonts w:cs="Georgia" w:ascii="Georgia" w:hAnsi="Georgia"/>
          <w:sz w:val="36"/>
          <w:szCs w:val="36"/>
        </w:rPr>
        <w:t xml:space="preserve">COMUNICARE MANAGERIALA IN </w:t>
      </w:r>
    </w:p>
    <w:p>
      <w:pPr>
        <w:pStyle w:val="Normal"/>
        <w:jc w:val="center"/>
        <w:rPr>
          <w:rFonts w:ascii="Georgia" w:hAnsi="Georgia" w:cs="Georgia"/>
          <w:sz w:val="36"/>
          <w:szCs w:val="36"/>
        </w:rPr>
      </w:pPr>
      <w:r>
        <w:rPr>
          <w:rFonts w:cs="Georgia" w:ascii="Georgia" w:hAnsi="Georgia"/>
          <w:sz w:val="36"/>
          <w:szCs w:val="36"/>
        </w:rPr>
        <w:t>ORGANIZATIA MILITARA</w:t>
      </w:r>
    </w:p>
    <w:p>
      <w:pPr>
        <w:pStyle w:val="Normal"/>
        <w:jc w:val="center"/>
        <w:rPr>
          <w:rFonts w:ascii="Georgia" w:hAnsi="Georgia" w:cs="Georgia"/>
          <w:sz w:val="36"/>
          <w:szCs w:val="36"/>
        </w:rPr>
      </w:pPr>
      <w:r>
        <w:rPr>
          <w:rFonts w:cs="Georgia" w:ascii="Georgia" w:hAnsi="Georgia"/>
          <w:sz w:val="36"/>
          <w:szCs w:val="36"/>
        </w:rPr>
      </w:r>
    </w:p>
    <w:p>
      <w:pPr>
        <w:pStyle w:val="Normal"/>
        <w:rPr>
          <w:rFonts w:ascii="Georgia" w:hAnsi="Georgia" w:cs="Georgia"/>
          <w:sz w:val="28"/>
          <w:szCs w:val="36"/>
        </w:rPr>
      </w:pPr>
      <w:r>
        <w:rPr>
          <w:rFonts w:cs="Georgia" w:ascii="Georgia" w:hAnsi="Georgia"/>
          <w:sz w:val="28"/>
          <w:szCs w:val="36"/>
        </w:rPr>
      </w:r>
    </w:p>
    <w:p>
      <w:pPr>
        <w:pStyle w:val="Normal"/>
        <w:rPr>
          <w:rFonts w:ascii="Georgia" w:hAnsi="Georgia" w:cs="Georgia"/>
          <w:b/>
          <w:b/>
          <w:bCs/>
          <w:sz w:val="28"/>
        </w:rPr>
      </w:pPr>
      <w:r>
        <w:rPr>
          <w:rFonts w:cs="Georgia" w:ascii="Georgia" w:hAnsi="Georgia"/>
          <w:b/>
          <w:bCs/>
          <w:sz w:val="28"/>
        </w:rPr>
        <w:t>INTRODUCERE</w:t>
      </w:r>
    </w:p>
    <w:p>
      <w:pPr>
        <w:pStyle w:val="Normal"/>
        <w:rPr>
          <w:rFonts w:ascii="Georgia" w:hAnsi="Georgia" w:cs="Georgia"/>
        </w:rPr>
      </w:pPr>
      <w:r>
        <w:rPr>
          <w:rFonts w:cs="Georgia" w:ascii="Georgia" w:hAnsi="Georgia"/>
        </w:rPr>
        <w:t>In limbajul de toate zilele, folosirea cuvantului comunicare nu se loveste de probleme speciale. Majoritatea vorbitorilor se gandesc la "a aduce la cunostinta" sau la "a informa". Faptul este evidentiat de orice dictionar explicativ unde, in general, sunt mentionate trei semnificatii, partial suprapuse, ale cuvantului comunicare:</w:t>
      </w:r>
    </w:p>
    <w:p>
      <w:pPr>
        <w:pStyle w:val="Normal"/>
        <w:rPr>
          <w:rFonts w:ascii="Georgia" w:hAnsi="Georgia" w:cs="Georgia"/>
        </w:rPr>
      </w:pPr>
      <w:r>
        <w:rPr>
          <w:rFonts w:cs="Georgia" w:ascii="Georgia" w:hAnsi="Georgia"/>
        </w:rPr>
        <w:t xml:space="preserve">instiintare, aducere la cunostinta; </w:t>
      </w:r>
    </w:p>
    <w:p>
      <w:pPr>
        <w:pStyle w:val="Normal"/>
        <w:rPr>
          <w:rFonts w:ascii="Georgia" w:hAnsi="Georgia" w:cs="Georgia"/>
        </w:rPr>
      </w:pPr>
      <w:r>
        <w:rPr>
          <w:rFonts w:cs="Georgia" w:ascii="Georgia" w:hAnsi="Georgia"/>
        </w:rPr>
        <w:t xml:space="preserve">contacte verbale in interiorul unui grup sau colectiv; </w:t>
      </w:r>
    </w:p>
    <w:p>
      <w:pPr>
        <w:pStyle w:val="Normal"/>
        <w:rPr>
          <w:rFonts w:ascii="Georgia" w:hAnsi="Georgia" w:cs="Georgia"/>
        </w:rPr>
      </w:pPr>
      <w:r>
        <w:rPr>
          <w:rFonts w:cs="Georgia" w:ascii="Georgia" w:hAnsi="Georgia"/>
        </w:rPr>
        <w:t>prezentare sau ocazie care favorizeaza schimbul de idei sau relatii spirituale.</w:t>
      </w:r>
    </w:p>
    <w:p>
      <w:pPr>
        <w:pStyle w:val="Normal"/>
        <w:rPr>
          <w:rFonts w:ascii="Georgia" w:hAnsi="Georgia" w:cs="Georgia"/>
        </w:rPr>
      </w:pPr>
      <w:r>
        <w:rPr>
          <w:rFonts w:cs="Georgia" w:ascii="Georgia" w:hAnsi="Georgia"/>
        </w:rPr>
        <w:t>Simplitatea aparenta nu elimina necesitatea de a defini mai exact semnificatiile stiintifice ale termenului "comunicare".</w:t>
        <w:br/>
        <w:t>Comunicarea este un proces care, din unghiul stiintei comunicarii, dispune de patru componente fundamentale: un emitator, un canal, informatie si un receptor. Esenta procesului este deplasarea, transferul sau transmiterea informatiei de la un participant la celalalt. In mod frecvent, circulatia are loc in dublul sens, e bidirectionata. Uneori circulatia informatiei poate avea loc si in sens unic.</w:t>
        <w:br/>
        <w:t>Comunicarea nu se incheie o data cu preluarea sau receptarea informatiei. Informatia poate exercita o influenta efectiva asupra opiniilor, ideilor sau comportamentului celor ce o recepteaza. Procesul poarta numele de efect al comunicarii si va fi pe larg dezbatut in lucrarea de fata. Pentru ca transferul de informatie sa devina un proces de comunicare, emitentul trebuie sa aiba intentia de a provoca receptorului un efect oarecare. Prin urmare, "comunicarea" devine un proces prin care un emitator transmite informatie receptorului prin intermediul unui canal, cu scopul de a produce asupra receptorului anumite efecte.</w:t>
        <w:br/>
        <w:t>Mergand mai departe putem prelucra si imbogati modelul elementar al comunicarii cu inca trei elemente fundamentale: codarea, decodarea si "zgomotul de fond" (noise). Acest ultim model al comunicarii are avantajul ca ne permite sa introducem in discutie succesul actului de comunicare.</w:t>
        <w:br/>
        <w:t>A lua decizii, prelucrand si oferind informatie, inseamna, inainte de toate, a comunica. Sau pentru a parcurge drumul in sens contrar, daca nu este un act de comunicare, decizia devine un ordin, a carui executare devine indoielnica, dar al carui efect cert este disfunctionalitatea lui sociala.</w:t>
        <w:br/>
        <w:t>Comunicarea interumana constituie un obiect de studiu cu o importanta mult mai mare decat aceea a studierii altor sfere ale comportamentului uman. Patrunderea si intelegerea sistemului de comunicare deschid si inlesnesc drumul cunoasterii personale si a celor din jur, fiind in masura sa clarifice ierarhizarea oamenilor in societate dupa criterii de valoare.</w:t>
        <w:br/>
        <w:t>Istoria si evolutia sistemului de comunicare interumana au cunoscut mai multe perioade principale, aproximativ delimitate: perioada clasica (500 i.e.n.-400 e.n.); perioada Evului mediu si a Renasterii (400-1600); perioada moderna (1600-1900); la aceasta se adauga, bineinteles, perioada contemporana, care, in mod regretabil, nu pare a avea o contributie importanta la dezvoltarea teoriei comunicarii, ce devine tot mai rigida si mai rezervata.</w:t>
        <w:br/>
        <w:t>Perioada clasica, ce a durat circa 900 de ani, a inceput cu aparitia democratiei in Grecia Antica, s-a perfectionat de-a lungul anilor in Imperiul Roman si a fuzionat cu perioada medievala in secolul al V-lea, odata cu afirmarea mondiala a crestinismului. Desi interesul omului pentru cunoasterea naturii comunicarii s-a manifestat cu mult inainte, nu avem dovezi ale existentei in aceasta perioada a unor preocupari stricte avand ca obiect sistemul de comunicare. Conform afirmatiilor lui Aristotel, teoria comunicarii umane a fost elaborata de Corax din Siracuza. Aceasta pare a se fi intamplat in secolul V i.e.n. cand nu avem dovezi ale existentei in aceasta perioada a unor preocupari stricte avand ca obiect sistemul de comunicare. Cetatenii din Siracuza au rasturnat conducerea tiranica si au stabilit reguli de convietuire democratice. Cu aceasta ocazie, Corax a scris cartea "Arta Retoricii" in care arata cetatenilor diferite moduri de comunicare in cadrul unor procese de recuperare a averilor. Mai tarziu Tisias, un student a lui Corax, a introdus aceasta teorie la Atena. Corax si Tisias defineau retorica (cuvant de origine greaca, folosit in teoria comunicarii umane) drept "stiinta si arta de a convinge". La scurt timp au aparut specialisti in retorica, cunoscuti sub numele de "sofisti".</w:t>
        <w:br/>
        <w:t>Ca in multe cazuri, studierea comunicarii a aparut ca un raspuns practic la exigentele sociale. In Grecia acelor vremuri, legea prevedea, spre exemplu, ca fiecare cetatean sa fie propriul sau avocat. Timp de multi ani atenienii nu au putut angaja un profesionist care sa pledeze pentru ei la procese, fiind obligati sa-si explice singuri pozitia in fata juriului format din sute de oameni), indiferent daca erau acuzatori sau acuzati. Din aceasta cauza preocuparea pentru studierea comunicarii a capatat noi valente.</w:t>
        <w:br/>
        <w:t xml:space="preserve">Studiul comunicarii a devenit de interes central si datorita faptului ca, in etapa respectiva, datorita sistemului politic democratic, cetatenii puteau sa faca parte din conducerea societatii, deci cel care reusea sa convinga prin modul sau de comunicare devenea lider politic. Astfel retorica a inclus, pe langa comunicarea in sfera juridica, pe aceea din sfera politica. O cuvantare avea in scoala lui Antiphon, sase etape: </w:t>
      </w:r>
    </w:p>
    <w:p>
      <w:pPr>
        <w:pStyle w:val="Normal"/>
        <w:rPr>
          <w:rFonts w:ascii="Georgia" w:hAnsi="Georgia" w:cs="Georgia"/>
        </w:rPr>
      </w:pPr>
      <w:r>
        <w:rPr>
          <w:rFonts w:cs="Georgia" w:ascii="Georgia" w:hAnsi="Georgia"/>
        </w:rPr>
        <w:t>introducerea;</w:t>
      </w:r>
    </w:p>
    <w:p>
      <w:pPr>
        <w:pStyle w:val="Normal"/>
        <w:rPr>
          <w:rFonts w:ascii="Georgia" w:hAnsi="Georgia" w:cs="Georgia"/>
        </w:rPr>
      </w:pPr>
      <w:r>
        <w:rPr>
          <w:rFonts w:cs="Georgia" w:ascii="Georgia" w:hAnsi="Georgia"/>
        </w:rPr>
        <w:t>expunerea de motive;</w:t>
      </w:r>
    </w:p>
    <w:p>
      <w:pPr>
        <w:pStyle w:val="Normal"/>
        <w:rPr>
          <w:rFonts w:ascii="Georgia" w:hAnsi="Georgia" w:cs="Georgia"/>
        </w:rPr>
      </w:pPr>
      <w:r>
        <w:rPr>
          <w:rFonts w:cs="Georgia" w:ascii="Georgia" w:hAnsi="Georgia"/>
        </w:rPr>
        <w:t>prezentarea faptelor;</w:t>
      </w:r>
    </w:p>
    <w:p>
      <w:pPr>
        <w:pStyle w:val="Normal"/>
        <w:rPr>
          <w:rFonts w:ascii="Georgia" w:hAnsi="Georgia" w:cs="Georgia"/>
        </w:rPr>
      </w:pPr>
      <w:r>
        <w:rPr>
          <w:rFonts w:cs="Georgia" w:ascii="Georgia" w:hAnsi="Georgia"/>
        </w:rPr>
        <w:t>prezentarea argumentelor;</w:t>
      </w:r>
    </w:p>
    <w:p>
      <w:pPr>
        <w:pStyle w:val="Normal"/>
        <w:rPr>
          <w:rFonts w:ascii="Georgia" w:hAnsi="Georgia" w:cs="Georgia"/>
        </w:rPr>
      </w:pPr>
      <w:r>
        <w:rPr>
          <w:rFonts w:cs="Georgia" w:ascii="Georgia" w:hAnsi="Georgia"/>
        </w:rPr>
        <w:t>probele si dovezile;</w:t>
      </w:r>
    </w:p>
    <w:p>
      <w:pPr>
        <w:pStyle w:val="Normal"/>
        <w:rPr>
          <w:rFonts w:ascii="Georgia" w:hAnsi="Georgia" w:cs="Georgia"/>
        </w:rPr>
      </w:pPr>
      <w:r>
        <w:rPr>
          <w:rFonts w:cs="Georgia" w:ascii="Georgia" w:hAnsi="Georgia"/>
        </w:rPr>
        <w:t>concluziile.</w:t>
      </w:r>
    </w:p>
    <w:p>
      <w:pPr>
        <w:pStyle w:val="Normal"/>
        <w:rPr>
          <w:rFonts w:ascii="Georgia" w:hAnsi="Georgia" w:cs="Georgia"/>
        </w:rPr>
      </w:pPr>
      <w:r>
        <w:rPr>
          <w:rFonts w:cs="Georgia" w:ascii="Georgia" w:hAnsi="Georgia"/>
        </w:rPr>
        <w:t>Sofistii au pus bazele dezvoltarii teoretice ulterioare a cuvantarilor cu caracter juridic, politic si ceremonial.</w:t>
        <w:br/>
        <w:t>Studiul comunicarii a fost insa dezvoltat de Platon si Isocrate. Platon (427-347 i.e.n.) a introdus retorica in viata academica greaca, la concurenta cu filosofia. Dupa cum afirma un mare analist al epocii respective, "retorica era specifica celei mai inalte culturi grecesti". Se considera ca retorica nu ar fi o stiinta, ea neurmarind cunoasterea a ceea ce este corect sau incorect, ci cunoasterea slabiciunilor umane in vederea atingerii scopurilor propuse. Platon a fost acela care a elaborat pentru prima data retorica drept stiinta a comunicarii si a emis teoria conform careia comunicarea umana parcurge cinci etape si anume:</w:t>
      </w:r>
    </w:p>
    <w:p>
      <w:pPr>
        <w:pStyle w:val="Normal"/>
        <w:rPr>
          <w:rFonts w:ascii="Georgia" w:hAnsi="Georgia" w:cs="Georgia"/>
        </w:rPr>
      </w:pPr>
      <w:r>
        <w:rPr>
          <w:rFonts w:cs="Georgia" w:ascii="Georgia" w:hAnsi="Georgia"/>
        </w:rPr>
        <w:t>studiul cunoasterii (conceptualizarea);</w:t>
      </w:r>
    </w:p>
    <w:p>
      <w:pPr>
        <w:pStyle w:val="Normal"/>
        <w:rPr>
          <w:rFonts w:ascii="Georgia" w:hAnsi="Georgia" w:cs="Georgia"/>
        </w:rPr>
      </w:pPr>
      <w:r>
        <w:rPr>
          <w:rFonts w:cs="Georgia" w:ascii="Georgia" w:hAnsi="Georgia"/>
        </w:rPr>
        <w:t>studiul comportamentului uman si a modurilor de abordare a vietii (clasificarea);</w:t>
      </w:r>
    </w:p>
    <w:p>
      <w:pPr>
        <w:pStyle w:val="Normal"/>
        <w:rPr>
          <w:rFonts w:ascii="Georgia" w:hAnsi="Georgia" w:cs="Georgia"/>
        </w:rPr>
      </w:pPr>
      <w:r>
        <w:rPr>
          <w:rFonts w:cs="Georgia" w:ascii="Georgia" w:hAnsi="Georgia"/>
        </w:rPr>
        <w:t>studiul aplicarii practice (organizarea);</w:t>
      </w:r>
    </w:p>
    <w:p>
      <w:pPr>
        <w:pStyle w:val="Normal"/>
        <w:rPr>
          <w:rFonts w:ascii="Georgia" w:hAnsi="Georgia" w:cs="Georgia"/>
        </w:rPr>
      </w:pPr>
      <w:r>
        <w:rPr>
          <w:rFonts w:cs="Georgia" w:ascii="Georgia" w:hAnsi="Georgia"/>
        </w:rPr>
        <w:t>studiul instrumentelor de influentare a oamenilor (realizarea).</w:t>
      </w:r>
    </w:p>
    <w:p>
      <w:pPr>
        <w:pStyle w:val="Normal"/>
        <w:rPr>
          <w:rFonts w:ascii="Georgia" w:hAnsi="Georgia" w:cs="Georgia"/>
        </w:rPr>
      </w:pPr>
      <w:r>
        <w:rPr>
          <w:rFonts w:cs="Georgia" w:ascii="Georgia" w:hAnsi="Georgia"/>
        </w:rPr>
        <w:t>Isocrate (436-338 i.e.n.), sofist grec, autor al lucrarii "Antidosis", a conceput retorica drept teorie generala a comportamentului uman si ca expresie a celei mai inalte culturi umane. Retorica a fost dezvoltata in continuare de Aristotel (384-322 i.e.n.), studentul lui Platon si contemporan cu Isocrate. Celebra sa lucrare "Rethorike" cuprinde, in cele trei parti ale sale, aspecte deosebit de pragmatice referitoare la sistemul de comunicare interumana.</w:t>
        <w:br/>
        <w:t>In jurul anului 100 i.e.n., apare un prim model al sistemului de comunicare, apartinand primilor filosofi romani. Acest model cuprindea cinci "acte":</w:t>
      </w:r>
    </w:p>
    <w:p>
      <w:pPr>
        <w:pStyle w:val="Normal"/>
        <w:rPr>
          <w:rFonts w:ascii="Georgia" w:hAnsi="Georgia" w:cs="Georgia"/>
        </w:rPr>
      </w:pPr>
      <w:r>
        <w:rPr>
          <w:rFonts w:cs="Georgia" w:ascii="Georgia" w:hAnsi="Georgia"/>
        </w:rPr>
        <w:t>"inventia" – se referea la decizia asupra a ce era de spus;</w:t>
      </w:r>
    </w:p>
    <w:p>
      <w:pPr>
        <w:pStyle w:val="Normal"/>
        <w:rPr>
          <w:rFonts w:ascii="Georgia" w:hAnsi="Georgia" w:cs="Georgia"/>
        </w:rPr>
      </w:pPr>
      <w:r>
        <w:rPr>
          <w:rFonts w:cs="Georgia" w:ascii="Georgia" w:hAnsi="Georgia"/>
        </w:rPr>
        <w:t>"stilul" – se alegeau cuvintele cele mai adecvate pentru a exprima ce era de spus;</w:t>
      </w:r>
    </w:p>
    <w:p>
      <w:pPr>
        <w:pStyle w:val="Normal"/>
        <w:rPr>
          <w:rFonts w:ascii="Georgia" w:hAnsi="Georgia" w:cs="Georgia"/>
        </w:rPr>
      </w:pPr>
      <w:r>
        <w:rPr>
          <w:rFonts w:cs="Georgia" w:ascii="Georgia" w:hAnsi="Georgia"/>
        </w:rPr>
        <w:t>"aranjamentul" – se organiza ceea ce era de spus in parti distincte;</w:t>
        <w:br/>
        <w:t>prezentare continutul, stilul si organizarea discursului;</w:t>
      </w:r>
    </w:p>
    <w:p>
      <w:pPr>
        <w:pStyle w:val="Normal"/>
        <w:rPr>
          <w:rFonts w:ascii="Georgia" w:hAnsi="Georgia" w:cs="Georgia"/>
        </w:rPr>
      </w:pPr>
      <w:r>
        <w:rPr>
          <w:rFonts w:cs="Georgia" w:ascii="Georgia" w:hAnsi="Georgia"/>
        </w:rPr>
        <w:t>"livrarea" – rostirea mesajului.</w:t>
      </w:r>
    </w:p>
    <w:p>
      <w:pPr>
        <w:pStyle w:val="Normal"/>
        <w:rPr>
          <w:rFonts w:ascii="Georgia" w:hAnsi="Georgia" w:cs="Georgia"/>
        </w:rPr>
      </w:pPr>
      <w:r>
        <w:rPr>
          <w:rFonts w:cs="Georgia" w:ascii="Georgia" w:hAnsi="Georgia"/>
        </w:rPr>
        <w:t>In aceasta perioada apare si distinctia intre teoria si practica comunicarii; teoria era retorica, iar practica era oratoria.</w:t>
        <w:br/>
        <w:t>Elaborarea paradigmei sistemului de comunicare este atribuita de istorie lui Cicero. Lucrarile sale principale in retorica au fost "De inventione", aparuta in anul 86 i.e.n., si "De oratore", aparuta in anul 55 i.e.n.. In aceasta ultima lucrare, Cicero imparte cunoasterea umana in trei sectoare:</w:t>
      </w:r>
    </w:p>
    <w:p>
      <w:pPr>
        <w:pStyle w:val="Normal"/>
        <w:rPr>
          <w:rFonts w:ascii="Georgia" w:hAnsi="Georgia" w:cs="Georgia"/>
        </w:rPr>
      </w:pPr>
      <w:r>
        <w:rPr>
          <w:rFonts w:cs="Georgia" w:ascii="Georgia" w:hAnsi="Georgia"/>
        </w:rPr>
        <w:t>misterele naturii;</w:t>
      </w:r>
    </w:p>
    <w:p>
      <w:pPr>
        <w:pStyle w:val="Normal"/>
        <w:rPr>
          <w:rFonts w:ascii="Georgia" w:hAnsi="Georgia" w:cs="Georgia"/>
        </w:rPr>
      </w:pPr>
      <w:r>
        <w:rPr>
          <w:rFonts w:cs="Georgia" w:ascii="Georgia" w:hAnsi="Georgia"/>
        </w:rPr>
        <w:t>subtilitatea dialectica;</w:t>
      </w:r>
    </w:p>
    <w:p>
      <w:pPr>
        <w:pStyle w:val="Normal"/>
        <w:rPr>
          <w:rFonts w:ascii="Georgia" w:hAnsi="Georgia" w:cs="Georgia"/>
        </w:rPr>
      </w:pPr>
      <w:r>
        <w:rPr>
          <w:rFonts w:cs="Georgia" w:ascii="Georgia" w:hAnsi="Georgia"/>
        </w:rPr>
        <w:t>comportamentul si viata umana.</w:t>
      </w:r>
    </w:p>
    <w:p>
      <w:pPr>
        <w:pStyle w:val="Normal"/>
        <w:rPr/>
      </w:pPr>
      <w:r>
        <w:rPr>
          <w:rFonts w:cs="Georgia" w:ascii="Georgia" w:hAnsi="Georgia"/>
        </w:rPr>
        <w:t>In pragul erei noastre, istoria nu semnaleaza premiere in teoria comunicarii umane. O anumita contributie este totusi adusa de Fabius Quintilian (35-95), meritul sau fiind acela de a fi sintetizat o experienta de 500 de ani a pedagogiei greco-romane in lucrarea "De institutione oratoria". Sute de ani, respectiv pana spre anul 400, teoria comunicarii nu a inregistrat dezvoltari esentiale.</w:t>
        <w:br/>
      </w:r>
      <w:r>
        <w:rPr>
          <w:rFonts w:cs="Georgia" w:ascii="Georgia" w:hAnsi="Georgia"/>
          <w:i/>
          <w:iCs/>
        </w:rPr>
        <w:t>&lt; si medievala&gt;nu a adus, de asemenea, elemente noi. In aceasta perioada, caracterizata prin haos si framantata de razboaie si dominatii straine, nu a fost posibila formularea unor teorii coerente. Ideile erau mai mult scolastice, iar preceptele clasice si conceptele se confundau in teologie, retorica, logica etc. Aceasta nu inseamna ca sistemul de comunicare umana a incetat a fi studiat. Sub aspect pragmatic au aparut doua noi genuri de activitati retorice, respectiv retorica prin scrisori si cea prin discursuri; mai tarziu a cucerit teren o a treia activitate, numita in epoca medievala "jocul miraculos".</w:t>
        <w:br/>
        <w:t>Perioada moderna, care a durat aproximativ 300 de ani a fost fertila pentru teoria comunicarii umane, dupa anul 1600 comunicarea reaparand in centru vietii social-politice. In aceasta perioada, caracterizata prin mai multa ordine, a fost elaborata o bogata literatura a teoriei si practicii in domeniul comunicarii.</w:t>
        <w:br/>
        <w:t>Fata de Evul Mediu si Renastere, perioada moderna a mai beneficiat de imensul avantaj al diminuarii rolului bisericii ca sursa de putere politica. Teologia a incetat a mai reprezenta o justificare a studierii sistemului de comunicare umana. Au aparut statele nationale, iar regimurile democratice au deschis calea libertatii de exprimare. S-au dezvoltat universitatile, literatura, publicatiile in general. Astfel a reaparut interesul pentru studierea teoriei comunicarii umane. S-a observat ca aceasta teorie, coerenta in perioada clasica, a fost fragmentata si dispersata in perioadele medievala si renascentista.</w:t>
        <w:br/>
        <w:t>O analiza microscopica a evolutiei teoriei comunicarii in epoca moderna in Anglia, considerata ca promotor al gandirii economice, conduce la identificarea a patru directii de abordare:</w:t>
      </w:r>
    </w:p>
    <w:p>
      <w:pPr>
        <w:pStyle w:val="Normal"/>
        <w:rPr>
          <w:rFonts w:ascii="Georgia" w:hAnsi="Georgia" w:cs="Georgia"/>
          <w:i/>
          <w:i/>
          <w:iCs/>
        </w:rPr>
      </w:pPr>
      <w:r>
        <w:rPr>
          <w:rFonts w:cs="Georgia" w:ascii="Georgia" w:hAnsi="Georgia"/>
          <w:i/>
          <w:iCs/>
        </w:rPr>
        <w:t>clasica – urmareste recuperarea experientelor grecesti si romane in perioada clasica;</w:t>
      </w:r>
    </w:p>
    <w:p>
      <w:pPr>
        <w:pStyle w:val="Normal"/>
        <w:rPr>
          <w:rFonts w:ascii="Georgia" w:hAnsi="Georgia" w:cs="Georgia"/>
          <w:i/>
          <w:i/>
          <w:iCs/>
        </w:rPr>
      </w:pPr>
      <w:r>
        <w:rPr>
          <w:rFonts w:cs="Georgia" w:ascii="Georgia" w:hAnsi="Georgia"/>
          <w:i/>
          <w:iCs/>
        </w:rPr>
        <w:t>psihologica-epistemologica – se refera la integrarea doctrinei clasice in conditiile teoriei moderne a comportamentului uman;</w:t>
      </w:r>
    </w:p>
    <w:p>
      <w:pPr>
        <w:pStyle w:val="Normal"/>
        <w:rPr>
          <w:rFonts w:ascii="Georgia" w:hAnsi="Georgia" w:cs="Georgia"/>
          <w:i/>
          <w:i/>
          <w:iCs/>
        </w:rPr>
      </w:pPr>
      <w:r>
        <w:rPr>
          <w:rFonts w:cs="Georgia" w:ascii="Georgia" w:hAnsi="Georgia"/>
          <w:i/>
          <w:iCs/>
        </w:rPr>
        <w:t>beletristica – urmareste dezvoltarea standardelor universale de analiza critica a simbolurilor;</w:t>
      </w:r>
    </w:p>
    <w:p>
      <w:pPr>
        <w:pStyle w:val="Normal"/>
        <w:rPr>
          <w:rFonts w:ascii="Georgia" w:hAnsi="Georgia" w:cs="Georgia"/>
          <w:i/>
          <w:i/>
          <w:iCs/>
        </w:rPr>
      </w:pPr>
      <w:r>
        <w:rPr>
          <w:rFonts w:cs="Georgia" w:ascii="Georgia" w:hAnsi="Georgia"/>
          <w:i/>
          <w:iCs/>
        </w:rPr>
        <w:t>elocutionista – priveste problema folosirii vocii si a gesturilor in comunicarea orala.</w:t>
      </w:r>
    </w:p>
    <w:p>
      <w:pPr>
        <w:pStyle w:val="Normal"/>
        <w:rPr>
          <w:rFonts w:ascii="Georgia" w:hAnsi="Georgia" w:cs="Georgia"/>
          <w:i/>
          <w:i/>
          <w:iCs/>
        </w:rPr>
      </w:pPr>
      <w:r>
        <w:rPr>
          <w:rFonts w:cs="Georgia" w:ascii="Georgia" w:hAnsi="Georgia"/>
          <w:i/>
          <w:iCs/>
        </w:rPr>
        <w:t>&gt;Abordarea clasica a facut obiectul unor lucrari grupate in "retorica ciceroniana"; in fapt acestea reprezinta sinteze sau reluari ale doctrinei clasice.</w:t>
        <w:br/>
        <w:t>Dintre lucrarile aparute care au contribuit la studierea teoriei si evolutiei sistemului de comunicare amintim "Dialogues on Eloquence", scrisa de Fenelon in 1679 si tiparita in 1717. Calitatea lucrarii consta in gradul mare de adaptabilitate a teoriei clasice la cerintele lumii moderne. Fenelon (1651-1715) poate fi considerat primul teoretician important din epoca moderna al sistemului de comunicare umana.</w:t>
      </w:r>
    </w:p>
    <w:p>
      <w:pPr>
        <w:pStyle w:val="Normal"/>
        <w:rPr>
          <w:rFonts w:ascii="Georgia" w:hAnsi="Georgia" w:cs="Georgia"/>
          <w:i/>
          <w:i/>
          <w:iCs/>
        </w:rPr>
      </w:pPr>
      <w:r>
        <w:rPr>
          <w:rFonts w:cs="Georgia" w:ascii="Georgia" w:hAnsi="Georgia"/>
          <w:i/>
          <w:iCs/>
        </w:rPr>
        <w:t>Abordarea psihologica-epistemologica are in centrul sau procesele mintale prin care se realizeaza comunicarea umana; in esenta se refera la efectele mesajelor din punctul de vedere al celui care le primeste. Dintre reprezentantii acestui mod de abordare retinem pe Campbell si Priestly. George Campbell (1719-1796) a fost teolog si profesor de filosofie, principala sa lucrare fiind un tratat teoretic – "Philosophy of Rhetoric" (1776). Dupa Campbell, psihologia este elementul fundamental al teoriei comunicarii umane. El a propus clasificarea comportamentului uman in functie de cinci calitati ale creierului:</w:t>
      </w:r>
    </w:p>
    <w:p>
      <w:pPr>
        <w:pStyle w:val="Normal"/>
        <w:rPr>
          <w:rFonts w:ascii="Georgia" w:hAnsi="Georgia" w:cs="Georgia"/>
          <w:i/>
          <w:i/>
          <w:iCs/>
        </w:rPr>
      </w:pPr>
      <w:r>
        <w:rPr>
          <w:rFonts w:cs="Georgia" w:ascii="Georgia" w:hAnsi="Georgia"/>
          <w:i/>
          <w:iCs/>
        </w:rPr>
        <w:t xml:space="preserve">capacitatea de intelegere; </w:t>
      </w:r>
    </w:p>
    <w:p>
      <w:pPr>
        <w:pStyle w:val="Normal"/>
        <w:rPr>
          <w:rFonts w:ascii="Georgia" w:hAnsi="Georgia" w:cs="Georgia"/>
          <w:i/>
          <w:i/>
          <w:iCs/>
        </w:rPr>
      </w:pPr>
      <w:r>
        <w:rPr>
          <w:rFonts w:cs="Georgia" w:ascii="Georgia" w:hAnsi="Georgia"/>
          <w:i/>
          <w:iCs/>
        </w:rPr>
        <w:t xml:space="preserve">memoria; </w:t>
      </w:r>
    </w:p>
    <w:p>
      <w:pPr>
        <w:pStyle w:val="Normal"/>
        <w:rPr>
          <w:rFonts w:ascii="Georgia" w:hAnsi="Georgia" w:cs="Georgia"/>
          <w:i/>
          <w:i/>
          <w:iCs/>
        </w:rPr>
      </w:pPr>
      <w:r>
        <w:rPr>
          <w:rFonts w:cs="Georgia" w:ascii="Georgia" w:hAnsi="Georgia"/>
          <w:i/>
          <w:iCs/>
        </w:rPr>
        <w:t xml:space="preserve">imaginatia; </w:t>
      </w:r>
    </w:p>
    <w:p>
      <w:pPr>
        <w:pStyle w:val="Normal"/>
        <w:rPr>
          <w:rFonts w:ascii="Georgia" w:hAnsi="Georgia" w:cs="Georgia"/>
          <w:i/>
          <w:i/>
          <w:iCs/>
        </w:rPr>
      </w:pPr>
      <w:r>
        <w:rPr>
          <w:rFonts w:cs="Georgia" w:ascii="Georgia" w:hAnsi="Georgia"/>
          <w:i/>
          <w:iCs/>
        </w:rPr>
        <w:t xml:space="preserve">pasiunea; </w:t>
      </w:r>
    </w:p>
    <w:p>
      <w:pPr>
        <w:pStyle w:val="Normal"/>
        <w:rPr>
          <w:rFonts w:ascii="Georgia" w:hAnsi="Georgia" w:cs="Georgia"/>
          <w:i/>
          <w:i/>
          <w:iCs/>
        </w:rPr>
      </w:pPr>
      <w:r>
        <w:rPr>
          <w:rFonts w:cs="Georgia" w:ascii="Georgia" w:hAnsi="Georgia"/>
          <w:i/>
          <w:iCs/>
        </w:rPr>
        <w:t xml:space="preserve">vointa. </w:t>
      </w:r>
    </w:p>
    <w:p>
      <w:pPr>
        <w:pStyle w:val="Normal"/>
        <w:rPr>
          <w:rFonts w:ascii="Georgia" w:hAnsi="Georgia" w:cs="Georgia"/>
          <w:i/>
          <w:i/>
          <w:iCs/>
        </w:rPr>
      </w:pPr>
      <w:r>
        <w:rPr>
          <w:rFonts w:cs="Georgia" w:ascii="Georgia" w:hAnsi="Georgia"/>
          <w:i/>
          <w:iCs/>
        </w:rPr>
        <w:t>Pe primele patru le-a subordonat vointei, numita de el si "putere de actiune". In abordarea filosofica a teoriei comunicarii, Campbell se bazeaza pe empirism. Joseph Priestly publica in 1777 "Lectures on Oratory and Criticism", lucrare cu structura si continut similare celor ale cartii lui Campbell. Priestly considera ca sistemul de comunicare cuprinde patru sfere specifice:</w:t>
      </w:r>
    </w:p>
    <w:p>
      <w:pPr>
        <w:pStyle w:val="Normal"/>
        <w:rPr>
          <w:rFonts w:ascii="Georgia" w:hAnsi="Georgia" w:cs="Georgia"/>
          <w:i/>
          <w:i/>
          <w:iCs/>
        </w:rPr>
      </w:pPr>
      <w:r>
        <w:rPr>
          <w:rFonts w:cs="Georgia" w:ascii="Georgia" w:hAnsi="Georgia"/>
          <w:i/>
          <w:iCs/>
        </w:rPr>
        <w:t xml:space="preserve">inventivitatea sau adaptabilitatea (conceptualizarea); </w:t>
      </w:r>
    </w:p>
    <w:p>
      <w:pPr>
        <w:pStyle w:val="Normal"/>
        <w:rPr>
          <w:rFonts w:ascii="Georgia" w:hAnsi="Georgia" w:cs="Georgia"/>
          <w:i/>
          <w:i/>
          <w:iCs/>
        </w:rPr>
      </w:pPr>
      <w:r>
        <w:rPr>
          <w:rFonts w:cs="Georgia" w:ascii="Georgia" w:hAnsi="Georgia"/>
          <w:i/>
          <w:iCs/>
        </w:rPr>
        <w:t xml:space="preserve">stilul sau exprimarea (simbolizarea); </w:t>
      </w:r>
    </w:p>
    <w:p>
      <w:pPr>
        <w:pStyle w:val="Normal"/>
        <w:rPr>
          <w:rFonts w:ascii="Georgia" w:hAnsi="Georgia" w:cs="Georgia"/>
          <w:i/>
          <w:i/>
          <w:iCs/>
        </w:rPr>
      </w:pPr>
      <w:r>
        <w:rPr>
          <w:rFonts w:cs="Georgia" w:ascii="Georgia" w:hAnsi="Georgia"/>
          <w:i/>
          <w:iCs/>
        </w:rPr>
        <w:t xml:space="preserve">metoda sau modul de pregatire (organizarea); </w:t>
      </w:r>
    </w:p>
    <w:p>
      <w:pPr>
        <w:pStyle w:val="Normal"/>
        <w:rPr>
          <w:rFonts w:ascii="Georgia" w:hAnsi="Georgia" w:cs="Georgia"/>
          <w:i/>
          <w:i/>
          <w:iCs/>
        </w:rPr>
      </w:pPr>
      <w:r>
        <w:rPr>
          <w:rFonts w:cs="Georgia" w:ascii="Georgia" w:hAnsi="Georgia"/>
          <w:i/>
          <w:iCs/>
        </w:rPr>
        <w:t xml:space="preserve">transmiterea (operationalizarea). </w:t>
      </w:r>
    </w:p>
    <w:p>
      <w:pPr>
        <w:pStyle w:val="Normal"/>
        <w:rPr>
          <w:rFonts w:ascii="Georgia" w:hAnsi="Georgia" w:cs="Georgia"/>
          <w:i/>
          <w:i/>
          <w:iCs/>
        </w:rPr>
      </w:pPr>
      <w:r>
        <w:rPr>
          <w:rFonts w:cs="Georgia" w:ascii="Georgia" w:hAnsi="Georgia"/>
          <w:i/>
          <w:iCs/>
        </w:rPr>
        <w:t>Abordarea beletristica este reprezentata de Kames si Blair, care, pe baza observatiilor empirice asupra mesajelor si efectelor lor, au dezvoltat o teorie generala a criticii modurilor de exprimare. Contributia lui Kames la teoria comunicarii este cuprinsa in lucrarea sa "Elements of Criticism" (1762); in primul volum au fost abordate principiile fundamentale ale naturii umane (elemente de capacitate, cadru social, bun simt etc.) si efectele acestora; al doilea volum se refera la retorica si cuprinde o serie de exemple de discursuri care fundamenteaza principiile expuse in primul volum.</w:t>
      </w:r>
    </w:p>
    <w:p>
      <w:pPr>
        <w:pStyle w:val="Normal"/>
        <w:rPr>
          <w:rFonts w:ascii="Georgia" w:hAnsi="Georgia" w:cs="Georgia"/>
          <w:i/>
          <w:i/>
          <w:iCs/>
        </w:rPr>
      </w:pPr>
      <w:r>
        <w:rPr>
          <w:rFonts w:cs="Georgia" w:ascii="Georgia" w:hAnsi="Georgia"/>
          <w:i/>
          <w:iCs/>
        </w:rPr>
        <w:t>Abordarea elucutionista a avut cea mai mica influenta asupra teoriei in sine. Au existat o serie de lucrari care au analizat natura, dezvoltarea si ratiunea miscarilor elocutionare.</w:t>
      </w:r>
    </w:p>
    <w:p>
      <w:pPr>
        <w:pStyle w:val="Normal"/>
        <w:rPr>
          <w:rFonts w:ascii="Georgia" w:hAnsi="Georgia" w:cs="Georgia"/>
          <w:i/>
          <w:i/>
          <w:iCs/>
        </w:rPr>
      </w:pPr>
      <w:r>
        <w:rPr>
          <w:rFonts w:cs="Georgia" w:ascii="Georgia" w:hAnsi="Georgia"/>
          <w:i/>
          <w:iCs/>
        </w:rPr>
        <w:t>In secolul al XIX-lea, secol de sfarsit al epocii moderne, literatura in domeniul comunicarii este destul de saraca. Retinem totusi cateva contributii in sfera transmiterii mesajului – cum ar fi cea a lui Henry Innes, cu lucrarea sa "The Retorical Class Book" 1834) – sau in sfera deontologiei, ca de exemplu cartea lui John Stewart Mill, "On Liberty of Thought and Discusion" (1859) sau cea a lui Herbert Spencer, "Philosophy of Style" (1871).</w:t>
      </w:r>
    </w:p>
    <w:p>
      <w:pPr>
        <w:pStyle w:val="Normal"/>
        <w:rPr>
          <w:rFonts w:ascii="Georgia" w:hAnsi="Georgia" w:cs="Georgia"/>
          <w:i/>
          <w:i/>
          <w:iCs/>
        </w:rPr>
      </w:pPr>
      <w:r>
        <w:rPr>
          <w:rFonts w:cs="Georgia" w:ascii="Georgia" w:hAnsi="Georgia"/>
          <w:i/>
          <w:iCs/>
        </w:rPr>
        <w:t>Evolutia teoriei sistemului de comunicare umana parcurge deci o perioada de peste 2000 de ani, pentru a intra in secolul nostru cu o serie de necunoscute si inca dintre cele mai esentiale:</w:t>
      </w:r>
    </w:p>
    <w:p>
      <w:pPr>
        <w:pStyle w:val="Normal"/>
        <w:rPr>
          <w:rFonts w:ascii="Georgia" w:hAnsi="Georgia" w:cs="Georgia"/>
          <w:i/>
          <w:i/>
          <w:iCs/>
        </w:rPr>
      </w:pPr>
      <w:r>
        <w:rPr>
          <w:rFonts w:cs="Georgia" w:ascii="Georgia" w:hAnsi="Georgia"/>
          <w:i/>
          <w:iCs/>
        </w:rPr>
        <w:t xml:space="preserve">cum actioneaza starile emotionale asupra comunicarii; </w:t>
      </w:r>
    </w:p>
    <w:p>
      <w:pPr>
        <w:pStyle w:val="Normal"/>
        <w:rPr>
          <w:rFonts w:ascii="Georgia" w:hAnsi="Georgia" w:cs="Georgia"/>
          <w:i/>
          <w:i/>
          <w:iCs/>
        </w:rPr>
      </w:pPr>
      <w:r>
        <w:rPr>
          <w:rFonts w:cs="Georgia" w:ascii="Georgia" w:hAnsi="Georgia"/>
          <w:i/>
          <w:iCs/>
        </w:rPr>
        <w:t xml:space="preserve">raportul care se formeaza intre ratiune si comportament; </w:t>
      </w:r>
    </w:p>
    <w:p>
      <w:pPr>
        <w:pStyle w:val="Normal"/>
        <w:rPr>
          <w:rFonts w:ascii="Georgia" w:hAnsi="Georgia" w:cs="Georgia"/>
          <w:i/>
          <w:i/>
          <w:iCs/>
        </w:rPr>
      </w:pPr>
      <w:r>
        <w:rPr>
          <w:rFonts w:cs="Georgia" w:ascii="Georgia" w:hAnsi="Georgia"/>
          <w:i/>
          <w:iCs/>
        </w:rPr>
        <w:t xml:space="preserve">motivatiile si interdependentele acestora cu comunicarea. </w:t>
      </w:r>
    </w:p>
    <w:p>
      <w:pPr>
        <w:pStyle w:val="Normal"/>
        <w:rPr>
          <w:rFonts w:ascii="Georgia" w:hAnsi="Georgia" w:cs="Georgia"/>
          <w:i/>
          <w:i/>
          <w:iCs/>
        </w:rPr>
      </w:pPr>
      <w:r>
        <w:rPr>
          <w:rFonts w:cs="Georgia" w:ascii="Georgia" w:hAnsi="Georgia"/>
          <w:i/>
          <w:iCs/>
        </w:rPr>
        <w:t>Toate aceste subiecte nepatrunse asteapta insa a fi elucidate, pentru o mai buna cunoastere de sine si pentru ca actiunile rationale sa prevaleze asupra manifestarilor primare ale comportamentului uman.</w:t>
      </w:r>
    </w:p>
    <w:p>
      <w:pPr>
        <w:pStyle w:val="Normal"/>
        <w:rPr>
          <w:rFonts w:ascii="Georgia" w:hAnsi="Georgia" w:cs="Georgia"/>
          <w:i/>
          <w:i/>
          <w:iCs/>
        </w:rPr>
      </w:pPr>
      <w:r>
        <w:rPr>
          <w:rFonts w:cs="Georgia" w:ascii="Georgia" w:hAnsi="Georgia"/>
          <w:i/>
          <w:iCs/>
        </w:rPr>
        <w:t>Lucrarea de fata se adreseaza deopotriva studentilor si cadrelor didactice care au in preocupari acest domeniu deosebit de interesant.</w:t>
      </w:r>
    </w:p>
    <w:p>
      <w:pPr>
        <w:pStyle w:val="Normal"/>
        <w:rPr>
          <w:rFonts w:ascii="Georgia" w:hAnsi="Georgia" w:cs="Georgia"/>
          <w:i/>
          <w:i/>
          <w:iCs/>
          <w:sz w:val="28"/>
        </w:rPr>
      </w:pPr>
      <w:r>
        <w:rPr>
          <w:rFonts w:cs="Georgia" w:ascii="Georgia" w:hAnsi="Georgia"/>
          <w:i/>
          <w:iCs/>
        </w:rPr>
        <w:t>Multumim si ramanem recunoscatori tuturor celor care – profesori, cercetatori, studenti – ne-au ajutat cu generozitate, sa elaboram si sa publicam prezenta lucrare, precum si celor care prin observatii critice ne vor ajuta sa o imbunatatim.</w:t>
      </w:r>
    </w:p>
    <w:p>
      <w:pPr>
        <w:pStyle w:val="Normal"/>
        <w:rPr>
          <w:rFonts w:ascii="Georgia" w:hAnsi="Georgia" w:cs="Georgia"/>
          <w:i/>
          <w:i/>
          <w:iCs/>
          <w:sz w:val="28"/>
        </w:rPr>
      </w:pPr>
      <w:r>
        <w:rPr>
          <w:rFonts w:cs="Georgia" w:ascii="Georgia" w:hAnsi="Georgia"/>
          <w:i/>
          <w:iCs/>
          <w:sz w:val="28"/>
        </w:rPr>
      </w:r>
    </w:p>
    <w:p>
      <w:pPr>
        <w:pStyle w:val="Normal"/>
        <w:rPr/>
      </w:pPr>
      <w:r>
        <w:rPr>
          <w:rFonts w:cs="Georgia" w:ascii="Georgia" w:hAnsi="Georgia"/>
          <w:b/>
          <w:bCs/>
          <w:sz w:val="28"/>
        </w:rPr>
        <w:t>PARTEA INTAI</w:t>
      </w:r>
      <w:r>
        <w:rPr>
          <w:rFonts w:cs="Georgia" w:ascii="Georgia" w:hAnsi="Georgia"/>
          <w:sz w:val="28"/>
        </w:rPr>
        <w:t xml:space="preserve"> </w:t>
      </w:r>
    </w:p>
    <w:p>
      <w:pPr>
        <w:pStyle w:val="Normal"/>
        <w:rPr/>
      </w:pPr>
      <w:r>
        <w:rPr>
          <w:rFonts w:cs="Georgia" w:ascii="Georgia" w:hAnsi="Georgia"/>
          <w:b/>
          <w:bCs/>
        </w:rPr>
        <w:t>D E T E R M I N A R I    T E O R E T I C E</w:t>
      </w:r>
      <w:r>
        <w:rPr>
          <w:rFonts w:cs="Georgia" w:ascii="Georgia" w:hAnsi="Georgia"/>
        </w:rPr>
        <w:t xml:space="preserve"> </w:t>
        <w:br/>
      </w:r>
      <w:r>
        <w:rPr>
          <w:rFonts w:cs="Georgia" w:ascii="Georgia" w:hAnsi="Georgia"/>
          <w:b/>
          <w:bCs/>
          <w:sz w:val="28"/>
        </w:rPr>
        <w:t>Capitolul 1</w:t>
      </w:r>
      <w:r>
        <w:rPr>
          <w:rFonts w:cs="Georgia" w:ascii="Georgia" w:hAnsi="Georgia"/>
        </w:rPr>
        <w:t xml:space="preserve"> </w:t>
      </w:r>
    </w:p>
    <w:p>
      <w:pPr>
        <w:pStyle w:val="Normal"/>
        <w:rPr/>
      </w:pPr>
      <w:r>
        <w:rPr>
          <w:rFonts w:cs="Georgia" w:ascii="Georgia" w:hAnsi="Georgia"/>
          <w:b/>
          <w:bCs/>
        </w:rPr>
        <w:t>PROCESUL DE COMUNICARE – ABORDARI TEORETICE</w:t>
      </w:r>
      <w:r>
        <w:rPr>
          <w:rFonts w:cs="Georgia" w:ascii="Georgia" w:hAnsi="Georgia"/>
        </w:rPr>
        <w:t xml:space="preserve"> </w:t>
      </w:r>
    </w:p>
    <w:p>
      <w:pPr>
        <w:pStyle w:val="Normal"/>
        <w:rPr>
          <w:rFonts w:ascii="Georgia" w:hAnsi="Georgia" w:cs="Georgia"/>
        </w:rPr>
      </w:pPr>
      <w:r>
        <w:rPr>
          <w:rFonts w:cs="Georgia" w:ascii="Georgia" w:hAnsi="Georgia"/>
          <w:b/>
          <w:bCs/>
        </w:rPr>
        <w:t>1.1. Conceptul de comunicare manageriala. Principalele abordari ale comunicarii</w:t>
      </w:r>
    </w:p>
    <w:p>
      <w:pPr>
        <w:pStyle w:val="Normal"/>
        <w:rPr/>
      </w:pPr>
      <w:r>
        <w:rPr>
          <w:rFonts w:cs="Georgia" w:ascii="Georgia" w:hAnsi="Georgia"/>
          <w:b/>
          <w:bCs/>
          <w:i/>
          <w:iCs/>
        </w:rPr>
        <w:t>   </w:t>
      </w:r>
      <w:r>
        <w:rPr>
          <w:rFonts w:eastAsia="Georgia" w:cs="Georgia" w:ascii="Georgia" w:hAnsi="Georgia"/>
          <w:b/>
          <w:bCs/>
          <w:i/>
          <w:iCs/>
        </w:rPr>
        <w:t xml:space="preserve"> </w:t>
      </w:r>
      <w:r>
        <w:rPr>
          <w:rFonts w:cs="Georgia" w:ascii="Georgia" w:hAnsi="Georgia"/>
          <w:b/>
          <w:bCs/>
          <w:i/>
          <w:iCs/>
        </w:rPr>
        <w:t>1.1.1 Definirea conceptului de comunicare</w:t>
      </w:r>
      <w:r>
        <w:rPr>
          <w:rFonts w:cs="Georgia" w:ascii="Georgia" w:hAnsi="Georgia"/>
        </w:rPr>
        <w:t xml:space="preserve"> </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Comunicarea, in stiinta manageriala, este cunoscuta ca o principala activitate desfasurata de manageri, fiind considerata: </w:t>
      </w:r>
      <w:r>
        <w:rPr>
          <w:rFonts w:cs="Georgia" w:ascii="Georgia" w:hAnsi="Georgia"/>
          <w:i/>
          <w:iCs/>
        </w:rPr>
        <w:t>„componenta de baza a functiei de coordonare"</w:t>
      </w:r>
      <w:r>
        <w:rPr>
          <w:rFonts w:cs="Georgia" w:ascii="Georgia" w:hAnsi="Georgia"/>
        </w:rPr>
        <w:t xml:space="preserve"> (T. Zorlentan). </w:t>
        <w:br/>
        <w:t xml:space="preserve">    In </w:t>
      </w:r>
      <w:r>
        <w:rPr>
          <w:rFonts w:cs="Georgia" w:ascii="Georgia" w:hAnsi="Georgia"/>
          <w:b/>
          <w:bCs/>
        </w:rPr>
        <w:t>sens larg</w:t>
      </w:r>
      <w:r>
        <w:rPr>
          <w:rFonts w:cs="Georgia" w:ascii="Georgia" w:hAnsi="Georgia"/>
        </w:rPr>
        <w:t xml:space="preserve">, prin </w:t>
      </w:r>
      <w:r>
        <w:rPr>
          <w:rFonts w:cs="Georgia" w:ascii="Georgia" w:hAnsi="Georgia"/>
          <w:b/>
          <w:bCs/>
          <w:i/>
          <w:iCs/>
        </w:rPr>
        <w:t>comunicare</w:t>
      </w:r>
      <w:r>
        <w:rPr>
          <w:rFonts w:cs="Georgia" w:ascii="Georgia" w:hAnsi="Georgia"/>
        </w:rPr>
        <w:t xml:space="preserve"> intelegem </w:t>
      </w:r>
      <w:r>
        <w:rPr>
          <w:rFonts w:cs="Georgia" w:ascii="Georgia" w:hAnsi="Georgia"/>
          <w:b/>
          <w:bCs/>
          <w:i/>
          <w:iCs/>
        </w:rPr>
        <w:t>schimbul de mesaje intre doua sau mai multe persoane, din cadrul unei organizatii, in</w:t>
      </w:r>
      <w:r>
        <w:rPr>
          <w:rFonts w:cs="Georgia" w:ascii="Georgia" w:hAnsi="Georgia"/>
        </w:rPr>
        <w:t xml:space="preserve"> </w:t>
      </w:r>
      <w:r>
        <w:rPr>
          <w:rFonts w:cs="Georgia" w:ascii="Georgia" w:hAnsi="Georgia"/>
          <w:b/>
          <w:bCs/>
          <w:i/>
          <w:iCs/>
        </w:rPr>
        <w:t>vederea realizarii obiectivelor</w:t>
      </w:r>
      <w:r>
        <w:rPr>
          <w:rFonts w:cs="Georgia" w:ascii="Georgia" w:hAnsi="Georgia"/>
        </w:rPr>
        <w:t xml:space="preserve">, sau mai </w:t>
      </w:r>
      <w:r>
        <w:rPr>
          <w:rFonts w:cs="Georgia" w:ascii="Georgia" w:hAnsi="Georgia"/>
          <w:b/>
          <w:bCs/>
        </w:rPr>
        <w:t>simplist</w:t>
      </w:r>
      <w:r>
        <w:rPr>
          <w:rFonts w:cs="Georgia" w:ascii="Georgia" w:hAnsi="Georgia"/>
        </w:rPr>
        <w:t xml:space="preserve">, un </w:t>
      </w:r>
      <w:r>
        <w:rPr>
          <w:rFonts w:cs="Georgia" w:ascii="Georgia" w:hAnsi="Georgia"/>
          <w:b/>
          <w:bCs/>
          <w:i/>
          <w:iCs/>
        </w:rPr>
        <w:t>schimb de mesaje intre un emitent (E) si un receptor (R).</w:t>
      </w:r>
      <w:r>
        <w:rPr>
          <w:rFonts w:cs="Georgia" w:ascii="Georgia" w:hAnsi="Georgia"/>
        </w:rPr>
        <w:t xml:space="preserve"> </w:t>
        <w:br/>
        <w:t>    Enriquez, propune o definitie, care depaseste simplul schimb de mesaje si anume:</w:t>
      </w:r>
      <w:r>
        <w:rPr>
          <w:rFonts w:cs="Georgia" w:ascii="Georgia" w:hAnsi="Georgia"/>
          <w:i/>
          <w:iCs/>
        </w:rPr>
        <w:t xml:space="preserve"> „proces prin care o sursa de informatii A influenteaza asupra receptorului de informatii B intr-o maniera capabila sa provoace la acesta aparitia unor acte sau sentimente ce permit o regularizare a activitatilor lui B sau a grupului de care apartin A si B".</w:t>
      </w:r>
      <w:r>
        <w:rPr>
          <w:rFonts w:cs="Georgia" w:ascii="Georgia" w:hAnsi="Georgia"/>
        </w:rPr>
        <w:t xml:space="preserve"> Mai exista o serie de alte definitii, dar indiferent de continutul lor, putem afirma ca, in conditiile actuale, importanta comunicarii a capatat o amploare extraordinara. Dupa unii autori (Ion Petrescu) a conduce inseamna a comunica. </w:t>
        <w:br/>
        <w:t>    La intrebarea „</w:t>
      </w:r>
      <w:r>
        <w:rPr>
          <w:rFonts w:cs="Georgia" w:ascii="Georgia" w:hAnsi="Georgia"/>
          <w:i/>
          <w:iCs/>
        </w:rPr>
        <w:t xml:space="preserve">de ce comunicam intr-o organizatie?" </w:t>
      </w:r>
      <w:r>
        <w:rPr>
          <w:rFonts w:cs="Georgia" w:ascii="Georgia" w:hAnsi="Georgia"/>
        </w:rPr>
        <w:t xml:space="preserve">pot exista o multitudine de raspunsuri, cateva insa, fiind unanim acceptate: </w:t>
        <w:br/>
        <w:t xml:space="preserve">    – functiile managementului nu pot fi operationalizate in lipsa comunicarii. Procesele de stabilire a obiectivelor, de realizare a concordantei cu structura organizatorica, de armonizare a actiunilor cu obiectivele initiale si de eliminare a defectiunilor, de antrenare a personalului se bazeaza pe primirea si transmiterea de mesaje; </w:t>
        <w:br/>
        <w:t xml:space="preserve">    – comunicarea stabileste si mentine relatiile dintre angajati; </w:t>
        <w:br/>
        <w:t xml:space="preserve">    – prin feed-back-ul realizat, comunicarea releva posibilitatile de imbunatatire a performantelor individuale si generale ale organizatiei; </w:t>
        <w:br/>
        <w:t xml:space="preserve">    – aflata la baza procesului de motivare, comunicarea face posibila identificarea, cunoasterea si utilizarea corecta a diferitelor categorii de nevoi si stimulente pentru orientarea comportamentului angajatilor spre performanta si satisfactii; </w:t>
        <w:br/>
        <w:t xml:space="preserve">    – contribuie la instaurarea relatiilor corecte si eficiente, de intelegere si acceptare reciproca intre sefi si subordonati, colegi, persoane din interiorul si exteriorul organizatiei. </w:t>
        <w:br/>
        <w:t xml:space="preserve">    Astfel, se poate afirma ca este imposibil de gasit un aspect al muncii managerului care sa nu implice comunicarea. Problema reala a comunicarii organizationale nu este daca managerii se angajeaza sau nu in acest proces ci daca ei comunica bine sau satisfacato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bCs/>
          <w:i/>
          <w:iCs/>
        </w:rPr>
        <w:t>1.1.2. Principalele abordari ale comunicarii</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Aflata la baza coordonarii – ca functie a managementului – </w:t>
      </w:r>
      <w:r>
        <w:rPr>
          <w:rFonts w:cs="Georgia" w:ascii="Georgia" w:hAnsi="Georgia"/>
          <w:b/>
          <w:bCs/>
          <w:i/>
          <w:iCs/>
        </w:rPr>
        <w:t>comunicarea</w:t>
      </w:r>
      <w:r>
        <w:rPr>
          <w:rFonts w:cs="Georgia" w:ascii="Georgia" w:hAnsi="Georgia"/>
        </w:rPr>
        <w:t xml:space="preserve"> </w:t>
      </w:r>
      <w:r>
        <w:rPr>
          <w:rFonts w:cs="Georgia" w:ascii="Georgia" w:hAnsi="Georgia"/>
          <w:b/>
          <w:bCs/>
        </w:rPr>
        <w:t>este un proces de transformare a informatiilor, sub forma mesajelor simbolice, intre doua sau mai multe persoane, unele cu statut de emitator altele cu statut de receptor, prin intermediul unor canale specifice</w:t>
      </w:r>
      <w:r>
        <w:rPr>
          <w:rFonts w:cs="Georgia" w:ascii="Georgia" w:hAnsi="Georgia"/>
          <w:i/>
          <w:iCs/>
        </w:rPr>
        <w:t xml:space="preserve"> </w:t>
      </w:r>
      <w:r>
        <w:rPr>
          <w:rFonts w:cs="Georgia" w:ascii="Georgia" w:hAnsi="Georgia"/>
        </w:rPr>
        <w:t xml:space="preserve">(Ovidiu Nicolescu). </w:t>
        <w:br/>
        <w:t xml:space="preserve">    Comunicatia este rezultatul firesc al comunicarii (comunicarea fiind procesul de transmitere a informatiilor intre </w:t>
      </w:r>
      <w:r>
        <w:rPr>
          <w:rFonts w:cs="Georgia" w:ascii="Georgia" w:hAnsi="Georgia"/>
          <w:b/>
          <w:bCs/>
        </w:rPr>
        <w:t>E</w:t>
      </w:r>
      <w:r>
        <w:rPr>
          <w:rFonts w:cs="Georgia" w:ascii="Georgia" w:hAnsi="Georgia"/>
        </w:rPr>
        <w:t xml:space="preserve"> si </w:t>
      </w:r>
      <w:r>
        <w:rPr>
          <w:rFonts w:cs="Georgia" w:ascii="Georgia" w:hAnsi="Georgia"/>
          <w:b/>
          <w:bCs/>
        </w:rPr>
        <w:t>R</w:t>
      </w:r>
      <w:r>
        <w:rPr>
          <w:rFonts w:cs="Georgia" w:ascii="Georgia" w:hAnsi="Georgia"/>
        </w:rPr>
        <w:t xml:space="preserve">). </w:t>
        <w:br/>
        <w:t xml:space="preserve">    Comunicatiile si sistemele de comunicatii specifice unei organizatii au constituit obiectul unor ample cercetari, localizate in principal in anii '40 – '50. </w:t>
        <w:br/>
        <w:t xml:space="preserve">    Axate pe aspecte de natura psihologica si apeland la modalitatile de exprimare preluate din informatica si cibernetica </w:t>
      </w:r>
      <w:r>
        <w:rPr>
          <w:rFonts w:cs="Georgia" w:ascii="Georgia" w:hAnsi="Georgia"/>
          <w:b/>
          <w:bCs/>
          <w:i/>
          <w:iCs/>
        </w:rPr>
        <w:t>principalele abordari</w:t>
      </w:r>
      <w:r>
        <w:rPr>
          <w:rFonts w:cs="Georgia" w:ascii="Georgia" w:hAnsi="Georgia"/>
        </w:rPr>
        <w:t xml:space="preserve"> ale procesului de comunicare pot fi rezumate la urmatoarele (Ovidiu Nicolescu): </w:t>
        <w:br/>
      </w:r>
      <w:r>
        <w:rPr>
          <w:rFonts w:cs="Georgia" w:ascii="Georgia" w:hAnsi="Georgia"/>
          <w:b/>
          <w:bCs/>
        </w:rPr>
        <w:t>    a)</w:t>
      </w:r>
      <w:r>
        <w:rPr>
          <w:rFonts w:cs="Georgia" w:ascii="Georgia" w:hAnsi="Georgia"/>
        </w:rPr>
        <w:t xml:space="preserve"> </w:t>
      </w:r>
      <w:r>
        <w:rPr>
          <w:rFonts w:cs="Georgia" w:ascii="Georgia" w:hAnsi="Georgia"/>
          <w:b/>
          <w:bCs/>
        </w:rPr>
        <w:t>Schema lui Lawel:</w:t>
      </w:r>
      <w:r>
        <w:rPr>
          <w:rFonts w:cs="Georgia" w:ascii="Georgia" w:hAnsi="Georgia"/>
        </w:rPr>
        <w:t xml:space="preserve"> prezinta intr-o maniera foarte simplificata (liniara) procesul de comunicare conceput sa raspunda la cinci intrebari: </w:t>
      </w:r>
      <w:r>
        <w:rPr>
          <w:rFonts w:cs="Georgia" w:ascii="Georgia" w:hAnsi="Georgia"/>
          <w:i/>
          <w:iCs/>
        </w:rPr>
        <w:t>Cine? Ce zice? Prin ce mijloace? Cui? Cu ce efecte?</w:t>
      </w:r>
      <w:r>
        <w:rPr>
          <w:rFonts w:cs="Georgia" w:ascii="Georgia" w:hAnsi="Georgia"/>
        </w:rPr>
        <w:t xml:space="preserve"> Isi are sorgintea in abordarea clasica a scolii comportiste (behavioriste), schema stimul-raspuns. Comunicarea este vazuta ca traseul unui stimul (informatie) ce provoaca un raspuns (impactul asupra receptorului). </w:t>
      </w:r>
    </w:p>
    <w:p>
      <w:pPr>
        <w:pStyle w:val="Normal"/>
        <w:rPr>
          <w:rFonts w:ascii="Georgia" w:hAnsi="Georgia" w:cs="Georgia"/>
        </w:rPr>
      </w:pPr>
      <w:r>
        <w:rPr>
          <w:rFonts w:cs="Georgia" w:ascii="Georgia" w:hAnsi="Georgia"/>
        </w:rPr>
        <w:drawing>
          <wp:inline distT="0" distB="0" distL="0" distR="0">
            <wp:extent cx="540067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5400675" cy="1066800"/>
                    </a:xfrm>
                    <a:prstGeom prst="rect">
                      <a:avLst/>
                    </a:prstGeom>
                  </pic:spPr>
                </pic:pic>
              </a:graphicData>
            </a:graphic>
          </wp:inline>
        </w:drawing>
      </w:r>
      <w:r>
        <w:rPr>
          <w:rFonts w:eastAsia="Georgia" w:cs="Georgia" w:ascii="Georgia" w:hAnsi="Georgia"/>
        </w:rPr>
        <w:t xml:space="preserve">                                                                                         </w:t>
      </w:r>
      <w:r>
        <w:rPr>
          <w:rFonts w:cs="Georgia" w:ascii="Georgia" w:hAnsi="Georgia"/>
          <w:i/>
          <w:iCs/>
        </w:rPr>
        <w:t>Figura nr. 1.1</w:t>
      </w:r>
    </w:p>
    <w:p>
      <w:pPr>
        <w:pStyle w:val="Normal"/>
        <w:rPr/>
      </w:pPr>
      <w:r>
        <w:rPr>
          <w:rFonts w:cs="Georgia" w:ascii="Georgia" w:hAnsi="Georgia"/>
          <w:b/>
          <w:bCs/>
        </w:rPr>
        <w:t>b) Schema lui Shannon:</w:t>
      </w:r>
      <w:r>
        <w:rPr>
          <w:rFonts w:cs="Georgia" w:ascii="Georgia" w:hAnsi="Georgia"/>
        </w:rPr>
        <w:t xml:space="preserve"> mult mai complexa decat precedenta prin aceea ca se introduc si se utilizeaza notiunile de </w:t>
      </w:r>
      <w:r>
        <w:rPr>
          <w:rFonts w:cs="Georgia" w:ascii="Georgia" w:hAnsi="Georgia"/>
          <w:i/>
          <w:iCs/>
        </w:rPr>
        <w:t>codificare</w:t>
      </w:r>
      <w:r>
        <w:rPr>
          <w:rFonts w:cs="Georgia" w:ascii="Georgia" w:hAnsi="Georgia"/>
        </w:rPr>
        <w:t xml:space="preserve"> si </w:t>
      </w:r>
      <w:r>
        <w:rPr>
          <w:rFonts w:cs="Georgia" w:ascii="Georgia" w:hAnsi="Georgia"/>
          <w:i/>
          <w:iCs/>
        </w:rPr>
        <w:t>decodificare</w:t>
      </w:r>
      <w:r>
        <w:rPr>
          <w:rFonts w:cs="Georgia" w:ascii="Georgia" w:hAnsi="Georgia"/>
        </w:rPr>
        <w:t xml:space="preserve"> ce permit explicitarea numeroaselor blocaje ale comunicarii. </w:t>
      </w:r>
    </w:p>
    <w:p>
      <w:pPr>
        <w:pStyle w:val="Normal"/>
        <w:rPr>
          <w:rFonts w:ascii="Georgia" w:hAnsi="Georgia" w:cs="Georgia"/>
        </w:rPr>
      </w:pPr>
      <w:r>
        <w:rPr>
          <w:rFonts w:cs="Georgia" w:ascii="Georgia" w:hAnsi="Georgia"/>
        </w:rPr>
        <w:drawing>
          <wp:inline distT="0" distB="0" distL="0" distR="0">
            <wp:extent cx="5314950"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314950" cy="1533525"/>
                    </a:xfrm>
                    <a:prstGeom prst="rect">
                      <a:avLst/>
                    </a:prstGeom>
                  </pic:spPr>
                </pic:pic>
              </a:graphicData>
            </a:graphic>
          </wp:inline>
        </w:drawing>
      </w:r>
    </w:p>
    <w:p>
      <w:pPr>
        <w:pStyle w:val="Normal"/>
        <w:rPr>
          <w:rFonts w:ascii="Georgia" w:hAnsi="Georgia" w:cs="Georgia"/>
        </w:rPr>
      </w:pPr>
      <w:r>
        <w:rPr>
          <w:rFonts w:eastAsia="Georgia" w:cs="Georgia" w:ascii="Georgia" w:hAnsi="Georgia"/>
          <w:i/>
          <w:iCs/>
        </w:rPr>
        <w:t xml:space="preserve">                                                                                         </w:t>
      </w:r>
      <w:r>
        <w:rPr>
          <w:rFonts w:cs="Georgia" w:ascii="Georgia" w:hAnsi="Georgia"/>
          <w:i/>
          <w:iCs/>
        </w:rPr>
        <w:t>Figura nr. 1.2</w:t>
      </w:r>
    </w:p>
    <w:p>
      <w:pPr>
        <w:pStyle w:val="Normal"/>
        <w:rPr/>
      </w:pPr>
      <w:r>
        <w:rPr>
          <w:rFonts w:cs="Georgia" w:ascii="Georgia" w:hAnsi="Georgia"/>
          <w:b/>
          <w:bCs/>
        </w:rPr>
        <w:t>c)</w:t>
      </w:r>
      <w:r>
        <w:rPr>
          <w:rFonts w:cs="Georgia" w:ascii="Georgia" w:hAnsi="Georgia"/>
        </w:rPr>
        <w:t xml:space="preserve"> </w:t>
      </w:r>
      <w:r>
        <w:rPr>
          <w:rFonts w:cs="Georgia" w:ascii="Georgia" w:hAnsi="Georgia"/>
          <w:b/>
          <w:bCs/>
        </w:rPr>
        <w:t xml:space="preserve">Schema lui Wiener: </w:t>
      </w:r>
      <w:r>
        <w:rPr>
          <w:rFonts w:cs="Georgia" w:ascii="Georgia" w:hAnsi="Georgia"/>
        </w:rPr>
        <w:t xml:space="preserve">completeaza precedentele realizari cu feed-back-ul (informatia retur) in posesia caruia emitatorul intra, cunoscand astfel maniera de receptare a mesajului comunicatiei. Inscrisa in abordarea dinamica, schema lui Wiener, imbogatita si prin alte elemente ce tin de complexitatea deosebita a proceselor de comunicare, are urmatoarea infatisare: </w:t>
        <w:br/>
        <w:t xml:space="preserve">  </w:t>
        <w:br/>
        <w:t xml:space="preserve">  </w:t>
      </w:r>
    </w:p>
    <w:p>
      <w:pPr>
        <w:pStyle w:val="Normal"/>
        <w:rPr>
          <w:rFonts w:ascii="Georgia" w:hAnsi="Georgia" w:cs="Georgia"/>
        </w:rPr>
      </w:pPr>
      <w:r>
        <w:rPr>
          <w:rFonts w:cs="Georgia" w:ascii="Georgia" w:hAnsi="Georgia"/>
        </w:rPr>
        <w:drawing>
          <wp:inline distT="0" distB="0" distL="0" distR="0">
            <wp:extent cx="5133975" cy="3495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133975" cy="3495675"/>
                    </a:xfrm>
                    <a:prstGeom prst="rect">
                      <a:avLst/>
                    </a:prstGeom>
                  </pic:spPr>
                </pic:pic>
              </a:graphicData>
            </a:graphic>
          </wp:inline>
        </w:drawing>
      </w:r>
    </w:p>
    <w:p>
      <w:pPr>
        <w:pStyle w:val="Normal"/>
        <w:rPr>
          <w:rFonts w:ascii="Georgia" w:hAnsi="Georgia" w:cs="Georgia"/>
        </w:rPr>
      </w:pPr>
      <w:r>
        <w:rPr>
          <w:rFonts w:cs="Georgia" w:ascii="Georgia" w:hAnsi="Georgia"/>
          <w:i/>
          <w:iCs/>
        </w:rPr>
        <w:t>Figura nr. 1.3</w:t>
      </w:r>
    </w:p>
    <w:p>
      <w:pPr>
        <w:pStyle w:val="Normal"/>
        <w:rPr>
          <w:rFonts w:ascii="Georgia" w:hAnsi="Georgia" w:cs="Georgia"/>
        </w:rPr>
      </w:pPr>
      <w:r>
        <w:rPr>
          <w:rFonts w:eastAsia="Georgia" w:cs="Georgia" w:ascii="Georgia" w:hAnsi="Georgia"/>
          <w:b/>
          <w:bCs/>
        </w:rPr>
        <w:t xml:space="preserve">    </w:t>
      </w:r>
      <w:r>
        <w:rPr>
          <w:rFonts w:cs="Georgia" w:ascii="Georgia" w:hAnsi="Georgia"/>
          <w:b/>
          <w:bCs/>
        </w:rPr>
        <w:t>1.2 Caracterizare generala a informatiei</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 orice activitate economica si sociala pot fi identificate schimburi de informatii sau legaturi informationale care asigura o functionare normala a intregului organism economic in care se desfasoara activitatea respectiva prin reglarea starilor si prin mentinerea stabilitatii fata de influentele si perturbatiile venite din afara. Cunoasterea factorilor care asigura aceste legaturi functionale si regleaza activitatea in concordanta cu programul stabilit este legata de intelegerea notiunii de informatie si decizie. Precizarea notiunii de informatie impune de la inceput necesitatea unei distinctii intre termenul de data si informatie, care, de foarte multe ori, se confunda in practica. </w:t>
        <w:br/>
        <w:t xml:space="preserve">    Datele sunt reprezentate prin diferite cuvinte, cifre sau semne, care descriu sau reflecta cele mai diverse fapte si situatii petrecute. Ele formeaza materia bruta pe care se intemeiaza informatiile. De exemplu, datele dintr-o factura dau nastere la o serie de informatii asupra sorturilor, pretului sau asupra cantitatilor de marfuri expediate de furnizor. </w:t>
        <w:br/>
        <w:t xml:space="preserve">    Datele dintr-un document devin astfel suportul simbolic al informatiilor, iar documentul, suportul material al datelor. </w:t>
        <w:br/>
        <w:t xml:space="preserve">    Privita din punct de vedere al continutului ei, informatia este o noutate, o stire sau o comunicare asupra unor fapte, intamplari, evenimente, experiente, idei si opinii ce urmeaza a fi transmise, intelese sau acceptate in vederea unui anumit scop. </w:t>
        <w:br/>
        <w:t xml:space="preserve">    Dupa aspectul numeric informatia este frecventa semnalelor unei surse puse sub observatie, prin semnal intelegandu-se orice fenomen fizic utilizat in scopul unei comunicari. </w:t>
        <w:br/>
        <w:t xml:space="preserve">    Ca mijloace de semnalizare sunt cunoscute din vechime: focul, fumul, clopotele, farurile, sirenele etc., iar ca sisteme de semnalizare: limbajele si codurile elaborate pentru anumite scopuri speciale ca: alfabetul morse, alfabetul mutilor si codurile cifrate ca, de exemplu, "codul binar" (format din doua cifre: 0 si 1 ce se combina) utilizat in tehnica electronica de calcul, deoarece existenta a numai doua semne corespunde celor doua stari stabile ale unor circuite de comutatie. </w:t>
        <w:br/>
        <w:t xml:space="preserve">    Informatia se mai refera si la anumite stari sau conditii care reflecta un fragment din desfasurarea unui proces sau a unor intamplari din trecut, prezent sau viitor. Din aceasta cauza informatia poate fi considerata "o comunicare, un mesaj care contine elemente noi de cunoastere a unor stari sau a conditiilor unor evenimente (fenomene, fapte, procese) economice, sociale, culturale, stiintifice si tehnice" etc. din trecut, prezent si viitor. </w:t>
        <w:br/>
        <w:t xml:space="preserve">    In activitatea economica informatia face legatura intre obiectivele propuse de organismul economic in care se arata ce, cat si in ce conditii sa se execute productia si realizarile efective care indica gradul si modul de indeplinire a scopurilor propuse. </w:t>
        <w:br/>
        <w:t xml:space="preserve">    Informatiile furnizeaza pe de o parte, date asupra unor probleme sau asupra productiei, iar pe de alta parte, indicatii despre pozitia adoptata de manageri in legatura cu problemele respective pe care trebuie sa le solutioneze. </w:t>
        <w:br/>
        <w:t xml:space="preserve">    Inainte de a fi transmise organelor de conducere, informatiile sunt sintetizate si concentrate. </w:t>
        <w:br/>
        <w:t xml:space="preserve">    Rolul sintetizarii si al concentrarii informatiilor este de a le face corespunzatoare nevoilor fiecarui nivel de conducere astfel: </w:t>
        <w:br/>
        <w:t xml:space="preserve">    - la nivelul economiei nationale informatiile servesc drept baza pentru orientare si luare a deciziilor in politica economica a statului. Din aceasta cauza ele se prezinta sub forma de indicatori sintetici care permit cunoasterea proceselor reproductiei largite si a tendintelor de dezvoltare economica, tehnica si stiintifica; </w:t>
        <w:br/>
        <w:t xml:space="preserve">    - la nivelul ramurilor informatiile se refera la tendintele cercetarilor stiintifice, precum si la cerintele pietii din tara si strainatate pentru ca productia intreprinderilor din ramura respectiva sa fie adaptata acestor cerinte; </w:t>
        <w:br/>
        <w:t xml:space="preserve">    - la nivelul intreprinderilor, informatiile urmaresc cunoasterea in detaliu si in mod curent (zilnic) a desfasurarii procesului de productie in cantitate si in calitate, cu folosirea integrala a timpului de lucru si a capacitatilor de productie cu respectarea normelor de consum a materialelor si a altor cheltuieli. Din aceasta cauza, in cadrul intreprinderilor sunt vehiculate informatiile curente care pot fi orale, scrise sau audiovizuale. </w:t>
        <w:br/>
        <w:t xml:space="preserve">    Informatia orala este folosita in consfatuiri, sedinte de productie, in contacte directe. Ea se exercita in doua sensuri: ascendent (de la organul de executie la organul de conducere si descendent (de la organul de conducere la cel de executie. Acest fel de informatie stabileste contactul direct si permite managerilor de orice nivel sa se adreseze nemijlocit personalului cu care lucreaza. Are insa unele inconveniente fata de informatia scrisa in ceea ce priveste controlul ordinelor transmise sau deciziilor etc. </w:t>
        <w:br/>
        <w:t xml:space="preserve">    Informatia scrisa este reprezentata prin procesele verbale, rapoartele, dari de seama, balante, bilanturi, circulare, note de serviciu, jurnale, scrisori si documente. </w:t>
        <w:br/>
        <w:t xml:space="preserve">    Informatia audiovizuala este reprezentata prin filmele tehnice despre fabricatie, prin grafice, scheme, precum si prin comunicarile transmise prin intermediul televiziunii, radioului. </w:t>
        <w:br/>
        <w:t xml:space="preserve">    Teoria informatiei cu aplicabilitate in domeniul economic a constituit obiectul de cercetare a numerosi oameni de stiinta. </w:t>
        <w:br/>
        <w:t xml:space="preserve">    Astazi, calitatea informatiei introdusa in modelul economic este determinanta pentru eficienta acestuia. </w:t>
        <w:br/>
        <w:t xml:space="preserve">    De mare valoare pentru oamenii de stiinta ai viitorului este asa numita informatie stiintifica. </w:t>
        <w:br/>
        <w:t xml:space="preserve">    Peter Drucker, profesor de management, in lucrarea sa "Post Capitalist Society" arata ca "astazi stiinta este mai importanta pentru bunastarea natiunilor decat capitalul sau forta de munca". </w:t>
        <w:br/>
        <w:t xml:space="preserve">    Stiinta este acum folosita sistematic pentru a defini ce informatii noi sunt necesare, daca acestea sunt adecvate si ce trebuie facut pentru ca acestea sa dea rezultate.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1.3 Perceperea sistemica a mesajului</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Omul isi formeaza imagini despre fenomenele si procesele inconjuratoare nu din simpla curiozitate, ci dintr-o necesitate si anume aceea de a-si apropia aceste fenomene si procese necesare vietii. Acest imperativ al apropierii realitatii inconjuratoare devine o nevoie sociala din moment ce omul se constituie in grupuri sociale, tocmai pentru ca acest lucru sa fie mai lesne posibil. Apropierea realitatii inconjuratoare de catre om are loc prin actiunea umana. Se stie ca una din principalele caracteristici ale omului luat ca individ sau grup social este posibilitatea ca pe baza experientei anterioare sa-si formeze imaginea despre scopul actiunii si despre modul de atingere a acestuia. Cu cat dispunem de mai multe cunostinte despre obiecte si procese, cu atat se pot contura mai bine imaginile despre scopul actiunii, cu atat se gasesc cai mai lesnicioase de atingere a lui. Prin cerinta vitala a atingerii scopului, actiunea umana devine o necesitate obiectiva a existentei individului si a societatii in general. Dar actiunea umana nu este posibila fara o experienta sociala acumulata in procesul apropierii realitatii inconjuratoare. De aici rezulta ca aspiratia individuala de a cunoaste este cerinta obiectiva, o necesitate si nu o intamplare. </w:t>
        <w:br/>
        <w:t xml:space="preserve">    Obiectul cunoasterii il reprezinta realitatea obiectiva, infinita prin spatiu si timp ca elemente de referinta; rezulta ca procesul cunoasterii nu este limitat, ci, prin obiectul sau, este infinit. </w:t>
        <w:br/>
        <w:t xml:space="preserve">    Cunoasterea totala a realitatii obiective constituie conditia societatii umane extinsa la un timp de existenta infinit. </w:t>
        <w:br/>
        <w:t xml:space="preserve">    In contact cu realitatea obiectiva, omul primeste diferite impulsuri receptionate prin simturi si transmise creierului, unde sunt transformate in imagini despre fenomenul sau procesul care le-a generat. Aceste impulsuri transformate in imagini despre realitate prin actiunea sistemului nervos central, le numim cunostinte. Multimea cunostintelor receptionate poate apare pentru prima oara prin repetarea unei cunostinte asemanatoare receptionata anterior. Cunostinta care apare pentru prima oara are caracter de noutate, adaugand noi elemente cunostintelor acumulate de individ sau grupul social. Deci procesul cunoasterii inseamna receptionarea de cunostinte cu caracter de noutate. </w:t>
        <w:br/>
        <w:t xml:space="preserve">    Individul sau grupul social in cadrul diviziunii sociale a muncii este obligat sa exercite numai un grup restrans de actiuni, deci sa receptioneze mai ales acele cunostinte care sa fie utile desfasurarii acestora. </w:t>
        <w:br/>
        <w:t xml:space="preserve">    O cunostinta chiar daca are caracter de noutate, dar nu are valoare de actiune pentru individ, inseamna ca nu este utila, ca receptionarea sa este intamplatoare. </w:t>
        <w:br/>
        <w:t xml:space="preserve">    Omul la nastere este nepregatit pentru viata sociala in care urmeaza sa traiasca. Aceasta impune o perioada relativ lunga de invatare, proces in care acumuleaza o multitudine de cunostinte, transformandu-l astfel in element social. Activitatea de invatare, desfasurata la randul ei intr-un cadru social nu are loc la intamplare. Pentru a deveni element social omul trebuie sa ocupe un anume loc in cadrul diviziunii sociale si profesionale a muncii. Apare deci necesitatea de a forma la nivelul fiecarui individ un nucleu de cunostinte care sa-i permita exercitarea actiunilor care ii vor reveni la locul pe care il va ocupa ca element al fortei de munca in cadrul productiei sociale. Astfel in activitatea de organizare a muncii, pentru fiecare loc de munca sunt fixate cunostintele de specialitate pe care trebuie sa le posede un individ care solicita sa-l ocupe si care urmeaza sa-i asigure conditiile indeplinirii atributiilor care-i vor reveni. Aceasta cerinta creeaza si interesul permanent fata de procesul invatarii, fiind conditia de baza a trecerii pe trepte superioare de incadrare, care prevad un plus de cunostinte necesar intreprinderii de actiuni de complexitate sporita. </w:t>
        <w:br/>
        <w:t xml:space="preserve">    Activitatea productiva a omului se desfasoara intr-un cadru social, ceea ce impune incadrarea sa in grupuri sociale. Apare nevoia unei noi sfere de cunostinte necesare intelegerii modului de organizare si functionare a acestora, a pozitiei, atributiilor si motivatiei individului in cadrul grupului. Se includ aici relatiile dintre oamenii muncii in cadrul procesului de productie, spre exemplu cele de cooperare pe fluxul tehnologic, de luare a unei decizii intr-un organ colectiv etc., cat si cunostinte necesare trecerii de la interesul particular la cel de grup, formate la noi prin motivatia de baza a pozitiei de producator. </w:t>
        <w:br/>
        <w:t xml:space="preserve">    In acelasi timp apare nevoia unor cunostinte generale de istorie, obiceiuri, geografie, de motivatie a relatiilor dintre oameni si natiuni. </w:t>
        <w:br/>
        <w:t xml:space="preserve">    Diferitele sfere ale tezaurului de cunostinte se intrepatrund, se conditioneaza reciproc, organizandu-se in mod sistemic, creand entitatea informationala a personalitatii fiecarui individ. Fata de notiunea de tezaur de cunostinte ce se situeaza la nivelul individului, avem notiunea de acumulari sociale de cunostinte la nivelul societatii, care reprezinta multimea cunostintelor detinute de societate la un moment dat, formata prin reuniunea tezaurelor de cunostinte si a cunostintelor stocate in diferite forme: </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A = (</w:t>
      </w:r>
      <w:r>
        <w:rPr>
          <w:rFonts w:cs="Georgia" w:ascii="Georgia" w:hAnsi="Georgia"/>
          <w:b/>
          <w:bCs/>
          <w:vertAlign w:val="subscript"/>
        </w:rPr>
        <w:t>i=1</w:t>
      </w:r>
      <w:r>
        <w:rPr>
          <w:rFonts w:cs="Georgia" w:ascii="Georgia" w:hAnsi="Georgia"/>
          <w:b/>
          <w:bCs/>
          <w:vertAlign w:val="superscript"/>
        </w:rPr>
        <w:t>n</w:t>
      </w:r>
      <w:r>
        <w:rPr>
          <w:rFonts w:cs="Georgia" w:ascii="Georgia" w:hAnsi="Georgia"/>
          <w:b/>
          <w:bCs/>
        </w:rPr>
        <w:t xml:space="preserve"> T</w:t>
      </w:r>
      <w:r>
        <w:rPr>
          <w:rFonts w:cs="Georgia" w:ascii="Georgia" w:hAnsi="Georgia"/>
          <w:b/>
          <w:bCs/>
          <w:vertAlign w:val="subscript"/>
        </w:rPr>
        <w:t>i</w:t>
      </w:r>
      <w:r>
        <w:rPr>
          <w:rFonts w:cs="Georgia" w:ascii="Georgia" w:hAnsi="Georgia"/>
          <w:b/>
          <w:bCs/>
        </w:rPr>
        <w:t>) S</w:t>
      </w:r>
      <w:r>
        <w:rPr>
          <w:rFonts w:cs="Georgia" w:ascii="Georgia" w:hAnsi="Georgia"/>
          <w:b/>
          <w:bCs/>
          <w:vertAlign w:val="subscript"/>
        </w:rPr>
        <w:t>i</w:t>
      </w:r>
      <w:r>
        <w:rPr>
          <w:rFonts w:cs="Georgia" w:ascii="Georgia" w:hAnsi="Georgia"/>
          <w:b/>
          <w:bCs/>
        </w:rPr>
        <w:t xml:space="preserve">, </w:t>
      </w:r>
      <w:r>
        <w:rPr>
          <w:rFonts w:cs="Georgia" w:ascii="Georgia" w:hAnsi="Georgia"/>
        </w:rPr>
        <w:t xml:space="preserve">in care: </w:t>
        <w:br/>
        <w:t xml:space="preserve">    - A reprezinta acumularile sociale de cunostinte; </w:t>
        <w:br/>
        <w:t>    -</w:t>
      </w:r>
      <w:r>
        <w:rPr>
          <w:rFonts w:cs="Georgia" w:ascii="Georgia" w:hAnsi="Georgia"/>
          <w:b/>
          <w:bCs/>
        </w:rPr>
        <w:t>T</w:t>
      </w:r>
      <w:r>
        <w:rPr>
          <w:rFonts w:cs="Georgia" w:ascii="Georgia" w:hAnsi="Georgia"/>
          <w:vertAlign w:val="subscript"/>
        </w:rPr>
        <w:t>i</w:t>
      </w:r>
      <w:r>
        <w:rPr>
          <w:rFonts w:cs="Georgia" w:ascii="Georgia" w:hAnsi="Georgia"/>
        </w:rPr>
        <w:t xml:space="preserve"> tezaurul de cunostinte a individului </w:t>
      </w:r>
      <w:r>
        <w:rPr>
          <w:rFonts w:cs="Georgia" w:ascii="Georgia" w:hAnsi="Georgia"/>
          <w:b/>
          <w:bCs/>
        </w:rPr>
        <w:t>i</w:t>
      </w:r>
      <w:r>
        <w:rPr>
          <w:rFonts w:cs="Georgia" w:ascii="Georgia" w:hAnsi="Georgia"/>
        </w:rPr>
        <w:t xml:space="preserve">; </w:t>
        <w:br/>
        <w:t xml:space="preserve">    - </w:t>
      </w:r>
      <w:r>
        <w:rPr>
          <w:rFonts w:cs="Georgia" w:ascii="Georgia" w:hAnsi="Georgia"/>
          <w:b/>
          <w:bCs/>
        </w:rPr>
        <w:t>n</w:t>
      </w:r>
      <w:r>
        <w:rPr>
          <w:rFonts w:cs="Georgia" w:ascii="Georgia" w:hAnsi="Georgia"/>
        </w:rPr>
        <w:t xml:space="preserve"> numarul membrilor societatii; </w:t>
        <w:br/>
        <w:t xml:space="preserve">    - </w:t>
      </w:r>
      <w:r>
        <w:rPr>
          <w:rFonts w:cs="Georgia" w:ascii="Georgia" w:hAnsi="Georgia"/>
          <w:b/>
          <w:bCs/>
        </w:rPr>
        <w:t>S</w:t>
      </w:r>
      <w:r>
        <w:rPr>
          <w:rFonts w:cs="Georgia" w:ascii="Georgia" w:hAnsi="Georgia"/>
        </w:rPr>
        <w:t xml:space="preserve"> multimea cunostintelor stocate. </w:t>
        <w:br/>
        <w:t xml:space="preserve">    Acumularile sociale de cunostinte reprezinta factorul peren, hotarator al dezvoltarii societatii umane, ceea ce face ca activitatea stiintifica, de creatie sa se bucure de o atentie deosebita. </w:t>
        <w:br/>
        <w:t xml:space="preserve">    In mod obiectiv realitatea emite permanent o infinitate de semnale despre multimea elementelor componente si modul de comportare a acestora. Dar receptionarea unui mesaj nou, fixarea lui in constiinta umana, ca o reflectare a sistemului real, are loc in cadrul unei anumite experiente sociale. La un anumit volum de cunostinte omul isi poate insusi numai anumite semnale noi care sa se poata incadra in contextul celor deja existente. Cu cat experienta sociala sau volumul de cunostinte la nivelul individului creste, cu atat posibilitatea receptionarii de noi cunostinte se mareste, cu atat realitatea obiectiva poate fi reflectata mai complet in constiinta umana, caracterul de noutate al cunostintelor si posibilitatea de a percepe semnale noi, fiind evolutive, determinate de caracterul dinamic al experientei sociale. </w:t>
        <w:br/>
        <w:t xml:space="preserve">    Imbogatirea tezaurului are loc prin receptionarea de noi informatii obtinute in procesul cunoasterii, care se constituie in prealabil sub forma de mesaje; mesajul este forma de organizare a unui sistem de cunostinte prin care se reprezinta un anumit fenomen sau proces sau o latura a acestora in vederea crearii posibilitatii transmiterii si perceperii lor de catre om. Cunostintele de mesaj sunt legate intre ele prin insasi baza reala comuna, fenomenul sau procesul reflectat. Pe baza celor enuntate se poate introduce notiunea de percepere sistemica a mesajului. </w:t>
        <w:br/>
        <w:t xml:space="preserve">    Perceperea cunostintelor dintr-un mesaj inseamna incadrarea lor in continutul tezaurului, proces in care cunostintele noi duc la imbogatirea acestuia. Dar trebuie creata posibilitatea legarii sistemice a celor doua multimi de cunostinte, tezaur si cunostinte noi din mesaj (fig. 1.4). </w:t>
        <w:br/>
        <w:t xml:space="preserve">    Pentru aceasta, in mesaj, pe langa cunostintele noi care vor imbogati tezaurul, se introduc si anumite cunostinte care fac parte din acelasi sistem cu cele noi dar, care exista deja in tezaur. Fiind legate atat de cunostintele din tezaur, cat si de cele noi din mesaj, ele indeplinesc rolul de punte de legatura intre cele doua sisteme, permitand incadrarea noilor cunostinte in tezaur. Neavand caracter de noutate, dar indeplinind rolul de inlesnire a perceperii cunostintelor noi, cunostintele din intersectie au caracter de informatii redundante (surplus de informatie transmis fata de strictul necesar). </w:t>
      </w:r>
    </w:p>
    <w:p>
      <w:pPr>
        <w:pStyle w:val="Normal"/>
        <w:rPr>
          <w:rFonts w:ascii="Georgia" w:hAnsi="Georgia" w:cs="Georgia"/>
        </w:rPr>
      </w:pPr>
      <w:r>
        <w:rPr>
          <w:rFonts w:cs="Georgia" w:ascii="Georgia" w:hAnsi="Georgia"/>
        </w:rPr>
        <w:drawing>
          <wp:inline distT="0" distB="0" distL="0" distR="0">
            <wp:extent cx="207645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076450" cy="1800225"/>
                    </a:xfrm>
                    <a:prstGeom prst="rect">
                      <a:avLst/>
                    </a:prstGeom>
                  </pic:spPr>
                </pic:pic>
              </a:graphicData>
            </a:graphic>
          </wp:inline>
        </w:drawing>
      </w:r>
      <w:r>
        <w:rPr>
          <w:rFonts w:cs="Georgia" w:ascii="Georgia" w:hAnsi="Georgia"/>
        </w:rPr>
        <w:br/>
      </w:r>
      <w:r>
        <w:rPr>
          <w:rFonts w:cs="Georgia" w:ascii="Georgia" w:hAnsi="Georgia"/>
          <w:i/>
          <w:iCs/>
        </w:rPr>
        <w:t>Fig.1.4 Schema perceperii sistemice a mesajului</w:t>
      </w:r>
    </w:p>
    <w:p>
      <w:pPr>
        <w:pStyle w:val="Normal"/>
        <w:rPr>
          <w:rFonts w:ascii="Georgia" w:hAnsi="Georgia" w:cs="Georgia"/>
        </w:rPr>
      </w:pPr>
      <w:r>
        <w:rPr>
          <w:rFonts w:cs="Georgia" w:ascii="Georgia" w:hAnsi="Georgia"/>
        </w:rPr>
        <w:br/>
        <w:t xml:space="preserve">  </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Din fig.1.4 rezulta ca mesajul contine cunostinte noi </w:t>
      </w:r>
      <w:r>
        <w:rPr>
          <w:rFonts w:cs="Georgia" w:ascii="Georgia" w:hAnsi="Georgia"/>
          <w:b/>
          <w:bCs/>
        </w:rPr>
        <w:t>x</w:t>
      </w:r>
      <w:r>
        <w:rPr>
          <w:rFonts w:cs="Georgia" w:ascii="Georgia" w:hAnsi="Georgia"/>
          <w:b/>
          <w:bCs/>
          <w:vertAlign w:val="subscript"/>
        </w:rPr>
        <w:t>1</w:t>
      </w:r>
      <w:r>
        <w:rPr>
          <w:rFonts w:cs="Georgia" w:ascii="Georgia" w:hAnsi="Georgia"/>
          <w:b/>
          <w:bCs/>
        </w:rPr>
        <w:t>, x</w:t>
      </w:r>
      <w:r>
        <w:rPr>
          <w:rFonts w:cs="Georgia" w:ascii="Georgia" w:hAnsi="Georgia"/>
          <w:b/>
          <w:bCs/>
          <w:vertAlign w:val="subscript"/>
        </w:rPr>
        <w:t>2</w:t>
      </w:r>
      <w:r>
        <w:rPr>
          <w:rFonts w:cs="Georgia" w:ascii="Georgia" w:hAnsi="Georgia"/>
          <w:b/>
          <w:bCs/>
        </w:rPr>
        <w:t>, x</w:t>
      </w:r>
      <w:r>
        <w:rPr>
          <w:rFonts w:cs="Georgia" w:ascii="Georgia" w:hAnsi="Georgia"/>
          <w:b/>
          <w:bCs/>
          <w:vertAlign w:val="subscript"/>
        </w:rPr>
        <w:t>3</w:t>
      </w:r>
      <w:r>
        <w:rPr>
          <w:rFonts w:cs="Georgia" w:ascii="Georgia" w:hAnsi="Georgia"/>
        </w:rPr>
        <w:t xml:space="preserve"> si cunostintele</w:t>
      </w:r>
      <w:r>
        <w:rPr>
          <w:rFonts w:cs="Georgia" w:ascii="Georgia" w:hAnsi="Georgia"/>
          <w:b/>
          <w:bCs/>
        </w:rPr>
        <w:t xml:space="preserve"> x</w:t>
      </w:r>
      <w:r>
        <w:rPr>
          <w:rFonts w:cs="Georgia" w:ascii="Georgia" w:hAnsi="Georgia"/>
          <w:b/>
          <w:bCs/>
          <w:vertAlign w:val="subscript"/>
        </w:rPr>
        <w:t>4</w:t>
      </w:r>
      <w:r>
        <w:rPr>
          <w:rFonts w:cs="Georgia" w:ascii="Georgia" w:hAnsi="Georgia"/>
        </w:rPr>
        <w:t xml:space="preserve"> si </w:t>
      </w:r>
      <w:r>
        <w:rPr>
          <w:rFonts w:cs="Georgia" w:ascii="Georgia" w:hAnsi="Georgia"/>
          <w:b/>
          <w:bCs/>
        </w:rPr>
        <w:t>x</w:t>
      </w:r>
      <w:r>
        <w:rPr>
          <w:rFonts w:cs="Georgia" w:ascii="Georgia" w:hAnsi="Georgia"/>
          <w:b/>
          <w:bCs/>
          <w:vertAlign w:val="subscript"/>
        </w:rPr>
        <w:t>5</w:t>
      </w:r>
      <w:r>
        <w:rPr>
          <w:rFonts w:cs="Georgia" w:ascii="Georgia" w:hAnsi="Georgia"/>
        </w:rPr>
        <w:t xml:space="preserve"> care exista deja in tezaur,</w:t>
      </w:r>
      <w:r>
        <w:rPr>
          <w:rFonts w:cs="Georgia" w:ascii="Georgia" w:hAnsi="Georgia"/>
          <w:b/>
          <w:bCs/>
        </w:rPr>
        <w:t xml:space="preserve"> y</w:t>
      </w:r>
      <w:r>
        <w:rPr>
          <w:rFonts w:cs="Georgia" w:ascii="Georgia" w:hAnsi="Georgia"/>
          <w:b/>
          <w:bCs/>
          <w:vertAlign w:val="subscript"/>
        </w:rPr>
        <w:t>5</w:t>
      </w:r>
      <w:r>
        <w:rPr>
          <w:rFonts w:cs="Georgia" w:ascii="Georgia" w:hAnsi="Georgia"/>
        </w:rPr>
        <w:t xml:space="preserve"> respectiv</w:t>
      </w:r>
      <w:r>
        <w:rPr>
          <w:rFonts w:cs="Georgia" w:ascii="Georgia" w:hAnsi="Georgia"/>
          <w:b/>
          <w:bCs/>
        </w:rPr>
        <w:t xml:space="preserve"> y</w:t>
      </w:r>
      <w:r>
        <w:rPr>
          <w:rFonts w:cs="Georgia" w:ascii="Georgia" w:hAnsi="Georgia"/>
          <w:b/>
          <w:bCs/>
          <w:vertAlign w:val="subscript"/>
        </w:rPr>
        <w:t>6</w:t>
      </w:r>
      <w:r>
        <w:rPr>
          <w:rFonts w:cs="Georgia" w:ascii="Georgia" w:hAnsi="Georgia"/>
        </w:rPr>
        <w:t xml:space="preserve">. Scopul cunostintei </w:t>
      </w:r>
      <w:r>
        <w:rPr>
          <w:rFonts w:cs="Georgia" w:ascii="Georgia" w:hAnsi="Georgia"/>
          <w:b/>
          <w:bCs/>
        </w:rPr>
        <w:t>x</w:t>
      </w:r>
      <w:r>
        <w:rPr>
          <w:rFonts w:cs="Georgia" w:ascii="Georgia" w:hAnsi="Georgia"/>
          <w:b/>
          <w:bCs/>
          <w:vertAlign w:val="subscript"/>
        </w:rPr>
        <w:t>4</w:t>
      </w:r>
      <w:r>
        <w:rPr>
          <w:rFonts w:cs="Georgia" w:ascii="Georgia" w:hAnsi="Georgia"/>
          <w:b/>
          <w:bCs/>
        </w:rPr>
        <w:t xml:space="preserve"> </w:t>
      </w:r>
      <w:r>
        <w:rPr>
          <w:rFonts w:cs="Georgia" w:ascii="Georgia" w:hAnsi="Georgia"/>
        </w:rPr>
        <w:t xml:space="preserve">este de a introduce in tezaur cunostinta </w:t>
      </w:r>
      <w:r>
        <w:rPr>
          <w:rFonts w:cs="Georgia" w:ascii="Georgia" w:hAnsi="Georgia"/>
          <w:b/>
          <w:bCs/>
        </w:rPr>
        <w:t>x</w:t>
      </w:r>
      <w:r>
        <w:rPr>
          <w:rFonts w:cs="Georgia" w:ascii="Georgia" w:hAnsi="Georgia"/>
          <w:b/>
          <w:bCs/>
          <w:vertAlign w:val="subscript"/>
        </w:rPr>
        <w:t>1</w:t>
      </w:r>
      <w:r>
        <w:rPr>
          <w:rFonts w:cs="Georgia" w:ascii="Georgia" w:hAnsi="Georgia"/>
        </w:rPr>
        <w:t xml:space="preserve">, iar al lui </w:t>
      </w:r>
      <w:r>
        <w:rPr>
          <w:rFonts w:cs="Georgia" w:ascii="Georgia" w:hAnsi="Georgia"/>
          <w:b/>
          <w:bCs/>
        </w:rPr>
        <w:t>x</w:t>
      </w:r>
      <w:r>
        <w:rPr>
          <w:rFonts w:cs="Georgia" w:ascii="Georgia" w:hAnsi="Georgia"/>
          <w:b/>
          <w:bCs/>
          <w:vertAlign w:val="subscript"/>
        </w:rPr>
        <w:t>5</w:t>
      </w:r>
      <w:r>
        <w:rPr>
          <w:rFonts w:cs="Georgia" w:ascii="Georgia" w:hAnsi="Georgia"/>
        </w:rPr>
        <w:t xml:space="preserve"> de a lega cu tezaurul pe </w:t>
      </w:r>
      <w:r>
        <w:rPr>
          <w:rFonts w:cs="Georgia" w:ascii="Georgia" w:hAnsi="Georgia"/>
          <w:b/>
          <w:bCs/>
        </w:rPr>
        <w:t>x</w:t>
      </w:r>
      <w:r>
        <w:rPr>
          <w:rFonts w:cs="Georgia" w:ascii="Georgia" w:hAnsi="Georgia"/>
          <w:b/>
          <w:bCs/>
          <w:vertAlign w:val="subscript"/>
        </w:rPr>
        <w:t>2</w:t>
      </w:r>
      <w:r>
        <w:rPr>
          <w:rFonts w:cs="Georgia" w:ascii="Georgia" w:hAnsi="Georgia"/>
        </w:rPr>
        <w:t xml:space="preserve"> si </w:t>
      </w:r>
      <w:r>
        <w:rPr>
          <w:rFonts w:cs="Georgia" w:ascii="Georgia" w:hAnsi="Georgia"/>
          <w:b/>
          <w:bCs/>
        </w:rPr>
        <w:t>x</w:t>
      </w:r>
      <w:r>
        <w:rPr>
          <w:rFonts w:cs="Georgia" w:ascii="Georgia" w:hAnsi="Georgia"/>
          <w:b/>
          <w:bCs/>
          <w:vertAlign w:val="subscript"/>
        </w:rPr>
        <w:t>3</w:t>
      </w:r>
      <w:r>
        <w:rPr>
          <w:rFonts w:cs="Georgia" w:ascii="Georgia" w:hAnsi="Georgia"/>
        </w:rPr>
        <w:t xml:space="preserve">. Cunostintele </w:t>
      </w:r>
      <w:r>
        <w:rPr>
          <w:rFonts w:cs="Georgia" w:ascii="Georgia" w:hAnsi="Georgia"/>
          <w:b/>
          <w:bCs/>
        </w:rPr>
        <w:t>x</w:t>
      </w:r>
      <w:r>
        <w:rPr>
          <w:rFonts w:cs="Georgia" w:ascii="Georgia" w:hAnsi="Georgia"/>
          <w:b/>
          <w:bCs/>
          <w:vertAlign w:val="subscript"/>
        </w:rPr>
        <w:t>4</w:t>
      </w:r>
      <w:r>
        <w:rPr>
          <w:rFonts w:cs="Georgia" w:ascii="Georgia" w:hAnsi="Georgia"/>
        </w:rPr>
        <w:t xml:space="preserve"> si </w:t>
      </w:r>
      <w:r>
        <w:rPr>
          <w:rFonts w:cs="Georgia" w:ascii="Georgia" w:hAnsi="Georgia"/>
          <w:b/>
          <w:bCs/>
        </w:rPr>
        <w:t>x</w:t>
      </w:r>
      <w:r>
        <w:rPr>
          <w:rFonts w:cs="Georgia" w:ascii="Georgia" w:hAnsi="Georgia"/>
          <w:b/>
          <w:bCs/>
          <w:vertAlign w:val="subscript"/>
        </w:rPr>
        <w:t>5</w:t>
      </w:r>
      <w:r>
        <w:rPr>
          <w:rFonts w:cs="Georgia" w:ascii="Georgia" w:hAnsi="Georgia"/>
        </w:rPr>
        <w:t xml:space="preserve">, daca ar fi legate intre ele ar permite relatii si mai complexe de introducere in tezaur a celor noi. </w:t>
        <w:br/>
        <w:t xml:space="preserve">    Notiunea de percepere sistemica a mesajului are o importanta deosebita in activitatea practica de proiectare a mesajelor prin faptul ca multimea si structura informatiilor redundante din mesaj trebuie stabilite la nivelul strictului necesar perceperii cunostintelor noi. </w:t>
        <w:br/>
        <w:t xml:space="preserve">    Subdimensionarea multimii informatiilor redundante face imposibila perceperea unora din informatiilor noi, ceea ce conduce la intreruperea fluxului spre locul de consum, deci la inutilitatea producerii lor. Daca presupunem ca in mesaj nu s-ar include cunostinta </w:t>
      </w:r>
      <w:r>
        <w:rPr>
          <w:rFonts w:cs="Georgia" w:ascii="Georgia" w:hAnsi="Georgia"/>
          <w:b/>
          <w:bCs/>
        </w:rPr>
        <w:t>x</w:t>
      </w:r>
      <w:r>
        <w:rPr>
          <w:rFonts w:cs="Georgia" w:ascii="Georgia" w:hAnsi="Georgia"/>
          <w:b/>
          <w:bCs/>
          <w:vertAlign w:val="subscript"/>
        </w:rPr>
        <w:t>4</w:t>
      </w:r>
      <w:r>
        <w:rPr>
          <w:rFonts w:cs="Georgia" w:ascii="Georgia" w:hAnsi="Georgia"/>
        </w:rPr>
        <w:t xml:space="preserve">, schema perceperii va arata ca in figura 1.5: </w:t>
      </w:r>
    </w:p>
    <w:p>
      <w:pPr>
        <w:pStyle w:val="Normal"/>
        <w:rPr>
          <w:rFonts w:ascii="Georgia" w:hAnsi="Georgia" w:cs="Georgia"/>
        </w:rPr>
      </w:pPr>
      <w:r>
        <w:rPr>
          <w:rFonts w:cs="Georgia" w:ascii="Georgia" w:hAnsi="Georgia"/>
        </w:rPr>
        <w:drawing>
          <wp:inline distT="0" distB="0" distL="0" distR="0">
            <wp:extent cx="2266950"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3" r="-16" b="-23"/>
                    <a:stretch>
                      <a:fillRect/>
                    </a:stretch>
                  </pic:blipFill>
                  <pic:spPr bwMode="auto">
                    <a:xfrm>
                      <a:off x="0" y="0"/>
                      <a:ext cx="2266950" cy="1543050"/>
                    </a:xfrm>
                    <a:prstGeom prst="rect">
                      <a:avLst/>
                    </a:prstGeom>
                  </pic:spPr>
                </pic:pic>
              </a:graphicData>
            </a:graphic>
          </wp:inline>
        </w:drawing>
      </w:r>
      <w:r>
        <w:rPr>
          <w:rFonts w:cs="Georgia" w:ascii="Georgia" w:hAnsi="Georgia"/>
        </w:rPr>
        <w:br/>
      </w:r>
      <w:r>
        <w:rPr>
          <w:rFonts w:cs="Georgia" w:ascii="Georgia" w:hAnsi="Georgia"/>
          <w:i/>
          <w:iCs/>
        </w:rPr>
        <w:t>Fig.1.5 - Schema perceperii sistemice a mesajului in cazul densitatii informationale excesive.</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Deoarece in intersectie nu avem decat informatia redundanta </w:t>
      </w:r>
      <w:r>
        <w:rPr>
          <w:rFonts w:cs="Georgia" w:ascii="Georgia" w:hAnsi="Georgia"/>
          <w:b/>
          <w:bCs/>
        </w:rPr>
        <w:t>x</w:t>
      </w:r>
      <w:r>
        <w:rPr>
          <w:rFonts w:cs="Georgia" w:ascii="Georgia" w:hAnsi="Georgia"/>
          <w:vertAlign w:val="subscript"/>
        </w:rPr>
        <w:t>5</w:t>
      </w:r>
      <w:r>
        <w:rPr>
          <w:rFonts w:cs="Georgia" w:ascii="Georgia" w:hAnsi="Georgia"/>
        </w:rPr>
        <w:t xml:space="preserve">, vor fi introduse in tezaur numai informatiile noi </w:t>
      </w:r>
      <w:r>
        <w:rPr>
          <w:rFonts w:cs="Georgia" w:ascii="Georgia" w:hAnsi="Georgia"/>
          <w:b/>
          <w:bCs/>
        </w:rPr>
        <w:t>x</w:t>
      </w:r>
      <w:r>
        <w:rPr>
          <w:rFonts w:cs="Georgia" w:ascii="Georgia" w:hAnsi="Georgia"/>
          <w:b/>
          <w:bCs/>
          <w:vertAlign w:val="subscript"/>
        </w:rPr>
        <w:t>2</w:t>
      </w:r>
      <w:r>
        <w:rPr>
          <w:rFonts w:cs="Georgia" w:ascii="Georgia" w:hAnsi="Georgia"/>
        </w:rPr>
        <w:t xml:space="preserve"> si </w:t>
      </w:r>
      <w:r>
        <w:rPr>
          <w:rFonts w:cs="Georgia" w:ascii="Georgia" w:hAnsi="Georgia"/>
          <w:b/>
          <w:bCs/>
        </w:rPr>
        <w:t>x</w:t>
      </w:r>
      <w:r>
        <w:rPr>
          <w:rFonts w:cs="Georgia" w:ascii="Georgia" w:hAnsi="Georgia"/>
          <w:b/>
          <w:bCs/>
          <w:vertAlign w:val="subscript"/>
        </w:rPr>
        <w:t>3</w:t>
      </w:r>
      <w:r>
        <w:rPr>
          <w:rFonts w:cs="Georgia" w:ascii="Georgia" w:hAnsi="Georgia"/>
        </w:rPr>
        <w:t xml:space="preserve">. Informatia </w:t>
      </w:r>
      <w:r>
        <w:rPr>
          <w:rFonts w:cs="Georgia" w:ascii="Georgia" w:hAnsi="Georgia"/>
          <w:b/>
          <w:bCs/>
        </w:rPr>
        <w:t>x</w:t>
      </w:r>
      <w:r>
        <w:rPr>
          <w:rFonts w:cs="Georgia" w:ascii="Georgia" w:hAnsi="Georgia"/>
          <w:b/>
          <w:bCs/>
          <w:vertAlign w:val="subscript"/>
        </w:rPr>
        <w:t>1</w:t>
      </w:r>
      <w:r>
        <w:rPr>
          <w:rFonts w:cs="Georgia" w:ascii="Georgia" w:hAnsi="Georgia"/>
        </w:rPr>
        <w:t xml:space="preserve"> nu poate fi perceputa, deci intreaga activitate de producere a acesteia si de introducere in mesaj este inutila. Prezenta ei in mesaj la nivelul receptorului apare ca nenecesara, fiind imposibila utilizarea din moment ce nu poate fi perceputa, ceea ce conduce, practic, la diminuarea consistentei informationale a mesajului. </w:t>
        <w:br/>
        <w:t xml:space="preserve">    Supradimensionarea multimii informatiilor redundante conduce la introducerea in mesaj a unor cunostinte inutile (fig.1.6): </w:t>
      </w:r>
    </w:p>
    <w:p>
      <w:pPr>
        <w:pStyle w:val="Normal"/>
        <w:rPr>
          <w:rFonts w:ascii="Georgia" w:hAnsi="Georgia" w:cs="Georgia"/>
        </w:rPr>
      </w:pPr>
      <w:r>
        <w:rPr>
          <w:rFonts w:cs="Georgia" w:ascii="Georgia" w:hAnsi="Georgia"/>
        </w:rPr>
        <w:drawing>
          <wp:inline distT="0" distB="0" distL="0" distR="0">
            <wp:extent cx="1838325"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2" r="-20" b="-22"/>
                    <a:stretch>
                      <a:fillRect/>
                    </a:stretch>
                  </pic:blipFill>
                  <pic:spPr bwMode="auto">
                    <a:xfrm>
                      <a:off x="0" y="0"/>
                      <a:ext cx="1838325" cy="1638300"/>
                    </a:xfrm>
                    <a:prstGeom prst="rect">
                      <a:avLst/>
                    </a:prstGeom>
                  </pic:spPr>
                </pic:pic>
              </a:graphicData>
            </a:graphic>
          </wp:inline>
        </w:drawing>
      </w:r>
    </w:p>
    <w:p>
      <w:pPr>
        <w:pStyle w:val="Normal"/>
        <w:rPr>
          <w:rFonts w:ascii="Georgia" w:hAnsi="Georgia" w:cs="Georgia"/>
        </w:rPr>
      </w:pPr>
      <w:r>
        <w:rPr>
          <w:rFonts w:cs="Georgia" w:ascii="Georgia" w:hAnsi="Georgia"/>
          <w:i/>
          <w:iCs/>
        </w:rPr>
        <w:t>Fig.1.6 -Introducerea in mesaj a unei cunostinte inutile;</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Informatia </w:t>
      </w:r>
      <w:r>
        <w:rPr>
          <w:rFonts w:cs="Georgia" w:ascii="Georgia" w:hAnsi="Georgia"/>
          <w:b/>
          <w:bCs/>
        </w:rPr>
        <w:t>x</w:t>
      </w:r>
      <w:r>
        <w:rPr>
          <w:rFonts w:cs="Georgia" w:ascii="Georgia" w:hAnsi="Georgia"/>
          <w:vertAlign w:val="subscript"/>
        </w:rPr>
        <w:t>6</w:t>
      </w:r>
      <w:r>
        <w:rPr>
          <w:rFonts w:cs="Georgia" w:ascii="Georgia" w:hAnsi="Georgia"/>
        </w:rPr>
        <w:t xml:space="preserve"> introdusa in mesaj nu este noua si nu indeplineste nici functia de informatie redundanta de a crea puntea de legatura intre informatiile noi din mesaj si cele din tezaur. Prezenta ei in mesaj este nenecesara si in plus solicita cheltuieli</w:t>
      </w:r>
      <w:r>
        <w:rPr>
          <w:rFonts w:cs="Georgia" w:ascii="Georgia" w:hAnsi="Georgia"/>
          <w:b/>
          <w:bCs/>
        </w:rPr>
        <w:t xml:space="preserve"> </w:t>
      </w:r>
      <w:r>
        <w:rPr>
          <w:rFonts w:cs="Georgia" w:ascii="Georgia" w:hAnsi="Georgia"/>
        </w:rPr>
        <w:t xml:space="preserve">inutile cu introducerea in mesaj, receptia si selectia informatiilor la utilizator. </w:t>
        <w:br/>
        <w:t xml:space="preserve">    Exista si situatii cand cunostintele introduse in mesaj nu pot fi percepute deoarece in tezaur nu exista cunostinte cu care acestea sa poata fi legate. Daca cunostintele sunt utile totusi receptorului, tezaurul trebuie imbogatit in prealabil printr-un proces de instruire, formandu-se astfel baza informationala a perceperii mesajelor. </w:t>
        <w:br/>
        <w:t xml:space="preserve">    In descrierea procesului perceperii sistemice a mesajului apare notiunea de densitate informationala a mesajului: </w:t>
      </w:r>
      <w:r>
        <w:rPr>
          <w:rFonts w:cs="Georgia" w:ascii="Georgia" w:hAnsi="Georgia"/>
          <w:b/>
          <w:bCs/>
        </w:rPr>
        <w:t>D</w:t>
      </w:r>
      <w:r>
        <w:rPr>
          <w:rFonts w:cs="Georgia" w:ascii="Georgia" w:hAnsi="Georgia"/>
          <w:b/>
          <w:bCs/>
          <w:vertAlign w:val="subscript"/>
        </w:rPr>
        <w:t>m</w:t>
      </w:r>
      <w:r>
        <w:rPr>
          <w:rFonts w:cs="Georgia" w:ascii="Georgia" w:hAnsi="Georgia"/>
          <w:b/>
          <w:bCs/>
        </w:rPr>
        <w:t xml:space="preserve"> =         C</w:t>
      </w:r>
      <w:r>
        <w:rPr>
          <w:rFonts w:cs="Georgia" w:ascii="Georgia" w:hAnsi="Georgia"/>
          <w:b/>
          <w:bCs/>
          <w:vertAlign w:val="subscript"/>
        </w:rPr>
        <w:t>n</w:t>
      </w:r>
      <w:r>
        <w:rPr>
          <w:rFonts w:cs="Georgia" w:ascii="Georgia" w:hAnsi="Georgia"/>
          <w:b/>
          <w:bCs/>
        </w:rPr>
        <w:t>/C</w:t>
      </w:r>
      <w:r>
        <w:rPr>
          <w:rFonts w:cs="Georgia" w:ascii="Georgia" w:hAnsi="Georgia"/>
          <w:b/>
          <w:bCs/>
          <w:vertAlign w:val="subscript"/>
        </w:rPr>
        <w:t>m</w:t>
      </w:r>
      <w:r>
        <w:rPr>
          <w:rFonts w:cs="Georgia" w:ascii="Georgia" w:hAnsi="Georgia"/>
          <w:b/>
          <w:bCs/>
        </w:rPr>
        <w:t xml:space="preserve">. </w:t>
      </w:r>
      <w:r>
        <w:rPr>
          <w:rFonts w:cs="Georgia" w:ascii="Georgia" w:hAnsi="Georgia"/>
        </w:rPr>
        <w:t xml:space="preserve">unde: </w:t>
        <w:br/>
        <w:t xml:space="preserve">    - </w:t>
      </w:r>
      <w:r>
        <w:rPr>
          <w:rFonts w:cs="Georgia" w:ascii="Georgia" w:hAnsi="Georgia"/>
          <w:b/>
          <w:bCs/>
        </w:rPr>
        <w:t>D</w:t>
      </w:r>
      <w:r>
        <w:rPr>
          <w:rFonts w:cs="Georgia" w:ascii="Georgia" w:hAnsi="Georgia"/>
          <w:vertAlign w:val="subscript"/>
        </w:rPr>
        <w:t>m</w:t>
      </w:r>
      <w:r>
        <w:rPr>
          <w:rFonts w:cs="Georgia" w:ascii="Georgia" w:hAnsi="Georgia"/>
        </w:rPr>
        <w:t xml:space="preserve"> reprezinta densitatea informationala a mesajului; </w:t>
        <w:br/>
        <w:t xml:space="preserve">    - </w:t>
      </w:r>
      <w:r>
        <w:rPr>
          <w:rFonts w:cs="Georgia" w:ascii="Georgia" w:hAnsi="Georgia"/>
          <w:b/>
          <w:bCs/>
        </w:rPr>
        <w:t>C</w:t>
      </w:r>
      <w:r>
        <w:rPr>
          <w:rFonts w:cs="Georgia" w:ascii="Georgia" w:hAnsi="Georgia"/>
          <w:vertAlign w:val="subscript"/>
        </w:rPr>
        <w:t>n</w:t>
      </w:r>
      <w:r>
        <w:rPr>
          <w:rFonts w:cs="Georgia" w:ascii="Georgia" w:hAnsi="Georgia"/>
        </w:rPr>
        <w:t xml:space="preserve"> numarul cunostintelor noi din mesaj; </w:t>
      </w:r>
    </w:p>
    <w:p>
      <w:pPr>
        <w:pStyle w:val="Normal"/>
        <w:rPr/>
      </w:pPr>
      <w:r>
        <w:rPr>
          <w:rFonts w:cs="Georgia" w:ascii="Georgia" w:hAnsi="Georgia"/>
          <w:b/>
          <w:bCs/>
        </w:rPr>
        <w:t>- C</w:t>
      </w:r>
      <w:r>
        <w:rPr>
          <w:rFonts w:cs="Georgia" w:ascii="Georgia" w:hAnsi="Georgia"/>
          <w:vertAlign w:val="subscript"/>
        </w:rPr>
        <w:t>m</w:t>
      </w:r>
      <w:r>
        <w:rPr>
          <w:rFonts w:cs="Georgia" w:ascii="Georgia" w:hAnsi="Georgia"/>
        </w:rPr>
        <w:t xml:space="preserve"> numarul total de cunostinte ce compun mesajul.</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In sistemul informational economic numarul de cunostinte poate fi considerat cel al notiunilor economice existente in tezaur, respectiv indicatorii economici din mesaje. </w:t>
        <w:br/>
        <w:t>    Din enuntul densitatii informationale a mesajului rezulta si redundanta informationala (</w:t>
      </w:r>
      <w:r>
        <w:rPr>
          <w:rFonts w:cs="Georgia" w:ascii="Georgia" w:hAnsi="Georgia"/>
          <w:b/>
          <w:bCs/>
        </w:rPr>
        <w:t>R</w:t>
      </w:r>
      <w:r>
        <w:rPr>
          <w:rFonts w:cs="Georgia" w:ascii="Georgia" w:hAnsi="Georgia"/>
        </w:rPr>
        <w:t xml:space="preserve">): </w:t>
        <w:br/>
      </w:r>
      <w:r>
        <w:rPr>
          <w:rFonts w:cs="Georgia" w:ascii="Georgia" w:hAnsi="Georgia"/>
          <w:b/>
          <w:bCs/>
        </w:rPr>
        <w:t>    R = C</w:t>
      </w:r>
      <w:r>
        <w:rPr>
          <w:rFonts w:cs="Georgia" w:ascii="Georgia" w:hAnsi="Georgia"/>
          <w:b/>
          <w:bCs/>
          <w:vertAlign w:val="subscript"/>
        </w:rPr>
        <w:t>m</w:t>
      </w:r>
      <w:r>
        <w:rPr>
          <w:rFonts w:cs="Georgia" w:ascii="Georgia" w:hAnsi="Georgia"/>
          <w:b/>
          <w:bCs/>
        </w:rPr>
        <w:t xml:space="preserve"> - C</w:t>
      </w:r>
      <w:r>
        <w:rPr>
          <w:rFonts w:cs="Georgia" w:ascii="Georgia" w:hAnsi="Georgia"/>
          <w:b/>
          <w:bCs/>
          <w:vertAlign w:val="subscript"/>
        </w:rPr>
        <w:t>n</w:t>
      </w:r>
      <w:r>
        <w:rPr>
          <w:rFonts w:cs="Georgia" w:ascii="Georgia" w:hAnsi="Georgia"/>
        </w:rPr>
        <w:t xml:space="preserve"> </w:t>
        <w:br/>
        <w:t>    si coeficientul de redundanta informationala (</w:t>
      </w:r>
      <w:r>
        <w:rPr>
          <w:rFonts w:cs="Georgia" w:ascii="Georgia" w:hAnsi="Georgia"/>
          <w:b/>
          <w:bCs/>
        </w:rPr>
        <w:t>K</w:t>
      </w:r>
      <w:r>
        <w:rPr>
          <w:rFonts w:cs="Georgia" w:ascii="Georgia" w:hAnsi="Georgia"/>
          <w:b/>
          <w:bCs/>
          <w:vertAlign w:val="subscript"/>
        </w:rPr>
        <w:t>r</w:t>
      </w:r>
      <w:r>
        <w:rPr>
          <w:rFonts w:cs="Georgia" w:ascii="Georgia" w:hAnsi="Georgia"/>
        </w:rPr>
        <w:t xml:space="preserve">): </w:t>
        <w:br/>
      </w:r>
      <w:r>
        <w:rPr>
          <w:rFonts w:cs="Georgia" w:ascii="Georgia" w:hAnsi="Georgia"/>
          <w:b/>
          <w:bCs/>
        </w:rPr>
        <w:t>    K</w:t>
      </w:r>
      <w:r>
        <w:rPr>
          <w:rFonts w:cs="Georgia" w:ascii="Georgia" w:hAnsi="Georgia"/>
          <w:b/>
          <w:bCs/>
          <w:vertAlign w:val="subscript"/>
        </w:rPr>
        <w:t>r</w:t>
      </w:r>
      <w:r>
        <w:rPr>
          <w:rFonts w:cs="Georgia" w:ascii="Georgia" w:hAnsi="Georgia"/>
          <w:b/>
          <w:bCs/>
        </w:rPr>
        <w:t xml:space="preserve"> = R/C</w:t>
      </w:r>
      <w:r>
        <w:rPr>
          <w:rFonts w:cs="Georgia" w:ascii="Georgia" w:hAnsi="Georgia"/>
          <w:b/>
          <w:bCs/>
          <w:vertAlign w:val="subscript"/>
        </w:rPr>
        <w:t>m</w:t>
      </w:r>
      <w:r>
        <w:rPr>
          <w:rFonts w:cs="Georgia" w:ascii="Georgia" w:hAnsi="Georgia"/>
          <w:b/>
          <w:bCs/>
        </w:rPr>
        <w:t xml:space="preserve"> = 1-D</w:t>
      </w:r>
      <w:r>
        <w:rPr>
          <w:rFonts w:cs="Georgia" w:ascii="Georgia" w:hAnsi="Georgia"/>
          <w:b/>
          <w:bCs/>
          <w:vertAlign w:val="subscript"/>
        </w:rPr>
        <w:t>m</w:t>
      </w:r>
      <w:r>
        <w:rPr>
          <w:rFonts w:cs="Georgia" w:ascii="Georgia" w:hAnsi="Georgia"/>
        </w:rPr>
        <w:t xml:space="preserve">. </w:t>
        <w:br/>
        <w:t xml:space="preserve">    Pentru cazul redat in fig.1.4 vom avea: </w:t>
        <w:br/>
      </w:r>
      <w:r>
        <w:rPr>
          <w:rFonts w:cs="Georgia" w:ascii="Georgia" w:hAnsi="Georgia"/>
          <w:b/>
          <w:bCs/>
        </w:rPr>
        <w:t>    D</w:t>
      </w:r>
      <w:r>
        <w:rPr>
          <w:rFonts w:cs="Georgia" w:ascii="Georgia" w:hAnsi="Georgia"/>
          <w:b/>
          <w:bCs/>
          <w:vertAlign w:val="subscript"/>
        </w:rPr>
        <w:t>m</w:t>
      </w:r>
      <w:r>
        <w:rPr>
          <w:rFonts w:cs="Georgia" w:ascii="Georgia" w:hAnsi="Georgia"/>
        </w:rPr>
        <w:t xml:space="preserve"> = 3/5 . 100 = 60%; </w:t>
        <w:br/>
      </w:r>
      <w:r>
        <w:rPr>
          <w:rFonts w:cs="Georgia" w:ascii="Georgia" w:hAnsi="Georgia"/>
          <w:b/>
          <w:bCs/>
        </w:rPr>
        <w:t>    R</w:t>
      </w:r>
      <w:r>
        <w:rPr>
          <w:rFonts w:cs="Georgia" w:ascii="Georgia" w:hAnsi="Georgia"/>
        </w:rPr>
        <w:t xml:space="preserve"> = 5-3=2 informatii; </w:t>
        <w:br/>
      </w:r>
      <w:r>
        <w:rPr>
          <w:rFonts w:cs="Georgia" w:ascii="Georgia" w:hAnsi="Georgia"/>
          <w:b/>
          <w:bCs/>
        </w:rPr>
        <w:t>    K</w:t>
      </w:r>
      <w:r>
        <w:rPr>
          <w:rFonts w:cs="Georgia" w:ascii="Georgia" w:hAnsi="Georgia"/>
          <w:b/>
          <w:bCs/>
          <w:vertAlign w:val="subscript"/>
        </w:rPr>
        <w:t>r</w:t>
      </w:r>
      <w:r>
        <w:rPr>
          <w:rFonts w:cs="Georgia" w:ascii="Georgia" w:hAnsi="Georgia"/>
        </w:rPr>
        <w:t xml:space="preserve"> = 2/5 . 100 =100-60=40% </w:t>
        <w:br/>
        <w:t xml:space="preserve">    Pentru figura 1.5 avem: </w:t>
        <w:br/>
      </w:r>
      <w:r>
        <w:rPr>
          <w:rFonts w:cs="Georgia" w:ascii="Georgia" w:hAnsi="Georgia"/>
          <w:b/>
          <w:bCs/>
        </w:rPr>
        <w:t>    D</w:t>
      </w:r>
      <w:r>
        <w:rPr>
          <w:rFonts w:cs="Georgia" w:ascii="Georgia" w:hAnsi="Georgia"/>
          <w:b/>
          <w:bCs/>
          <w:vertAlign w:val="subscript"/>
        </w:rPr>
        <w:t>m</w:t>
      </w:r>
      <w:r>
        <w:rPr>
          <w:rFonts w:cs="Georgia" w:ascii="Georgia" w:hAnsi="Georgia"/>
        </w:rPr>
        <w:t xml:space="preserve"> = 3/4 . 100 = 75% </w:t>
        <w:br/>
      </w:r>
      <w:r>
        <w:rPr>
          <w:rFonts w:cs="Georgia" w:ascii="Georgia" w:hAnsi="Georgia"/>
          <w:b/>
          <w:bCs/>
        </w:rPr>
        <w:t>    R</w:t>
      </w:r>
      <w:r>
        <w:rPr>
          <w:rFonts w:cs="Georgia" w:ascii="Georgia" w:hAnsi="Georgia"/>
        </w:rPr>
        <w:t xml:space="preserve"> = 4-3 = 1 informatie; </w:t>
        <w:br/>
      </w:r>
      <w:r>
        <w:rPr>
          <w:rFonts w:cs="Georgia" w:ascii="Georgia" w:hAnsi="Georgia"/>
          <w:b/>
          <w:bCs/>
        </w:rPr>
        <w:t>    K</w:t>
      </w:r>
      <w:r>
        <w:rPr>
          <w:rFonts w:cs="Georgia" w:ascii="Georgia" w:hAnsi="Georgia"/>
          <w:b/>
          <w:bCs/>
          <w:vertAlign w:val="subscript"/>
        </w:rPr>
        <w:t>r</w:t>
      </w:r>
      <w:r>
        <w:rPr>
          <w:rFonts w:cs="Georgia" w:ascii="Georgia" w:hAnsi="Georgia"/>
        </w:rPr>
        <w:t xml:space="preserve"> 1/4 . 100 = 25%. </w:t>
        <w:br/>
        <w:t xml:space="preserve">    Se observa o crestere a densitatii informationale, insa aceasta determina imposibilitatea perceperii cunostintei </w:t>
      </w:r>
      <w:r>
        <w:rPr>
          <w:rFonts w:cs="Georgia" w:ascii="Georgia" w:hAnsi="Georgia"/>
          <w:b/>
          <w:bCs/>
        </w:rPr>
        <w:t>x</w:t>
      </w:r>
      <w:r>
        <w:rPr>
          <w:rFonts w:cs="Georgia" w:ascii="Georgia" w:hAnsi="Georgia"/>
          <w:vertAlign w:val="subscript"/>
        </w:rPr>
        <w:t>1</w:t>
      </w:r>
      <w:r>
        <w:rPr>
          <w:rFonts w:cs="Georgia" w:ascii="Georgia" w:hAnsi="Georgia"/>
        </w:rPr>
        <w:t xml:space="preserve">, ceea ce conduce practic la o densitate informationala utila: </w:t>
        <w:br/>
      </w:r>
      <w:r>
        <w:rPr>
          <w:rFonts w:cs="Georgia" w:ascii="Georgia" w:hAnsi="Georgia"/>
          <w:b/>
          <w:bCs/>
        </w:rPr>
        <w:t>    D</w:t>
      </w:r>
      <w:r>
        <w:rPr>
          <w:rFonts w:cs="Georgia" w:ascii="Georgia" w:hAnsi="Georgia"/>
          <w:b/>
          <w:bCs/>
          <w:vertAlign w:val="subscript"/>
        </w:rPr>
        <w:t>m</w:t>
      </w:r>
      <w:r>
        <w:rPr>
          <w:rFonts w:cs="Georgia" w:ascii="Georgia" w:hAnsi="Georgia"/>
        </w:rPr>
        <w:t xml:space="preserve"> = 2/4 . 100 = 50% </w:t>
        <w:br/>
        <w:t xml:space="preserve">    adica o diminuare a acesteia cu 10% fata de cazul anterior si, in plus, si aparitia unei informatii "inutile" in mesaj, in raport cu receptorul. </w:t>
        <w:br/>
        <w:t xml:space="preserve">        In fig.1.6 apare urmatoarea situatie: </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D</w:t>
      </w:r>
      <w:r>
        <w:rPr>
          <w:rFonts w:cs="Georgia" w:ascii="Georgia" w:hAnsi="Georgia"/>
          <w:b/>
          <w:bCs/>
          <w:vertAlign w:val="subscript"/>
        </w:rPr>
        <w:t>m</w:t>
      </w:r>
      <w:r>
        <w:rPr>
          <w:rFonts w:cs="Georgia" w:ascii="Georgia" w:hAnsi="Georgia"/>
        </w:rPr>
        <w:t xml:space="preserve"> = 3/6 . 100 = 50%; </w:t>
        <w:br/>
      </w:r>
      <w:r>
        <w:rPr>
          <w:rFonts w:cs="Georgia" w:ascii="Georgia" w:hAnsi="Georgia"/>
          <w:b/>
          <w:bCs/>
        </w:rPr>
        <w:t>    K</w:t>
      </w:r>
      <w:r>
        <w:rPr>
          <w:rFonts w:cs="Georgia" w:ascii="Georgia" w:hAnsi="Georgia"/>
          <w:b/>
          <w:bCs/>
          <w:vertAlign w:val="subscript"/>
        </w:rPr>
        <w:t>r</w:t>
      </w:r>
      <w:r>
        <w:rPr>
          <w:rFonts w:cs="Georgia" w:ascii="Georgia" w:hAnsi="Georgia"/>
        </w:rPr>
        <w:t xml:space="preserve"> = 2/6 . 100 = 33%. </w:t>
        <w:br/>
        <w:t>    Deci consistenta informationala scade cu 10% fata de cazul initial, coeficientul de redundanta scade si el, insa numai aparent, deoarece apare in plus un coeficient de inutilitate(</w:t>
      </w:r>
      <w:r>
        <w:rPr>
          <w:rFonts w:cs="Georgia" w:ascii="Georgia" w:hAnsi="Georgia"/>
          <w:b/>
          <w:bCs/>
        </w:rPr>
        <w:t>K</w:t>
      </w:r>
      <w:r>
        <w:rPr>
          <w:rFonts w:cs="Georgia" w:ascii="Georgia" w:hAnsi="Georgia"/>
          <w:b/>
          <w:bCs/>
          <w:vertAlign w:val="subscript"/>
        </w:rPr>
        <w:t>i</w:t>
      </w:r>
      <w:r>
        <w:rPr>
          <w:rFonts w:cs="Georgia" w:ascii="Georgia" w:hAnsi="Georgia"/>
        </w:rPr>
        <w:t xml:space="preserve">): </w:t>
        <w:br/>
      </w:r>
      <w:r>
        <w:rPr>
          <w:rFonts w:cs="Georgia" w:ascii="Georgia" w:hAnsi="Georgia"/>
          <w:b/>
          <w:bCs/>
        </w:rPr>
        <w:t>    K</w:t>
      </w:r>
      <w:r>
        <w:rPr>
          <w:rFonts w:cs="Georgia" w:ascii="Georgia" w:hAnsi="Georgia"/>
          <w:b/>
          <w:bCs/>
          <w:vertAlign w:val="subscript"/>
        </w:rPr>
        <w:t>i</w:t>
      </w:r>
      <w:r>
        <w:rPr>
          <w:rFonts w:cs="Georgia" w:ascii="Georgia" w:hAnsi="Georgia"/>
          <w:b/>
          <w:bCs/>
        </w:rPr>
        <w:t xml:space="preserve"> = C</w:t>
      </w:r>
      <w:r>
        <w:rPr>
          <w:rFonts w:cs="Georgia" w:ascii="Georgia" w:hAnsi="Georgia"/>
          <w:b/>
          <w:bCs/>
          <w:vertAlign w:val="subscript"/>
        </w:rPr>
        <w:t>i</w:t>
      </w:r>
      <w:r>
        <w:rPr>
          <w:rFonts w:cs="Georgia" w:ascii="Georgia" w:hAnsi="Georgia"/>
          <w:b/>
          <w:bCs/>
        </w:rPr>
        <w:t>/C</w:t>
      </w:r>
      <w:r>
        <w:rPr>
          <w:rFonts w:cs="Georgia" w:ascii="Georgia" w:hAnsi="Georgia"/>
          <w:b/>
          <w:bCs/>
          <w:vertAlign w:val="subscript"/>
        </w:rPr>
        <w:t>m</w:t>
      </w:r>
      <w:r>
        <w:rPr>
          <w:rFonts w:cs="Georgia" w:ascii="Georgia" w:hAnsi="Georgia"/>
        </w:rPr>
        <w:t xml:space="preserve"> = 1/6.100 = 17% unde: </w:t>
        <w:br/>
        <w:t xml:space="preserve">    - </w:t>
      </w:r>
      <w:r>
        <w:rPr>
          <w:rFonts w:cs="Georgia" w:ascii="Georgia" w:hAnsi="Georgia"/>
          <w:b/>
          <w:bCs/>
        </w:rPr>
        <w:t>C</w:t>
      </w:r>
      <w:r>
        <w:rPr>
          <w:rFonts w:cs="Georgia" w:ascii="Georgia" w:hAnsi="Georgia"/>
          <w:vertAlign w:val="subscript"/>
        </w:rPr>
        <w:t>i</w:t>
      </w:r>
      <w:r>
        <w:rPr>
          <w:rFonts w:cs="Georgia" w:ascii="Georgia" w:hAnsi="Georgia"/>
        </w:rPr>
        <w:t xml:space="preserve"> s-a notat numarul informatiilor inutile (</w:t>
      </w:r>
      <w:r>
        <w:rPr>
          <w:rFonts w:cs="Georgia" w:ascii="Georgia" w:hAnsi="Georgia"/>
          <w:b/>
          <w:bCs/>
        </w:rPr>
        <w:t>x</w:t>
      </w:r>
      <w:r>
        <w:rPr>
          <w:rFonts w:cs="Georgia" w:ascii="Georgia" w:hAnsi="Georgia"/>
          <w:b/>
          <w:bCs/>
          <w:vertAlign w:val="subscript"/>
        </w:rPr>
        <w:t>6</w:t>
      </w:r>
      <w:r>
        <w:rPr>
          <w:rFonts w:cs="Georgia" w:ascii="Georgia" w:hAnsi="Georgia"/>
          <w:b/>
          <w:bCs/>
        </w:rPr>
        <w:t>y</w:t>
      </w:r>
      <w:r>
        <w:rPr>
          <w:rFonts w:cs="Georgia" w:ascii="Georgia" w:hAnsi="Georgia"/>
          <w:b/>
          <w:bCs/>
          <w:vertAlign w:val="subscript"/>
        </w:rPr>
        <w:t>7</w:t>
      </w:r>
      <w:r>
        <w:rPr>
          <w:rFonts w:cs="Georgia" w:ascii="Georgia" w:hAnsi="Georgia"/>
        </w:rPr>
        <w:t xml:space="preserve">). </w:t>
        <w:br/>
        <w:t xml:space="preserve">    Semnalele cu caracter de informatie se constituie in totalitatea lor intr-un tot organic numit sistem de informatii referitoare la fenomenul sau procesul respectiv. Acest sistem modeleaza fenomenul sau procesul real, formeaza dualul informational, fiind o reflectare prin forme conventionale a acestuia. Informatia este formata din semnale receptionate de om in contact cu sistemul real; cu tot caracterul sau abstract, dat de forma conventionala a reprezentarii sale in constiinta umana, ea isi pastreaza caracterul material prin raportarea sa la sistemul real care i-a dat nastere. Insasi emiterea de catre sistem, receptionarea intr-o forma specifica in constiinta umana sunt procese ale lumii materiale. Putem spune din acest punct de vedere ca informatia este o reprezentare intr-o forma conventionala a caracteristicilor reale ale unui sistem in constiinta umana. </w:t>
        <w:br/>
        <w:t xml:space="preserve">    Deoarece orice actiune umana este precedata de reprezentarea prin informatii a scopului si mijloacelor de atingere a lui rezulta ca un sistem real dirijat de om trebuie sa i se ataseze, in mod necesar unui sistem de informatii care sa-l reprezinte in constiinta celui ce actioneaza asupra sa. </w:t>
        <w:br/>
        <w:t xml:space="preserve">    Singurul suport material al dirijarii de catre om il constituie sistemul de informatii despre fenomenul sau procesul real condus. </w:t>
        <w:br/>
        <w:t xml:space="preserve">    A dirija un fenomen sau proces inseamna a-l incadra intr-un sistem de restrictii astfel incat comportamentul sau sa se afle sub observare si control. Cunoasterea acestor perturbatii si gasirea mijloacelor de contracarare a lor sau interventia in comportament prin intermediul lor formeaza obiectul activitatii de conducere. </w:t>
        <w:br/>
        <w:t xml:space="preserve">    Perturbatiile, posibil de cunoscut, se constituie in obiect de decizie, iar informatiile despre cauzele lor constituie informatii de fundamentare a deciziilor. </w:t>
        <w:br/>
        <w:t xml:space="preserve">    Se constituie astfel un sistem al deciziilor cu ajutorul caruia sistemul de conducere intervine in economie si un sistem al informatiilor de fundamentare a deciziilor, ca un dual al sistemului real la nivelul constiintei umane. Conexiunea dintre cele doua sisteme, modul de organizare si infaptuire a acestuia reprezinta sarcina si scopul organizarii si functionarii sistemelor informational economice. </w:t>
        <w:br/>
        <w:t xml:space="preserve">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1.4 Informatia - dimensiune esentiala a vietii sociale</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Exista o multitudine de niveluri stiintifice in care conceptul de informatie este analizat, intre ele amintim :teoria informatiei, teoria cunoasterii, logica si semantica. </w:t>
        <w:br/>
        <w:t xml:space="preserve">    La nivelul cel mai general, filozofic, dupa cum au aratat N. Wiener, G. Klaus s.a., poate fi facuta o analogie intre aceste acceptiuni, observand ca, in calitate de relatie de existenta umana ca pe unul din canalele pe care circula. </w:t>
        <w:br/>
        <w:t xml:space="preserve">    Dupa cum arata A.D. Ursul, informatia ca fenomen obiectiv este, prin ea insasi, complexa si multilaterala; "() in acelasi timp se pune problema ca dintre aspectele calitativ diferite ale informatiei sa se degajeze ceva comun invariant". </w:t>
        <w:br/>
        <w:t xml:space="preserve">    In aceeasi directie, E.V.Dimitriev propune determinarea notiunii de "situatie informnationala", care ar putea reprezenta structura complexa a intregului domeniu de functiune a informatiei. </w:t>
        <w:br/>
        <w:t xml:space="preserve">    Tratarea notiunii de informatie necesita abordarea problemei "cuplurilor informationale" dintr-o perspectiva metodologica unitara, care evidentiaza o multitudine de criterii existente in literatura de specialitate. </w:t>
        <w:br/>
        <w:t xml:space="preserve">    Subliniem de la inceput aspectele cantitative si calitative, precum si acela comunicativ sau non-comunicativ, care reprezinta doua dimensiuni esentiale in caracterizarea informatiei. Vom constata, alaturi de enumerari mai putin riguroase, care nu corespund intotdeauna unor criterii precis formulate, tendinta teoretizarii excesive a gradelor de informatie in defavoarea unei analize teoretice consistente privind tipurile de informatie. </w:t>
        <w:br/>
        <w:t xml:space="preserve">    Sensul original al notiunii de informatie este acela de "noutate", "anunt", care vizeaza in principal aspectul comunicativ si in acelasi timp, calitativ. In binecunoscuta sa formula Shannon a generalizat notiunea statistica de entropie si a formulat aspectul cantitativ al informatiei, ca masura a certitudinii, a sigurantei, a distinctiei. </w:t>
        <w:br/>
        <w:t xml:space="preserve">    Notiunea matematica de informatie, elaborata pe baza categoriilor de varietate si algoritm - desi nu se identifica cu acestea - evidentiaza aspectul cantitativ, care contine si punctul de vedere comunicativ. Toate aceste remarci vin sa ilustreze, in opinia noastra, existenta unei dificultati teoretice in intelegerea formelor concrete pe care le imbraca informatia, dificultate generata de tratarea diferita a categoriei de informatie din perspectiva statistica a teoriei comunicarii sau din perspectiva general-filozofica. </w:t>
        <w:br/>
        <w:t xml:space="preserve">    Conturarea domeniului de referinta al informatiei, cu toate "zbuciumarile intrisece unui concept de maxima generalitate, a creat si situatii de genul considerarii informatiei ca un termen "nefericit", incarcat de echivocuri si capcane semantice. </w:t>
        <w:br/>
        <w:t xml:space="preserve">    Pentru intelegerea profunzimii notiunii de informatie, vom aminti spre exemplificare, cateva tipuri de clasificari existente in spatiul teoretic informational. Astfel, Jiri Zeman enumera, alaturi de informatia cibernetica si noncibernetica, informatia utila si nonutila, tehnica, semantica, actuala, potentiala, originala si reprodusa, veche si noua, condensata si rarefiata, de structura si de semnal. Stricto-sensu, cele mentionate sunt, in general grade ale informatiei si nu tipuri ca atare ale acesteia. </w:t>
        <w:br/>
        <w:t xml:space="preserve">    In lucrarea </w:t>
      </w:r>
      <w:r>
        <w:rPr>
          <w:rFonts w:cs="Georgia" w:ascii="Georgia" w:hAnsi="Georgia"/>
          <w:i/>
          <w:iCs/>
        </w:rPr>
        <w:t>Conducere, informatie, intelect</w:t>
      </w:r>
      <w:r>
        <w:rPr>
          <w:rFonts w:cs="Georgia" w:ascii="Georgia" w:hAnsi="Georgia"/>
        </w:rPr>
        <w:t xml:space="preserve"> se evidentiaza informatia ca: actuala, genetica, documentara, ideala, tehnico-stiintifica, potentiala, pragmatica, libera semantica, sintactica, sociala, subiectiva, fizica, empirica, de adancime, de performanta, materializata, statistica. </w:t>
        <w:br/>
        <w:t xml:space="preserve">    Referindu-se la aceeasi tema, J. Conffignal aminteste de informatii echivalente, distincte, univoce, vecine, persistente si temporare . </w:t>
        <w:br/>
        <w:t xml:space="preserve">    Informatia semantica este interpretata de J. Hintikka prin doua categorii: informatie de adancime si informatie de suprafata. </w:t>
        <w:br/>
        <w:t xml:space="preserve">    Epistemologul A.D. Ursul aminteste informatia cibernetica si non-cibernetica, ideala, materiala, stiintifica. </w:t>
        <w:br/>
        <w:t xml:space="preserve">    Autorii Raportului catre Clubul de la Roma discuta in contextul relatiilor dintre stiinta si tehnologie, care influenteaza procesul de instruire, despre informatia intradisciplinara, interdisciplinara si transdisciplinara. Relevand rolul ultimei categorii in procesul ultimei categorii in procesul invatarii participative, autorii la care trimitem opereaza si clasificarea in informatie stiintifica si tehnologica. </w:t>
        <w:br/>
        <w:t xml:space="preserve">    Alta particularizare a tipurilor de informatie o constituie informatia din domeniul mass-mediei. Avand ca factor determinant criteriul influentarii publicului prin intensitatea si profunzimea textului prezentat, O. Butoi realizeaza o clasificare sui-generis a tipurilor de informatie. In acest sens se poate constata o influenta directa sau indirecta, imediata sau tarzie, generala sau specifica durabila sau trecatoare, profunda sau fugitiva, complexa sau insolita, originala sau mijlocitoare, plina de initiativa sau neglijabila. In sfera stricta a mass-mediei putem aminti informatiile proprii publicatiei si informatii sosite proprii ziarului. Considerand interesanta raportarea informatiei in general la procesul descompunerii ei sub forme de prezentare, semnaleaza ideea de principiu, subliniata de autorul citat mai sus, cu privire la existenta unei influente pe care o realizeaza informatia sociala fundamentala, directoare prin care rolul pe care il joaca in modelarea actiunii si a constiintei sociale a membrilor societatii. </w:t>
        <w:br/>
        <w:t xml:space="preserve">    Td. Pamfil si D. Odogescu vorbesc despre informatie care apare in procesul de comunicare umana , unde informatia devine sistem structurat si poarta insemnele constiintei (de la semnificatie la valoare). </w:t>
        <w:br/>
        <w:t xml:space="preserve">    P. Caravia si T. Prodan disting intre informatii pe cele referentiale, evenimentiale, informatii-document. </w:t>
        <w:br/>
        <w:t xml:space="preserve">    Ma voi referi in continuare la cateva tipuri de clasificare existente in spatiul teoretic informational. Din literatura de specialitate din tara noasta se remarca atentia acordata informatiei cognitive, de adaptare, stiintifica, fundamentala. V. Sahleanu are in vedere informatia cognitiva, fizica, chimica, libera, latenta, genetica. </w:t>
        <w:br/>
        <w:t xml:space="preserve">    Referindu-se la conceptul de informatie shannoniana C. Bratianu sustine ca acesta trebuie confundata cu conceptul generalizat de Shannon propunand formularea unei categorii operationale privind nivelul actual de teoretizare a informatiei. </w:t>
        <w:br/>
        <w:t xml:space="preserve">    Domeniul vietii tehnico-stiintifice este exprimat partial pe una din dimensiunile sale, prin categoriile de informatie de structura si informatie de comanda. </w:t>
        <w:br/>
        <w:t xml:space="preserve">    Dintr-o alta perspectiva - oferita de procesul de analiza a industriei in contextul informatizarii - M. Draganescu distinge intre informatia de cunoastere si cea sociala, drept un nivel general-social si informatia primara, "culeasa" in procesele de productie si economice. </w:t>
        <w:br/>
        <w:t xml:space="preserve">    In caracterizarea informatiei s-a folosit frecvent metoda analogiei metaforice, construindu-se imagini bogate in asociatii de idei. De aceea asistam la foarte multe tipuri de informatie propusa de autori. </w:t>
        <w:br/>
        <w:t xml:space="preserve">    Raportandu-se la o origine, strict filozofica, la intelegerea informatiei de catre Hegel, drept nevoia presanta de a spune si de a fi spus opinia sa, sesizam ca acest concept a cunoscut adesea o terminologie variata si "flotanta". </w:t>
        <w:br/>
        <w:t xml:space="preserve">    Dificultatea de a opera cu forme ale informatiei sistematic constituite isi gaseste o posibila explicatie in dezvoltarea cu precadere a teoriei matematice asupra cantitatii de informatie, in defavoarea intemeierii statutului teoretic al conceptului de informatie ca atare. O consecinta o constituie analiza detaliata a numeroaselor "grade" de informatie a diferentelor sensibile existente in sfera tipurilor de informatie. Acestea sunt tratate ca forme particulare, ca exemple care incearca sa concretizeze dinamismul informational. Se impune de aceea o atitudine de reevaluare a informatiei si din perspectiva tipologiilor atat de diverse care fac obiectul cercetarilor in domeniu. </w:t>
        <w:br/>
        <w:t xml:space="preserve">    Alta interpretare a situatiei existente in explicarea mecanismului informational poate fi dedusa din starea de fapt actuala, aceea a "exploziei informationale", care nu mai permite in anumite limite - reconsiderarea filozofica de detaliu a acestui fenomen al vietii contemporane. De aceea devine cu atat mai stringent sa intelegem "operationalitatea" informatiei, procesele diverse pe care le creaza si conduce, eficienta fluxului informational in sfera activitatilor sociale. </w:t>
        <w:br/>
        <w:t xml:space="preserve">    Semnaland dificultatile "de crestere", de consolidare a categoriei de informatie, constienti de faptul ca ne aflam in fata unui concept plurisemantic, consideram ca informatia este calitatea realitatii materiale de a fi organizata si capacitatea sa de a organiza, de a clasa in sisteme, de a crea. Sub acest aspect alaturi de spatiu, timp si miscare, informatia este o alta forma fundamentala de existenta de existenta a materiei, este calitatea evolutiei, capacitatea de atinge calitati superioare. O asemenea viziune totalizatoare ne permite reliefarea unor criterii posibile pentru caracterizarea mecanismului informational. </w:t>
        <w:br/>
        <w:t xml:space="preserve">    Un prim criteriu ar fi criteriul redundantei - utile sau inutile - care nu ar justifica insa dihotomia: "informatie condensata" - "informatie rarefiata", asa cum apare la Jiri Zeman in explicarea numai a unor grade de informatie. </w:t>
        <w:br/>
        <w:t xml:space="preserve">    De asemenea, introducerea parametrului propus pentru departajarea formelor de manifestare ale informatiei respinge exagerarea rolului redundantei pana la interpretarea ei drept o marime mai importanta a cadrului comunicatiei umane chiar informatia". Considerata a fi un corespondent - in planul exprimarii - al entropiei, redundanta capata valente semnificative in acest context pentru caracterizarea informatiei in raport cu o categorie fundamentala a domeniului aflat in discutie. </w:t>
        <w:br/>
        <w:t xml:space="preserve">    Diversitatea manifestarii in plan social a informatiei poate fi inscrisa pe coordonata mai larga a criteriilor: stiintific, tehnic, politic, economic, etc., care justifica o "specializare" in functie de un receptor avizat si nuanteaza ideea considerarii procesului informational ca parte esentiala a diviziunii sociale a muncii. </w:t>
        <w:br/>
        <w:t xml:space="preserve">    Conturand o deschidere teoretica substantiala, creativitatea, ca fundament al tipurilor de informatie instituie o larga perspectiva in raportarea la aspectul "productiv" sau "neproductiv" al fenomenului informational. </w:t>
        <w:br/>
        <w:t xml:space="preserve">    Ne intereseaza informatia in sine productiva, in sensul participarii la actul de creatie care ii confera o consistenta "sui generis", derivata din transmiterea ei genetica prin actul novator. Astfel, se poate sustine existenta unei legi a continuitatii informationale. Considerand informatia productiva a fi aceea care participa la actul de creatie ne vom disocia de punctele de vedere potrivit carora se asimileaza informatia excedentara care, depaseste volumul functionarii optime a sistemului social. De aceea, in continuarea ideii, se poate argumenta existenta unei solicitari, a unei utilizari diferentiate de catre societate a fluxului informational: ceea ce la un moment social dat poate reprezenta un excedent, in alte conditii devine stricta necesitate, sau chiar o stare deficitara. Deci multitudinea informatiilor nu o raportam la aspectul cantitatii ei, ci avem in vedere participarea intregului mecanism social pe dimensiunea timpului la constituirea acelor momente optime "de stare productiva" pentru informatie. Luam, totodata, in considerare procesul nuantat prin care intreaga informatie sociala are un rol productiv, in dublu sens: </w:t>
      </w:r>
    </w:p>
    <w:p>
      <w:pPr>
        <w:pStyle w:val="Normal"/>
        <w:rPr>
          <w:rFonts w:ascii="Georgia" w:hAnsi="Georgia" w:cs="Georgia"/>
        </w:rPr>
      </w:pPr>
      <w:r>
        <w:rPr>
          <w:rFonts w:cs="Georgia" w:ascii="Georgia" w:hAnsi="Georgia"/>
        </w:rPr>
        <w:t xml:space="preserve">in anumite perioade de timp este direct utilizata; </w:t>
      </w:r>
    </w:p>
    <w:p>
      <w:pPr>
        <w:pStyle w:val="Normal"/>
        <w:rPr>
          <w:rFonts w:ascii="Georgia" w:hAnsi="Georgia" w:cs="Georgia"/>
        </w:rPr>
      </w:pPr>
      <w:r>
        <w:rPr>
          <w:rFonts w:cs="Georgia" w:ascii="Georgia" w:hAnsi="Georgia"/>
        </w:rPr>
        <w:t xml:space="preserve">in alte perioade participa la selectarea, (unui sistem de la selectare), constituirea unui sistem de informatii mai puternice, care sunt testate in actul social de creatie.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Este situatia manifestarii informatiei sub aspectul actual sau potential, virtual. Fazele "neproductive" ale informatiei pot fi considerate anumite momente ale starii ei potentiale de manifestare. De aceea criteriul participarii la actul social de creatie intemeiaza ciclul productiv-neproductiv in dinamica procesului informational. Latura strict economica, eficienta conform unor parametri cantitativi le consideram a fi derivate din punctul de vedere mai larg, enuntat anterior. </w:t>
        <w:br/>
        <w:t xml:space="preserve">    In legatura cu domeniul robotilor industriali, s-a constituit o noua posibilitate de clasificare. Putem vorbi, astfel de informatia de reactie, care raportata la simturile umane devine informatie tactila, de presiune, de forta vizuala, acustica, de la alte simturi. Deci se considera ca din punctul de vedere al ingineriei nu este semnificativa aceasta clasificare prin analogie, autorii japonezi o accepta tocmai pentru a sublinia faptul ca robotii au fost utilizati ca un inlocuitor al omului. </w:t>
        <w:br/>
        <w:t xml:space="preserve">    Voi incerca, in continuare, o succinta caracterizare a unor grade de informatie. Astfel, informatia condensata si cea rarefiata, considerata din perspectiva densitatii informationale, reprezinta diferite grade pe care le poate atinge informatia in cadrul unui text constituit dintr-un anumit numar de simboluri, text care are un destinatar diferit. De aceea, un articol stiintific se va deosebi in mod esential de unul de popularizare. Factorul care intemeiaza aceasta deosebire este redundanta, propusa drept criteriu al clasificarii informatiei. Ea participa la modificarile sensibile ale informatiei din sfera condensata in cea rarefiata. Acest fenomen poate fi inteles prin explicarea procesului rezistentei la zgomot, pe care il favorizeaza redundanta utila, generatoare de informatie condensata, in comparatie cu redundanta inutila, care construieste un continut informational rarefiat. </w:t>
        <w:br/>
        <w:t xml:space="preserve">    Informatia originala si cea reprodusa reprezinta alte grade ale informatiei, prima caracterizata prin unicitate, prin raportare univoca la o sursa care, prin transfer, devine informatie reprodusa. Se considera a fi informatie originala, manuscrisul original, informatia din creierul profesorului sau din textul unui spicher. Desi unica, informatia originala poate, in anumite situatii, sa fie succesiv divizata, multiplicata, ducand la o situatie, de identitate aparenta, caracteristica, de exemplu, pentru situatia manuscrisului care isi pierde in acest mod statutul de obiect de muzeu sau de colectie particulara. Informatia are posibilitatile ei specifice de transformare si conservare care, au dus, uneori, la constructii teoretice inedite. Intr-un anumit sens, informatia originala poate fi considerata o informatie de atribuire cu sursa unica, restrangandu-se, prin aceasta, sfera receptorului, iar din punct de vedere psihologic ea pierde exceptionalitatea, sacralitatea sa. Valoarea informatic-sociala este strans legata de sfera receptorului social care, in fapt, ia contact in foarte putine cazuri cu informatii originale. </w:t>
        <w:br/>
        <w:t xml:space="preserve">    Informatia noua si veche se refera la alt aspect al calitatii informatiei. Realizand o paralela cu organismul uman, se poate sustine ca informatia imbatraneste la fel ca acesta. Interesanta este cantitatea de informatii utila, care se degradeaza in informatie imbatranita. La modul global, se poate sustine ideea unei uzuri morale a informatiei care se incarca, asadar cu redundanta inutila, uzura ce se manifesta diferentiat in raport cu sursa de informatii, cu descompunerea informatiei sub forme de prezentare. De aceea informatia continuta intr-un ziar "imbatraneste" mult mai repede, decat aceea dintr-o lucrare stiintifica - ceea ce creeaza impresia ca nici nu exista informatie veche in sfera presei, aceasta aparand ca o contradictie in termeni. </w:t>
        <w:br/>
        <w:t xml:space="preserve">    In situatia informatiilor transmise prin mass-media, functia informativ-participativa a limbajului impune, totusi, vehicularea frazelor de "informatie nula", necesare pentru procesul de comunicare si intelegere. Ca fenomen statistic, informatia imbatranita, de lunga durata, este capabila de o arie mai mare de participare la comunicare si la actiunea umana. </w:t>
        <w:br/>
        <w:t xml:space="preserve">    La nivelul societatii trebuie sa existe, alaturi de manifestarea spontana, preocupari sistematice pentru o pedagogie a informarii, care sa permita accesul real la toate tipurile si gradele de informatie. </w:t>
        <w:br/>
        <w:t xml:space="preserve">    Sumara referire la posibile forme de informatie - incompleta, desigur - poate sugera idea unor dificultati reale in tratarea sistematica a conceptului propus, dificultati generate de profunzimea domeniului cercetat. Orice demers teoretic va trebui sa ia in considerare raportarea volumului extraordinar al informatiei la posibilitatea reala, efectiva, a descifrarii la capacitatea de citire a informatiei de catre receptorul social. </w:t>
        <w:br/>
        <w:t xml:space="preserve">    In ceea ce priveste fenomenul informational se impune a avea constiinta unei clasificari deschise, corelata cu rezerva densitatii informationale, creata de societate. </w:t>
        <w:br/>
        <w:t>    Accentele care pot sa apara la acest nivel deriva firesc din legitatile interne ale sistemului, la care se adauga dinamica sociala a coordonarii fluxului informational.</w:t>
      </w:r>
    </w:p>
    <w:p>
      <w:pPr>
        <w:pStyle w:val="Normal"/>
        <w:rPr>
          <w:rFonts w:ascii="Georgia" w:hAnsi="Georgia" w:cs="Georgia"/>
        </w:rPr>
      </w:pPr>
      <w:r>
        <w:rPr>
          <w:rFonts w:cs="Georgia" w:ascii="Georgia" w:hAnsi="Georgia"/>
          <w:b/>
          <w:bCs/>
        </w:rPr>
        <w:t>Comunicarea si rolul ei</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Comunicarea umana, ca fenomen cultural si mediat, a permis introducerea calculatorului, a bancii de date, ceea ce conduce la aparitia unui fenomen derivat, suprapus celui initial, care nu trebuie insa neglijat. </w:t>
        <w:br/>
        <w:t xml:space="preserve">    Este de remarcat atentia acordata modificarilor din planul comunicarii, de catre autorii Clubului de la Roma, intitulat "Microelectronica si societatea". Se constata in acest volum, extinderea razei experientei locale, a receptorului social, care devine "cetatean al statului global". Efectul produs nu exprima o noutate in planul efectelor pe care le-au generat tehnologiile informatice clasice si actuale. Consecinta apare relativ minora in comparatie cu efectul de stocare, raspunzator pentru primul impact social al tehnologiei informatice, trecerea de la traditia orala la cea scrisa. </w:t>
        <w:br/>
        <w:t xml:space="preserve">    Ceea ce caracterizeaza astazi domeniul comunicational este, poate, o mai acuta necesitate de acomodare informationala. Tema a fost cercetata atat pentru nivelul relatiilor interumane cat, mai ales, pentru relatia om-calculator. In ceea ce priveste acest ultim aspect, atitudinea teoretica consemneaza eforturi relevante pentru realizarea unui model informational al utilizatorului uman. </w:t>
        <w:br/>
        <w:t xml:space="preserve">    Pentru ca informatia sa fie folosita eficient e necesara o ultraselectivitate in cadrul diversitatii de activitati umane relevante. A transpune, insa datele in informatie, informatia in cunoastere si cunoasterea in semnificatie - toate acestea presupun un proces uman. </w:t>
        <w:br/>
        <w:t xml:space="preserve">    Intelegerea de sine si procesul intractiunii indivizilor cu societatea sunt reclamate pentru a solutiona multiplele probleme in mod creator. Intelegerea de sine reclama cercetare, reflectie, descoperire si evaluare a informatiei, particularizare a promovarii unei etici a faptului de informare comporta sustinerea ideii unei constientizari a necesitatii acomodarii. Iata de ce nu lipsita de semnificatie se prezinta incercarea de a realiza la nivelul calculatoarelor "generatiei a cincea", printre alte caracteristici, marirea performantei in schimbul de informatii cu utilizatorul. </w:t>
        <w:br/>
        <w:t xml:space="preserve">    Pentru aceasta directie se inscriu diversificarea modalitatilor de prezentare a informatiilor, alaturi de dezvoltarea unei interfete intre masina si utilizator care sa foloseasca vorbirea naturala si imaginile. Facand parte din indrazneata initiativa nipona sub numele de "Proiectul generatiei a cincea de calculatoare", efortul semnalat reprezinta o incercare de a diminua discontinuitatile dintre om si calculator in planul comunicarii. Acomodarea va fi stringent resimtita in viitor prin aceea ca vom asista la procesul prin care inteligenta artificiala paraseste laboratoarele si incepe sa ocupe un loc in activitatea curenta. </w:t>
        <w:br/>
        <w:t xml:space="preserve">    Dupa cum subliniau autorii E. Feigenbaum si P. Mc. Corduck in introducerea la lucrarea </w:t>
      </w:r>
      <w:r>
        <w:rPr>
          <w:rFonts w:cs="Georgia" w:ascii="Georgia" w:hAnsi="Georgia"/>
          <w:i/>
          <w:iCs/>
        </w:rPr>
        <w:t>The Fifh Generation</w:t>
      </w:r>
      <w:r>
        <w:rPr>
          <w:rFonts w:cs="Georgia" w:ascii="Georgia" w:hAnsi="Georgia"/>
        </w:rPr>
        <w:t xml:space="preserve">, actuala revolutie a calculatoarelor se manifesta prin trecerea de la prelucrarea datelor la prelucrarea cunostintelor, de la calculatoare care calculeaza si depoziteaza date, la calculatoarele care rationeaza si informeaza. </w:t>
        <w:br/>
        <w:t xml:space="preserve">    Statutul acomodarii se va modifica esential in masura in care perioada informaticii inteligentei artificiale va crea o noua lume cu un mediu informational inteligent distribuit personal, local si la diverse moduri si niveluri in societate. Lumea orientata informational va avea nevoie de principii noi, care sa reglementeze situatia la nivelul careia se considera din perspectiva unei optici actuale ca omul va avea in acest cuplaj rolul de logician, care va reprezenta noi moduri de reprezentare, de rezolvare de probleme si va crea noi posibilitati de utilizare a tehnologiei, va gasi noi probleme, spre deosebire de inteligenta artificiala care va prelua rolul suplimentator si amplificator al intelectului uman. </w:t>
        <w:br/>
        <w:t xml:space="preserve">    Dintr-o alta viziune, sustinuta de Yoneji Masuda in lucrarea </w:t>
      </w:r>
      <w:r>
        <w:rPr>
          <w:rFonts w:cs="Georgia" w:ascii="Georgia" w:hAnsi="Georgia"/>
          <w:i/>
          <w:iCs/>
        </w:rPr>
        <w:t>The Information Society</w:t>
      </w:r>
      <w:r>
        <w:rPr>
          <w:rFonts w:cs="Georgia" w:ascii="Georgia" w:hAnsi="Georgia"/>
        </w:rPr>
        <w:t xml:space="preserve">, societatea informationala va functiona mai mult in jurul axei valorilor informationale decat a celor materiale, a informatiei cognitive si selective in raport cu actiunea. Autorul nipon considera, de asemenea, ca utilitatea informatiei si organizarea centrala pentru producerea informatiei vor avea caracterul fundamental al unei infrastructuri si capitolul de cunostinte va predomina asupra capitolului material in structura economiei. Astfel, daca in societatea industriala oamenii au un consum material afluent, societatea informationala va fi o societate in care activitatea cognitiva, creativitatea vor inflori in intreaga societate. Daca stadiul cel mai inalt al societatii industriale este societatea de consum, in situatia societatii informationale, stadiul cel mai inalt il va constitui societatea global orientata spre viitor. Yoneji Masuda, presedintele Institutului pentru societatea informationala, precum si director general al Societatii japoneze pentru creativitate, propune in spatiul teoretic contemporan conceptul de </w:t>
      </w:r>
      <w:r>
        <w:rPr>
          <w:rFonts w:cs="Georgia" w:ascii="Georgia" w:hAnsi="Georgia"/>
          <w:i/>
          <w:iCs/>
        </w:rPr>
        <w:t>Comutopia</w:t>
      </w:r>
      <w:r>
        <w:rPr>
          <w:rFonts w:cs="Georgia" w:ascii="Georgia" w:hAnsi="Georgia"/>
        </w:rPr>
        <w:t xml:space="preserve">, abreviere care provine de la </w:t>
      </w:r>
      <w:r>
        <w:rPr>
          <w:rFonts w:cs="Georgia" w:ascii="Georgia" w:hAnsi="Georgia"/>
          <w:i/>
          <w:iCs/>
        </w:rPr>
        <w:t>Computer Utopia</w:t>
      </w:r>
      <w:r>
        <w:rPr>
          <w:rFonts w:cs="Georgia" w:ascii="Georgia" w:hAnsi="Georgia"/>
        </w:rPr>
        <w:t xml:space="preserve">. Este imaginea unei societati globale, o viziune absolut noua, pe termen lung, pentru secolul XXI. </w:t>
        <w:br/>
        <w:t xml:space="preserve">    Pornind de la conceptia lui Adam Smith despre o societate universala opulenta, profesorul Masuda trateaza noul tip de organizare sociala ca pe un ansamblu care cuprinde multe centre de comunitati de cetateni, care vor participa, in mod voluntar la realizarea acelorasi scopuri iar ideile vor inflori simultan in intreaga lume. </w:t>
        <w:br/>
        <w:t xml:space="preserve">    Desi este vorba de o imagine, deocamdata indepartata, societatea informationala a viitorului isi construieste premisele in acest final de secol XX. A realiza un proces de acomodare informationala, in aceste conditii radical schimbate va fi o sarcina dificila si, in acelasi timp, de mare responsabilitate. </w:t>
        <w:br/>
        <w:t xml:space="preserve">    Acceptarea ideii cooperarii ofera noi valente intelegerii acestui proces intr-un univers supracondensat din punct de vedere informational. Desigur nu putem concretiza aceasta idee fara sa realizam cerinta perceperii unui ritm istoric propriu al informatiei, al aparitiei si al pregatirii ei. Paralel, se resimte desigur, si incercarea de formularea a unor criterii de valorificare a informatiei. In acest mod, subiectul - sub tripla ipostaza de emitator, receptor si canal de transmisie - se va integra activ si multidimensional dinamicii procesului comunicational. </w:t>
      </w:r>
    </w:p>
    <w:p>
      <w:pPr>
        <w:pStyle w:val="Normal"/>
        <w:rPr>
          <w:rFonts w:ascii="Georgia" w:hAnsi="Georgia" w:cs="Georgia"/>
          <w:b/>
          <w:b/>
          <w:bCs/>
          <w:sz w:val="28"/>
        </w:rPr>
      </w:pPr>
      <w:r>
        <w:rPr>
          <w:rFonts w:cs="Georgia" w:ascii="Georgia" w:hAnsi="Georgia"/>
          <w:b/>
          <w:bCs/>
          <w:sz w:val="28"/>
        </w:rPr>
      </w:r>
    </w:p>
    <w:p>
      <w:pPr>
        <w:pStyle w:val="Normal"/>
        <w:rPr/>
      </w:pPr>
      <w:r>
        <w:rPr>
          <w:rFonts w:cs="Georgia" w:ascii="Georgia" w:hAnsi="Georgia"/>
          <w:b/>
          <w:bCs/>
          <w:sz w:val="28"/>
        </w:rPr>
        <w:t>Capitolul al 2-lea</w:t>
      </w:r>
      <w:r>
        <w:rPr>
          <w:rFonts w:cs="Georgia" w:ascii="Georgia" w:hAnsi="Georgia"/>
          <w:sz w:val="28"/>
        </w:rPr>
        <w:t xml:space="preserve"> </w:t>
      </w:r>
    </w:p>
    <w:p>
      <w:pPr>
        <w:pStyle w:val="Normal"/>
        <w:rPr/>
      </w:pPr>
      <w:r>
        <w:rPr>
          <w:rFonts w:cs="Georgia" w:ascii="Georgia" w:hAnsi="Georgia"/>
          <w:b/>
          <w:bCs/>
        </w:rPr>
        <w:t>STRUCTURA PROCESULUI DE COMUNICARE</w:t>
      </w:r>
      <w:r>
        <w:rPr>
          <w:rFonts w:cs="Georgia" w:ascii="Georgia" w:hAnsi="Georgia"/>
        </w:rPr>
        <w:t xml:space="preserve">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2.1 Componentele procesului de comunicare</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Orice proces de comunicare are urmatoarele componente (T. Zorlentan): </w:t>
        <w:br/>
      </w:r>
      <w:r>
        <w:rPr>
          <w:rFonts w:cs="Georgia" w:ascii="Georgia" w:hAnsi="Georgia"/>
          <w:b/>
          <w:bCs/>
        </w:rPr>
        <w:t xml:space="preserve">    – </w:t>
      </w:r>
      <w:r>
        <w:rPr>
          <w:rFonts w:cs="Georgia" w:ascii="Georgia" w:hAnsi="Georgia"/>
          <w:b/>
          <w:bCs/>
          <w:i/>
          <w:iCs/>
        </w:rPr>
        <w:t>emitentul</w:t>
      </w:r>
      <w:r>
        <w:rPr>
          <w:rFonts w:cs="Georgia" w:ascii="Georgia" w:hAnsi="Georgia"/>
          <w:b/>
          <w:bCs/>
        </w:rPr>
        <w:t>,</w:t>
      </w:r>
      <w:r>
        <w:rPr>
          <w:rFonts w:cs="Georgia" w:ascii="Georgia" w:hAnsi="Georgia"/>
        </w:rPr>
        <w:t xml:space="preserve"> aflat in ipostaza de manager sau executant, este persoana care initiaza comunicatia. El formuleaza mesajul, alege limbajul, receptorul si mijlocul de comunicare. Desi are un rol preponderent in initierea comunicarii, nu poate controla pe deplin ansamblul procesului; </w:t>
        <w:br/>
      </w:r>
      <w:r>
        <w:rPr>
          <w:rFonts w:cs="Georgia" w:ascii="Georgia" w:hAnsi="Georgia"/>
          <w:b/>
          <w:bCs/>
        </w:rPr>
        <w:t xml:space="preserve">    – </w:t>
      </w:r>
      <w:r>
        <w:rPr>
          <w:rFonts w:cs="Georgia" w:ascii="Georgia" w:hAnsi="Georgia"/>
          <w:b/>
          <w:bCs/>
          <w:i/>
          <w:iCs/>
        </w:rPr>
        <w:t>receptorul</w:t>
      </w:r>
      <w:r>
        <w:rPr>
          <w:rFonts w:cs="Georgia" w:ascii="Georgia" w:hAnsi="Georgia"/>
          <w:b/>
          <w:bCs/>
        </w:rPr>
        <w:t>,</w:t>
      </w:r>
      <w:r>
        <w:rPr>
          <w:rFonts w:cs="Georgia" w:ascii="Georgia" w:hAnsi="Georgia"/>
          <w:i/>
          <w:iCs/>
        </w:rPr>
        <w:t xml:space="preserve"> </w:t>
      </w:r>
      <w:r>
        <w:rPr>
          <w:rFonts w:cs="Georgia" w:ascii="Georgia" w:hAnsi="Georgia"/>
        </w:rPr>
        <w:t xml:space="preserve">executant sau manager care primeste mesajul informational. Rolul lui nu este cu nimic mai mic decat cel al emitentului. Multi manageri, neintelegand pe deplin acest rol considera ca sarcina lor este de a transmite si nu de a primi. </w:t>
        <w:br/>
        <w:t xml:space="preserve">    In realitate, a asculta este la fel de important cu a vorbi, a citi nu este cu nimic mai prejos decat a scrie. </w:t>
      </w:r>
      <w:r>
        <w:rPr>
          <w:rFonts w:cs="Georgia" w:ascii="Georgia" w:hAnsi="Georgia"/>
          <w:b/>
          <w:bCs/>
        </w:rPr>
        <w:t>Reusita comunicarii</w:t>
      </w:r>
      <w:r>
        <w:rPr>
          <w:rFonts w:cs="Georgia" w:ascii="Georgia" w:hAnsi="Georgia"/>
        </w:rPr>
        <w:t xml:space="preserve"> depinde de adecvarea continutului si formei de exprimare a mesajului cu capacitatea de perceptie si intelegere a receptorului, cu starea sa sufleteasca. Mesajele trebuie prezentate diferit fata de receptorii lipsiti de prejudecati sau intr-o stare de spirit echilibrat. </w:t>
        <w:br/>
      </w:r>
      <w:r>
        <w:rPr>
          <w:rFonts w:cs="Georgia" w:ascii="Georgia" w:hAnsi="Georgia"/>
          <w:b/>
          <w:bCs/>
        </w:rPr>
        <w:t>    Mesajul</w:t>
      </w:r>
      <w:r>
        <w:rPr>
          <w:rFonts w:cs="Georgia" w:ascii="Georgia" w:hAnsi="Georgia"/>
        </w:rPr>
        <w:t xml:space="preserve"> este simbolul sau ansamblul simbolurilor transmise de emitator receptorului. In realitate, insa, el este mult mai complicat decat aceasta simpla definitie. Specialistii vorbesc de </w:t>
      </w:r>
      <w:r>
        <w:rPr>
          <w:rFonts w:cs="Georgia" w:ascii="Georgia" w:hAnsi="Georgia"/>
          <w:i/>
          <w:iCs/>
        </w:rPr>
        <w:t>textul</w:t>
      </w:r>
      <w:r>
        <w:rPr>
          <w:rFonts w:cs="Georgia" w:ascii="Georgia" w:hAnsi="Georgia"/>
        </w:rPr>
        <w:t xml:space="preserve"> adica partea deschisa, vizibila a mesajului concretizata in cuvinte si </w:t>
      </w:r>
      <w:r>
        <w:rPr>
          <w:rFonts w:cs="Georgia" w:ascii="Georgia" w:hAnsi="Georgia"/>
          <w:i/>
          <w:iCs/>
        </w:rPr>
        <w:t>muzica,</w:t>
      </w:r>
      <w:r>
        <w:rPr>
          <w:rFonts w:cs="Georgia" w:ascii="Georgia" w:hAnsi="Georgia"/>
        </w:rPr>
        <w:t xml:space="preserve"> partea invizibila continuta in orice mesaj. </w:t>
        <w:br/>
      </w:r>
      <w:r>
        <w:rPr>
          <w:rFonts w:cs="Georgia" w:ascii="Georgia" w:hAnsi="Georgia"/>
          <w:b/>
          <w:bCs/>
        </w:rPr>
        <w:t>    Contextul,</w:t>
      </w:r>
      <w:r>
        <w:rPr>
          <w:rFonts w:cs="Georgia" w:ascii="Georgia" w:hAnsi="Georgia"/>
          <w:i/>
          <w:iCs/>
        </w:rPr>
        <w:t xml:space="preserve"> </w:t>
      </w:r>
      <w:r>
        <w:rPr>
          <w:rFonts w:cs="Georgia" w:ascii="Georgia" w:hAnsi="Georgia"/>
        </w:rPr>
        <w:t xml:space="preserve">mediul este o componenta adiacenta dar care poate influenta mult calitatea comunicarii. El se refera la spatiu, timp, starea psihica, interferentele zgomotelor, temperaturilor, imaginilor vizuale care pot distrage atentia, provoaca intreruperi, confuzii. (Un mesaj rostit de aceeasi persoana, va capata alta semnificatie in functie de locul unde a fost rostit; de exemplu, seful, in biroul sau – importanta oficiala, in biroul subordonatului – simplu repros, pe strada – lipsit de importanta, ori la domiciliu – atentie, prietenie). </w:t>
        <w:br/>
      </w:r>
      <w:r>
        <w:rPr>
          <w:rFonts w:cs="Georgia" w:ascii="Georgia" w:hAnsi="Georgia"/>
          <w:b/>
          <w:bCs/>
        </w:rPr>
        <w:t>    Canalele de comunicare,</w:t>
      </w:r>
      <w:r>
        <w:rPr>
          <w:rFonts w:cs="Georgia" w:ascii="Georgia" w:hAnsi="Georgia"/>
        </w:rPr>
        <w:t xml:space="preserve"> traseele pe care circula mesajele. Dupa gradul de formalizare pot fi: </w:t>
        <w:br/>
        <w:t xml:space="preserve">    – </w:t>
      </w:r>
      <w:r>
        <w:rPr>
          <w:rFonts w:cs="Georgia" w:ascii="Georgia" w:hAnsi="Georgia"/>
          <w:i/>
          <w:iCs/>
        </w:rPr>
        <w:t>formale sau oficiale,</w:t>
      </w:r>
      <w:r>
        <w:rPr>
          <w:rFonts w:cs="Georgia" w:ascii="Georgia" w:hAnsi="Georgia"/>
        </w:rPr>
        <w:t xml:space="preserve"> suprapuse relatiilor organizationale. Sunt proiectate si functioneaza in cadrul structurii astfel incat sa vehiculeze informatii intre posturi, compartimente si niveluri ierarhice diferite. Modul de functionare a acestor canale da eficienta comunicarii. </w:t>
        <w:br/>
        <w:t xml:space="preserve">    Aparitia unor blocaje frecvente in anumite puncte indica necesitatea revizuirii posturilor sau a investigarii starii climatului a relatiilor interpersonale. </w:t>
        <w:br/>
        <w:t xml:space="preserve">    – </w:t>
      </w:r>
      <w:r>
        <w:rPr>
          <w:rFonts w:cs="Georgia" w:ascii="Georgia" w:hAnsi="Georgia"/>
          <w:i/>
          <w:iCs/>
        </w:rPr>
        <w:t>informale,</w:t>
      </w:r>
      <w:r>
        <w:rPr>
          <w:rFonts w:cs="Georgia" w:ascii="Georgia" w:hAnsi="Georgia"/>
        </w:rPr>
        <w:t xml:space="preserve"> generate de organizarea neformala. Constituie cai aditionale care permit mesajelor sa penetreze canalele oficiale. </w:t>
        <w:br/>
        <w:t xml:space="preserve">    Aceste retele pot vehicula stiri si informatii mai rapid decat canalele formale, insa, ele pot fi frecvent distorsionate si filtrate. </w:t>
        <w:br/>
        <w:t xml:space="preserve">    Un proces eficient de comunicare solicita luarea in considerare a ambelor categorii de canale, cunoasterea modului lor de functionare, a avantajelor si dezavantajelor pentru a le putea folosi si controla. (Raspandirea unei vesti provoaca o reactie in mai putin de o zi; la transmiterea unei stiri speciale raspunsul se primeste dupa o saptamana). </w:t>
        <w:br/>
      </w:r>
      <w:r>
        <w:rPr>
          <w:rFonts w:cs="Georgia" w:ascii="Georgia" w:hAnsi="Georgia"/>
          <w:b/>
          <w:bCs/>
        </w:rPr>
        <w:t>    Mijloacele de comunicare,</w:t>
      </w:r>
      <w:r>
        <w:rPr>
          <w:rFonts w:cs="Georgia" w:ascii="Georgia" w:hAnsi="Georgia"/>
          <w:i/>
          <w:iCs/>
        </w:rPr>
        <w:t xml:space="preserve"> </w:t>
      </w:r>
      <w:r>
        <w:rPr>
          <w:rFonts w:cs="Georgia" w:ascii="Georgia" w:hAnsi="Georgia"/>
        </w:rPr>
        <w:t xml:space="preserve">constituie suportul tehnic al procesului. Principalele mijloace de comunicare in masa sunt: discutia de la om la om, rapoarte interne, sedinte si prezentari orale, scrisori, telefonul (clasic, mobil si robotul telefonic), telexul si telefaxul, combinarea aparatului video si audio pentru teleconferinte, retele de computere, video si TV prin circuit inchis, avizierul, ziare/lucrari/ diagrame). </w:t>
        <w:br/>
        <w:t xml:space="preserve">    In general, comunicarea de la om la om este mai eficienta decat cea telefonica iar telefonul este mai bun decat un raport. Avizierele si buletinele informative nu sunt prea eficiente. (E bine sa nu folosim un singur mijloc de comunicare; confirmarea unei discutii printr-un raport este binevenita). </w:t>
        <w:br/>
      </w:r>
      <w:r>
        <w:rPr>
          <w:rFonts w:cs="Georgia" w:ascii="Georgia" w:hAnsi="Georgia"/>
          <w:b/>
          <w:bCs/>
        </w:rPr>
        <w:t>    Limbajul,</w:t>
      </w:r>
      <w:r>
        <w:rPr>
          <w:rFonts w:cs="Georgia" w:ascii="Georgia" w:hAnsi="Georgia"/>
        </w:rPr>
        <w:t xml:space="preserve"> un alt component al procesului de comunicare. De retinut ca: </w:t>
        <w:br/>
        <w:t xml:space="preserve">    – limba vorbita (romana) si cea scrisa nu constituie chiar acelasi limbaj (ce s-ar intampla daca am scrie cum am vorbi si invers?); </w:t>
        <w:br/>
        <w:t xml:space="preserve">    – celelalte „limbaje" de mare ajutor in comunicarea manageriala sunt cifrele si imaginile vizuale de orice fel (o diagrama, un desen, un grafic sunt mai eficiente decat cuvintele); </w:t>
        <w:br/>
        <w:t xml:space="preserve">    – folosirea limbii materne a clientului nu este accesibila tuturor. Exista insa numeroase cursuri de limbi straine.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b/>
          <w:bCs/>
        </w:rPr>
        <w:t xml:space="preserve">             </w:t>
      </w:r>
      <w:r>
        <w:rPr>
          <w:rFonts w:cs="Georgia" w:ascii="Georgia" w:hAnsi="Georgia"/>
          <w:b/>
          <w:bCs/>
        </w:rPr>
        <w:t>2.2 Etape si mecanisme ale procesului de comunicare</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Etapele procesului de comunicare si mecanismele interne ale acestuia sunt (T. Zorlentan): </w:t>
        <w:br/>
      </w:r>
      <w:r>
        <w:rPr>
          <w:rFonts w:cs="Georgia" w:ascii="Georgia" w:hAnsi="Georgia"/>
          <w:b/>
          <w:bCs/>
        </w:rPr>
        <w:t>    a) Codificarea intelesului.</w:t>
      </w:r>
      <w:r>
        <w:rPr>
          <w:rFonts w:cs="Georgia" w:ascii="Georgia" w:hAnsi="Georgia"/>
        </w:rPr>
        <w:t xml:space="preserve"> Consta in selectarea anumitor simboluri, capabile sa exprime semnificatia unui mesaj. Cuvintele, imaginile, expresiile fetei sau ale corpului, semnalele ori gesturile se constituie in simboluri ale comunicarii. Dar, cuvintele si gesturile pot fi interpretate gresit. Sensurile nu sunt inerente cuvintelor. De asemenea simbolurile pot fi interpretate diferit de oameni nefamiliarizati cu ele sau apartinand altor culturi. Aceasta multiplicare a sensurilor date unuia si aceluiasi simbol face ca etapa de codificare a intelesului sa se confrunte cu dificultatile selectiei si combinarii lor astfel incat startul comunicarii este deseori afectat. </w:t>
        <w:br/>
        <w:t xml:space="preserve">    In cadrul organizatiei, forma cea mai importanta de codificare ramane, totusi, cea a limbajului. </w:t>
        <w:br/>
      </w:r>
      <w:r>
        <w:rPr>
          <w:rFonts w:cs="Georgia" w:ascii="Georgia" w:hAnsi="Georgia"/>
          <w:b/>
          <w:bCs/>
        </w:rPr>
        <w:t>    b) Transmiterea mesajului.</w:t>
      </w:r>
      <w:r>
        <w:rPr>
          <w:rFonts w:cs="Georgia" w:ascii="Georgia" w:hAnsi="Georgia"/>
        </w:rPr>
        <w:t xml:space="preserve"> Consta in deplasarea mesajului codificat de la </w:t>
      </w:r>
      <w:r>
        <w:rPr>
          <w:rFonts w:cs="Georgia" w:ascii="Georgia" w:hAnsi="Georgia"/>
          <w:b/>
          <w:bCs/>
        </w:rPr>
        <w:t xml:space="preserve">E </w:t>
      </w:r>
      <w:r>
        <w:rPr>
          <w:rFonts w:cs="Georgia" w:ascii="Georgia" w:hAnsi="Georgia"/>
        </w:rPr>
        <w:t xml:space="preserve">la </w:t>
      </w:r>
      <w:r>
        <w:rPr>
          <w:rFonts w:cs="Georgia" w:ascii="Georgia" w:hAnsi="Georgia"/>
          <w:b/>
          <w:bCs/>
        </w:rPr>
        <w:t>R</w:t>
      </w:r>
      <w:r>
        <w:rPr>
          <w:rFonts w:cs="Georgia" w:ascii="Georgia" w:hAnsi="Georgia"/>
        </w:rPr>
        <w:t xml:space="preserve"> prin canalele de comunicatie (vizual, auditiv, tactil sau electronic). Modul de transmitere este determinant. (Spre exemplu, chiar daca se folosesc aceleasi cuvinte pentru exprimarea unui mesaj, transmiterea lui telegrafica adauga acestuia sentimentul de importanta si urgenta in comparatie cu transmiterea printr-o scrisoare normala). </w:t>
        <w:br/>
      </w:r>
      <w:r>
        <w:rPr>
          <w:rFonts w:cs="Georgia" w:ascii="Georgia" w:hAnsi="Georgia"/>
          <w:b/>
          <w:bCs/>
        </w:rPr>
        <w:t>    c) Decodificarea si interpretarea.</w:t>
      </w:r>
      <w:r>
        <w:rPr>
          <w:rFonts w:cs="Georgia" w:ascii="Georgia" w:hAnsi="Georgia"/>
        </w:rPr>
        <w:t xml:space="preserve"> Se refera la descifrarea simbolurilor transmise si, respectiv, explicarea sensului lor, proces formalizat in receptarea mesajului. </w:t>
        <w:br/>
        <w:t xml:space="preserve">    Aceste doua procese sunt puternic influentate de experienta trecuta a receptorului, de asteptarile si abilitatile acestuia de a descifra si interpreta diversele simboluri. </w:t>
        <w:br/>
        <w:t xml:space="preserve">    Prin intermediul lor se constata daca s-a produs sau nu comunicarea, daca </w:t>
      </w:r>
      <w:r>
        <w:rPr>
          <w:rFonts w:cs="Georgia" w:ascii="Georgia" w:hAnsi="Georgia"/>
          <w:b/>
          <w:bCs/>
        </w:rPr>
        <w:t>E s</w:t>
      </w:r>
      <w:r>
        <w:rPr>
          <w:rFonts w:cs="Georgia" w:ascii="Georgia" w:hAnsi="Georgia"/>
        </w:rPr>
        <w:t xml:space="preserve">i </w:t>
      </w:r>
      <w:r>
        <w:rPr>
          <w:rFonts w:cs="Georgia" w:ascii="Georgia" w:hAnsi="Georgia"/>
          <w:b/>
          <w:bCs/>
        </w:rPr>
        <w:t>R</w:t>
      </w:r>
      <w:r>
        <w:rPr>
          <w:rFonts w:cs="Georgia" w:ascii="Georgia" w:hAnsi="Georgia"/>
        </w:rPr>
        <w:t xml:space="preserve"> au inteles in acelasi mod mesajul. </w:t>
        <w:br/>
      </w:r>
      <w:r>
        <w:rPr>
          <w:rFonts w:cs="Georgia" w:ascii="Georgia" w:hAnsi="Georgia"/>
          <w:b/>
          <w:bCs/>
        </w:rPr>
        <w:t>    d) Filtrarea.</w:t>
      </w:r>
      <w:r>
        <w:rPr>
          <w:rFonts w:cs="Georgia" w:ascii="Georgia" w:hAnsi="Georgia"/>
        </w:rPr>
        <w:t xml:space="preserve"> Consta in deformarea sensului unui mesaj datorita unor limite fiziologice sau psihologice. Filtrele fiziologice sunt determinate de handicapuri totale sau partiale (lipsa sau scaderea acuitatii vazului, auzului, mersului etc.) si limiteaza capacitatea de a percepe stimuli si deci, de a intelege mesajul. </w:t>
        <w:br/>
        <w:t xml:space="preserve">    Filtrele psihologice se instaleaza ca urmare a unor experiente trecute ori a unor sensibilitati, predispozitii. Ele pot afecta perceptia si modul de interpretare a mesajelor, dandu-le o semnificatie total sau partial diferita fata de cea a emitentului. (Exemplul cel mai concludent de interpretare diferita a mesajelor este cea a mesajelor continute de aceeasi bucata muzicala, acelasi discurs ori spectacol date de persoanele care compun auditoriul). </w:t>
        <w:br/>
      </w:r>
      <w:r>
        <w:rPr>
          <w:rFonts w:cs="Georgia" w:ascii="Georgia" w:hAnsi="Georgia"/>
          <w:b/>
          <w:bCs/>
        </w:rPr>
        <w:t>    e) Feed-back-ul.</w:t>
      </w:r>
      <w:r>
        <w:rPr>
          <w:rFonts w:cs="Georgia" w:ascii="Georgia" w:hAnsi="Georgia"/>
          <w:i/>
          <w:iCs/>
        </w:rPr>
        <w:t xml:space="preserve"> </w:t>
      </w:r>
      <w:r>
        <w:rPr>
          <w:rFonts w:cs="Georgia" w:ascii="Georgia" w:hAnsi="Georgia"/>
        </w:rPr>
        <w:t xml:space="preserve">Incheie procesul de comunicare. Prin intermediul sau, </w:t>
      </w:r>
      <w:r>
        <w:rPr>
          <w:rFonts w:cs="Georgia" w:ascii="Georgia" w:hAnsi="Georgia"/>
          <w:b/>
          <w:bCs/>
        </w:rPr>
        <w:t>E</w:t>
      </w:r>
      <w:r>
        <w:rPr>
          <w:rFonts w:cs="Georgia" w:ascii="Georgia" w:hAnsi="Georgia"/>
        </w:rPr>
        <w:t xml:space="preserve"> verifica in ce masura mesajul a fost inteles corect ori a suferit filtrari. </w:t>
        <w:br/>
        <w:t xml:space="preserve">    Pentru manageri, feed-back-ul comunicarii se poate produce in diferite moduri. Astfel, poate exista un </w:t>
      </w:r>
      <w:r>
        <w:rPr>
          <w:rFonts w:cs="Georgia" w:ascii="Georgia" w:hAnsi="Georgia"/>
          <w:b/>
          <w:bCs/>
          <w:i/>
          <w:iCs/>
        </w:rPr>
        <w:t>feed-back direct si imediat,</w:t>
      </w:r>
      <w:r>
        <w:rPr>
          <w:rFonts w:cs="Georgia" w:ascii="Georgia" w:hAnsi="Georgia"/>
        </w:rPr>
        <w:t xml:space="preserve"> prin care raspunsul </w:t>
      </w:r>
      <w:r>
        <w:rPr>
          <w:rFonts w:cs="Georgia" w:ascii="Georgia" w:hAnsi="Georgia"/>
          <w:b/>
          <w:bCs/>
        </w:rPr>
        <w:t>R</w:t>
      </w:r>
      <w:r>
        <w:rPr>
          <w:rFonts w:cs="Georgia" w:ascii="Georgia" w:hAnsi="Georgia"/>
        </w:rPr>
        <w:t xml:space="preserve"> este verificat in cadrul comunicarii fata in fata. Prin diverse simboluri – cuvinte, gesturi, mimica fetei – se constata daca mesajul a fost receptat sau nu corect. </w:t>
      </w:r>
      <w:r>
        <w:rPr>
          <w:rFonts w:cs="Georgia" w:ascii="Georgia" w:hAnsi="Georgia"/>
          <w:b/>
          <w:bCs/>
          <w:i/>
          <w:iCs/>
        </w:rPr>
        <w:t>Feed-back-ul indirect,</w:t>
      </w:r>
      <w:r>
        <w:rPr>
          <w:rFonts w:cs="Georgia" w:ascii="Georgia" w:hAnsi="Georgia"/>
        </w:rPr>
        <w:t xml:space="preserve"> propagat si intarziat prin declinul W: calitate slaba a activitatilor, cresterea absenteismului, conflicte de munca, poate indica dificultati vechi si profunde ale comunicarii. </w:t>
      </w:r>
    </w:p>
    <w:p>
      <w:pPr>
        <w:pStyle w:val="Normal"/>
        <w:rPr>
          <w:rFonts w:ascii="Georgia" w:hAnsi="Georgia" w:cs="Georgia"/>
        </w:rPr>
      </w:pPr>
      <w:r>
        <w:rPr>
          <w:rFonts w:eastAsia="Georgia" w:cs="Georgia" w:ascii="Georgia" w:hAnsi="Georgia"/>
        </w:rPr>
        <w:t xml:space="preserve">     </w:t>
      </w:r>
      <w:r>
        <w:rPr>
          <w:rFonts w:cs="Georgia" w:ascii="Georgia" w:hAnsi="Georgia"/>
          <w:b/>
          <w:bCs/>
        </w:rPr>
        <w:t>2.3 Obiectivele si formele procesului de comunicare</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Ori de cate ori scriem sau vorbim, incercand sa convingem, sa explicam, sa influentam sau sa indeplinim orice alt obiectiv, prin intermediul procesului de comunicare, urmarim intotdeauna patru scopuri principale (Nicki Stanton): </w:t>
        <w:br/>
        <w:t xml:space="preserve">        a) sa fim receptati (auziti sau cititi); </w:t>
        <w:br/>
        <w:t xml:space="preserve">    b) sa fim intelesi; </w:t>
        <w:br/>
        <w:t xml:space="preserve">    c) sa fim acceptati; </w:t>
        <w:br/>
        <w:t xml:space="preserve">    d) sa provocam o reactie (o schimbare de comportament sau atitudine). </w:t>
        <w:br/>
        <w:t xml:space="preserve">    Atunci cand nu reusim sa atingem nici unul din aceste obiective, inseamna ca am dat gres in procesul de comunicare. </w:t>
        <w:br/>
        <w:t xml:space="preserve">    In functie de traseul parcurs si de completitudinea etapelor, procesul de comunicare poate imbraca urmatoarele forme: </w:t>
        <w:br/>
      </w:r>
      <w:r>
        <w:rPr>
          <w:rFonts w:cs="Georgia" w:ascii="Georgia" w:hAnsi="Georgia"/>
          <w:b/>
          <w:bCs/>
        </w:rPr>
        <w:t>    a) proces de comunicare unilaterala,</w:t>
      </w:r>
      <w:r>
        <w:rPr>
          <w:rFonts w:cs="Georgia" w:ascii="Georgia" w:hAnsi="Georgia"/>
        </w:rPr>
        <w:t xml:space="preserve"> se desfasoara intr-un singur sens de la </w:t>
      </w:r>
      <w:r>
        <w:rPr>
          <w:rFonts w:cs="Georgia" w:ascii="Georgia" w:hAnsi="Georgia"/>
          <w:b/>
          <w:bCs/>
        </w:rPr>
        <w:t xml:space="preserve">E </w:t>
      </w:r>
      <w:r>
        <w:rPr>
          <w:rFonts w:cs="Georgia" w:ascii="Georgia" w:hAnsi="Georgia"/>
        </w:rPr>
        <w:t xml:space="preserve">la </w:t>
      </w:r>
      <w:r>
        <w:rPr>
          <w:rFonts w:cs="Georgia" w:ascii="Georgia" w:hAnsi="Georgia"/>
          <w:b/>
          <w:bCs/>
        </w:rPr>
        <w:t xml:space="preserve">R </w:t>
      </w:r>
      <w:r>
        <w:rPr>
          <w:rFonts w:cs="Georgia" w:ascii="Georgia" w:hAnsi="Georgia"/>
        </w:rPr>
        <w:t xml:space="preserve">(lipseste feed-back-ul). Caracteristicile acestei forme de comunicare sunt: </w:t>
        <w:br/>
        <w:t xml:space="preserve">    – plasarea sub controlul exclusiv al </w:t>
      </w:r>
      <w:r>
        <w:rPr>
          <w:rFonts w:cs="Georgia" w:ascii="Georgia" w:hAnsi="Georgia"/>
          <w:b/>
          <w:bCs/>
        </w:rPr>
        <w:t>E</w:t>
      </w:r>
      <w:r>
        <w:rPr>
          <w:rFonts w:cs="Georgia" w:ascii="Georgia" w:hAnsi="Georgia"/>
        </w:rPr>
        <w:t xml:space="preserve">; </w:t>
        <w:br/>
        <w:t xml:space="preserve">    – desfasurarea rapida; </w:t>
        <w:br/>
        <w:t xml:space="preserve">    – bazarea pe presupunerea concordantei mesajelor transmise si a celor receptate. </w:t>
        <w:br/>
        <w:t xml:space="preserve">    Este eficienta in urmatoarele situatii: </w:t>
        <w:br/>
        <w:t xml:space="preserve">    – starile de urgenta si exceptionale determinate de calamitati naturale; </w:t>
        <w:br/>
        <w:t xml:space="preserve">    – interventiile chirurgicale; </w:t>
        <w:br/>
        <w:t xml:space="preserve">    – conflicte armate etc. </w:t>
        <w:br/>
        <w:t xml:space="preserve">    Toate aceste situatii au o parte comuna: discutiile, dezbaterile si, chiar, simplele explicatii sunt nepermise, considerate consumatoare inutile de timp. </w:t>
        <w:br/>
      </w:r>
      <w:r>
        <w:rPr>
          <w:rFonts w:cs="Georgia" w:ascii="Georgia" w:hAnsi="Georgia"/>
          <w:b/>
          <w:bCs/>
        </w:rPr>
        <w:t>    b) proces de comunicare bilaterala,</w:t>
      </w:r>
      <w:r>
        <w:rPr>
          <w:rFonts w:cs="Georgia" w:ascii="Georgia" w:hAnsi="Georgia"/>
        </w:rPr>
        <w:t xml:space="preserve"> se desfasoara in doua sensuri: </w:t>
      </w:r>
      <w:r>
        <w:rPr>
          <w:rFonts w:cs="Georgia" w:ascii="Georgia" w:hAnsi="Georgia"/>
          <w:b/>
          <w:bCs/>
        </w:rPr>
        <w:t>E R</w:t>
      </w:r>
      <w:r>
        <w:rPr>
          <w:rFonts w:cs="Georgia" w:ascii="Georgia" w:hAnsi="Georgia"/>
        </w:rPr>
        <w:t xml:space="preserve"> si</w:t>
      </w:r>
      <w:r>
        <w:rPr>
          <w:rFonts w:cs="Georgia" w:ascii="Georgia" w:hAnsi="Georgia"/>
          <w:b/>
          <w:bCs/>
        </w:rPr>
        <w:t xml:space="preserve"> R E</w:t>
      </w:r>
      <w:r>
        <w:rPr>
          <w:rFonts w:cs="Georgia" w:ascii="Georgia" w:hAnsi="Georgia"/>
        </w:rPr>
        <w:t xml:space="preserve"> </w:t>
        <w:br/>
        <w:t xml:space="preserve">    Prezinta urmatoarele caracteristici: </w:t>
        <w:br/>
        <w:t xml:space="preserve">    – iese de sub controlul exclusiv al </w:t>
      </w:r>
      <w:r>
        <w:rPr>
          <w:rFonts w:cs="Georgia" w:ascii="Georgia" w:hAnsi="Georgia"/>
          <w:b/>
          <w:bCs/>
        </w:rPr>
        <w:t>E</w:t>
      </w:r>
      <w:r>
        <w:rPr>
          <w:rFonts w:cs="Georgia" w:ascii="Georgia" w:hAnsi="Georgia"/>
        </w:rPr>
        <w:t xml:space="preserve"> prin interventia lui </w:t>
      </w:r>
      <w:r>
        <w:rPr>
          <w:rFonts w:cs="Georgia" w:ascii="Georgia" w:hAnsi="Georgia"/>
          <w:b/>
          <w:bCs/>
        </w:rPr>
        <w:t>R</w:t>
      </w:r>
      <w:r>
        <w:rPr>
          <w:rFonts w:cs="Georgia" w:ascii="Georgia" w:hAnsi="Georgia"/>
        </w:rPr>
        <w:t xml:space="preserve">; </w:t>
        <w:br/>
        <w:t xml:space="preserve">    – in comparatie cu punctul „a" pare mai dezorganizata deoarece receptorii au posibilitatea interventiilor prin intrebari, sugestii, comentarii; </w:t>
        <w:br/>
        <w:t xml:space="preserve">    – cere mai mult timp intrucat transmiterea si receptia se pot transforma in discutii; </w:t>
        <w:br/>
        <w:t xml:space="preserve">    – semnificatia mesajului poate fi verificata si, la nevoie, clarificata si redefinita. </w:t>
        <w:br/>
        <w:t xml:space="preserve">    Aceasta forma de comunicare, desi poarta dezavantajul consumului de timp, se dovedeste mult mai propice si eficienta in cazul comunicarii organizationale. </w:t>
      </w:r>
    </w:p>
    <w:p>
      <w:pPr>
        <w:pStyle w:val="Normal"/>
        <w:rPr/>
      </w:pPr>
      <w:r>
        <w:rPr>
          <w:rFonts w:eastAsia="Georgia" w:cs="Georgia" w:ascii="Georgia" w:hAnsi="Georgia"/>
          <w:b/>
          <w:bCs/>
        </w:rPr>
        <w:t xml:space="preserve">     </w:t>
      </w:r>
      <w:r>
        <w:rPr>
          <w:rFonts w:cs="Georgia" w:ascii="Georgia" w:hAnsi="Georgia"/>
          <w:b/>
          <w:bCs/>
        </w:rPr>
        <w:t>2.4 Conditiile, cerintele, trasaturile si factorii de influenta ai procesului de comunicare</w:t>
      </w:r>
      <w:r>
        <w:rPr>
          <w:rFonts w:cs="Georgia" w:ascii="Georgia" w:hAnsi="Georgia"/>
        </w:rPr>
        <w:t xml:space="preserve"> </w:t>
      </w:r>
    </w:p>
    <w:p>
      <w:pPr>
        <w:pStyle w:val="Normal"/>
        <w:rPr>
          <w:rFonts w:ascii="Georgia" w:hAnsi="Georgia" w:cs="Georgia"/>
        </w:rPr>
      </w:pPr>
      <w:r>
        <w:rPr>
          <w:rFonts w:cs="Georgia" w:ascii="Georgia" w:hAnsi="Georgia"/>
          <w:b/>
          <w:bCs/>
          <w:i/>
          <w:iCs/>
        </w:rPr>
        <w:t>2.4.1 Conditiile, cerintele si trasaturile procesului de comunicare</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a) Conditii si cerinte</w:t>
      </w:r>
      <w:r>
        <w:rPr>
          <w:rFonts w:cs="Georgia" w:ascii="Georgia" w:hAnsi="Georgia"/>
        </w:rPr>
        <w:t xml:space="preserve"> </w:t>
        <w:br/>
        <w:t xml:space="preserve">    – informatia comunicata sa fie vie, selectiva, adaptiva si fidela, inteligibila si accesibila pentru </w:t>
      </w:r>
      <w:r>
        <w:rPr>
          <w:rFonts w:cs="Georgia" w:ascii="Georgia" w:hAnsi="Georgia"/>
          <w:b/>
          <w:bCs/>
        </w:rPr>
        <w:t>R</w:t>
      </w:r>
      <w:r>
        <w:rPr>
          <w:rFonts w:cs="Georgia" w:ascii="Georgia" w:hAnsi="Georgia"/>
        </w:rPr>
        <w:t xml:space="preserve">; </w:t>
        <w:br/>
        <w:t xml:space="preserve">    – transmiterea rapida a mesajelor; </w:t>
        <w:br/>
        <w:t xml:space="preserve">    – utilizarea limbajului comun; </w:t>
        <w:br/>
        <w:t xml:space="preserve">    – simplificarea si descongestionarea liniilor de comunicare prin descentralizarea adaptarii deciziilor la treptele inferioare ale ierarhiei; </w:t>
        <w:br/>
        <w:t xml:space="preserve">    – sincronizarea </w:t>
      </w:r>
      <w:r>
        <w:rPr>
          <w:rFonts w:cs="Georgia" w:ascii="Georgia" w:hAnsi="Georgia"/>
          <w:b/>
          <w:bCs/>
        </w:rPr>
        <w:t xml:space="preserve">E </w:t>
      </w:r>
      <w:r>
        <w:rPr>
          <w:rFonts w:cs="Georgia" w:ascii="Georgia" w:hAnsi="Georgia"/>
        </w:rPr>
        <w:t>cu</w:t>
      </w:r>
      <w:r>
        <w:rPr>
          <w:rFonts w:cs="Georgia" w:ascii="Georgia" w:hAnsi="Georgia"/>
          <w:b/>
          <w:bCs/>
        </w:rPr>
        <w:t xml:space="preserve"> R</w:t>
      </w:r>
      <w:r>
        <w:rPr>
          <w:rFonts w:cs="Georgia" w:ascii="Georgia" w:hAnsi="Georgia"/>
        </w:rPr>
        <w:t xml:space="preserve"> pentru a avea cat mai putine distorsiuni; </w:t>
        <w:br/>
        <w:t xml:space="preserve">    – clarificarea ideii inainte de a incerca transmiterea ei; </w:t>
        <w:br/>
        <w:t xml:space="preserve">    – examinarea scopului comunicarii si adecvarea textului in acest scop; </w:t>
        <w:br/>
        <w:t xml:space="preserve">    – intelegerea mediului fizic si uman la care se face comunicarea; </w:t>
        <w:br/>
        <w:t xml:space="preserve">    – sondarea opiniilor (in faza de planificare) celor cu care se va realiza comunicarea; </w:t>
        <w:br/>
        <w:t xml:space="preserve">    – examinarea continutului si nuantei mesajului; </w:t>
        <w:br/>
        <w:t xml:space="preserve">    – receptorul sa indeplineasca conditiile unei bune ascultari. </w:t>
        <w:br/>
        <w:t xml:space="preserve">    O comunicare corespunzatoare se realizeaza prin: </w:t>
        <w:br/>
        <w:t xml:space="preserve">    - perfectionarea capacitatii de exprimare (oral, scris) dar si de ascultare a oamenilor; </w:t>
        <w:br/>
        <w:t xml:space="preserve">    – folosirea feed-back-ului; </w:t>
        <w:br/>
        <w:t xml:space="preserve">    – folosirea unui limbaj comun </w:t>
      </w:r>
      <w:r>
        <w:rPr>
          <w:rFonts w:cs="Georgia" w:ascii="Georgia" w:hAnsi="Georgia"/>
          <w:b/>
          <w:bCs/>
        </w:rPr>
        <w:t>E - R</w:t>
      </w:r>
      <w:r>
        <w:rPr>
          <w:rFonts w:cs="Georgia" w:ascii="Georgia" w:hAnsi="Georgia"/>
        </w:rPr>
        <w:t xml:space="preserve">; </w:t>
        <w:br/>
        <w:t xml:space="preserve">    – o structura organizatorica simpla cu un numar redus de niveluri ierarhice pentru evitarea distorsiunilor si filtrajelor; </w:t>
        <w:br/>
        <w:t xml:space="preserve">    – practicarea delegarii, descentralizarii rationale care sa descongestioneze si sa simplifice canalele de comunicatie. </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b) Trasaturi:</w:t>
      </w:r>
      <w:r>
        <w:rPr>
          <w:rFonts w:cs="Georgia" w:ascii="Georgia" w:hAnsi="Georgia"/>
        </w:rPr>
        <w:t xml:space="preserve"> </w:t>
        <w:br/>
        <w:t xml:space="preserve">    – constituie o cale pentru perfectionarea conducerii; </w:t>
        <w:br/>
        <w:t xml:space="preserve">    – reprezinta un mijloc, nu un scop, care ofera managerului posibilitatea de a conduce; </w:t>
        <w:br/>
        <w:t xml:space="preserve">    – este o problema interdisciplinara abordata de stiintele naturii (biologie, neurofiziologie), stiintele aplicate (medicina, neurologia, psihiatria), disciplinele de granita (biosociologia s.a.), stiintele umaniste (sociologia, psihologia sociala, pedagogia, psiholingvistica), discipline filosofice (logica, retorica, filosofia culturii, filosofia limbajului), stiintele publicistice, literatura legata de comunicarea in masa, cibernetica si teoria informatiei; </w:t>
        <w:br/>
        <w:t xml:space="preserve">    – constituie o forma fundamentala a interactiunii interpersonale; </w:t>
        <w:br/>
        <w:t xml:space="preserve">    – tendinta comunicarii de a influenta sau a modifica perceptiile, atitudinile, comportamentele, sentimentele, opiniile unui individ sau grup; </w:t>
        <w:br/>
        <w:t xml:space="preserve">    – de la un anumit nivel, timpul este destinat aproape in totalitate conducerii. </w:t>
      </w:r>
    </w:p>
    <w:p>
      <w:pPr>
        <w:pStyle w:val="Normal"/>
        <w:rPr>
          <w:rFonts w:ascii="Georgia" w:hAnsi="Georgia" w:cs="Georgia"/>
        </w:rPr>
      </w:pPr>
      <w:r>
        <w:rPr>
          <w:rFonts w:cs="Georgia" w:ascii="Georgia" w:hAnsi="Georgia"/>
          <w:b/>
          <w:bCs/>
          <w:i/>
          <w:iCs/>
        </w:rPr>
        <w:t>2.4.2. Factorii de influenta ai procesului de comunicare</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Fiecare organizatie are o retea proprie de comunicare. Personalitatea si individualitatea organizatiei se regasesc in compozitia subtila a mesajelor vehiculate. Aceste particularitati sunt efectul unor influente executate de factorii interni si externi organizatiei. </w:t>
        <w:br/>
      </w:r>
      <w:r>
        <w:rPr>
          <w:rFonts w:cs="Georgia" w:ascii="Georgia" w:hAnsi="Georgia"/>
          <w:i/>
          <w:iCs/>
        </w:rPr>
        <w:t>    a) Factori externi</w:t>
      </w:r>
      <w:r>
        <w:rPr>
          <w:rFonts w:cs="Georgia" w:ascii="Georgia" w:hAnsi="Georgia"/>
        </w:rPr>
        <w:t xml:space="preserve"> </w:t>
        <w:br/>
      </w:r>
      <w:r>
        <w:rPr>
          <w:rFonts w:cs="Georgia" w:ascii="Georgia" w:hAnsi="Georgia"/>
          <w:b/>
          <w:bCs/>
        </w:rPr>
        <w:t>    Mediul ambiant.</w:t>
      </w:r>
      <w:r>
        <w:rPr>
          <w:rFonts w:cs="Georgia" w:ascii="Georgia" w:hAnsi="Georgia"/>
        </w:rPr>
        <w:t xml:space="preserve"> Tipul de mediu influenteaza structura comunicarii organizationale. Astfel, un mediu stabil (linistit) poate incuraja in special comunicarile scrise – ele raman valabile mult timp. </w:t>
        <w:br/>
        <w:t xml:space="preserve">    In mediul agitat, reactiv si turbulent, in care schimbarile se succed cu repeziciune, comunicarile scrise tind sa fie inlocuite cu cele verbale, cele informale par sa le echilibreze pe cele formale, iar telefoanele sunt preferate linistitelor convorbiri fata in fata. </w:t>
        <w:br/>
        <w:t xml:space="preserve">    Modificarea tehnicii si a tehnologiilor sunt evidente in mijloacele tehnice promovate in procesul de comunicare: fax-ul, pager-ul, telefonul mobil raspund nevoilor comunicarii rapide, dar tind, in acelasi timp, sa anuleze unul din marile atribute ale comunicarii: </w:t>
      </w:r>
      <w:r>
        <w:rPr>
          <w:rFonts w:cs="Georgia" w:ascii="Georgia" w:hAnsi="Georgia"/>
          <w:i/>
          <w:iCs/>
        </w:rPr>
        <w:t>personalizarea</w:t>
      </w:r>
      <w:r>
        <w:rPr>
          <w:rFonts w:cs="Georgia" w:ascii="Georgia" w:hAnsi="Georgia"/>
        </w:rPr>
        <w:t xml:space="preserve">. </w:t>
        <w:br/>
        <w:t>    Cresterea nivelului general de educatie al oamenilor</w:t>
      </w:r>
      <w:r>
        <w:rPr>
          <w:rFonts w:cs="Georgia" w:ascii="Georgia" w:hAnsi="Georgia"/>
          <w:b/>
          <w:bCs/>
        </w:rPr>
        <w:t>,</w:t>
      </w:r>
      <w:r>
        <w:rPr>
          <w:rFonts w:cs="Georgia" w:ascii="Georgia" w:hAnsi="Georgia"/>
        </w:rPr>
        <w:t xml:space="preserve"> este un avantaj pe linia cresterii calitatii comunicarii. Codificarea, decodificarea, interpretarea si feed-back-ul pot elimina unele deficiente generate de lipsa de educatie, ignoranta, rezistenta la nou. </w:t>
        <w:br/>
        <w:t xml:space="preserve">  </w:t>
        <w:br/>
      </w:r>
      <w:r>
        <w:rPr>
          <w:rFonts w:cs="Georgia" w:ascii="Georgia" w:hAnsi="Georgia"/>
          <w:b/>
          <w:bCs/>
        </w:rPr>
        <w:t>    b). Factori interni</w:t>
      </w:r>
      <w:r>
        <w:rPr>
          <w:rFonts w:cs="Georgia" w:ascii="Georgia" w:hAnsi="Georgia"/>
        </w:rPr>
        <w:t xml:space="preserve"> </w:t>
        <w:br/>
        <w:t>    Parametrii structurii organizatorice</w:t>
      </w:r>
      <w:r>
        <w:rPr>
          <w:rFonts w:cs="Georgia" w:ascii="Georgia" w:hAnsi="Georgia"/>
          <w:b/>
          <w:bCs/>
        </w:rPr>
        <w:t>,</w:t>
      </w:r>
      <w:r>
        <w:rPr>
          <w:rFonts w:cs="Georgia" w:ascii="Georgia" w:hAnsi="Georgia"/>
        </w:rPr>
        <w:t xml:space="preserve"> gradul de formalizare, nivelul de centralizare al autoritatii, modul de efectuare al controlului influenteaza decisiv structura si procesul de comunicare. </w:t>
        <w:br/>
        <w:t>    Astfel, in structurile de tip birocratic, deci cu un grad inalt de centralizare si formalizare, cu un control detaliat si rigid, vor predomina comunicarile scrise, descendente, formale si impersonale. Procesul de comunicare se desfasoara in aparenta simplu deoarece mecanismele sunt simplificate de automatisme, rutine fara complicatii si subtilitate cerute de decodificarea si interpretarea unor mesaje nonformale si de folosire a feed-back-ului. Aceasta simplificare nu reprezinta decat o saracie a comunicarii. O structura cu multe niveluri ierarhice</w:t>
      </w:r>
      <w:r>
        <w:rPr>
          <w:rFonts w:cs="Georgia" w:ascii="Georgia" w:hAnsi="Georgia"/>
          <w:i/>
          <w:iCs/>
        </w:rPr>
        <w:t xml:space="preserve"> </w:t>
      </w:r>
      <w:r>
        <w:rPr>
          <w:rFonts w:cs="Georgia" w:ascii="Georgia" w:hAnsi="Georgia"/>
        </w:rPr>
        <w:t xml:space="preserve">conduce la aglomerarea proceselor de comunicare, la ingreunarea si aparitia numeroaselor filtre, la multiplicarea comunicarii informale. </w:t>
        <w:br/>
        <w:t xml:space="preserve">    Stilul de management influenteaza asupra gradului de personalizare a comunicarii. In functie de conceptia care sta la baza stilului de munca, managerul poate fi adeptul: </w:t>
        <w:br/>
        <w:t xml:space="preserve">    – </w:t>
      </w:r>
      <w:r>
        <w:rPr>
          <w:rFonts w:cs="Georgia" w:ascii="Georgia" w:hAnsi="Georgia"/>
          <w:i/>
          <w:iCs/>
        </w:rPr>
        <w:t>ascultarii oarbe din partea subordonatului</w:t>
      </w:r>
      <w:r>
        <w:rPr>
          <w:rFonts w:cs="Georgia" w:ascii="Georgia" w:hAnsi="Georgia"/>
        </w:rPr>
        <w:t xml:space="preserve"> (cum este cazul stilului autoritar). Acest stil promoveaza prioritar comunicarea descendenta, formala; </w:t>
        <w:br/>
        <w:t xml:space="preserve">    – </w:t>
      </w:r>
      <w:r>
        <w:rPr>
          <w:rFonts w:cs="Georgia" w:ascii="Georgia" w:hAnsi="Georgia"/>
          <w:i/>
          <w:iCs/>
        </w:rPr>
        <w:t>dialogului,</w:t>
      </w:r>
      <w:r>
        <w:rPr>
          <w:rFonts w:cs="Georgia" w:ascii="Georgia" w:hAnsi="Georgia"/>
        </w:rPr>
        <w:t xml:space="preserve"> in cazul stilului democrat-participativ, interesat de opinia subordonatului, respectandu-i demnitatea si folosindu-i competenta, managerul va promova comunicarea verbala alaturi de cea scrisa, va utiliza intens comunicarea nonverbala decodificand sentimentele si reactiile celor din jur, iar comunicarea fata in fata imbraca frecvent aspecte informale. </w:t>
        <w:br/>
        <w:t xml:space="preserve">    Tipul de cultura organizationala prin componentele de perenitate – conceptiile de baza, valorile si perspectivele, cultura - impune si mentine traditii, reguli nescrise dar puternic inradacinate care se resimt in individualizarea procesului de comunicare al fiecarei organizatii. Daca traditia a impus, spre exemplu, comunicarea lipsita de formalizare dar selectiva, ca in cazul culturii de tip „panza de paianjen", modificarea ei spre o cultura ceruta de cultura de tip „retea" va cere o adevarata revolutie culturala. </w:t>
        <w:br/>
        <w:t xml:space="preserve">    Modul de proiectare si functionare a sistemului informational reflecta partea formala si scrisa a comunicarii. Sistemul informational poate interveni asupra mesajelor, canalelor si mijloacelor de comunicare. Existenta unor deficiente la nivelul sistemului informational generate de supra sau subinformare se va reflecta in calitatea, cantitatea, viteza de circulatie a mesajelor, in promovarea cu prioritate a anumitor tipuri de comunicari.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2.5. Retele de comunicatii</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Reteaua de comunicatii reprezinta ansamblul canalelor de comunicatii dispuse intr-o anumita configuratie in mediul lor de existenta (Corneliu Russu). </w:t>
        <w:br/>
        <w:t xml:space="preserve">    Eficienta comunicatiilor si comportamentul participantilor la procesul de comunicatie depind, in masura semnificativa, de reteaua in cadrul careia au loc. Diversitatea mare a retelelor de comunicatii existente intr-o organizatie poate fi analizata daca se accepta ideea descompunerii oricarei retele, oricat de complexa ar fi, in cateva retele simple de baza, stabilite de A. Bardes si H. Leavit si anume cele figurate in urmatoarele scheme: </w:t>
      </w:r>
    </w:p>
    <w:p>
      <w:pPr>
        <w:pStyle w:val="Normal"/>
        <w:rPr>
          <w:rFonts w:ascii="Georgia" w:hAnsi="Georgia" w:cs="Georgia"/>
        </w:rPr>
      </w:pPr>
      <w:r>
        <w:rPr>
          <w:rFonts w:cs="Georgia" w:ascii="Georgia" w:hAnsi="Georgia"/>
        </w:rPr>
        <w:drawing>
          <wp:inline distT="0" distB="0" distL="0" distR="0">
            <wp:extent cx="5734685"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1" r="-7" b="-21"/>
                    <a:stretch>
                      <a:fillRect/>
                    </a:stretch>
                  </pic:blipFill>
                  <pic:spPr bwMode="auto">
                    <a:xfrm>
                      <a:off x="0" y="0"/>
                      <a:ext cx="5734685" cy="1905000"/>
                    </a:xfrm>
                    <a:prstGeom prst="rect">
                      <a:avLst/>
                    </a:prstGeom>
                  </pic:spPr>
                </pic:pic>
              </a:graphicData>
            </a:graphic>
          </wp:inline>
        </w:drawing>
      </w:r>
    </w:p>
    <w:p>
      <w:pPr>
        <w:pStyle w:val="Normal"/>
        <w:rPr>
          <w:rFonts w:ascii="Georgia" w:hAnsi="Georgia" w:cs="Georgia"/>
        </w:rPr>
      </w:pPr>
      <w:r>
        <w:rPr>
          <w:rFonts w:cs="Georgia" w:ascii="Georgia" w:hAnsi="Georgia"/>
          <w:i/>
          <w:iCs/>
        </w:rPr>
        <w:t>Figura nr. 2.1</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Cele 4 tipuri de retele se impart in: </w:t>
        <w:br/>
        <w:t xml:space="preserve">    – </w:t>
      </w:r>
      <w:r>
        <w:rPr>
          <w:rFonts w:cs="Georgia" w:ascii="Georgia" w:hAnsi="Georgia"/>
          <w:i/>
          <w:iCs/>
        </w:rPr>
        <w:t>orizontale:</w:t>
      </w:r>
      <w:r>
        <w:rPr>
          <w:rFonts w:cs="Georgia" w:ascii="Georgia" w:hAnsi="Georgia"/>
        </w:rPr>
        <w:t xml:space="preserve"> </w:t>
        <w:br/>
      </w:r>
      <w:r>
        <w:rPr>
          <w:rFonts w:cs="Georgia" w:ascii="Georgia" w:hAnsi="Georgia"/>
          <w:b/>
          <w:bCs/>
        </w:rPr>
        <w:t>    a)</w:t>
      </w:r>
      <w:r>
        <w:rPr>
          <w:rFonts w:cs="Georgia" w:ascii="Georgia" w:hAnsi="Georgia"/>
        </w:rPr>
        <w:t xml:space="preserve"> cerc – corespunzator stilului democratic; </w:t>
        <w:br/>
      </w:r>
      <w:r>
        <w:rPr>
          <w:rFonts w:cs="Georgia" w:ascii="Georgia" w:hAnsi="Georgia"/>
          <w:b/>
          <w:bCs/>
        </w:rPr>
        <w:t>    b)</w:t>
      </w:r>
      <w:r>
        <w:rPr>
          <w:rFonts w:cs="Georgia" w:ascii="Georgia" w:hAnsi="Georgia"/>
        </w:rPr>
        <w:t xml:space="preserve"> lant – corespunzator stilului „Laissez-faire". </w:t>
        <w:br/>
        <w:t xml:space="preserve">    – </w:t>
      </w:r>
      <w:r>
        <w:rPr>
          <w:rFonts w:cs="Georgia" w:ascii="Georgia" w:hAnsi="Georgia"/>
          <w:i/>
          <w:iCs/>
        </w:rPr>
        <w:t>verticale</w:t>
      </w:r>
      <w:r>
        <w:rPr>
          <w:rFonts w:cs="Georgia" w:ascii="Georgia" w:hAnsi="Georgia"/>
        </w:rPr>
        <w:t xml:space="preserve">: </w:t>
        <w:br/>
      </w:r>
      <w:r>
        <w:rPr>
          <w:rFonts w:cs="Georgia" w:ascii="Georgia" w:hAnsi="Georgia"/>
          <w:b/>
          <w:bCs/>
        </w:rPr>
        <w:t>    c)</w:t>
      </w:r>
      <w:r>
        <w:rPr>
          <w:rFonts w:cs="Georgia" w:ascii="Georgia" w:hAnsi="Georgia"/>
        </w:rPr>
        <w:t xml:space="preserve"> in Y – conducerea tinde sa se centralizeze; </w:t>
        <w:br/>
      </w:r>
      <w:r>
        <w:rPr>
          <w:rFonts w:cs="Georgia" w:ascii="Georgia" w:hAnsi="Georgia"/>
          <w:b/>
          <w:bCs/>
        </w:rPr>
        <w:t>    d)</w:t>
      </w:r>
      <w:r>
        <w:rPr>
          <w:rFonts w:cs="Georgia" w:ascii="Georgia" w:hAnsi="Georgia"/>
        </w:rPr>
        <w:t xml:space="preserve"> in stea – corespunzator stilului autoritar. </w:t>
        <w:br/>
        <w:t xml:space="preserve">    Fiecare din aceste retele experimentale poate fi caracterizata prin urmatoarele (M. Zlate, p. 105): </w:t>
        <w:br/>
        <w:t xml:space="preserve">    – forma geometrica (cerc, lant, in Y, in stea); </w:t>
        <w:br/>
        <w:t xml:space="preserve">    – numarul de verigi pe care le comporta; </w:t>
        <w:br/>
        <w:t xml:space="preserve">    – gradul de flexibilitate, adica posibilitatea transformarii intr-o alta retea; </w:t>
        <w:br/>
        <w:t xml:space="preserve">    – suma vecinilor, adica numarul total de persoane cu care fiecare membru al grupului intra in relatii directe; </w:t>
        <w:br/>
        <w:t xml:space="preserve">    – indicele de conexiune a lui Luce, adica cel mai mic numar de canale inchise sau deschise care antreneaza dupa sine izolarea unui post, „deconectarea lui", care reflecta nivelul de siguranta al organizarii retelei de comunicatii; </w:t>
        <w:br/>
        <w:t xml:space="preserve">    – indicele de centralitate al fiecarei pozitii din retea, determinat ca raportul dintre suma totala a distantelor din retea si suma distantelor fiecarei pozitii si care permite stabilirea locului unde trebuie luate deciziile in retea; indicele de centralitate al retelei reprezinta suma indicilor de centralitate individuali si reflecta gradul de capacitate al retelei; </w:t>
        <w:br/>
        <w:t xml:space="preserve">    – indicele de periferialitate, determinat de diferenta intre indicele de centralitate al fiecarei pozitii si indicele de centralitate al pozitiei celei mai centrale. </w:t>
        <w:br/>
        <w:t xml:space="preserve">    De exemplu, marimile unor caracteristici ale retelei experimentale cu 5 pozitii sunt redate in tabelul 2.1.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Marimi caracteristice retelei cu 5 pozitii</w:t>
      </w:r>
    </w:p>
    <w:p>
      <w:pPr>
        <w:pStyle w:val="Normal"/>
        <w:rPr>
          <w:rFonts w:ascii="Georgia" w:hAnsi="Georgia" w:cs="Georgia"/>
          <w:b/>
          <w:b/>
          <w:bCs/>
        </w:rPr>
      </w:pPr>
      <w:r>
        <w:rPr>
          <w:rFonts w:eastAsia="Georgia" w:cs="Georgia" w:ascii="Georgia" w:hAnsi="Georgia"/>
          <w:b/>
          <w:bCs/>
        </w:rPr>
        <w:t xml:space="preserve">                                                                        </w:t>
      </w:r>
      <w:r>
        <w:rPr>
          <w:rFonts w:cs="Georgia" w:ascii="Georgia" w:hAnsi="Georgia"/>
          <w:b/>
          <w:bCs/>
        </w:rPr>
        <w:t>Tabelul 2.1.</w:t>
      </w:r>
    </w:p>
    <w:tbl>
      <w:tblPr>
        <w:tblW w:w="8820" w:type="dxa"/>
        <w:jc w:val="left"/>
        <w:tblInd w:w="-210" w:type="dxa"/>
        <w:tblLayout w:type="fixed"/>
        <w:tblCellMar>
          <w:top w:w="105" w:type="dxa"/>
          <w:left w:w="105" w:type="dxa"/>
          <w:bottom w:w="105" w:type="dxa"/>
          <w:right w:w="105" w:type="dxa"/>
        </w:tblCellMar>
      </w:tblPr>
      <w:tblGrid>
        <w:gridCol w:w="4229"/>
        <w:gridCol w:w="1142"/>
        <w:gridCol w:w="1141"/>
        <w:gridCol w:w="1143"/>
        <w:gridCol w:w="1165"/>
      </w:tblGrid>
      <w:tr>
        <w:trPr>
          <w:trHeight w:val="591" w:hRule="atLeast"/>
        </w:trPr>
        <w:tc>
          <w:tcPr>
            <w:tcW w:w="4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b/>
                <w:bCs/>
              </w:rPr>
              <w:t>Tipul retelei</w:t>
            </w:r>
          </w:p>
          <w:p>
            <w:pPr>
              <w:pStyle w:val="Normal"/>
              <w:rPr>
                <w:rFonts w:ascii="Georgia" w:hAnsi="Georgia" w:cs="Georgia"/>
              </w:rPr>
            </w:pPr>
            <w:r>
              <w:rPr>
                <w:rFonts w:cs="Georgia" w:ascii="Georgia" w:hAnsi="Georgia"/>
                <w:b/>
                <w:bCs/>
              </w:rPr>
              <w:t>Caracteristici</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b/>
                <w:bCs/>
              </w:rPr>
              <w:t>Cerc</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b/>
                <w:bCs/>
              </w:rPr>
              <w:t>Lan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b/>
                <w:bCs/>
              </w:rPr>
              <w:t>In Y</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b/>
                <w:bCs/>
              </w:rPr>
              <w:t>In stea</w:t>
            </w:r>
          </w:p>
        </w:tc>
      </w:tr>
      <w:tr>
        <w:trPr/>
        <w:tc>
          <w:tcPr>
            <w:tcW w:w="4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Numarul de verigi</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4</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4</w:t>
            </w:r>
          </w:p>
        </w:tc>
      </w:tr>
      <w:tr>
        <w:trPr/>
        <w:tc>
          <w:tcPr>
            <w:tcW w:w="4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Gradul de flexibilitate</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Mar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mediu</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mediu</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mediu</w:t>
            </w:r>
          </w:p>
        </w:tc>
      </w:tr>
      <w:tr>
        <w:trPr/>
        <w:tc>
          <w:tcPr>
            <w:tcW w:w="4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Suma vecinilor</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1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8</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8</w:t>
            </w:r>
          </w:p>
        </w:tc>
      </w:tr>
      <w:tr>
        <w:trPr/>
        <w:tc>
          <w:tcPr>
            <w:tcW w:w="4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Indicele de conexiune</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2</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1, 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1, 2, 3</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1</w:t>
            </w:r>
          </w:p>
        </w:tc>
      </w:tr>
      <w:tr>
        <w:trPr/>
        <w:tc>
          <w:tcPr>
            <w:tcW w:w="4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Suma distantelor</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3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4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36</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32</w:t>
            </w:r>
          </w:p>
        </w:tc>
      </w:tr>
      <w:tr>
        <w:trPr/>
        <w:tc>
          <w:tcPr>
            <w:tcW w:w="4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Indicele de centralitate</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25,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26,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26,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26,4</w:t>
            </w:r>
          </w:p>
        </w:tc>
      </w:tr>
      <w:tr>
        <w:trPr/>
        <w:tc>
          <w:tcPr>
            <w:tcW w:w="4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Indicele de periferialitate</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7,4</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9,8</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13,6</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 activitatea practica, retelele baza nu se intalnesc ca atare, dar servesc analizei retelelor de comunicatii complexe, facuta in urmatoarele scopuri: </w:t>
        <w:br/>
        <w:t xml:space="preserve">    – evidentierea atmosferei existente in diferite grupuri, concretizata in modul in care membrii acestora comunica intre ei; </w:t>
        <w:br/>
        <w:t xml:space="preserve">    – evidentierea modului de organizare a grupului din punctul de vedere al concentrarii autoritatii; </w:t>
        <w:br/>
        <w:t xml:space="preserve">    – stabilirea corespondentei logice dintre tipurile de retele si natura activitatii desfasurate de diferitele grupuri din organizatie: </w:t>
        <w:br/>
        <w:t xml:space="preserve">    – pentru activitatile creative si pentru cele de informare sunt indicate retele de tip cerc; </w:t>
        <w:br/>
        <w:t xml:space="preserve">    – pentru activitatile operative in care trebuie sa se desfasoare activitati (actiuni) energice sunt adecvate retelele tip stea sau in Y; </w:t>
        <w:br/>
        <w:t xml:space="preserve">    – verificarea modului in care configuratiile de retele adoptate asigura functionalitatea grupurilor, evidentiind, de exemplu, necesitatea simplificarii retelelor pentru asigurarea economicitatii legaturilor de comunicatii, nevoia reducerii numarului receptorilor cand acesta este prea mare etc. </w:t>
      </w:r>
    </w:p>
    <w:p>
      <w:pPr>
        <w:pStyle w:val="Normal"/>
        <w:rPr>
          <w:rFonts w:ascii="Georgia" w:hAnsi="Georgia" w:cs="Georgia"/>
        </w:rPr>
      </w:pPr>
      <w:r>
        <w:rPr>
          <w:rFonts w:cs="Georgia" w:ascii="Georgia" w:hAnsi="Georgia"/>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pPr>
      <w:r>
        <w:rPr>
          <w:rFonts w:cs="Georgia" w:ascii="Georgia" w:hAnsi="Georgia"/>
          <w:b/>
          <w:bCs/>
          <w:sz w:val="28"/>
        </w:rPr>
        <w:t>Capitolul al 3-lea</w:t>
      </w:r>
      <w:r>
        <w:rPr>
          <w:rFonts w:cs="Georgia" w:ascii="Georgia" w:hAnsi="Georgia"/>
          <w:sz w:val="28"/>
        </w:rPr>
        <w:t xml:space="preserve"> </w:t>
      </w:r>
    </w:p>
    <w:p>
      <w:pPr>
        <w:pStyle w:val="Normal"/>
        <w:rPr>
          <w:rFonts w:ascii="Georgia" w:hAnsi="Georgia" w:cs="Georgia"/>
        </w:rPr>
      </w:pPr>
      <w:r>
        <w:rPr>
          <w:rFonts w:cs="Georgia" w:ascii="Georgia" w:hAnsi="Georgia"/>
          <w:b/>
          <w:bCs/>
        </w:rPr>
        <w:t>OBSTACOLE ALE COMUNICARI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Comunicarea, ca schimb de idei, opinii si informatii prin intermediul cuvintelor, gesturilor si atitudinilor este fundamentul coordonarii activitatilor umane. Daca scrisul si vorbitul, in sine, sunt actiuni relativ simple, intelegerea lor corecta reprezinta dificultatea principala a comunicarii. Intelegerea corecta reprezinta pentru manager o problema esentiala pentru ca munca lui se bazeaza pe comunicarea cu persoane de care nu-l leaga neaparat prietenia, simpatia, rudenia. </w:t>
        <w:br/>
        <w:t xml:space="preserve">    Explicatiile neintelegerilor, dezacordurilor si chiar conflictelor se gasesc in comunicare, in barierele pe care oamenii – managerii si executantii – le ridica, mai mult sau mai putin intentionat in calea comunicarii. </w:t>
        <w:br/>
        <w:t xml:space="preserve">    Aceste bariere pot fi generale si specifice procesului de management. </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3.1. Factori generali ai blocajelor in comunicare</w:t>
      </w:r>
      <w:r>
        <w:rPr>
          <w:rFonts w:cs="Georgia" w:ascii="Georgia" w:hAnsi="Georgia"/>
        </w:rPr>
        <w:t xml:space="preserve"> </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Dintre barierele comune ridicate de oameni in calea comunicarii, cele mai cunoscute sunt: </w:t>
        <w:br/>
      </w:r>
      <w:r>
        <w:rPr>
          <w:rFonts w:cs="Georgia" w:ascii="Georgia" w:hAnsi="Georgia"/>
          <w:i/>
          <w:iCs/>
        </w:rPr>
        <w:t>    a)</w:t>
      </w:r>
      <w:r>
        <w:rPr>
          <w:rFonts w:cs="Georgia" w:ascii="Georgia" w:hAnsi="Georgia"/>
        </w:rPr>
        <w:t xml:space="preserve"> </w:t>
      </w:r>
      <w:r>
        <w:rPr>
          <w:rFonts w:cs="Georgia" w:ascii="Georgia" w:hAnsi="Georgia"/>
          <w:i/>
          <w:iCs/>
        </w:rPr>
        <w:t>Diferentele de personalitate</w:t>
      </w:r>
      <w:r>
        <w:rPr>
          <w:rFonts w:cs="Georgia" w:ascii="Georgia" w:hAnsi="Georgia"/>
        </w:rPr>
        <w:t xml:space="preserve">. Fiecare om este un unicat de personalitate, pregatire, experienta, aspiratii elemente care impreuna sau separat influenteaza intelegerea mesajelor. </w:t>
        <w:br/>
        <w:t xml:space="preserve">    Personalitatea este considerata de specialisti rezultanta a 4 factori: </w:t>
        <w:br/>
        <w:t xml:space="preserve">    – constitutia si temperamentul subiectului; </w:t>
        <w:br/>
        <w:t xml:space="preserve">    – mediul fizic (climat, hrana); </w:t>
        <w:br/>
        <w:t xml:space="preserve">    – mediul social (tara, familie, educatie); </w:t>
        <w:br/>
        <w:t xml:space="preserve">    – obiceiurile si deprinderile castigate sub efectul influentelor precedente (mod de viata, igiena, alimentatie etc.). </w:t>
        <w:br/>
        <w:t>    De retinut ca oamenii nu se nasc cu personalitatea integrala. Ea se dezvolta pe parcursul vietii sub influenta mostenirilor genetice, a mediului si experientei individuale. Cand ajunge la maturitate, personalitatea se definitiveaza, integrandu-si diferitele componente.</w:t>
      </w:r>
      <w:r>
        <w:rPr>
          <w:rFonts w:cs="Georgia" w:ascii="Georgia" w:hAnsi="Georgia"/>
          <w:b/>
          <w:bCs/>
        </w:rPr>
        <w:t xml:space="preserve"> </w:t>
      </w:r>
      <w:r>
        <w:rPr>
          <w:rFonts w:cs="Georgia" w:ascii="Georgia" w:hAnsi="Georgia"/>
          <w:i/>
          <w:iCs/>
        </w:rPr>
        <w:t>Unicatele de personalitate genereaza modalitatile diferite de comunicare</w:t>
      </w:r>
      <w:r>
        <w:rPr>
          <w:rFonts w:cs="Georgia" w:ascii="Georgia" w:hAnsi="Georgia"/>
        </w:rPr>
        <w:t xml:space="preserve">. </w:t>
        <w:br/>
        <w:t xml:space="preserve">    Fiecare om are repere proprii in functie de imaginea despre sine, despre altii si despre lume, in general. Dar nu numai diferentele dintre tipurile de personalitate pot cauza probleme, ci, adeseori propria noastra perceptie a persoanelor din jurul nostru este afectata si, ca urmare, comportamentul nostru afecteaza pe acela al partenerului comunicarii (una din cele mai frecvente cauze ale esecului in comunicare). </w:t>
        <w:br/>
        <w:t xml:space="preserve">    Nu intotdeauna suntem capabili sa influentam sau sa schimbam personalitatea celuilalt dar, cel putin, trebuie sa fim pregatiti sa ne studiem propria-persoana pentru a observa daca o schimbare in comportamentul nostru poate genera reactii satisfacatoare (acest tip de autoanaliza nu poate fi agreata de oricine si oricum). </w:t>
        <w:br/>
      </w:r>
      <w:r>
        <w:rPr>
          <w:rFonts w:cs="Georgia" w:ascii="Georgia" w:hAnsi="Georgia"/>
          <w:i/>
          <w:iCs/>
        </w:rPr>
        <w:t>    b)</w:t>
      </w:r>
      <w:r>
        <w:rPr>
          <w:rFonts w:cs="Georgia" w:ascii="Georgia" w:hAnsi="Georgia"/>
        </w:rPr>
        <w:t xml:space="preserve"> </w:t>
      </w:r>
      <w:r>
        <w:rPr>
          <w:rFonts w:cs="Georgia" w:ascii="Georgia" w:hAnsi="Georgia"/>
          <w:i/>
          <w:iCs/>
        </w:rPr>
        <w:t>Diferentele de perceptie</w:t>
      </w:r>
      <w:r>
        <w:rPr>
          <w:rFonts w:cs="Georgia" w:ascii="Georgia" w:hAnsi="Georgia"/>
        </w:rPr>
        <w:t xml:space="preserve">. Perceptia este procesul prin care indivizii selecteaza si interpreteaza senzorial stimuli si informatii in functie de propriile repere si imaginea generala despre lume si viata. Modul in care noi privim lumea este influentat de experientele noastre anterioare, astfel ca, persoane de diferite varste, nationalitati, culturi, educatie, ocupatie, sex, temperament etc. vor avea alte perceptii si vor recepta situatiile in mod diferit. Diferentele de perceptie sunt deseori numai radacina multor alte bariere de comunicare. Exista o mare probabilitate ca receptand mesajele, oamenii sa vada si sa auda exact ceea ce s-a preconizat prin mesaj, dar nu sunt excluse nici situatiile de evaluare gresita (si nu pot fi eliminate). Deci o bariera importanta (poate cea mai importanta) in calea interpretarii obiective a mesajelor o constituie propria perceptie. Oamenii tind sa respinga informatiile care le ameninta reperele, obiceiurile si conceptia despre lume. Cu alte cuvinte suntem tentati sa vedem ceea ce dorim sa vedem si auzim ceea ce dorim sa auzim, evitand sa recunoastem realitatea in sine (aceasta ne poate duce la ceea ce spune „a face 2 + 2 sa dea 5"). </w:t>
        <w:br/>
        <w:t xml:space="preserve">    De asemenea informatiile sunt acceptate si in functie de persoana de la care provin, modul si situatia cum sunt transmise (de exemplu, o observatie privind o eroare de exprimare poate fi acceptata sau considerata ca amenintare, in functie daca provine de la un prieten sau de la un strain). </w:t>
        <w:br/>
        <w:t xml:space="preserve">    Pentru manager, perceptia diferita a celor din jur constituie un obstacol care poate fi diminuat sau eliminat prin efortul de a cunoaste si intelege oamenii astfel incat sa poata fi depasite situatiile in care comunicarea este deformata. </w:t>
        <w:br/>
        <w:t xml:space="preserve">    Un instrument util in calea descifrarii personalitatii si perceptiei umane a fost creat de 2 psihologi americani – Joseph Luft si Harry Ingham, in 1969 – prin </w:t>
      </w:r>
      <w:r>
        <w:rPr>
          <w:rFonts w:cs="Georgia" w:ascii="Georgia" w:hAnsi="Georgia"/>
          <w:b/>
          <w:bCs/>
        </w:rPr>
        <w:t xml:space="preserve">modelul cunoasterii reciproce </w:t>
      </w:r>
      <w:r>
        <w:rPr>
          <w:rFonts w:cs="Georgia" w:ascii="Georgia" w:hAnsi="Georgia"/>
        </w:rPr>
        <w:t xml:space="preserve">denumit si </w:t>
      </w:r>
      <w:r>
        <w:rPr>
          <w:rFonts w:cs="Georgia" w:ascii="Georgia" w:hAnsi="Georgia"/>
          <w:b/>
          <w:bCs/>
        </w:rPr>
        <w:t>fereastra lui Johari</w:t>
      </w:r>
      <w:r>
        <w:rPr>
          <w:rFonts w:cs="Georgia" w:ascii="Georgia" w:hAnsi="Georgia"/>
        </w:rPr>
        <w:t xml:space="preserve">, prezentata in figura 3.1: </w:t>
      </w:r>
    </w:p>
    <w:p>
      <w:pPr>
        <w:pStyle w:val="Normal"/>
        <w:rPr>
          <w:rFonts w:ascii="Georgia" w:hAnsi="Georgia" w:cs="Georgia"/>
        </w:rPr>
      </w:pPr>
      <w:r>
        <w:rPr>
          <w:rFonts w:cs="Georgia" w:ascii="Georgia" w:hAnsi="Georgia"/>
        </w:rPr>
        <w:drawing>
          <wp:inline distT="0" distB="0" distL="0" distR="0">
            <wp:extent cx="3505200" cy="2049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3505200" cy="2049145"/>
                    </a:xfrm>
                    <a:prstGeom prst="rect">
                      <a:avLst/>
                    </a:prstGeom>
                  </pic:spPr>
                </pic:pic>
              </a:graphicData>
            </a:graphic>
          </wp:inline>
        </w:drawing>
      </w:r>
      <w:r>
        <w:rPr>
          <w:rFonts w:cs="Georgia" w:ascii="Georgia" w:hAnsi="Georgia"/>
          <w:i/>
          <w:iCs/>
        </w:rPr>
        <w:t>Figura nr. 3.1</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Alcatuit din 4 cvadrante, care definesc, fiecare in parte, un anumit raport cognitiv intre </w:t>
      </w:r>
      <w:r>
        <w:rPr>
          <w:rFonts w:cs="Georgia" w:ascii="Georgia" w:hAnsi="Georgia"/>
          <w:i/>
          <w:iCs/>
        </w:rPr>
        <w:t xml:space="preserve">ego si alter </w:t>
      </w:r>
      <w:r>
        <w:rPr>
          <w:rFonts w:cs="Georgia" w:ascii="Georgia" w:hAnsi="Georgia"/>
        </w:rPr>
        <w:t xml:space="preserve">modelul reprezinta o matrice a gradului de intercunoastere dintre 2 sau mai multe persoane. Semnificatia celor 4 cvadrante este urmatoarea: </w:t>
        <w:br/>
      </w:r>
      <w:r>
        <w:rPr>
          <w:rFonts w:cs="Georgia" w:ascii="Georgia" w:hAnsi="Georgia"/>
          <w:i/>
          <w:iCs/>
        </w:rPr>
        <w:t xml:space="preserve">    – cvadrantul 1 – deschis – </w:t>
      </w:r>
      <w:r>
        <w:rPr>
          <w:rFonts w:cs="Georgia" w:ascii="Georgia" w:hAnsi="Georgia"/>
        </w:rPr>
        <w:t xml:space="preserve">se refera la elementele despre noi insusi (atitudini, comportamente, sentimente si motive) cu care suntem familiarizati si care sunt evidente si pentru altii: </w:t>
        <w:br/>
      </w:r>
      <w:r>
        <w:rPr>
          <w:rFonts w:cs="Georgia" w:ascii="Georgia" w:hAnsi="Georgia"/>
          <w:i/>
          <w:iCs/>
        </w:rPr>
        <w:t>    – cvadrantul 2 – orb</w:t>
      </w:r>
      <w:r>
        <w:rPr>
          <w:rFonts w:cs="Georgia" w:ascii="Georgia" w:hAnsi="Georgia"/>
        </w:rPr>
        <w:t xml:space="preserve"> – releva aspecte de comportament observate de altii si de care nu suntem constienti; </w:t>
        <w:br/>
      </w:r>
      <w:r>
        <w:rPr>
          <w:rFonts w:cs="Georgia" w:ascii="Georgia" w:hAnsi="Georgia"/>
          <w:i/>
          <w:iCs/>
        </w:rPr>
        <w:t xml:space="preserve">    – cvadrantul 3 – ascuns – </w:t>
      </w:r>
      <w:r>
        <w:rPr>
          <w:rFonts w:cs="Georgia" w:ascii="Georgia" w:hAnsi="Georgia"/>
        </w:rPr>
        <w:t xml:space="preserve">cuprinde elemente despre noi insine dar nedezvaluite altora (limitele, defectele, tarele de care suntem constienti si pe care incercam sa le estompam in fata celorlalti); </w:t>
        <w:br/>
      </w:r>
      <w:r>
        <w:rPr>
          <w:rFonts w:cs="Georgia" w:ascii="Georgia" w:hAnsi="Georgia"/>
          <w:i/>
          <w:iCs/>
        </w:rPr>
        <w:t xml:space="preserve">    – cvadrantul 4 – necunoscut – </w:t>
      </w:r>
      <w:r>
        <w:rPr>
          <w:rFonts w:cs="Georgia" w:ascii="Georgia" w:hAnsi="Georgia"/>
        </w:rPr>
        <w:t xml:space="preserve">este acea latura a personalitatii, necunoscuta nici noua nici altora care se manifesta, de regula, in situatii limita (prin judecati, atitudini si comportamente surpriza atat pentru individ cat si pentru cei din jurul sau). </w:t>
        <w:br/>
        <w:t xml:space="preserve">    In momentul in care 2 persoane intra pentru prima data intr-o relatie, atitudinea instinctiva este aceea de a nu dezvalui prea multe despre sine. Astfel, cvadrantul 1 este restrans si conduce la prima impresie – posibil incorecta – ce poate afecta, ulterior, intregul comportament si, respectiv, comunicarea cu ceilalti. </w:t>
        <w:br/>
        <w:t>    Pentru a dezvolta corect comunicarea</w:t>
      </w:r>
      <w:r>
        <w:rPr>
          <w:rFonts w:cs="Georgia" w:ascii="Georgia" w:hAnsi="Georgia"/>
          <w:b/>
          <w:bCs/>
          <w:i/>
          <w:iCs/>
        </w:rPr>
        <w:t xml:space="preserve"> </w:t>
      </w:r>
      <w:r>
        <w:rPr>
          <w:rFonts w:cs="Georgia" w:ascii="Georgia" w:hAnsi="Georgia"/>
        </w:rPr>
        <w:t xml:space="preserve">este necesara: </w:t>
        <w:br/>
        <w:t xml:space="preserve">    – o amplificare a suprafetei deschise prin dezvaluirea de sine, furnizarea unor informatii despre noi celor din jur; </w:t>
        <w:br/>
        <w:t xml:space="preserve">    – reducerea suprafetei oarbe prin stimularea si acceptarea feed-back-ului, astfel vom fi capabili sa receptam impresiile celor din jur in ceea ce ne priveste, sa ne evaluam si corectam defectele de imagine, atitudine si comportament referitoare la noi si la altii. </w:t>
        <w:br/>
        <w:t xml:space="preserve">    Comunicarea, in general, si cea organizationala, in special, este ingreunata deoarece: </w:t>
        <w:br/>
        <w:t xml:space="preserve">    – fiecare dintre noi suntem tentati sa presupunem ca oamenii se vor comporta in aceleasi situatii, in acelasi mod; </w:t>
        <w:br/>
        <w:t xml:space="preserve">    – exista tendinta de a incartirui pe cei din jurul nostru in categorii stereotipe: buni, rai, destepti, incompetenti; </w:t>
        <w:br/>
        <w:t xml:space="preserve">    – prima impresie deformeaza judecatile ulterioare, transformandu-se de regula, in prejudecati; </w:t>
        <w:br/>
        <w:t xml:space="preserve">    – simpatia noastra fata de altii, creste sau scade in masura in care descoperim sau nu trasaturi, preferinte, caracteristici comune; </w:t>
        <w:br/>
        <w:t xml:space="preserve">    – exista tentatia de a extinde faptele, atitudinile, punctele de vedere ocazionale ori negative la intregul comportament al unui individ (constatarea ca un individ nu s-a descurcat intr-o anumita situatie, nereusind sa ia o decizie corecta, se poate transforma in opinia ca este incapabil, incompetent, lipsit de simtul orientarii); </w:t>
        <w:br/>
        <w:t xml:space="preserve">    – instinctiv, oamenii folosesc propriile repere si conceptii in judecarea altora, convinsi ca adevarul si dreptatea le apartin. Frecvent, se uita faptul ca nu exista raspunsuri „corecte" atunci cand oamenii sunt invitati sa-si interpreteze propriile sentimente, atitudini, impresii (de exemplu, oamenii pot interpreta diferit un desen, fara insa, sa se poata afirma care interpretare a fost falsa si care adevarata). </w:t>
        <w:br/>
      </w:r>
      <w:r>
        <w:rPr>
          <w:rFonts w:cs="Georgia" w:ascii="Georgia" w:hAnsi="Georgia"/>
          <w:i/>
          <w:iCs/>
        </w:rPr>
        <w:t>    c)</w:t>
      </w:r>
      <w:r>
        <w:rPr>
          <w:rFonts w:cs="Georgia" w:ascii="Georgia" w:hAnsi="Georgia"/>
        </w:rPr>
        <w:t xml:space="preserve"> </w:t>
      </w:r>
      <w:r>
        <w:rPr>
          <w:rFonts w:cs="Georgia" w:ascii="Georgia" w:hAnsi="Georgia"/>
          <w:i/>
          <w:iCs/>
        </w:rPr>
        <w:t>Diferentele de statut</w:t>
      </w:r>
      <w:r>
        <w:rPr>
          <w:rFonts w:cs="Georgia" w:ascii="Georgia" w:hAnsi="Georgia"/>
          <w:b/>
          <w:bCs/>
          <w:i/>
          <w:iCs/>
        </w:rPr>
        <w:t xml:space="preserve">. </w:t>
      </w:r>
      <w:r>
        <w:rPr>
          <w:rFonts w:cs="Georgia" w:ascii="Georgia" w:hAnsi="Georgia"/>
        </w:rPr>
        <w:t xml:space="preserve">Pozitia </w:t>
      </w:r>
      <w:r>
        <w:rPr>
          <w:rFonts w:cs="Georgia" w:ascii="Georgia" w:hAnsi="Georgia"/>
          <w:b/>
          <w:bCs/>
        </w:rPr>
        <w:t xml:space="preserve">E </w:t>
      </w:r>
      <w:r>
        <w:rPr>
          <w:rFonts w:cs="Georgia" w:ascii="Georgia" w:hAnsi="Georgia"/>
        </w:rPr>
        <w:t>si</w:t>
      </w:r>
      <w:r>
        <w:rPr>
          <w:rFonts w:cs="Georgia" w:ascii="Georgia" w:hAnsi="Georgia"/>
          <w:b/>
          <w:bCs/>
        </w:rPr>
        <w:t xml:space="preserve"> R</w:t>
      </w:r>
      <w:r>
        <w:rPr>
          <w:rFonts w:cs="Georgia" w:ascii="Georgia" w:hAnsi="Georgia"/>
        </w:rPr>
        <w:t xml:space="preserve"> in procesul comunicarii poate afecta semnificatia mesajului. De exemplu, un </w:t>
      </w:r>
      <w:r>
        <w:rPr>
          <w:rFonts w:cs="Georgia" w:ascii="Georgia" w:hAnsi="Georgia"/>
          <w:b/>
          <w:bCs/>
        </w:rPr>
        <w:t>R</w:t>
      </w:r>
      <w:r>
        <w:rPr>
          <w:rFonts w:cs="Georgia" w:ascii="Georgia" w:hAnsi="Georgia"/>
        </w:rPr>
        <w:t xml:space="preserve"> constient de statutul inferior al </w:t>
      </w:r>
      <w:r>
        <w:rPr>
          <w:rFonts w:cs="Georgia" w:ascii="Georgia" w:hAnsi="Georgia"/>
          <w:b/>
          <w:bCs/>
        </w:rPr>
        <w:t>E</w:t>
      </w:r>
      <w:r>
        <w:rPr>
          <w:rFonts w:cs="Georgia" w:ascii="Georgia" w:hAnsi="Georgia"/>
        </w:rPr>
        <w:t xml:space="preserve">, ii poate desconsidera mesajele, chiar daca acestea sunt reale si corecte. Un </w:t>
      </w:r>
      <w:r>
        <w:rPr>
          <w:rFonts w:cs="Georgia" w:ascii="Georgia" w:hAnsi="Georgia"/>
          <w:b/>
          <w:bCs/>
        </w:rPr>
        <w:t xml:space="preserve">E </w:t>
      </w:r>
      <w:r>
        <w:rPr>
          <w:rFonts w:cs="Georgia" w:ascii="Georgia" w:hAnsi="Georgia"/>
        </w:rPr>
        <w:t xml:space="preserve">cu statut inalt este, de regula, considerat corect si bine informat, mesajele lui fiind interpretabile ca atare, chiar daca, in realitate, sunt false ori incomplete. </w:t>
        <w:br/>
      </w:r>
      <w:r>
        <w:rPr>
          <w:rFonts w:cs="Georgia" w:ascii="Georgia" w:hAnsi="Georgia"/>
          <w:i/>
          <w:iCs/>
        </w:rPr>
        <w:t>    d) Diferentele de cultura</w:t>
      </w:r>
      <w:r>
        <w:rPr>
          <w:rFonts w:cs="Georgia" w:ascii="Georgia" w:hAnsi="Georgia"/>
        </w:rPr>
        <w:t xml:space="preserve"> existente intre participantii la comunicare pot genera blocaje cand acestea apartin unor medii culturale, sociale, religioase, organizationale diferite. </w:t>
        <w:br/>
      </w:r>
      <w:r>
        <w:rPr>
          <w:rFonts w:cs="Georgia" w:ascii="Georgia" w:hAnsi="Georgia"/>
          <w:i/>
          <w:iCs/>
        </w:rPr>
        <w:t xml:space="preserve">    e) Lipsa de cunoastere. </w:t>
      </w:r>
      <w:r>
        <w:rPr>
          <w:rFonts w:cs="Georgia" w:ascii="Georgia" w:hAnsi="Georgia"/>
        </w:rPr>
        <w:t xml:space="preserve">Este dificil sa comunicam eficient cu cineva care are o educatie diferita de a noastra, ale carei cunostinte asupra unui anumit subiect de discutie sunt mult mai reduse. Desigur, este posibil, dar necesita indemanare din partea celui care comunica, el trebuie sa fie constient de discrepanta intre nivelurile de cunoastere si sa se adapteze in consecinta. </w:t>
        <w:br/>
      </w:r>
      <w:r>
        <w:rPr>
          <w:rFonts w:cs="Georgia" w:ascii="Georgia" w:hAnsi="Georgia"/>
          <w:i/>
          <w:iCs/>
        </w:rPr>
        <w:t>    f)</w:t>
      </w:r>
      <w:r>
        <w:rPr>
          <w:rFonts w:cs="Georgia" w:ascii="Georgia" w:hAnsi="Georgia"/>
        </w:rPr>
        <w:t xml:space="preserve"> </w:t>
      </w:r>
      <w:r>
        <w:rPr>
          <w:rFonts w:cs="Georgia" w:ascii="Georgia" w:hAnsi="Georgia"/>
          <w:i/>
          <w:iCs/>
        </w:rPr>
        <w:t>Probleme semantice</w:t>
      </w:r>
      <w:r>
        <w:rPr>
          <w:rFonts w:cs="Georgia" w:ascii="Georgia" w:hAnsi="Georgia"/>
        </w:rPr>
        <w:t xml:space="preserve"> generate de folosirea unor cuvinte in moduri diferite, ori a unor cuvinte diferite in acelasi mod (de exemplu, cuvantul „eticheta" poate sa aiba semnificatia inscriptiei de pe ambalaje, dar si cea de titlu, calitate, nume sub care figureaza cineva). </w:t>
        <w:br/>
        <w:t xml:space="preserve">    Probleme semantice apar si atunci cand folosim in exprimare cuvinte sau expresii din jargon, argou, neologisme, expresii strict tehnice sau prea pretentioase. </w:t>
        <w:br/>
      </w:r>
      <w:r>
        <w:rPr>
          <w:rFonts w:cs="Georgia" w:ascii="Georgia" w:hAnsi="Georgia"/>
          <w:i/>
          <w:iCs/>
        </w:rPr>
        <w:t>    g) Dificultati in exprimare</w:t>
      </w:r>
      <w:r>
        <w:rPr>
          <w:rFonts w:cs="Georgia" w:ascii="Georgia" w:hAnsi="Georgia"/>
        </w:rPr>
        <w:t xml:space="preserve">. Daca exista probleme in a gasi cuvinte pentru a ne exprima ideile trebuie sa ne imbogatim vocabularul. </w:t>
        <w:br/>
      </w:r>
      <w:r>
        <w:rPr>
          <w:rFonts w:cs="Georgia" w:ascii="Georgia" w:hAnsi="Georgia"/>
          <w:i/>
          <w:iCs/>
        </w:rPr>
        <w:t>    h)</w:t>
      </w:r>
      <w:r>
        <w:rPr>
          <w:rFonts w:cs="Georgia" w:ascii="Georgia" w:hAnsi="Georgia"/>
        </w:rPr>
        <w:t xml:space="preserve"> </w:t>
      </w:r>
      <w:r>
        <w:rPr>
          <w:rFonts w:cs="Georgia" w:ascii="Georgia" w:hAnsi="Georgia"/>
          <w:i/>
          <w:iCs/>
        </w:rPr>
        <w:t>Lipsa de interes a interlocutorului fata de mesajul transmis</w:t>
      </w:r>
      <w:r>
        <w:rPr>
          <w:rFonts w:cs="Georgia" w:ascii="Georgia" w:hAnsi="Georgia"/>
        </w:rPr>
        <w:t xml:space="preserve">. Putem sa ne asteptam si la o asemenea posibilitate. Acolo unde ea este evidenta si de inteles, trebuie actionat cu abilitate pentru a directiona mesajul astfel incat sa corespunda intereselor si nevoilor celui care primeste mesajul. </w:t>
        <w:br/>
      </w:r>
      <w:r>
        <w:rPr>
          <w:rFonts w:cs="Georgia" w:ascii="Georgia" w:hAnsi="Georgia"/>
          <w:i/>
          <w:iCs/>
        </w:rPr>
        <w:t>    I)</w:t>
      </w:r>
      <w:r>
        <w:rPr>
          <w:rFonts w:cs="Georgia" w:ascii="Georgia" w:hAnsi="Georgia"/>
        </w:rPr>
        <w:t xml:space="preserve"> </w:t>
      </w:r>
      <w:r>
        <w:rPr>
          <w:rFonts w:cs="Georgia" w:ascii="Georgia" w:hAnsi="Georgia"/>
          <w:i/>
          <w:iCs/>
        </w:rPr>
        <w:t>Emotiile</w:t>
      </w:r>
      <w:r>
        <w:rPr>
          <w:rFonts w:cs="Georgia" w:ascii="Georgia" w:hAnsi="Georgia"/>
          <w:b/>
          <w:bCs/>
          <w:i/>
          <w:iCs/>
        </w:rPr>
        <w:t xml:space="preserve">. </w:t>
      </w:r>
      <w:r>
        <w:rPr>
          <w:rFonts w:cs="Georgia" w:ascii="Georgia" w:hAnsi="Georgia"/>
        </w:rPr>
        <w:t xml:space="preserve">Emotivitatea </w:t>
      </w:r>
      <w:r>
        <w:rPr>
          <w:rFonts w:cs="Georgia" w:ascii="Georgia" w:hAnsi="Georgia"/>
          <w:b/>
          <w:bCs/>
        </w:rPr>
        <w:t>E</w:t>
      </w:r>
      <w:r>
        <w:rPr>
          <w:rFonts w:cs="Georgia" w:ascii="Georgia" w:hAnsi="Georgia"/>
        </w:rPr>
        <w:t xml:space="preserve"> si </w:t>
      </w:r>
      <w:r>
        <w:rPr>
          <w:rFonts w:cs="Georgia" w:ascii="Georgia" w:hAnsi="Georgia"/>
          <w:b/>
          <w:bCs/>
        </w:rPr>
        <w:t>R</w:t>
      </w:r>
      <w:r>
        <w:rPr>
          <w:rFonts w:cs="Georgia" w:ascii="Georgia" w:hAnsi="Georgia"/>
        </w:rPr>
        <w:t xml:space="preserve"> poate fi de asemenea o bariera. Emotia puternica este raspunzatoare de blocarea aproape completa a comunicarii. Pentru a evita acest blocaj este bine sa se renunte la comunicare atunci cand suntem afectati de emotii puternice. Aceste stari ne pot face incoerenti si pot schimba complet sensul mesajelor transmise. Totusi, uneori </w:t>
      </w:r>
      <w:r>
        <w:rPr>
          <w:rFonts w:cs="Georgia" w:ascii="Georgia" w:hAnsi="Georgia"/>
          <w:b/>
          <w:bCs/>
        </w:rPr>
        <w:t>R</w:t>
      </w:r>
      <w:r>
        <w:rPr>
          <w:rFonts w:cs="Georgia" w:ascii="Georgia" w:hAnsi="Georgia"/>
        </w:rPr>
        <w:t xml:space="preserve"> poate fi mai putin (emotionat) impresionat de o persoana care vorbeste fara emotie si entuziasm, considerand-o plictisitoare – astfel ca emotia poate deveni un lucru bun. </w:t>
        <w:br/>
      </w:r>
      <w:r>
        <w:rPr>
          <w:rFonts w:cs="Georgia" w:ascii="Georgia" w:hAnsi="Georgia"/>
          <w:i/>
          <w:iCs/>
        </w:rPr>
        <w:t>    j)</w:t>
      </w:r>
      <w:r>
        <w:rPr>
          <w:rFonts w:cs="Georgia" w:ascii="Georgia" w:hAnsi="Georgia"/>
        </w:rPr>
        <w:t xml:space="preserve"> </w:t>
      </w:r>
      <w:r>
        <w:rPr>
          <w:rFonts w:cs="Georgia" w:ascii="Georgia" w:hAnsi="Georgia"/>
          <w:i/>
          <w:iCs/>
        </w:rPr>
        <w:t>Zgomotul</w:t>
      </w:r>
      <w:r>
        <w:rPr>
          <w:rFonts w:cs="Georgia" w:ascii="Georgia" w:hAnsi="Georgia"/>
          <w:b/>
          <w:bCs/>
          <w:i/>
          <w:iCs/>
        </w:rPr>
        <w:t xml:space="preserve">. </w:t>
      </w:r>
      <w:r>
        <w:rPr>
          <w:rFonts w:cs="Georgia" w:ascii="Georgia" w:hAnsi="Georgia"/>
        </w:rPr>
        <w:t xml:space="preserve">Factor ce tine de contextul comunicarii si poate fi produs de: </w:t>
        <w:br/>
        <w:t xml:space="preserve">    – folosirea unor instalatii in apropierea </w:t>
      </w:r>
      <w:r>
        <w:rPr>
          <w:rFonts w:cs="Georgia" w:ascii="Georgia" w:hAnsi="Georgia"/>
          <w:b/>
          <w:bCs/>
        </w:rPr>
        <w:t xml:space="preserve">E </w:t>
      </w:r>
      <w:r>
        <w:rPr>
          <w:rFonts w:cs="Georgia" w:ascii="Georgia" w:hAnsi="Georgia"/>
        </w:rPr>
        <w:t xml:space="preserve">sau </w:t>
      </w:r>
      <w:r>
        <w:rPr>
          <w:rFonts w:cs="Georgia" w:ascii="Georgia" w:hAnsi="Georgia"/>
          <w:b/>
          <w:bCs/>
        </w:rPr>
        <w:t>R</w:t>
      </w:r>
      <w:r>
        <w:rPr>
          <w:rFonts w:cs="Georgia" w:ascii="Georgia" w:hAnsi="Georgia"/>
        </w:rPr>
        <w:t xml:space="preserve">; </w:t>
        <w:br/>
        <w:t xml:space="preserve">    – semnale parazite pe canalele de comunicare; </w:t>
        <w:br/>
        <w:t xml:space="preserve">    – erori de comportament ale participantilor la comunicare (toti vorbesc in acelasi timp); </w:t>
        <w:br/>
        <w:t xml:space="preserve">    – folosirea de catre </w:t>
      </w:r>
      <w:r>
        <w:rPr>
          <w:rFonts w:cs="Georgia" w:ascii="Georgia" w:hAnsi="Georgia"/>
          <w:b/>
          <w:bCs/>
        </w:rPr>
        <w:t>E</w:t>
      </w:r>
      <w:r>
        <w:rPr>
          <w:rFonts w:cs="Georgia" w:ascii="Georgia" w:hAnsi="Georgia"/>
        </w:rPr>
        <w:t xml:space="preserve"> a unui numar exagerat de cuvinte, chiar daca acestea sunt corecte, astfel incat mesajul se pierde in neesential.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3.2 Obstacole specifice procesului de management</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Acestea depind nu atat de latura materiala, cat mai ales de cea umana, respectiv de componenta psihologica inclusa in proces. </w:t>
        <w:br/>
        <w:t xml:space="preserve">    Ele pot fi generate de: </w:t>
        <w:br/>
        <w:t xml:space="preserve">    a) manageri (sefi); </w:t>
        <w:br/>
        <w:t xml:space="preserve">    b) subordonati. </w:t>
        <w:br/>
      </w:r>
      <w:r>
        <w:rPr>
          <w:rFonts w:cs="Georgia" w:ascii="Georgia" w:hAnsi="Georgia"/>
          <w:i/>
          <w:iCs/>
        </w:rPr>
        <w:t>    I. Obstacole generate de manageri</w:t>
      </w:r>
      <w:r>
        <w:rPr>
          <w:rFonts w:cs="Georgia" w:ascii="Georgia" w:hAnsi="Georgia"/>
          <w:b/>
          <w:bCs/>
          <w:i/>
          <w:iCs/>
        </w:rPr>
        <w:t xml:space="preserve">. </w:t>
      </w:r>
      <w:r>
        <w:rPr>
          <w:rFonts w:cs="Georgia" w:ascii="Georgia" w:hAnsi="Georgia"/>
        </w:rPr>
        <w:t xml:space="preserve">Ca initiatori si coordonatori ai comunicarii, managerii au tendinta de a ridica bariere artificiale in comunicarea cu subalternii sau omologii lor, in general, datorita: </w:t>
      </w:r>
    </w:p>
    <w:p>
      <w:pPr>
        <w:pStyle w:val="Normal"/>
        <w:rPr/>
      </w:pPr>
      <w:r>
        <w:rPr>
          <w:rFonts w:cs="Georgia" w:ascii="Georgia" w:hAnsi="Georgia"/>
          <w:i/>
          <w:iCs/>
        </w:rPr>
        <w:t>Dificultatilor in capacitatea de transmitere a informatiilor</w:t>
      </w:r>
      <w:r>
        <w:rPr>
          <w:rFonts w:cs="Georgia" w:ascii="Georgia" w:hAnsi="Georgia"/>
        </w:rPr>
        <w:t xml:space="preserve">. In aceasta categorie intra: </w:t>
      </w:r>
    </w:p>
    <w:p>
      <w:pPr>
        <w:pStyle w:val="Normal"/>
        <w:rPr>
          <w:rFonts w:ascii="Georgia" w:hAnsi="Georgia" w:cs="Georgia"/>
        </w:rPr>
      </w:pPr>
      <w:r>
        <w:rPr>
          <w:rFonts w:cs="Georgia" w:ascii="Georgia" w:hAnsi="Georgia"/>
        </w:rPr>
        <w:t xml:space="preserve">insuficienta documentare; </w:t>
      </w:r>
    </w:p>
    <w:p>
      <w:pPr>
        <w:pStyle w:val="Normal"/>
        <w:rPr/>
      </w:pPr>
      <w:r>
        <w:rPr>
          <w:rFonts w:cs="Georgia" w:ascii="Georgia" w:hAnsi="Georgia"/>
        </w:rPr>
        <w:t xml:space="preserve">tendinta de a supradimensiona explicatiile introductive, devenite inutile mai ales cand </w:t>
      </w:r>
      <w:r>
        <w:rPr>
          <w:rFonts w:cs="Georgia" w:ascii="Georgia" w:hAnsi="Georgia"/>
          <w:b/>
          <w:bCs/>
        </w:rPr>
        <w:t>R</w:t>
      </w:r>
      <w:r>
        <w:rPr>
          <w:rFonts w:cs="Georgia" w:ascii="Georgia" w:hAnsi="Georgia"/>
        </w:rPr>
        <w:t xml:space="preserve"> este familiarizat cu subiectul; </w:t>
      </w:r>
    </w:p>
    <w:p>
      <w:pPr>
        <w:pStyle w:val="Normal"/>
        <w:rPr>
          <w:rFonts w:ascii="Georgia" w:hAnsi="Georgia" w:cs="Georgia"/>
        </w:rPr>
      </w:pPr>
      <w:r>
        <w:rPr>
          <w:rFonts w:cs="Georgia" w:ascii="Georgia" w:hAnsi="Georgia"/>
        </w:rPr>
        <w:t xml:space="preserve">tendinta de a transforma dialogul in monolog, fie din lipsa de timp ori de incredere in partener sau de interes fata de parerea acestuia; </w:t>
      </w:r>
    </w:p>
    <w:p>
      <w:pPr>
        <w:pStyle w:val="Normal"/>
        <w:rPr/>
      </w:pPr>
      <w:r>
        <w:rPr>
          <w:rFonts w:cs="Georgia" w:ascii="Georgia" w:hAnsi="Georgia"/>
        </w:rPr>
        <w:t xml:space="preserve">stereotipiilor in modul de transmitere si prezentare (scade interesul </w:t>
      </w:r>
      <w:r>
        <w:rPr>
          <w:rFonts w:cs="Georgia" w:ascii="Georgia" w:hAnsi="Georgia"/>
          <w:b/>
          <w:bCs/>
        </w:rPr>
        <w:t>R</w:t>
      </w:r>
      <w:r>
        <w:rPr>
          <w:rFonts w:cs="Georgia" w:ascii="Georgia" w:hAnsi="Georgia"/>
        </w:rPr>
        <w:t xml:space="preserve">); </w:t>
      </w:r>
    </w:p>
    <w:p>
      <w:pPr>
        <w:pStyle w:val="Normal"/>
        <w:rPr>
          <w:rFonts w:ascii="Georgia" w:hAnsi="Georgia" w:cs="Georgia"/>
        </w:rPr>
      </w:pPr>
      <w:r>
        <w:rPr>
          <w:rFonts w:cs="Georgia" w:ascii="Georgia" w:hAnsi="Georgia"/>
        </w:rPr>
        <w:t xml:space="preserve">utilizarea unui ton ridicat si marcat de iritabilitate (intimidarea partenerului si lipsa raspunsului); </w:t>
      </w:r>
    </w:p>
    <w:p>
      <w:pPr>
        <w:pStyle w:val="Normal"/>
        <w:rPr/>
      </w:pPr>
      <w:r>
        <w:rPr>
          <w:rFonts w:cs="Georgia" w:ascii="Georgia" w:hAnsi="Georgia"/>
        </w:rPr>
        <w:t xml:space="preserve">utilizarea unui limbaj neadecvat </w:t>
      </w:r>
      <w:r>
        <w:rPr>
          <w:rFonts w:cs="Georgia" w:ascii="Georgia" w:hAnsi="Georgia"/>
          <w:b/>
          <w:bCs/>
        </w:rPr>
        <w:t>R</w:t>
      </w:r>
      <w:r>
        <w:rPr>
          <w:rFonts w:cs="Georgia" w:ascii="Georgia" w:hAnsi="Georgia"/>
        </w:rPr>
        <w:t xml:space="preserve"> (termeni prea uzitati, prea elevati sau de stricta specialitate); </w:t>
      </w:r>
    </w:p>
    <w:p>
      <w:pPr>
        <w:pStyle w:val="Normal"/>
        <w:rPr>
          <w:rFonts w:ascii="Georgia" w:hAnsi="Georgia" w:cs="Georgia"/>
        </w:rPr>
      </w:pPr>
      <w:r>
        <w:rPr>
          <w:rFonts w:cs="Georgia" w:ascii="Georgia" w:hAnsi="Georgia"/>
        </w:rPr>
        <w:t xml:space="preserve">lipsa de atentie sau abilitate in dirijarea dialogului catre realizarea unui obiectiv;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w:t>
      </w:r>
      <w:r>
        <w:rPr>
          <w:rFonts w:eastAsia="Georgia" w:cs="Georgia" w:ascii="Georgia" w:hAnsi="Georgia"/>
        </w:rPr>
        <w:t xml:space="preserve"> </w:t>
      </w:r>
      <w:r>
        <w:rPr>
          <w:rFonts w:cs="Georgia" w:ascii="Georgia" w:hAnsi="Georgia"/>
        </w:rPr>
        <w:t xml:space="preserve">deficiente in capacitatea de ascultare. </w:t>
      </w:r>
    </w:p>
    <w:p>
      <w:pPr>
        <w:pStyle w:val="Normal"/>
        <w:rPr/>
      </w:pPr>
      <w:r>
        <w:rPr>
          <w:rFonts w:cs="Georgia" w:ascii="Georgia" w:hAnsi="Georgia"/>
          <w:i/>
          <w:iCs/>
        </w:rPr>
        <w:t>Capacitatii reduse de ascultare sau ascultarea incorecta</w:t>
      </w:r>
      <w:r>
        <w:rPr>
          <w:rFonts w:cs="Georgia" w:ascii="Georgia" w:hAnsi="Georgia"/>
        </w:rPr>
        <w:t xml:space="preserve">, ca urmare a: </w:t>
      </w:r>
    </w:p>
    <w:p>
      <w:pPr>
        <w:pStyle w:val="Normal"/>
        <w:rPr>
          <w:rFonts w:ascii="Georgia" w:hAnsi="Georgia" w:cs="Georgia"/>
        </w:rPr>
      </w:pPr>
      <w:r>
        <w:rPr>
          <w:rFonts w:cs="Georgia" w:ascii="Georgia" w:hAnsi="Georgia"/>
        </w:rPr>
        <w:t xml:space="preserve">lipsei de respect fata de personalitatea interlocutorului manifestata prin lipsa de atentie, nerabdarea, graba de a termina mai repede, rezolvarea in paralel a altor probleme; </w:t>
      </w:r>
    </w:p>
    <w:p>
      <w:pPr>
        <w:pStyle w:val="Normal"/>
        <w:rPr>
          <w:rFonts w:ascii="Georgia" w:hAnsi="Georgia" w:cs="Georgia"/>
        </w:rPr>
      </w:pPr>
      <w:r>
        <w:rPr>
          <w:rFonts w:cs="Georgia" w:ascii="Georgia" w:hAnsi="Georgia"/>
        </w:rPr>
        <w:t xml:space="preserve">capacitatii scazute de concentrare asupra fondului problemei, ceea ce deturneaza atentia catre forma comunicarii; </w:t>
      </w:r>
    </w:p>
    <w:p>
      <w:pPr>
        <w:pStyle w:val="Normal"/>
        <w:rPr>
          <w:rFonts w:ascii="Georgia" w:hAnsi="Georgia" w:cs="Georgia"/>
        </w:rPr>
      </w:pPr>
      <w:r>
        <w:rPr>
          <w:rFonts w:cs="Georgia" w:ascii="Georgia" w:hAnsi="Georgia"/>
        </w:rPr>
        <w:t xml:space="preserve">persistentei in prejudecata ca cei din subordine nu pot avea idei sau sugestii bune pentru rezolvarea unor probleme (tendinta de a considera ca orice propunere este un atac la prestigiul conducatorului); </w:t>
      </w:r>
    </w:p>
    <w:p>
      <w:pPr>
        <w:pStyle w:val="Normal"/>
        <w:rPr>
          <w:rFonts w:ascii="Georgia" w:hAnsi="Georgia" w:cs="Georgia"/>
        </w:rPr>
      </w:pPr>
      <w:r>
        <w:rPr>
          <w:rFonts w:cs="Georgia" w:ascii="Georgia" w:hAnsi="Georgia"/>
        </w:rPr>
        <w:t xml:space="preserve">tendinta de a interveni in timpul expunerii, si de a prezenta exact varianta contrara, ceea ce este de natura sa descurajeze continuarea dialogului, iar in perspectiva, de a bloca initiativele de comunicare a personalului din subordine; </w:t>
      </w:r>
    </w:p>
    <w:p>
      <w:pPr>
        <w:pStyle w:val="Normal"/>
        <w:rPr>
          <w:rFonts w:ascii="Georgia" w:hAnsi="Georgia" w:cs="Georgia"/>
        </w:rPr>
      </w:pPr>
      <w:r>
        <w:rPr>
          <w:rFonts w:cs="Georgia" w:ascii="Georgia" w:hAnsi="Georgia"/>
        </w:rPr>
        <w:t xml:space="preserve">rezistentei fata de introducerea unor idei noi. O idee noua perturba o ordine deja stabilita, iar transpunerea in practica poate implica si dificultati de realizare, necesitand un efort suplimentar, care ar periclita regulile, existenta, confortul, statutul unor persoane, avantajele deja obtinute etc.; </w:t>
      </w:r>
    </w:p>
    <w:p>
      <w:pPr>
        <w:pStyle w:val="Normal"/>
        <w:rPr>
          <w:rFonts w:ascii="Georgia" w:hAnsi="Georgia" w:cs="Georgia"/>
        </w:rPr>
      </w:pPr>
      <w:r>
        <w:rPr>
          <w:rFonts w:cs="Georgia" w:ascii="Georgia" w:hAnsi="Georgia"/>
        </w:rPr>
        <w:t xml:space="preserve">tendintei de a considera ca orice idee, propunere de perfectionare a unui domeniu implica automat existenta unei defectiuni tolerate de conducere. </w:t>
      </w:r>
    </w:p>
    <w:p>
      <w:pPr>
        <w:pStyle w:val="Normal"/>
        <w:rPr/>
      </w:pPr>
      <w:r>
        <w:rPr>
          <w:rFonts w:cs="Georgia" w:ascii="Georgia" w:hAnsi="Georgia"/>
          <w:i/>
          <w:iCs/>
        </w:rPr>
        <w:t>Obstacole generate de subordonati</w:t>
      </w:r>
      <w:r>
        <w:rPr>
          <w:rFonts w:cs="Georgia" w:ascii="Georgia" w:hAnsi="Georgia"/>
          <w:b/>
          <w:bCs/>
          <w:i/>
          <w:iCs/>
        </w:rPr>
        <w:t>.</w:t>
      </w:r>
      <w:r>
        <w:rPr>
          <w:rFonts w:cs="Georgia" w:ascii="Georgia" w:hAnsi="Georgia"/>
        </w:rPr>
        <w:t xml:space="preserve"> Au ca sursa fie dorinta de securitate, fie lipsa implicarii in viata organizatiei sau factori care, pur si simplu tin de temperament, climat de munca. Formele sub care se manifesta aceste dificultati sunt: </w:t>
      </w:r>
    </w:p>
    <w:p>
      <w:pPr>
        <w:pStyle w:val="Normal"/>
        <w:rPr/>
      </w:pPr>
      <w:r>
        <w:rPr>
          <w:rFonts w:cs="Georgia" w:ascii="Georgia" w:hAnsi="Georgia"/>
          <w:i/>
          <w:iCs/>
        </w:rPr>
        <w:t>rezerva</w:t>
      </w:r>
      <w:r>
        <w:rPr>
          <w:rFonts w:cs="Georgia" w:ascii="Georgia" w:hAnsi="Georgia"/>
        </w:rPr>
        <w:t xml:space="preserve"> subordonatilor in a exprima propriile opinii din teama de a nu avea neplaceri cu superiorii sau de a nu-si periclita avansarea; </w:t>
      </w:r>
    </w:p>
    <w:p>
      <w:pPr>
        <w:pStyle w:val="Normal"/>
        <w:rPr/>
      </w:pPr>
      <w:r>
        <w:rPr>
          <w:rFonts w:cs="Georgia" w:ascii="Georgia" w:hAnsi="Georgia"/>
          <w:i/>
          <w:iCs/>
        </w:rPr>
        <w:t>convingerea</w:t>
      </w:r>
      <w:r>
        <w:rPr>
          <w:rFonts w:cs="Georgia" w:ascii="Georgia" w:hAnsi="Georgia"/>
        </w:rPr>
        <w:t xml:space="preserve"> ca problemele subordonatilor nu-l intereseaza pe manager; </w:t>
      </w:r>
    </w:p>
    <w:p>
      <w:pPr>
        <w:pStyle w:val="Normal"/>
        <w:rPr/>
      </w:pPr>
      <w:r>
        <w:rPr>
          <w:rFonts w:cs="Georgia" w:ascii="Georgia" w:hAnsi="Georgia"/>
          <w:i/>
          <w:iCs/>
        </w:rPr>
        <w:t>lipsa de obisnuinta</w:t>
      </w:r>
      <w:r>
        <w:rPr>
          <w:rFonts w:cs="Georgia" w:ascii="Georgia" w:hAnsi="Georgia"/>
        </w:rPr>
        <w:t xml:space="preserve"> in comunicare. Nedispunand de abilitatea de a se exprima verbal ori in scris, renunta la a mai da curs unei comunicari din proprie initiativa; </w:t>
      </w:r>
    </w:p>
    <w:p>
      <w:pPr>
        <w:pStyle w:val="Normal"/>
        <w:rPr/>
      </w:pPr>
      <w:r>
        <w:rPr>
          <w:rFonts w:cs="Georgia" w:ascii="Georgia" w:hAnsi="Georgia"/>
          <w:i/>
          <w:iCs/>
        </w:rPr>
        <w:t>tendinta</w:t>
      </w:r>
      <w:r>
        <w:rPr>
          <w:rFonts w:cs="Georgia" w:ascii="Georgia" w:hAnsi="Georgia"/>
        </w:rPr>
        <w:t xml:space="preserve"> de a considera ca orice idee, propunere de perfectionare, implica automat existenta </w:t>
      </w:r>
      <w:r>
        <w:rPr>
          <w:rFonts w:cs="Georgia" w:ascii="Georgia" w:hAnsi="Georgia"/>
          <w:i/>
          <w:iCs/>
        </w:rPr>
        <w:t xml:space="preserve">unei defectiuni </w:t>
      </w:r>
      <w:r>
        <w:rPr>
          <w:rFonts w:cs="Georgia" w:ascii="Georgia" w:hAnsi="Georgia"/>
        </w:rPr>
        <w:t xml:space="preserve">tolerate de conducere. Intr-un asemenea context, o propunere ar parea ca un denunt fata de cel ce conduce, ceea ce i-ar putea declansa ostilitatea; </w:t>
      </w:r>
    </w:p>
    <w:p>
      <w:pPr>
        <w:pStyle w:val="Normal"/>
        <w:rPr/>
      </w:pPr>
      <w:r>
        <w:rPr>
          <w:rFonts w:cs="Georgia" w:ascii="Georgia" w:hAnsi="Georgia"/>
          <w:i/>
          <w:iCs/>
        </w:rPr>
        <w:t>concordanta</w:t>
      </w:r>
      <w:r>
        <w:rPr>
          <w:rFonts w:cs="Georgia" w:ascii="Georgia" w:hAnsi="Georgia"/>
        </w:rPr>
        <w:t xml:space="preserve"> dintre cerintele comunicarii si posibilitatile subordonatilor de a le satisface in conditii de calitate si de timp util; </w:t>
      </w:r>
    </w:p>
    <w:p>
      <w:pPr>
        <w:pStyle w:val="Normal"/>
        <w:rPr/>
      </w:pPr>
      <w:r>
        <w:rPr>
          <w:rFonts w:cs="Georgia" w:ascii="Georgia" w:hAnsi="Georgia"/>
          <w:i/>
          <w:iCs/>
        </w:rPr>
        <w:t>frecventa modificarilor</w:t>
      </w:r>
      <w:r>
        <w:rPr>
          <w:rFonts w:cs="Georgia" w:ascii="Georgia" w:hAnsi="Georgia"/>
        </w:rPr>
        <w:t xml:space="preserve">. Cu cat modificarea unor instructiuni, ordine este mai frecventa, cu atat creeaza nemultumiri in randul subordonatilor, punand in lumina defavorabila capacitatea si competenta managerului. </w:t>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pPr>
      <w:r>
        <w:rPr>
          <w:rFonts w:cs="Georgia" w:ascii="Georgia" w:hAnsi="Georgia"/>
          <w:b/>
          <w:bCs/>
          <w:sz w:val="28"/>
        </w:rPr>
        <w:t>Capitolul al 4-lea</w:t>
      </w:r>
      <w:r>
        <w:rPr>
          <w:rFonts w:cs="Georgia" w:ascii="Georgia" w:hAnsi="Georgia"/>
          <w:sz w:val="28"/>
        </w:rPr>
        <w:t xml:space="preserve"> </w:t>
      </w:r>
    </w:p>
    <w:p>
      <w:pPr>
        <w:pStyle w:val="Normal"/>
        <w:rPr/>
      </w:pPr>
      <w:r>
        <w:rPr>
          <w:rFonts w:cs="Georgia" w:ascii="Georgia" w:hAnsi="Georgia"/>
          <w:b/>
          <w:bCs/>
        </w:rPr>
        <w:t>RAPORTURILE INTERPERSONALE SI COMUNICAREA EFICIENTA</w:t>
      </w:r>
      <w:r>
        <w:rPr>
          <w:rFonts w:cs="Georgia" w:ascii="Georgia" w:hAnsi="Georgia"/>
        </w:rPr>
        <w:t xml:space="preserve"> </w:t>
      </w:r>
    </w:p>
    <w:p>
      <w:pPr>
        <w:pStyle w:val="Normal"/>
        <w:rPr>
          <w:rFonts w:ascii="Georgia" w:hAnsi="Georgia" w:cs="Georgia"/>
        </w:rPr>
      </w:pPr>
      <w:r>
        <w:rPr>
          <w:rFonts w:cs="Georgia" w:ascii="Georgia" w:hAnsi="Georgia"/>
          <w:b/>
          <w:bCs/>
        </w:rPr>
        <w:t>   </w:t>
      </w:r>
      <w:r>
        <w:rPr>
          <w:rFonts w:eastAsia="Georgia" w:cs="Georgia" w:ascii="Georgia" w:hAnsi="Georgia"/>
          <w:b/>
          <w:bCs/>
        </w:rPr>
        <w:t xml:space="preserve"> </w:t>
      </w:r>
      <w:r>
        <w:rPr>
          <w:rFonts w:cs="Georgia" w:ascii="Georgia" w:hAnsi="Georgia"/>
          <w:b/>
          <w:bCs/>
        </w:rPr>
        <w:t>4.1 Raporturile interpersonale – element de baza in stabilirea unei strategii de comunicare</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Strategia de comunicare</w:t>
      </w:r>
      <w:r>
        <w:rPr>
          <w:rFonts w:cs="Georgia" w:ascii="Georgia" w:hAnsi="Georgia"/>
          <w:b/>
          <w:bCs/>
          <w:i/>
          <w:iCs/>
        </w:rPr>
        <w:t xml:space="preserve"> </w:t>
      </w:r>
      <w:r>
        <w:rPr>
          <w:rFonts w:cs="Georgia" w:ascii="Georgia" w:hAnsi="Georgia"/>
        </w:rPr>
        <w:t xml:space="preserve">este globala si vizeaza intregul ansamblu al modalitatilor de comunicare de care dispune organizatia in toate directiile, avand ca obiect definirea si alegerea pentru perioada urmatoare (3-5 ani) a: </w:t>
        <w:br/>
        <w:t xml:space="preserve">    – imaginii dorita a fi propagata despre organizatie si, corelat cu aceasta, a discursurilor (expozeurilor) ce urmeaza a fi tinute si a mesajelor de transmis; </w:t>
        <w:br/>
        <w:t xml:space="preserve">    – marilor axe de efort si a ierarhizarii lor: binoamele „public-mesaj", interdependentele dintre eforturile dirijate spre exterior si comunicarea interna, repartizarea in timp a eforturilor etc.; </w:t>
        <w:br/>
        <w:t xml:space="preserve">    – mijloacelor mediatizate ce vor fi utilizate (companii institutionale, actiuni directe asupra unor segmente ale publicului, actiuni asupra presei etc.); </w:t>
        <w:br/>
        <w:t xml:space="preserve">    – articularii si coerentei diferitelor tipuri de comunicare necesar a fi adoptate: comunicare externa non-publicitara, publicitate institutionala, comunicare interna etc.; </w:t>
        <w:br/>
        <w:t xml:space="preserve">    Specialistii considera urmatoarele elemente de baza ce pot fi avute in vedere la stabilirea unei strategii de comunicare: </w:t>
        <w:br/>
        <w:t xml:space="preserve">    – exprimarea (orala si in scris); </w:t>
        <w:br/>
        <w:t xml:space="preserve">    – telecomunicatiile; </w:t>
        <w:br/>
        <w:t xml:space="preserve">    – videocomunicarea; </w:t>
        <w:br/>
        <w:t xml:space="preserve">    – marketingul; </w:t>
        <w:br/>
        <w:t xml:space="preserve">    – publicitatea; </w:t>
        <w:br/>
        <w:t xml:space="preserve">    – relatiile cu mijloacele mass-media; </w:t>
        <w:br/>
        <w:t xml:space="preserve">    – comunicarea interna; </w:t>
        <w:br/>
        <w:t xml:space="preserve">    – lobbing-ul; </w:t>
        <w:br/>
        <w:t xml:space="preserve">    – raporturile interpersonale. </w:t>
        <w:br/>
        <w:t xml:space="preserve">    In continuare, avand in vedere specificul organizatiilor militare, vom face succinte referiri la raporturile interpersonale. </w:t>
        <w:br/>
      </w:r>
      <w:r>
        <w:rPr>
          <w:rFonts w:cs="Georgia" w:ascii="Georgia" w:hAnsi="Georgia"/>
          <w:b/>
          <w:bCs/>
        </w:rPr>
        <w:t>    Raporturile interpersonale</w:t>
      </w:r>
      <w:r>
        <w:rPr>
          <w:rFonts w:cs="Georgia" w:ascii="Georgia" w:hAnsi="Georgia"/>
        </w:rPr>
        <w:t xml:space="preserve"> sunt cele care permit adevarata comunicare eficienta</w:t>
      </w:r>
      <w:r>
        <w:rPr>
          <w:rFonts w:cs="Georgia" w:ascii="Georgia" w:hAnsi="Georgia"/>
          <w:b/>
          <w:bCs/>
          <w:i/>
          <w:iCs/>
        </w:rPr>
        <w:t>.</w:t>
      </w:r>
      <w:r>
        <w:rPr>
          <w:rFonts w:cs="Georgia" w:ascii="Georgia" w:hAnsi="Georgia"/>
        </w:rPr>
        <w:t xml:space="preserve"> In acest sens, mentionam faptul ca maniera de a comunica este generata (chiar comandata) prin observarea atitudinii psihologice a interlocutorului. </w:t>
        <w:br/>
        <w:t xml:space="preserve">    Prin urmare, este necesar ca mai intai sa ne cunoastem interlocutorul la fel de bine ca pe noi insine, astfel incat sa putem fi capabili de a alege un „registru psihologic" adaptat acestuia. Avand in vedere aceste considerente, in cele ce urmeaza ne vom referi la acele modalitati care permit realizarea unor raporturi interpersonale eficiente.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4.2 Modalitati de realizare a unor raporturi interpersonale eficiente</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Pentru a realiza raporturi interpersonale eficiente se poate apela la numeroase </w:t>
      </w:r>
      <w:r>
        <w:rPr>
          <w:rFonts w:cs="Georgia" w:ascii="Georgia" w:hAnsi="Georgia"/>
          <w:b/>
          <w:bCs/>
          <w:i/>
          <w:iCs/>
        </w:rPr>
        <w:t>metode</w:t>
      </w:r>
      <w:r>
        <w:rPr>
          <w:rFonts w:cs="Georgia" w:ascii="Georgia" w:hAnsi="Georgia"/>
        </w:rPr>
        <w:t xml:space="preserve"> „imprumutate" din domeniul psiho-terapiei: analiza tranzactionala, analiza bio-energetica, programarea neuro-lingvistica etc. </w:t>
        <w:br/>
        <w:t xml:space="preserve">    Intrucat analiza bio-energetica o apreciem, inca, prea complicata pentru nivelul nostru de cunoastere, vom face succinte referiri la analiza tranzactionala. </w:t>
      </w:r>
    </w:p>
    <w:p>
      <w:pPr>
        <w:pStyle w:val="Normal"/>
        <w:rPr/>
      </w:pPr>
      <w:r>
        <w:rPr>
          <w:rFonts w:cs="Georgia" w:ascii="Georgia" w:hAnsi="Georgia"/>
          <w:b/>
          <w:bCs/>
          <w:i/>
          <w:iCs/>
        </w:rPr>
        <w:t>4.2.1 Analiza tranzactionala</w:t>
      </w:r>
      <w:r>
        <w:rPr>
          <w:rFonts w:cs="Georgia" w:ascii="Georgia" w:hAnsi="Georgia"/>
          <w:b/>
          <w:bCs/>
        </w:rPr>
        <w:t xml:space="preserve"> </w:t>
      </w:r>
      <w:r>
        <w:rPr>
          <w:rFonts w:cs="Georgia" w:ascii="Georgia" w:hAnsi="Georgia"/>
          <w:b/>
          <w:bCs/>
          <w:i/>
          <w:iCs/>
        </w:rPr>
        <w:t>(AT)</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Din informatiile transmise pana in prezent rezulta ca pentru a comunica trebuie sa raspundem interlocutorului pe „canalul" acestuia, in caz contrar riscam un „dialog al surzilor" (una dintre cele 2 parti nu „aude", nu „crede" etc.). </w:t>
        <w:br/>
        <w:t xml:space="preserve">    In acest sens, apreciem ca unul dintre mijloacele cele mai importante pentru a comunica eficient il constituie </w:t>
      </w:r>
      <w:r>
        <w:rPr>
          <w:rFonts w:cs="Georgia" w:ascii="Georgia" w:hAnsi="Georgia"/>
          <w:b/>
          <w:bCs/>
        </w:rPr>
        <w:t>analiza tranzactionala (AT).</w:t>
      </w:r>
      <w:r>
        <w:rPr>
          <w:rFonts w:cs="Georgia" w:ascii="Georgia" w:hAnsi="Georgia"/>
        </w:rPr>
        <w:t xml:space="preserve"> </w:t>
        <w:br/>
      </w:r>
      <w:r>
        <w:rPr>
          <w:rFonts w:cs="Georgia" w:ascii="Georgia" w:hAnsi="Georgia"/>
          <w:b/>
          <w:bCs/>
        </w:rPr>
        <w:t xml:space="preserve">    AT </w:t>
      </w:r>
      <w:r>
        <w:rPr>
          <w:rFonts w:cs="Georgia" w:ascii="Georgia" w:hAnsi="Georgia"/>
        </w:rPr>
        <w:t xml:space="preserve">a fost pusa la punct in anii '50, in SUA, de catre dr. Eric Berne si un grup restrans de psihologi si terapeuti, ca o teorie completa a personalitatii individuale (pornind de la principalele comportamente observabile la om: manifestari, cuvinte utilizate, exprimari, etc.). </w:t>
        <w:br/>
        <w:t xml:space="preserve">    Demersul AT consta in analizarea comportamentelor, atitudinilor, exprimarilor, reactiilor psihice si emotionale prin intermediul „grilelor analitice", ca de exemplu: starea de spirit, pozitia de viata, jocuri, simbioza etc. </w:t>
        <w:br/>
        <w:t xml:space="preserve">    Punctul forte al </w:t>
      </w:r>
      <w:r>
        <w:rPr>
          <w:rFonts w:cs="Georgia" w:ascii="Georgia" w:hAnsi="Georgia"/>
          <w:b/>
          <w:bCs/>
        </w:rPr>
        <w:t>AT</w:t>
      </w:r>
      <w:r>
        <w:rPr>
          <w:rFonts w:cs="Georgia" w:ascii="Georgia" w:hAnsi="Georgia"/>
        </w:rPr>
        <w:t xml:space="preserve"> il constituie faptul ca aceasta</w:t>
      </w:r>
      <w:r>
        <w:rPr>
          <w:rFonts w:cs="Georgia" w:ascii="Georgia" w:hAnsi="Georgia"/>
          <w:i/>
          <w:iCs/>
        </w:rPr>
        <w:t xml:space="preserve"> „este un excelent mijloc</w:t>
      </w:r>
      <w:r>
        <w:rPr>
          <w:rFonts w:cs="Georgia" w:ascii="Georgia" w:hAnsi="Georgia"/>
        </w:rPr>
        <w:t xml:space="preserve"> </w:t>
      </w:r>
      <w:r>
        <w:rPr>
          <w:rFonts w:cs="Georgia" w:ascii="Georgia" w:hAnsi="Georgia"/>
          <w:i/>
          <w:iCs/>
        </w:rPr>
        <w:t>de analiza si actiune in cadrul comunicarii" (mai ales in afaceri)</w:t>
      </w:r>
      <w:r>
        <w:rPr>
          <w:rFonts w:cs="Georgia" w:ascii="Georgia" w:hAnsi="Georgia"/>
        </w:rPr>
        <w:t xml:space="preserve"> (Dan Popescu, p.117). </w:t>
        <w:br/>
        <w:t xml:space="preserve">    Ea are rolul, nu numai de a interpreta comportamentul individului (in conducere, afaceri, etc.) ci ii ofera acestuia raspunsurile la intrebarile pe care si le pune in legatura cu viitoarele directii de actiune. </w:t>
        <w:br/>
        <w:t xml:space="preserve">    Asadar, obiectivele </w:t>
      </w:r>
      <w:r>
        <w:rPr>
          <w:rFonts w:cs="Georgia" w:ascii="Georgia" w:hAnsi="Georgia"/>
          <w:b/>
          <w:bCs/>
        </w:rPr>
        <w:t>AT</w:t>
      </w:r>
      <w:r>
        <w:rPr>
          <w:rFonts w:cs="Georgia" w:ascii="Georgia" w:hAnsi="Georgia"/>
        </w:rPr>
        <w:t xml:space="preserve"> constau in: </w:t>
        <w:br/>
        <w:t xml:space="preserve">    – identificarea si modelarea propriilor stari de spirit ocazionate de relatiile de conducere (afaceri); </w:t>
        <w:br/>
        <w:t xml:space="preserve">    – crearea unor eficiente mijloace de actiune in cadrul relatiilor comportamentale in conducere (afaceri). </w:t>
        <w:br/>
        <w:t xml:space="preserve">    Mentionam ca din anul 1965, in SUA, a fost infiintata Asociatia Internationala a Specialistilor in Analiza Tranzactionala (I.T.A.A.) ce reuneste 12.000 aderenti iar exemplul a fost urmat, in 1967 si la nivelul continentului european, prin crearea Asociatiei Europene a Specialistilor in Analiza Tranzactionala. </w:t>
        <w:br/>
        <w:t xml:space="preserve">    Este interesant ca accesul la „tainele" </w:t>
      </w:r>
      <w:r>
        <w:rPr>
          <w:rFonts w:cs="Georgia" w:ascii="Georgia" w:hAnsi="Georgia"/>
          <w:b/>
          <w:bCs/>
        </w:rPr>
        <w:t>AT</w:t>
      </w:r>
      <w:r>
        <w:rPr>
          <w:rFonts w:cs="Georgia" w:ascii="Georgia" w:hAnsi="Georgia"/>
        </w:rPr>
        <w:t xml:space="preserve"> este in Occident extrem de dificil, el fiind „apanajul" unui segment restrans de oameni de afaceri. </w:t>
        <w:br/>
        <w:t xml:space="preserve">    In continuare, vom face succinte referiri la doua dintre „grilele analitice" prin intermediul carora </w:t>
      </w:r>
      <w:r>
        <w:rPr>
          <w:rFonts w:cs="Georgia" w:ascii="Georgia" w:hAnsi="Georgia"/>
          <w:b/>
          <w:bCs/>
        </w:rPr>
        <w:t>AT</w:t>
      </w:r>
      <w:r>
        <w:rPr>
          <w:rFonts w:cs="Georgia" w:ascii="Georgia" w:hAnsi="Georgia"/>
        </w:rPr>
        <w:t xml:space="preserve"> analizeaza comportamentele, atitudinile, reactiile psihice si emotionale ale interlocutorilor.</w:t>
      </w:r>
    </w:p>
    <w:p>
      <w:pPr>
        <w:pStyle w:val="Normal"/>
        <w:rPr>
          <w:rFonts w:ascii="Georgia" w:hAnsi="Georgia" w:cs="Georgia"/>
        </w:rPr>
      </w:pPr>
      <w:r>
        <w:rPr>
          <w:rFonts w:eastAsia="Georgia" w:cs="Georgia" w:ascii="Georgia" w:hAnsi="Georgia"/>
          <w:b/>
          <w:bCs/>
        </w:rPr>
        <w:t xml:space="preserve"> </w:t>
      </w:r>
      <w:r>
        <w:rPr>
          <w:rFonts w:cs="Georgia" w:ascii="Georgia" w:hAnsi="Georgia"/>
          <w:b/>
          <w:bCs/>
          <w:u w:val="single"/>
        </w:rPr>
        <w:t>4.2.1.1 Starile de spirit</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Ce sunt starile de spirit? Cum se poate intampla ca o persoana sa manifeste, de-a lungul unui interval oarecare de timp, comportamente total contradictorii? </w:t>
        <w:br/>
        <w:t xml:space="preserve">    Sa ne imaginam, spre exemplu, un sef de serviciu care, intr-o singura zi, va apare patronului ca eficace si sensibil, multora dintre subordonati ca nervos si autoritar, in timp ce secretarei i se va pare ca este dezgustat si descurajat. </w:t>
        <w:br/>
        <w:t xml:space="preserve">    Conceptul de stare de spirit incearca sa dea o explicatie acestei formidabile capacitati umane de a ne schimba cu o mare usurinta, devenind dintr-un moment in altul personalitati total distincte. </w:t>
        <w:br/>
        <w:t xml:space="preserve">    Acest concept se refera, in esenta, la divizarea personalitatii unui individ in trei parti distincte: </w:t>
      </w:r>
      <w:r>
        <w:rPr>
          <w:rFonts w:cs="Georgia" w:ascii="Georgia" w:hAnsi="Georgia"/>
          <w:i/>
          <w:iCs/>
        </w:rPr>
        <w:t>Parinte (P), Adult (A) si Copil (C).</w:t>
      </w:r>
      <w:r>
        <w:rPr>
          <w:rFonts w:cs="Georgia" w:ascii="Georgia" w:hAnsi="Georgia"/>
        </w:rPr>
        <w:t xml:space="preserve"> </w:t>
        <w:br/>
        <w:t xml:space="preserve">    Starile de spirit sunt sisteme de gandire, de emotie si de comportament legate de diferitele etape ale dezvoltarii unui individ sau chiar a unui grup. </w:t>
        <w:br/>
        <w:t xml:space="preserve">    In exemplul dat anterior, respectivul sef a actionat, probabil, fata de patron ca </w:t>
      </w:r>
      <w:r>
        <w:rPr>
          <w:rFonts w:cs="Georgia" w:ascii="Georgia" w:hAnsi="Georgia"/>
          <w:b/>
          <w:bCs/>
        </w:rPr>
        <w:t>A</w:t>
      </w:r>
      <w:r>
        <w:rPr>
          <w:rFonts w:cs="Georgia" w:ascii="Georgia" w:hAnsi="Georgia"/>
        </w:rPr>
        <w:t xml:space="preserve"> si </w:t>
      </w:r>
      <w:r>
        <w:rPr>
          <w:rFonts w:cs="Georgia" w:ascii="Georgia" w:hAnsi="Georgia"/>
          <w:b/>
          <w:bCs/>
        </w:rPr>
        <w:t>C</w:t>
      </w:r>
      <w:r>
        <w:rPr>
          <w:rFonts w:cs="Georgia" w:ascii="Georgia" w:hAnsi="Georgia"/>
        </w:rPr>
        <w:t xml:space="preserve">, fata de subordonati ca </w:t>
      </w:r>
      <w:r>
        <w:rPr>
          <w:rFonts w:cs="Georgia" w:ascii="Georgia" w:hAnsi="Georgia"/>
          <w:b/>
          <w:bCs/>
        </w:rPr>
        <w:t>P</w:t>
      </w:r>
      <w:r>
        <w:rPr>
          <w:rFonts w:cs="Georgia" w:ascii="Georgia" w:hAnsi="Georgia"/>
        </w:rPr>
        <w:t xml:space="preserve">, iar fata de secretara ca un </w:t>
      </w:r>
      <w:r>
        <w:rPr>
          <w:rFonts w:cs="Georgia" w:ascii="Georgia" w:hAnsi="Georgia"/>
          <w:b/>
          <w:bCs/>
        </w:rPr>
        <w:t>C</w:t>
      </w:r>
      <w:r>
        <w:rPr>
          <w:rFonts w:cs="Georgia" w:ascii="Georgia" w:hAnsi="Georgia"/>
        </w:rPr>
        <w:t xml:space="preserve">. </w:t>
        <w:br/>
        <w:t xml:space="preserve">    Pentru a intelege mai bine diferentele dintre starile de spirit, sa vedem care sunt elementele comportate de catre acestea. </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a) Starea de spirit „parinte" (P)</w:t>
      </w:r>
      <w:r>
        <w:rPr>
          <w:rFonts w:cs="Georgia" w:ascii="Georgia" w:hAnsi="Georgia"/>
        </w:rPr>
        <w:t xml:space="preserve"> </w:t>
        <w:br/>
        <w:t xml:space="preserve">    Aceasta se refera la gandirea, emotiile si comportamentele pe care orice individ le-a invatat din surse exterioare propriei personalitati, prioritar de la parintii sai. Spre exemplu, din gandiri si exprimari de genul </w:t>
      </w:r>
      <w:r>
        <w:rPr>
          <w:rFonts w:cs="Georgia" w:ascii="Georgia" w:hAnsi="Georgia"/>
          <w:i/>
          <w:iCs/>
        </w:rPr>
        <w:t>„Oamenii de valoare trebuie sa aiba o diploma!", „Nu trebuie sa bei, sa joci carti, sa fumezi etc.!"</w:t>
      </w:r>
      <w:r>
        <w:rPr>
          <w:rFonts w:cs="Georgia" w:ascii="Georgia" w:hAnsi="Georgia"/>
        </w:rPr>
        <w:t xml:space="preserve"> </w:t>
        <w:br/>
        <w:t xml:space="preserve">    Originea </w:t>
      </w:r>
      <w:r>
        <w:rPr>
          <w:rFonts w:cs="Georgia" w:ascii="Georgia" w:hAnsi="Georgia"/>
          <w:b/>
          <w:bCs/>
        </w:rPr>
        <w:t>P</w:t>
      </w:r>
      <w:r>
        <w:rPr>
          <w:rFonts w:cs="Georgia" w:ascii="Georgia" w:hAnsi="Georgia"/>
        </w:rPr>
        <w:t xml:space="preserve"> este data de modalitatile in care un individ a inregistrat sistemele de a gandi, de emotii si de comportamente sesizate la persoane importante cunoscute in perioada copilariei si adolescentei, sisteme ce constituie modele de urmat pentru el. Deci, cand un individ se afla in starea de spirit P, el reproduce atitudini si comportamente „imprumutate" de la „figurile" parentale care l-au marcat in trecutul mai mult sau mai putin indepartat: mama, tata, profesor, patron etc. </w:t>
        <w:br/>
      </w:r>
      <w:r>
        <w:rPr>
          <w:rFonts w:cs="Georgia" w:ascii="Georgia" w:hAnsi="Georgia"/>
          <w:b/>
          <w:bCs/>
        </w:rPr>
        <w:t>    b) Starea de spirit „adult" (A)</w:t>
      </w:r>
      <w:r>
        <w:rPr>
          <w:rFonts w:cs="Georgia" w:ascii="Georgia" w:hAnsi="Georgia"/>
        </w:rPr>
        <w:t xml:space="preserve"> </w:t>
        <w:br/>
        <w:t xml:space="preserve">    Aceasta nu are nici o legatura cu varsta individului, ci se refera la modul sau de a gandi. </w:t>
        <w:br/>
      </w:r>
      <w:r>
        <w:rPr>
          <w:rFonts w:cs="Georgia" w:ascii="Georgia" w:hAnsi="Georgia"/>
          <w:b/>
          <w:bCs/>
        </w:rPr>
        <w:t>    A</w:t>
      </w:r>
      <w:r>
        <w:rPr>
          <w:rFonts w:cs="Georgia" w:ascii="Georgia" w:hAnsi="Georgia"/>
        </w:rPr>
        <w:t xml:space="preserve"> este orientat asupra realitatii obiective, el primeste, inregistreaza si utilizeaza informatiile de toate provenientele, atat din mediul ambiant cat si din partea </w:t>
      </w:r>
      <w:r>
        <w:rPr>
          <w:rFonts w:cs="Georgia" w:ascii="Georgia" w:hAnsi="Georgia"/>
          <w:b/>
          <w:bCs/>
        </w:rPr>
        <w:t>P</w:t>
      </w:r>
      <w:r>
        <w:rPr>
          <w:rFonts w:cs="Georgia" w:ascii="Georgia" w:hAnsi="Georgia"/>
        </w:rPr>
        <w:t xml:space="preserve"> si/sau </w:t>
      </w:r>
      <w:r>
        <w:rPr>
          <w:rFonts w:cs="Georgia" w:ascii="Georgia" w:hAnsi="Georgia"/>
          <w:b/>
          <w:bCs/>
        </w:rPr>
        <w:t>C</w:t>
      </w:r>
      <w:r>
        <w:rPr>
          <w:rFonts w:cs="Georgia" w:ascii="Georgia" w:hAnsi="Georgia"/>
        </w:rPr>
        <w:t xml:space="preserve">. </w:t>
        <w:br/>
        <w:t xml:space="preserve">    Spre exemplu: </w:t>
      </w:r>
    </w:p>
    <w:p>
      <w:pPr>
        <w:pStyle w:val="Normal"/>
        <w:rPr>
          <w:rFonts w:ascii="Georgia" w:hAnsi="Georgia" w:cs="Georgia"/>
        </w:rPr>
      </w:pPr>
      <w:r>
        <w:rPr>
          <w:rFonts w:cs="Georgia" w:ascii="Georgia" w:hAnsi="Georgia"/>
        </w:rPr>
        <w:drawing>
          <wp:inline distT="0" distB="0" distL="0" distR="0">
            <wp:extent cx="4229100" cy="1771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4229100" cy="1771650"/>
                    </a:xfrm>
                    <a:prstGeom prst="rect">
                      <a:avLst/>
                    </a:prstGeom>
                  </pic:spPr>
                </pic:pic>
              </a:graphicData>
            </a:graphic>
          </wp:inline>
        </w:drawing>
      </w:r>
    </w:p>
    <w:p>
      <w:pPr>
        <w:pStyle w:val="Normal"/>
        <w:rPr>
          <w:rFonts w:ascii="Georgia" w:hAnsi="Georgia" w:cs="Georgia"/>
        </w:rPr>
      </w:pPr>
      <w:r>
        <w:rPr>
          <w:rFonts w:cs="Georgia" w:ascii="Georgia" w:hAnsi="Georgia"/>
          <w:i/>
          <w:iCs/>
        </w:rPr>
        <w:t>Figura nr. 4.1</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A</w:t>
      </w:r>
      <w:r>
        <w:rPr>
          <w:rFonts w:cs="Georgia" w:ascii="Georgia" w:hAnsi="Georgia"/>
        </w:rPr>
        <w:t xml:space="preserve"> se serveste de aceste informatii pentru a: enunta fapte, calcula probabilitate, lua decizii, preciza obiective, evalua rezultate etc. </w:t>
        <w:br/>
        <w:t xml:space="preserve">    Spre exemplu: </w:t>
        <w:br/>
      </w:r>
      <w:r>
        <w:rPr>
          <w:rFonts w:cs="Georgia" w:ascii="Georgia" w:hAnsi="Georgia"/>
          <w:i/>
          <w:iCs/>
        </w:rPr>
        <w:t>    – daca cererea clientilor ramane la acest nivel, vom epuiza stocurile in maximum 10 zile;</w:t>
      </w:r>
      <w:r>
        <w:rPr>
          <w:rFonts w:cs="Georgia" w:ascii="Georgia" w:hAnsi="Georgia"/>
        </w:rPr>
        <w:t xml:space="preserve"> </w:t>
        <w:br/>
      </w:r>
      <w:r>
        <w:rPr>
          <w:rFonts w:cs="Georgia" w:ascii="Georgia" w:hAnsi="Georgia"/>
          <w:i/>
          <w:iCs/>
        </w:rPr>
        <w:t>    – tinand cont de acesti parametrii, in scurt timp va trebui sa ne revedem programele de productie;</w:t>
      </w:r>
      <w:r>
        <w:rPr>
          <w:rFonts w:cs="Georgia" w:ascii="Georgia" w:hAnsi="Georgia"/>
        </w:rPr>
        <w:t xml:space="preserve"> </w:t>
        <w:br/>
        <w:t xml:space="preserve">    sau: </w:t>
        <w:br/>
      </w:r>
      <w:r>
        <w:rPr>
          <w:rFonts w:cs="Georgia" w:ascii="Georgia" w:hAnsi="Georgia"/>
          <w:i/>
          <w:iCs/>
        </w:rPr>
        <w:t>    – daca consumul de combustibil se mentine la acest nivel, vom epuiza stocurile in maximum 5 zile;</w:t>
      </w:r>
      <w:r>
        <w:rPr>
          <w:rFonts w:cs="Georgia" w:ascii="Georgia" w:hAnsi="Georgia"/>
        </w:rPr>
        <w:t xml:space="preserve"> </w:t>
        <w:br/>
      </w:r>
      <w:r>
        <w:rPr>
          <w:rFonts w:cs="Georgia" w:ascii="Georgia" w:hAnsi="Georgia"/>
          <w:i/>
          <w:iCs/>
        </w:rPr>
        <w:t>    – avand in vedere acest lucru, in cel mai scurt timp trebuie sa reaprovizionam depozitele.</w:t>
      </w:r>
      <w:r>
        <w:rPr>
          <w:rFonts w:cs="Georgia" w:ascii="Georgia" w:hAnsi="Georgia"/>
        </w:rPr>
        <w:t xml:space="preserve"> </w:t>
        <w:br/>
        <w:t xml:space="preserve">    In mod evident, daca </w:t>
      </w:r>
      <w:r>
        <w:rPr>
          <w:rFonts w:cs="Georgia" w:ascii="Georgia" w:hAnsi="Georgia"/>
          <w:b/>
          <w:bCs/>
        </w:rPr>
        <w:t>A</w:t>
      </w:r>
      <w:r>
        <w:rPr>
          <w:rFonts w:cs="Georgia" w:ascii="Georgia" w:hAnsi="Georgia"/>
        </w:rPr>
        <w:t xml:space="preserve"> detine informatii insuficiente sau inexacte, el nu va putea aprecia corect realitatea exterioara. </w:t>
        <w:br/>
        <w:t xml:space="preserve">    Personalitatea si autonomia </w:t>
      </w:r>
      <w:r>
        <w:rPr>
          <w:rFonts w:cs="Georgia" w:ascii="Georgia" w:hAnsi="Georgia"/>
          <w:b/>
          <w:bCs/>
        </w:rPr>
        <w:t>A</w:t>
      </w:r>
      <w:r>
        <w:rPr>
          <w:rFonts w:cs="Georgia" w:ascii="Georgia" w:hAnsi="Georgia"/>
        </w:rPr>
        <w:t xml:space="preserve"> apare de la circa 12 ani si ea se dezvolta si se perfectioneaza tot restul vietii, in masura in care mediul ambiant il va stimula, ajuta si incuraja. </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c) Starea de spirit „copil" (C)</w:t>
      </w:r>
      <w:r>
        <w:rPr>
          <w:rFonts w:cs="Georgia" w:ascii="Georgia" w:hAnsi="Georgia"/>
        </w:rPr>
        <w:t xml:space="preserve"> </w:t>
        <w:br/>
        <w:t>    Se refera la simturi si include nevoile, senzatiile si emotiile ce apar, in mod natural la o persoana. De exemplu:</w:t>
      </w:r>
      <w:r>
        <w:rPr>
          <w:rFonts w:cs="Georgia" w:ascii="Georgia" w:hAnsi="Georgia"/>
          <w:i/>
          <w:iCs/>
        </w:rPr>
        <w:t xml:space="preserve"> „Imi este teama de ce se va intampla", „Mi-e</w:t>
      </w:r>
      <w:r>
        <w:rPr>
          <w:rFonts w:cs="Georgia" w:ascii="Georgia" w:hAnsi="Georgia"/>
        </w:rPr>
        <w:t xml:space="preserve"> </w:t>
      </w:r>
      <w:r>
        <w:rPr>
          <w:rFonts w:cs="Georgia" w:ascii="Georgia" w:hAnsi="Georgia"/>
          <w:i/>
          <w:iCs/>
        </w:rPr>
        <w:t>sete"</w:t>
      </w:r>
      <w:r>
        <w:rPr>
          <w:rFonts w:cs="Georgia" w:ascii="Georgia" w:hAnsi="Georgia"/>
        </w:rPr>
        <w:t xml:space="preserve"> etc. </w:t>
        <w:br/>
        <w:t xml:space="preserve">    Aceasta stare de spirit contine, in general, „inregistrarea" experientelor traite de </w:t>
      </w:r>
      <w:r>
        <w:rPr>
          <w:rFonts w:cs="Georgia" w:ascii="Georgia" w:hAnsi="Georgia"/>
          <w:b/>
          <w:bCs/>
        </w:rPr>
        <w:t>C</w:t>
      </w:r>
      <w:r>
        <w:rPr>
          <w:rFonts w:cs="Georgia" w:ascii="Georgia" w:hAnsi="Georgia"/>
        </w:rPr>
        <w:t xml:space="preserve"> si modalitatile (emotiile si comportamentele) prin care el a reactionat. </w:t>
        <w:br/>
        <w:t xml:space="preserve">    Starea de spirit </w:t>
      </w:r>
      <w:r>
        <w:rPr>
          <w:rFonts w:cs="Georgia" w:ascii="Georgia" w:hAnsi="Georgia"/>
          <w:b/>
          <w:bCs/>
        </w:rPr>
        <w:t xml:space="preserve">C </w:t>
      </w:r>
      <w:r>
        <w:rPr>
          <w:rFonts w:cs="Georgia" w:ascii="Georgia" w:hAnsi="Georgia"/>
        </w:rPr>
        <w:t xml:space="preserve">este prima din cele trei care se manifesta la nivelul individului. </w:t>
        <w:br/>
        <w:t xml:space="preserve">    Ea dovedeste, sub forma de senzatii interne sau externe, toate nevoile si dorintele manifestate de o persoana si le exprima ca sisteme de comportamente (reflectate in gandiri si emotii). Pe de alta parte, in multe situatii, tendinta acesteia de a se feri de lucruri sau de fapte care i-au creat neplaceri sau chiar suferinte. </w:t>
        <w:br/>
        <w:t xml:space="preserve">    Reconditionarea permanenta a </w:t>
      </w:r>
      <w:r>
        <w:rPr>
          <w:rFonts w:cs="Georgia" w:ascii="Georgia" w:hAnsi="Georgia"/>
          <w:b/>
          <w:bCs/>
        </w:rPr>
        <w:t>C</w:t>
      </w:r>
      <w:r>
        <w:rPr>
          <w:rFonts w:cs="Georgia" w:ascii="Georgia" w:hAnsi="Georgia"/>
        </w:rPr>
        <w:t xml:space="preserve"> sub guvernarea lui </w:t>
      </w:r>
      <w:r>
        <w:rPr>
          <w:rFonts w:cs="Georgia" w:ascii="Georgia" w:hAnsi="Georgia"/>
          <w:b/>
          <w:bCs/>
        </w:rPr>
        <w:t>A</w:t>
      </w:r>
      <w:r>
        <w:rPr>
          <w:rFonts w:cs="Georgia" w:ascii="Georgia" w:hAnsi="Georgia"/>
        </w:rPr>
        <w:t xml:space="preserve"> constituie una dintre cerintele fundamentale ale dezvoltarii individului. </w:t>
        <w:br/>
        <w:t xml:space="preserve">    Atunci cand o persoana este in starea de </w:t>
      </w:r>
      <w:r>
        <w:rPr>
          <w:rFonts w:cs="Georgia" w:ascii="Georgia" w:hAnsi="Georgia"/>
          <w:b/>
          <w:bCs/>
        </w:rPr>
        <w:t>C</w:t>
      </w:r>
      <w:r>
        <w:rPr>
          <w:rFonts w:cs="Georgia" w:ascii="Georgia" w:hAnsi="Georgia"/>
        </w:rPr>
        <w:t xml:space="preserve">, poate trai senzatii si/sau emotii prezente, dar se poate intampla si ca ea sa retraiasca senzatii si/sau emotii provenind din perioade trecute. </w:t>
        <w:br/>
        <w:t>    Cele trei stari de spirit (</w:t>
      </w:r>
      <w:r>
        <w:rPr>
          <w:rFonts w:cs="Georgia" w:ascii="Georgia" w:hAnsi="Georgia"/>
          <w:b/>
          <w:bCs/>
        </w:rPr>
        <w:t xml:space="preserve">P, A </w:t>
      </w:r>
      <w:r>
        <w:rPr>
          <w:rFonts w:cs="Georgia" w:ascii="Georgia" w:hAnsi="Georgia"/>
        </w:rPr>
        <w:t>si</w:t>
      </w:r>
      <w:r>
        <w:rPr>
          <w:rFonts w:cs="Georgia" w:ascii="Georgia" w:hAnsi="Georgia"/>
          <w:b/>
          <w:bCs/>
        </w:rPr>
        <w:t xml:space="preserve"> C</w:t>
      </w:r>
      <w:r>
        <w:rPr>
          <w:rFonts w:cs="Georgia" w:ascii="Georgia" w:hAnsi="Georgia"/>
        </w:rPr>
        <w:t xml:space="preserve">) constituie o grila de analiza ce poate fi atribuita nu numai propriei persoane, ci si unor grupuri sau colectivitati (ne referim la compartimente, organizatii etc.). Spre exemplu, pentru o organizatie (firma, intreprindere) ele includ: </w:t>
      </w:r>
    </w:p>
    <w:p>
      <w:pPr>
        <w:pStyle w:val="Normal"/>
        <w:rPr>
          <w:rFonts w:ascii="Georgia" w:hAnsi="Georgia" w:cs="Georgia"/>
        </w:rPr>
      </w:pPr>
      <w:r>
        <w:rPr>
          <w:rFonts w:cs="Georgia" w:ascii="Georgia" w:hAnsi="Georgia"/>
        </w:rPr>
        <w:drawing>
          <wp:inline distT="0" distB="0" distL="0" distR="0">
            <wp:extent cx="3057525"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2" b="-20"/>
                    <a:stretch>
                      <a:fillRect/>
                    </a:stretch>
                  </pic:blipFill>
                  <pic:spPr bwMode="auto">
                    <a:xfrm>
                      <a:off x="0" y="0"/>
                      <a:ext cx="3057525" cy="1771650"/>
                    </a:xfrm>
                    <a:prstGeom prst="rect">
                      <a:avLst/>
                    </a:prstGeom>
                  </pic:spPr>
                </pic:pic>
              </a:graphicData>
            </a:graphic>
          </wp:inline>
        </w:drawing>
      </w:r>
    </w:p>
    <w:p>
      <w:pPr>
        <w:pStyle w:val="Normal"/>
        <w:rPr>
          <w:rFonts w:ascii="Georgia" w:hAnsi="Georgia" w:cs="Georgia"/>
        </w:rPr>
      </w:pPr>
      <w:r>
        <w:rPr>
          <w:rFonts w:cs="Georgia" w:ascii="Georgia" w:hAnsi="Georgia"/>
          <w:i/>
          <w:iCs/>
        </w:rPr>
        <w:t>Figura 4.2</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P</w:t>
      </w:r>
      <w:r>
        <w:rPr>
          <w:rFonts w:cs="Georgia" w:ascii="Georgia" w:hAnsi="Georgia"/>
        </w:rPr>
        <w:t xml:space="preserve"> dintr-o organizatie (firma, de exemplu) este definit prin P fondatorului acesteia si al salariatilor sai, adica prin ansamblul traditiilor, normelor, tipurilor de strategie („spiritul casei") utilizate ca si prin structurile specifice de control, securitate si supraveghere la toate nivelurile ierarhice. </w:t>
        <w:br/>
      </w:r>
      <w:r>
        <w:rPr>
          <w:rFonts w:cs="Georgia" w:ascii="Georgia" w:hAnsi="Georgia"/>
          <w:b/>
          <w:bCs/>
        </w:rPr>
        <w:t>    A</w:t>
      </w:r>
      <w:r>
        <w:rPr>
          <w:rFonts w:cs="Georgia" w:ascii="Georgia" w:hAnsi="Georgia"/>
        </w:rPr>
        <w:t xml:space="preserve"> unei organizatii este dat de </w:t>
      </w:r>
      <w:r>
        <w:rPr>
          <w:rFonts w:cs="Georgia" w:ascii="Georgia" w:hAnsi="Georgia"/>
          <w:b/>
          <w:bCs/>
        </w:rPr>
        <w:t>A</w:t>
      </w:r>
      <w:r>
        <w:rPr>
          <w:rFonts w:cs="Georgia" w:ascii="Georgia" w:hAnsi="Georgia"/>
        </w:rPr>
        <w:t xml:space="preserve"> fondatorului acestuia si al salariatilor sai, adica prin ansamblul organelor de formare, productie, informare, comunicare, decizie. </w:t>
        <w:br/>
      </w:r>
      <w:r>
        <w:rPr>
          <w:rFonts w:cs="Georgia" w:ascii="Georgia" w:hAnsi="Georgia"/>
          <w:b/>
          <w:bCs/>
        </w:rPr>
        <w:t>    C</w:t>
      </w:r>
      <w:r>
        <w:rPr>
          <w:rFonts w:cs="Georgia" w:ascii="Georgia" w:hAnsi="Georgia"/>
        </w:rPr>
        <w:t xml:space="preserve"> unei organizatii este constituit si definit prin </w:t>
      </w:r>
      <w:r>
        <w:rPr>
          <w:rFonts w:cs="Georgia" w:ascii="Georgia" w:hAnsi="Georgia"/>
          <w:b/>
          <w:bCs/>
        </w:rPr>
        <w:t>C</w:t>
      </w:r>
      <w:r>
        <w:rPr>
          <w:rFonts w:cs="Georgia" w:ascii="Georgia" w:hAnsi="Georgia"/>
        </w:rPr>
        <w:t xml:space="preserve"> fondatorului acesteia si al salariatilor sai, adica prin ansamblul structurilor psihologice si sociologice proprii (obiceiuri, traditii, modalitati specifice de comunicare). </w:t>
        <w:br/>
      </w:r>
      <w:r>
        <w:rPr>
          <w:rFonts w:cs="Georgia" w:ascii="Georgia" w:hAnsi="Georgia"/>
          <w:b/>
          <w:bCs/>
        </w:rPr>
        <w:t>    Starile de spirit</w:t>
      </w:r>
      <w:r>
        <w:rPr>
          <w:rFonts w:cs="Georgia" w:ascii="Georgia" w:hAnsi="Georgia"/>
        </w:rPr>
        <w:t xml:space="preserve"> in raport cu functiile comportamentale indeplinite se subdivid astfel: </w:t>
      </w:r>
    </w:p>
    <w:p>
      <w:pPr>
        <w:pStyle w:val="Normal"/>
        <w:rPr>
          <w:rFonts w:ascii="Georgia" w:hAnsi="Georgia" w:cs="Georgia"/>
        </w:rPr>
      </w:pPr>
      <w:r>
        <w:rPr>
          <w:rFonts w:cs="Georgia" w:ascii="Georgia" w:hAnsi="Georgia"/>
        </w:rPr>
        <w:drawing>
          <wp:inline distT="0" distB="0" distL="0" distR="0">
            <wp:extent cx="4324350" cy="2495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324350" cy="2495550"/>
                    </a:xfrm>
                    <a:prstGeom prst="rect">
                      <a:avLst/>
                    </a:prstGeom>
                  </pic:spPr>
                </pic:pic>
              </a:graphicData>
            </a:graphic>
          </wp:inline>
        </w:drawing>
      </w:r>
    </w:p>
    <w:p>
      <w:pPr>
        <w:pStyle w:val="Normal"/>
        <w:rPr>
          <w:rFonts w:ascii="Georgia" w:hAnsi="Georgia" w:cs="Georgia"/>
        </w:rPr>
      </w:pPr>
      <w:r>
        <w:rPr>
          <w:rFonts w:cs="Georgia" w:ascii="Georgia" w:hAnsi="Georgia"/>
          <w:i/>
          <w:iCs/>
        </w:rPr>
        <w:t>Figura nr. 4.3</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 xml:space="preserve">PN </w:t>
      </w:r>
      <w:r>
        <w:rPr>
          <w:rFonts w:cs="Georgia" w:ascii="Georgia" w:hAnsi="Georgia"/>
        </w:rPr>
        <w:t xml:space="preserve">cuprinde judecatile de valoare si normele sociale; </w:t>
        <w:br/>
      </w:r>
      <w:r>
        <w:rPr>
          <w:rFonts w:cs="Georgia" w:ascii="Georgia" w:hAnsi="Georgia"/>
          <w:b/>
          <w:bCs/>
        </w:rPr>
        <w:t xml:space="preserve">    PG </w:t>
      </w:r>
      <w:r>
        <w:rPr>
          <w:rFonts w:cs="Georgia" w:ascii="Georgia" w:hAnsi="Georgia"/>
        </w:rPr>
        <w:t xml:space="preserve">cuprinde solutiile (retetele) si modalitatile de asumare a responsabilitatilor; </w:t>
        <w:br/>
      </w:r>
      <w:r>
        <w:rPr>
          <w:rFonts w:cs="Georgia" w:ascii="Georgia" w:hAnsi="Georgia"/>
          <w:b/>
          <w:bCs/>
        </w:rPr>
        <w:t>    A</w:t>
      </w:r>
      <w:r>
        <w:rPr>
          <w:rFonts w:cs="Georgia" w:ascii="Georgia" w:hAnsi="Georgia"/>
        </w:rPr>
        <w:t xml:space="preserve"> cuprinde modalitatile de tratare a informatiilor, faptelor, ideilor, probabilitatilor etc.; </w:t>
        <w:br/>
      </w:r>
      <w:r>
        <w:rPr>
          <w:rFonts w:cs="Georgia" w:ascii="Georgia" w:hAnsi="Georgia"/>
          <w:b/>
          <w:bCs/>
        </w:rPr>
        <w:t xml:space="preserve">    CA </w:t>
      </w:r>
      <w:r>
        <w:rPr>
          <w:rFonts w:cs="Georgia" w:ascii="Georgia" w:hAnsi="Georgia"/>
        </w:rPr>
        <w:t>(</w:t>
      </w:r>
      <w:r>
        <w:rPr>
          <w:rFonts w:cs="Georgia" w:ascii="Georgia" w:hAnsi="Georgia"/>
          <w:b/>
          <w:bCs/>
        </w:rPr>
        <w:t>R</w:t>
      </w:r>
      <w:r>
        <w:rPr>
          <w:rFonts w:cs="Georgia" w:ascii="Georgia" w:hAnsi="Georgia"/>
        </w:rPr>
        <w:t xml:space="preserve">ebel – </w:t>
      </w:r>
      <w:r>
        <w:rPr>
          <w:rFonts w:cs="Georgia" w:ascii="Georgia" w:hAnsi="Georgia"/>
          <w:b/>
          <w:bCs/>
        </w:rPr>
        <w:t>CAR</w:t>
      </w:r>
      <w:r>
        <w:rPr>
          <w:rFonts w:cs="Georgia" w:ascii="Georgia" w:hAnsi="Georgia"/>
        </w:rPr>
        <w:t xml:space="preserve"> sau </w:t>
      </w:r>
      <w:r>
        <w:rPr>
          <w:rFonts w:cs="Georgia" w:ascii="Georgia" w:hAnsi="Georgia"/>
          <w:b/>
          <w:bCs/>
        </w:rPr>
        <w:t>S</w:t>
      </w:r>
      <w:r>
        <w:rPr>
          <w:rFonts w:cs="Georgia" w:ascii="Georgia" w:hAnsi="Georgia"/>
        </w:rPr>
        <w:t xml:space="preserve">upus – </w:t>
      </w:r>
      <w:r>
        <w:rPr>
          <w:rFonts w:cs="Georgia" w:ascii="Georgia" w:hAnsi="Georgia"/>
          <w:b/>
          <w:bCs/>
        </w:rPr>
        <w:t>CAS</w:t>
      </w:r>
      <w:r>
        <w:rPr>
          <w:rFonts w:cs="Georgia" w:ascii="Georgia" w:hAnsi="Georgia"/>
        </w:rPr>
        <w:t xml:space="preserve">) cuprinde reflexele conditionate; </w:t>
        <w:br/>
      </w:r>
      <w:r>
        <w:rPr>
          <w:rFonts w:cs="Georgia" w:ascii="Georgia" w:hAnsi="Georgia"/>
          <w:b/>
          <w:bCs/>
        </w:rPr>
        <w:t>    CC</w:t>
      </w:r>
      <w:r>
        <w:rPr>
          <w:rFonts w:cs="Georgia" w:ascii="Georgia" w:hAnsi="Georgia"/>
        </w:rPr>
        <w:t xml:space="preserve"> (sau, cum mai este denumit, „Micul Profesor") cuprinde intuitiile, ideile „magice" (salvatoare) etc.; </w:t>
        <w:br/>
      </w:r>
      <w:r>
        <w:rPr>
          <w:rFonts w:cs="Georgia" w:ascii="Georgia" w:hAnsi="Georgia"/>
          <w:b/>
          <w:bCs/>
        </w:rPr>
        <w:t>    CS</w:t>
      </w:r>
      <w:r>
        <w:rPr>
          <w:rFonts w:cs="Georgia" w:ascii="Georgia" w:hAnsi="Georgia"/>
        </w:rPr>
        <w:t xml:space="preserve"> cuprinde senzatiile si emotiile. </w:t>
        <w:br/>
        <w:t xml:space="preserve">    Fiecare stare de spirit are aspecte pozitive si negative, astfel: </w:t>
        <w:br/>
      </w:r>
      <w:r>
        <w:rPr>
          <w:rFonts w:cs="Georgia" w:ascii="Georgia" w:hAnsi="Georgia"/>
          <w:b/>
          <w:bCs/>
        </w:rPr>
        <w:t>    PN:</w:t>
      </w:r>
      <w:r>
        <w:rPr>
          <w:rFonts w:cs="Georgia" w:ascii="Georgia" w:hAnsi="Georgia"/>
        </w:rPr>
        <w:t xml:space="preserve"> </w:t>
        <w:br/>
        <w:t xml:space="preserve">    a) </w:t>
      </w:r>
      <w:r>
        <w:rPr>
          <w:rFonts w:cs="Georgia" w:ascii="Georgia" w:hAnsi="Georgia"/>
          <w:i/>
          <w:iCs/>
        </w:rPr>
        <w:t>pozitiv</w:t>
      </w:r>
      <w:r>
        <w:rPr>
          <w:rFonts w:cs="Georgia" w:ascii="Georgia" w:hAnsi="Georgia"/>
        </w:rPr>
        <w:t xml:space="preserve">: impune limite, drepturi si obligatii, urmarind aplicatiile acestora; </w:t>
        <w:br/>
        <w:t>    b)</w:t>
      </w:r>
      <w:r>
        <w:rPr>
          <w:rFonts w:cs="Georgia" w:ascii="Georgia" w:hAnsi="Georgia"/>
          <w:i/>
          <w:iCs/>
        </w:rPr>
        <w:t xml:space="preserve"> negativ</w:t>
      </w:r>
      <w:r>
        <w:rPr>
          <w:rFonts w:cs="Georgia" w:ascii="Georgia" w:hAnsi="Georgia"/>
        </w:rPr>
        <w:t xml:space="preserve">: devalorizeaza, constrange, banalizeaza si chiar „reduce la tacere". </w:t>
        <w:br/>
      </w:r>
      <w:r>
        <w:rPr>
          <w:rFonts w:cs="Georgia" w:ascii="Georgia" w:hAnsi="Georgia"/>
          <w:b/>
          <w:bCs/>
        </w:rPr>
        <w:t>    PG:</w:t>
      </w:r>
      <w:r>
        <w:rPr>
          <w:rFonts w:cs="Georgia" w:ascii="Georgia" w:hAnsi="Georgia"/>
        </w:rPr>
        <w:t xml:space="preserve"> </w:t>
        <w:br/>
        <w:t xml:space="preserve">    a) </w:t>
      </w:r>
      <w:r>
        <w:rPr>
          <w:rFonts w:cs="Georgia" w:ascii="Georgia" w:hAnsi="Georgia"/>
          <w:i/>
          <w:iCs/>
        </w:rPr>
        <w:t>pozitiv</w:t>
      </w:r>
      <w:r>
        <w:rPr>
          <w:rFonts w:cs="Georgia" w:ascii="Georgia" w:hAnsi="Georgia"/>
        </w:rPr>
        <w:t xml:space="preserve">: sfatuieste, protejeaza, sustine si isi da acordul; </w:t>
        <w:br/>
        <w:t xml:space="preserve">    b) </w:t>
      </w:r>
      <w:r>
        <w:rPr>
          <w:rFonts w:cs="Georgia" w:ascii="Georgia" w:hAnsi="Georgia"/>
          <w:i/>
          <w:iCs/>
        </w:rPr>
        <w:t>negativ</w:t>
      </w:r>
      <w:r>
        <w:rPr>
          <w:rFonts w:cs="Georgia" w:ascii="Georgia" w:hAnsi="Georgia"/>
        </w:rPr>
        <w:t xml:space="preserve">: nu protejeaza, unelteste, inabusa si franeaza. </w:t>
        <w:br/>
      </w:r>
      <w:r>
        <w:rPr>
          <w:rFonts w:cs="Georgia" w:ascii="Georgia" w:hAnsi="Georgia"/>
          <w:b/>
          <w:bCs/>
        </w:rPr>
        <w:t>    A:</w:t>
      </w:r>
      <w:r>
        <w:rPr>
          <w:rFonts w:cs="Georgia" w:ascii="Georgia" w:hAnsi="Georgia"/>
        </w:rPr>
        <w:t xml:space="preserve"> </w:t>
        <w:br/>
        <w:t xml:space="preserve">    a) </w:t>
      </w:r>
      <w:r>
        <w:rPr>
          <w:rFonts w:cs="Georgia" w:ascii="Georgia" w:hAnsi="Georgia"/>
          <w:i/>
          <w:iCs/>
        </w:rPr>
        <w:t>pozitiv</w:t>
      </w:r>
      <w:r>
        <w:rPr>
          <w:rFonts w:cs="Georgia" w:ascii="Georgia" w:hAnsi="Georgia"/>
        </w:rPr>
        <w:t xml:space="preserve">: rezolva probleme, prevede, da impulsuri propriilor actiuni intreprinse; </w:t>
        <w:br/>
        <w:t xml:space="preserve">    b) </w:t>
      </w:r>
      <w:r>
        <w:rPr>
          <w:rFonts w:cs="Georgia" w:ascii="Georgia" w:hAnsi="Georgia"/>
          <w:i/>
          <w:iCs/>
        </w:rPr>
        <w:t>negativ</w:t>
      </w:r>
      <w:r>
        <w:rPr>
          <w:rFonts w:cs="Georgia" w:ascii="Georgia" w:hAnsi="Georgia"/>
        </w:rPr>
        <w:t xml:space="preserve">: functionarea sa necorespunzatoare, nonfunctionarea sau functionarea sa exclusivista pot fi considerate ca tot atatea aspecte negative. Adeseori, spre exemplu, ia decizii fara sa dispuna de informatii suficiente sau se pierde in detalii cautand prea multe informatii. </w:t>
        <w:br/>
      </w:r>
      <w:r>
        <w:rPr>
          <w:rFonts w:cs="Georgia" w:ascii="Georgia" w:hAnsi="Georgia"/>
          <w:b/>
          <w:bCs/>
        </w:rPr>
        <w:t>    CA:</w:t>
      </w:r>
      <w:r>
        <w:rPr>
          <w:rFonts w:cs="Georgia" w:ascii="Georgia" w:hAnsi="Georgia"/>
        </w:rPr>
        <w:t xml:space="preserve"> </w:t>
        <w:br/>
        <w:t>    a)</w:t>
      </w:r>
      <w:r>
        <w:rPr>
          <w:rFonts w:cs="Georgia" w:ascii="Georgia" w:hAnsi="Georgia"/>
          <w:i/>
          <w:iCs/>
        </w:rPr>
        <w:t xml:space="preserve"> pozitiv</w:t>
      </w:r>
      <w:r>
        <w:rPr>
          <w:rFonts w:cs="Georgia" w:ascii="Georgia" w:hAnsi="Georgia"/>
        </w:rPr>
        <w:t xml:space="preserve">: se protejeaza, invata, se apara si reactioneaza; </w:t>
        <w:br/>
        <w:t xml:space="preserve">    b) </w:t>
      </w:r>
      <w:r>
        <w:rPr>
          <w:rFonts w:cs="Georgia" w:ascii="Georgia" w:hAnsi="Georgia"/>
          <w:i/>
          <w:iCs/>
        </w:rPr>
        <w:t>negativ</w:t>
      </w:r>
      <w:r>
        <w:rPr>
          <w:rFonts w:cs="Georgia" w:ascii="Georgia" w:hAnsi="Georgia"/>
        </w:rPr>
        <w:t xml:space="preserve">: se auto-distruge, se devalorizeaza, provoaca. </w:t>
        <w:br/>
      </w:r>
      <w:r>
        <w:rPr>
          <w:rFonts w:cs="Georgia" w:ascii="Georgia" w:hAnsi="Georgia"/>
          <w:b/>
          <w:bCs/>
        </w:rPr>
        <w:t>    CC:</w:t>
      </w:r>
      <w:r>
        <w:rPr>
          <w:rFonts w:cs="Georgia" w:ascii="Georgia" w:hAnsi="Georgia"/>
        </w:rPr>
        <w:t xml:space="preserve"> </w:t>
        <w:br/>
        <w:t xml:space="preserve">    a) </w:t>
      </w:r>
      <w:r>
        <w:rPr>
          <w:rFonts w:cs="Georgia" w:ascii="Georgia" w:hAnsi="Georgia"/>
          <w:i/>
          <w:iCs/>
        </w:rPr>
        <w:t>pozitiv</w:t>
      </w:r>
      <w:r>
        <w:rPr>
          <w:rFonts w:cs="Georgia" w:ascii="Georgia" w:hAnsi="Georgia"/>
        </w:rPr>
        <w:t xml:space="preserve">: se „descurca" repede, inventeaza si gaseste „drumul cel mai scurt"; </w:t>
        <w:br/>
        <w:t xml:space="preserve">    b) </w:t>
      </w:r>
      <w:r>
        <w:rPr>
          <w:rFonts w:cs="Georgia" w:ascii="Georgia" w:hAnsi="Georgia"/>
          <w:i/>
          <w:iCs/>
        </w:rPr>
        <w:t>negativ</w:t>
      </w:r>
      <w:r>
        <w:rPr>
          <w:rFonts w:cs="Georgia" w:ascii="Georgia" w:hAnsi="Georgia"/>
        </w:rPr>
        <w:t xml:space="preserve">: percepe realitatea conform dorintelor sale, traieste intr-o lume „magica" si este prizonierul propriilor „jocuri". </w:t>
        <w:br/>
      </w:r>
      <w:r>
        <w:rPr>
          <w:rFonts w:cs="Georgia" w:ascii="Georgia" w:hAnsi="Georgia"/>
          <w:b/>
          <w:bCs/>
        </w:rPr>
        <w:t>    CS:</w:t>
      </w:r>
      <w:r>
        <w:rPr>
          <w:rFonts w:cs="Georgia" w:ascii="Georgia" w:hAnsi="Georgia"/>
        </w:rPr>
        <w:t xml:space="preserve"> </w:t>
        <w:br/>
        <w:t xml:space="preserve">    a) </w:t>
      </w:r>
      <w:r>
        <w:rPr>
          <w:rFonts w:cs="Georgia" w:ascii="Georgia" w:hAnsi="Georgia"/>
          <w:i/>
          <w:iCs/>
        </w:rPr>
        <w:t>pozitiv</w:t>
      </w:r>
      <w:r>
        <w:rPr>
          <w:rFonts w:cs="Georgia" w:ascii="Georgia" w:hAnsi="Georgia"/>
        </w:rPr>
        <w:t xml:space="preserve">: este plin de viata, liber, natural; </w:t>
        <w:br/>
        <w:t xml:space="preserve">    b) </w:t>
      </w:r>
      <w:r>
        <w:rPr>
          <w:rFonts w:cs="Georgia" w:ascii="Georgia" w:hAnsi="Georgia"/>
          <w:i/>
          <w:iCs/>
        </w:rPr>
        <w:t>negativ</w:t>
      </w:r>
      <w:r>
        <w:rPr>
          <w:rFonts w:cs="Georgia" w:ascii="Georgia" w:hAnsi="Georgia"/>
        </w:rPr>
        <w:t xml:space="preserve">: poate (si se poate) rani, nu tine cont de realitatea social-economica. </w:t>
        <w:br/>
        <w:t xml:space="preserve">    Cunoasterea fiecarei stari de spirit constituie o problema foarte importanta in comunicare, ne permite atat auto-modelarea propriului comportament, cat si (mai ales), aprecierea persoanelor cu care intram in contact tinand cont de: </w:t>
        <w:br/>
        <w:t xml:space="preserve">    – gradul de urgenta; </w:t>
        <w:br/>
        <w:t xml:space="preserve">    – interlocutor (uneori este recomandabil sa fim protectori cu anumite persoane si sa lasam o mare independenta acestora); </w:t>
        <w:br/>
        <w:t xml:space="preserve">    – sarcina de rezolvat (daca avem un obiectiv, oricare dintre starile de spirit pot constitui mijloace de realizare a acestuia, dar numai dupa identificarea celor „traite" de interlocutorul nostru!). </w:t>
      </w:r>
    </w:p>
    <w:p>
      <w:pPr>
        <w:pStyle w:val="Normal"/>
        <w:rPr>
          <w:rFonts w:ascii="Georgia" w:hAnsi="Georgia" w:cs="Georgia"/>
        </w:rPr>
      </w:pPr>
      <w:r>
        <w:rPr>
          <w:rFonts w:cs="Georgia" w:ascii="Georgia" w:hAnsi="Georgia"/>
          <w:b/>
          <w:bCs/>
          <w:u w:val="single"/>
        </w:rPr>
        <w:t>4.2.1.2 Identificarea starilor de spirit</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Fiecare stare de spirit poate fi usor identificata, tinand cont de o serie de elemente caracteristice suplimentare si definitorii, redate in cele ce urmeaza. </w:t>
      </w:r>
    </w:p>
    <w:p>
      <w:pPr>
        <w:pStyle w:val="Normal"/>
        <w:rPr>
          <w:rFonts w:ascii="Georgia" w:hAnsi="Georgia" w:cs="Georgia"/>
        </w:rPr>
      </w:pPr>
      <w:r>
        <w:rPr>
          <w:rFonts w:eastAsia="Georgia" w:cs="Georgia" w:ascii="Georgia" w:hAnsi="Georgia"/>
          <w:b/>
          <w:bCs/>
          <w:i/>
          <w:iCs/>
        </w:rPr>
        <w:t xml:space="preserve">    </w:t>
      </w:r>
      <w:r>
        <w:rPr>
          <w:rFonts w:cs="Georgia" w:ascii="Georgia" w:hAnsi="Georgia"/>
          <w:b/>
          <w:bCs/>
          <w:i/>
          <w:iCs/>
        </w:rPr>
        <w:t>I. Parintele Normativ</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Comportament general</w:t>
      </w:r>
      <w:r>
        <w:rPr>
          <w:rFonts w:cs="Georgia" w:ascii="Georgia" w:hAnsi="Georgia"/>
        </w:rPr>
        <w:t xml:space="preserve">: prescriptor, directiv, protector. </w:t>
        <w:br/>
      </w:r>
      <w:r>
        <w:rPr>
          <w:rFonts w:cs="Georgia" w:ascii="Georgia" w:hAnsi="Georgia"/>
          <w:i/>
          <w:iCs/>
        </w:rPr>
        <w:t>    Atitudini fizice comportamentale</w:t>
      </w:r>
      <w:r>
        <w:rPr>
          <w:rFonts w:cs="Georgia" w:ascii="Georgia" w:hAnsi="Georgia"/>
        </w:rPr>
        <w:t xml:space="preserve">: brate incrucisate; obraji supti; capul tinut „pe spate"; sprancene incruntate; degetul aratator „intins"; privirea „de sus" (eventual „pe deasupra" ochelarilor); atitudine de judecare sau de evaluare: capul sprijinit pe mana (iar degetul acesteia pozitionat pe buze). Se manifesta ca un om „rece", constrangator, dominator. </w:t>
        <w:br/>
      </w:r>
      <w:r>
        <w:rPr>
          <w:rFonts w:cs="Georgia" w:ascii="Georgia" w:hAnsi="Georgia"/>
          <w:i/>
          <w:iCs/>
        </w:rPr>
        <w:t>    Voce</w:t>
      </w:r>
      <w:r>
        <w:rPr>
          <w:rFonts w:cs="Georgia" w:ascii="Georgia" w:hAnsi="Georgia"/>
        </w:rPr>
        <w:t xml:space="preserve">: denota stapanire de sine; autoritara; critica; indignata; transanta; dezgustata, intimidanta; emfatica; energica si „nervoasa". </w:t>
        <w:br/>
      </w:r>
      <w:r>
        <w:rPr>
          <w:rFonts w:cs="Georgia" w:ascii="Georgia" w:hAnsi="Georgia"/>
          <w:i/>
          <w:iCs/>
        </w:rPr>
        <w:t>    Expresii verbale</w:t>
      </w:r>
      <w:r>
        <w:rPr>
          <w:rFonts w:cs="Georgia" w:ascii="Georgia" w:hAnsi="Georgia"/>
        </w:rPr>
        <w:t xml:space="preserve">: proverbe; propozitii si fraze tendentioase; sloganuri; maxime si citate moralizatoare (Spre exemplu: </w:t>
      </w:r>
      <w:r>
        <w:rPr>
          <w:rFonts w:cs="Georgia" w:ascii="Georgia" w:hAnsi="Georgia"/>
          <w:i/>
          <w:iCs/>
        </w:rPr>
        <w:t>"De cate ori sa-ti spun?"; "Este asa,</w:t>
      </w:r>
      <w:r>
        <w:rPr>
          <w:rFonts w:cs="Georgia" w:ascii="Georgia" w:hAnsi="Georgia"/>
        </w:rPr>
        <w:t xml:space="preserve"> </w:t>
      </w:r>
      <w:r>
        <w:rPr>
          <w:rFonts w:cs="Georgia" w:ascii="Georgia" w:hAnsi="Georgia"/>
          <w:i/>
          <w:iCs/>
        </w:rPr>
        <w:t>nu altfel!"; "Calm inainte de orice!"; "Descurcati-va!"; "Nici nu vreau sa aud!"</w:t>
      </w:r>
      <w:r>
        <w:rPr>
          <w:rFonts w:cs="Georgia" w:ascii="Georgia" w:hAnsi="Georgia"/>
        </w:rPr>
        <w:t xml:space="preserve"> etc.). </w:t>
        <w:br/>
      </w:r>
      <w:r>
        <w:rPr>
          <w:rFonts w:cs="Georgia" w:ascii="Georgia" w:hAnsi="Georgia"/>
          <w:i/>
          <w:iCs/>
        </w:rPr>
        <w:t>    Cuvinte prioritar utilizate</w:t>
      </w:r>
      <w:r>
        <w:rPr>
          <w:rFonts w:cs="Georgia" w:ascii="Georgia" w:hAnsi="Georgia"/>
        </w:rPr>
        <w:t xml:space="preserve">: „e bine"; „e rau"; „disciplina"; „moral"; „imoral"; „valori"; „prost"; „bun"; „pertinent"; „ridicol"; „sigur"; „normal"; „anormal"; „defecte"; „calitati"; „grijuliu"; „responsabil"; „iresponsabil"; „just"; „injust"; „adevarat"; „fals"; „trebuie"; „important"; „intotdeauna"; „niciodata" etc. </w:t>
        <w:br/>
      </w:r>
      <w:r>
        <w:rPr>
          <w:rFonts w:cs="Georgia" w:ascii="Georgia" w:hAnsi="Georgia"/>
          <w:i/>
          <w:iCs/>
        </w:rPr>
        <w:t>    Continut</w:t>
      </w:r>
      <w:r>
        <w:rPr>
          <w:rFonts w:cs="Georgia" w:ascii="Georgia" w:hAnsi="Georgia"/>
        </w:rPr>
        <w:t xml:space="preserve">: judecati de valoare; norme; morala; reguli de conduita; principii; definitii; etica; impune limite. </w:t>
        <w:br/>
      </w:r>
      <w:r>
        <w:rPr>
          <w:rFonts w:cs="Georgia" w:ascii="Georgia" w:hAnsi="Georgia"/>
          <w:i/>
          <w:iCs/>
        </w:rPr>
        <w:t>    Origine</w:t>
      </w:r>
      <w:r>
        <w:rPr>
          <w:rFonts w:cs="Georgia" w:ascii="Georgia" w:hAnsi="Georgia"/>
        </w:rPr>
        <w:t xml:space="preserve">: sociala si culturala. </w:t>
        <w:br/>
      </w:r>
      <w:r>
        <w:rPr>
          <w:rFonts w:cs="Georgia" w:ascii="Georgia" w:hAnsi="Georgia"/>
          <w:i/>
          <w:iCs/>
        </w:rPr>
        <w:t>    Atitudini in raport cu fapte si persoane</w:t>
      </w:r>
      <w:r>
        <w:rPr>
          <w:rFonts w:cs="Georgia" w:ascii="Georgia" w:hAnsi="Georgia"/>
        </w:rPr>
        <w:t xml:space="preserve">: aprobator; reafirma ceea ce ar trebui facut; cum ar trebui sau cum va trebui actionat. </w:t>
        <w:br/>
      </w:r>
      <w:r>
        <w:rPr>
          <w:rFonts w:cs="Georgia" w:ascii="Georgia" w:hAnsi="Georgia"/>
          <w:i/>
          <w:iCs/>
        </w:rPr>
        <w:t>    Monologuri interioare</w:t>
      </w:r>
      <w:r>
        <w:rPr>
          <w:rFonts w:cs="Georgia" w:ascii="Georgia" w:hAnsi="Georgia"/>
        </w:rPr>
        <w:t xml:space="preserve">: </w:t>
        <w:br/>
        <w:t xml:space="preserve">    a) in </w:t>
      </w:r>
      <w:r>
        <w:rPr>
          <w:rFonts w:cs="Georgia" w:ascii="Georgia" w:hAnsi="Georgia"/>
          <w:i/>
          <w:iCs/>
        </w:rPr>
        <w:t>stare pozitiva</w:t>
      </w:r>
      <w:r>
        <w:rPr>
          <w:rFonts w:cs="Georgia" w:ascii="Georgia" w:hAnsi="Georgia"/>
        </w:rPr>
        <w:t xml:space="preserve">: „imi place ca lucrurile sa fie in perfecta ordine, bine facute, ca oamenii sa se poarte asa cum trebuie"; „cred ca o organizatie trebuie sa se concentreze asupra propriilor obiective". </w:t>
        <w:br/>
        <w:t xml:space="preserve">    b) in </w:t>
      </w:r>
      <w:r>
        <w:rPr>
          <w:rFonts w:cs="Georgia" w:ascii="Georgia" w:hAnsi="Georgia"/>
          <w:i/>
          <w:iCs/>
        </w:rPr>
        <w:t xml:space="preserve">stare negativa: </w:t>
      </w:r>
      <w:r>
        <w:rPr>
          <w:rFonts w:cs="Georgia" w:ascii="Georgia" w:hAnsi="Georgia"/>
        </w:rPr>
        <w:t xml:space="preserve">„ma considera un persecutor si am impresia ca sunt"; „mi se spune ca sunt prea sever si autoritar"; „uneori, am senzatia ca sunt singurul om demn si ma intreb: la ce bun?". </w:t>
        <w:br/>
      </w:r>
      <w:r>
        <w:rPr>
          <w:rFonts w:cs="Georgia" w:ascii="Georgia" w:hAnsi="Georgia"/>
          <w:i/>
          <w:iCs/>
        </w:rPr>
        <w:t>    Avantaje</w:t>
      </w:r>
      <w:r>
        <w:rPr>
          <w:rFonts w:cs="Georgia" w:ascii="Georgia" w:hAnsi="Georgia"/>
        </w:rPr>
        <w:t xml:space="preserve">: transmite elemente ale propriei structuri socio-profesionale si, deci, favorizeaza integrarea individului. „Raspunsurile" sale au marele avantaj ca sunt, in general, nu numai gandite, ci si „gata preparate" (prioritar se intalnesc la clientul de tip atotstiutor), fiind majoritar admise. In acelasi timp, raspunsurile </w:t>
      </w:r>
      <w:r>
        <w:rPr>
          <w:rFonts w:cs="Georgia" w:ascii="Georgia" w:hAnsi="Georgia"/>
          <w:b/>
          <w:bCs/>
        </w:rPr>
        <w:t>PN</w:t>
      </w:r>
      <w:r>
        <w:rPr>
          <w:rFonts w:cs="Georgia" w:ascii="Georgia" w:hAnsi="Georgia"/>
        </w:rPr>
        <w:t xml:space="preserve"> sunt asiguratoare si, impunand limite, protejeaza de pericole. </w:t>
        <w:br/>
      </w:r>
      <w:r>
        <w:rPr>
          <w:rFonts w:cs="Georgia" w:ascii="Georgia" w:hAnsi="Georgia"/>
          <w:i/>
          <w:iCs/>
        </w:rPr>
        <w:t>    Dezavantaje</w:t>
      </w:r>
      <w:r>
        <w:rPr>
          <w:rFonts w:cs="Georgia" w:ascii="Georgia" w:hAnsi="Georgia"/>
        </w:rPr>
        <w:t xml:space="preserve">: daca este prea „rigid", </w:t>
      </w:r>
      <w:r>
        <w:rPr>
          <w:rFonts w:cs="Georgia" w:ascii="Georgia" w:hAnsi="Georgia"/>
          <w:b/>
          <w:bCs/>
        </w:rPr>
        <w:t>PN</w:t>
      </w:r>
      <w:r>
        <w:rPr>
          <w:rFonts w:cs="Georgia" w:ascii="Georgia" w:hAnsi="Georgia"/>
        </w:rPr>
        <w:t xml:space="preserve"> poate inhiba exprimarea individuala a interlocutorului, dupa cum poate nega sensibilitatea si cenzura creativitatea acestuia. Fundamental conservator, poate fi inadaptat mediului ambiant actual, aflat in continua dinamica si, ca atare, se manifesta ca un potential persecutor. </w:t>
      </w:r>
    </w:p>
    <w:p>
      <w:pPr>
        <w:pStyle w:val="Normal"/>
        <w:rPr>
          <w:rFonts w:ascii="Georgia" w:hAnsi="Georgia" w:cs="Georgia"/>
        </w:rPr>
      </w:pPr>
      <w:r>
        <w:rPr>
          <w:rFonts w:eastAsia="Georgia" w:cs="Georgia" w:ascii="Georgia" w:hAnsi="Georgia"/>
          <w:b/>
          <w:bCs/>
          <w:i/>
          <w:iCs/>
        </w:rPr>
        <w:t xml:space="preserve">             </w:t>
      </w:r>
      <w:r>
        <w:rPr>
          <w:rFonts w:cs="Georgia" w:ascii="Georgia" w:hAnsi="Georgia"/>
          <w:b/>
          <w:bCs/>
          <w:i/>
          <w:iCs/>
        </w:rPr>
        <w:t>II. Parintele Grijuliu</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Comportament general</w:t>
      </w:r>
      <w:r>
        <w:rPr>
          <w:rFonts w:cs="Georgia" w:ascii="Georgia" w:hAnsi="Georgia"/>
        </w:rPr>
        <w:t xml:space="preserve">: „sare" in ajutor; este „reconfortant"; se arata preocupat de orice lucru sau fapt ce poate genera neplaceri. </w:t>
        <w:br/>
      </w:r>
      <w:r>
        <w:rPr>
          <w:rFonts w:cs="Georgia" w:ascii="Georgia" w:hAnsi="Georgia"/>
          <w:i/>
          <w:iCs/>
        </w:rPr>
        <w:t>    Atitudini fizice comportamentale</w:t>
      </w:r>
      <w:r>
        <w:rPr>
          <w:rFonts w:cs="Georgia" w:ascii="Georgia" w:hAnsi="Georgia"/>
        </w:rPr>
        <w:t xml:space="preserve">: gesturi primitoare si de „deschidere"; te atinge („bate") pe umeri pentru a-ti da incredere; brate deschise; surazator; incurajator; urmareste „din spate" pe cei ce lucreaza; este genul de om usor „aplecat" inainte; atitudini „invaluitoare". </w:t>
        <w:br/>
      </w:r>
      <w:r>
        <w:rPr>
          <w:rFonts w:cs="Georgia" w:ascii="Georgia" w:hAnsi="Georgia"/>
          <w:i/>
          <w:iCs/>
        </w:rPr>
        <w:t>    Voce</w:t>
      </w:r>
      <w:r>
        <w:rPr>
          <w:rFonts w:cs="Georgia" w:ascii="Georgia" w:hAnsi="Georgia"/>
        </w:rPr>
        <w:t xml:space="preserve">: linistitoare; calda; grijulie fata de altii; „reconfortanta"; ii vizeaza, prioritar, pe interlocutori sau pe alti indivizi; iubitoare; protectoare; „mieroasa"; „dulce". </w:t>
        <w:br/>
      </w:r>
      <w:r>
        <w:rPr>
          <w:rFonts w:cs="Georgia" w:ascii="Georgia" w:hAnsi="Georgia"/>
          <w:i/>
          <w:iCs/>
        </w:rPr>
        <w:t>    Expresii verbale</w:t>
      </w:r>
      <w:r>
        <w:rPr>
          <w:rFonts w:cs="Georgia" w:ascii="Georgia" w:hAnsi="Georgia"/>
        </w:rPr>
        <w:t>: apeleaza la proverbe, propozitii si fraze „calde", „incurajatoare" si „asiguratoare" (spre exemplu:</w:t>
      </w:r>
      <w:r>
        <w:rPr>
          <w:rFonts w:cs="Georgia" w:ascii="Georgia" w:hAnsi="Georgia"/>
          <w:i/>
          <w:iCs/>
        </w:rPr>
        <w:t xml:space="preserve"> „Daca ai nevoie, nu ezita sa-mi ceri sprijinul!"; „Te asigur ca ..."; „Nu te nelinisti!"; "Ma voi ocupa eu de aceasta!"; „Este bine pentru tine!"; „Fii prudent!"; „Nu este grav"; „Iata cum trebuie procedat ..."; „Este spre binele tau!"; „Haide!"; „Poti s-o faci!" </w:t>
      </w:r>
      <w:r>
        <w:rPr>
          <w:rFonts w:cs="Georgia" w:ascii="Georgia" w:hAnsi="Georgia"/>
        </w:rPr>
        <w:t xml:space="preserve">etc. </w:t>
        <w:br/>
      </w:r>
      <w:r>
        <w:rPr>
          <w:rFonts w:cs="Georgia" w:ascii="Georgia" w:hAnsi="Georgia"/>
          <w:i/>
          <w:iCs/>
        </w:rPr>
        <w:t>    Cuvinte prioritar utilizate</w:t>
      </w:r>
      <w:r>
        <w:rPr>
          <w:rFonts w:cs="Georgia" w:ascii="Georgia" w:hAnsi="Georgia"/>
        </w:rPr>
        <w:t xml:space="preserve">: „asigurat"; „pericol"; „protectie"; „sfat"; „ajutor"; „asa"; „exemplu"; „magnific"; „foarte bine"; „incredere"; „sprijin" etc. </w:t>
        <w:br/>
      </w:r>
      <w:r>
        <w:rPr>
          <w:rFonts w:cs="Georgia" w:ascii="Georgia" w:hAnsi="Georgia"/>
          <w:i/>
          <w:iCs/>
        </w:rPr>
        <w:t>    Continut</w:t>
      </w:r>
      <w:r>
        <w:rPr>
          <w:rFonts w:cs="Georgia" w:ascii="Georgia" w:hAnsi="Georgia"/>
        </w:rPr>
        <w:t xml:space="preserve">: traditii si obiceiuri; „retete" sau modalitati de a face anumite lucruri. </w:t>
        <w:br/>
      </w:r>
      <w:r>
        <w:rPr>
          <w:rFonts w:cs="Georgia" w:ascii="Georgia" w:hAnsi="Georgia"/>
          <w:i/>
          <w:iCs/>
        </w:rPr>
        <w:t>    Origine</w:t>
      </w:r>
      <w:r>
        <w:rPr>
          <w:rFonts w:cs="Georgia" w:ascii="Georgia" w:hAnsi="Georgia"/>
        </w:rPr>
        <w:t xml:space="preserve">: sociala si culturala. </w:t>
        <w:br/>
      </w:r>
      <w:r>
        <w:rPr>
          <w:rFonts w:cs="Georgia" w:ascii="Georgia" w:hAnsi="Georgia"/>
          <w:i/>
          <w:iCs/>
        </w:rPr>
        <w:t>    Atitudini in raport cu fapte si persoane</w:t>
      </w:r>
      <w:r>
        <w:rPr>
          <w:rFonts w:cs="Georgia" w:ascii="Georgia" w:hAnsi="Georgia"/>
        </w:rPr>
        <w:t xml:space="preserve">: da semne pentru a incuraja sau descuraja; previne asupra sanselor de reusita; urmareste sa genereze bucurii in caz de reusita sau, in caz invers, potentiale suferinte. </w:t>
        <w:br/>
      </w:r>
      <w:r>
        <w:rPr>
          <w:rFonts w:cs="Georgia" w:ascii="Georgia" w:hAnsi="Georgia"/>
          <w:i/>
          <w:iCs/>
        </w:rPr>
        <w:t>    Monologuri interioare</w:t>
      </w:r>
      <w:r>
        <w:rPr>
          <w:rFonts w:cs="Georgia" w:ascii="Georgia" w:hAnsi="Georgia"/>
        </w:rPr>
        <w:t xml:space="preserve">: </w:t>
        <w:br/>
        <w:t xml:space="preserve">    a) in </w:t>
      </w:r>
      <w:r>
        <w:rPr>
          <w:rFonts w:cs="Georgia" w:ascii="Georgia" w:hAnsi="Georgia"/>
          <w:i/>
          <w:iCs/>
        </w:rPr>
        <w:t>stare pozitiva</w:t>
      </w:r>
      <w:r>
        <w:rPr>
          <w:rFonts w:cs="Georgia" w:ascii="Georgia" w:hAnsi="Georgia"/>
        </w:rPr>
        <w:t xml:space="preserve">: „imi place sa ma ocup de altii"; „stiu ca fac bine"; „sunt extrem de util altora"; „este important sa fac asa ..."; „trebuie sa stii sa-i ajuti pe altii cu devotament" etc. </w:t>
        <w:br/>
        <w:t>    b)</w:t>
      </w:r>
      <w:r>
        <w:rPr>
          <w:rFonts w:cs="Georgia" w:ascii="Georgia" w:hAnsi="Georgia"/>
          <w:i/>
          <w:iCs/>
        </w:rPr>
        <w:t xml:space="preserve"> in stare negativa</w:t>
      </w:r>
      <w:r>
        <w:rPr>
          <w:rFonts w:cs="Georgia" w:ascii="Georgia" w:hAnsi="Georgia"/>
        </w:rPr>
        <w:t xml:space="preserve">: „oamenii ma trateaza de parca as fi salvatorul lor"; „atat acasa, cat si la serviciu, am ajuns sa ma ocup numai de altii"; „stiu ca au nevoie de mine"; „nu este greseala lor si, ca atare voi face tot posibilul pentru a face numai bine"; „dupa tot ce-am facut pentru ei, uite cum se poarta ..."; „finalmente, ei sunt mai de plans ca mine". </w:t>
        <w:br/>
      </w:r>
      <w:r>
        <w:rPr>
          <w:rFonts w:cs="Georgia" w:ascii="Georgia" w:hAnsi="Georgia"/>
          <w:i/>
          <w:iCs/>
        </w:rPr>
        <w:t>    Avantaje</w:t>
      </w:r>
      <w:r>
        <w:rPr>
          <w:rFonts w:cs="Georgia" w:ascii="Georgia" w:hAnsi="Georgia"/>
        </w:rPr>
        <w:t xml:space="preserve">: acorda permisiunea de a face ceva, de a crede in ceea ce faci. Protejeaza de pericole si creeaza conditiile necesare incantarii </w:t>
      </w:r>
      <w:r>
        <w:rPr>
          <w:rFonts w:cs="Georgia" w:ascii="Georgia" w:hAnsi="Georgia"/>
          <w:b/>
          <w:bCs/>
        </w:rPr>
        <w:t>C</w:t>
      </w:r>
      <w:r>
        <w:rPr>
          <w:rFonts w:cs="Georgia" w:ascii="Georgia" w:hAnsi="Georgia"/>
        </w:rPr>
        <w:t xml:space="preserve">, securitatii si increderii acestuia in propriile forte, ceea ce constituie conditii si premise importante pentru aparitia unui </w:t>
      </w:r>
      <w:r>
        <w:rPr>
          <w:rFonts w:cs="Georgia" w:ascii="Georgia" w:hAnsi="Georgia"/>
          <w:b/>
          <w:bCs/>
        </w:rPr>
        <w:t>A</w:t>
      </w:r>
      <w:r>
        <w:rPr>
          <w:rFonts w:cs="Georgia" w:ascii="Georgia" w:hAnsi="Georgia"/>
        </w:rPr>
        <w:t xml:space="preserve"> veritabil. </w:t>
        <w:br/>
      </w:r>
      <w:r>
        <w:rPr>
          <w:rFonts w:cs="Georgia" w:ascii="Georgia" w:hAnsi="Georgia"/>
          <w:i/>
          <w:iCs/>
        </w:rPr>
        <w:t>    Dezavantaje</w:t>
      </w:r>
      <w:r>
        <w:rPr>
          <w:rFonts w:cs="Georgia" w:ascii="Georgia" w:hAnsi="Georgia"/>
        </w:rPr>
        <w:t xml:space="preserve">: poate impiedica dezvoltarea personalitatii indivizilor cu care vine in contact. Prea multa protectie genereaza inactiune, mai ales daca este impusa. Asumandu-si rol salvgardartor, </w:t>
      </w:r>
      <w:r>
        <w:rPr>
          <w:rFonts w:cs="Georgia" w:ascii="Georgia" w:hAnsi="Georgia"/>
          <w:b/>
          <w:bCs/>
        </w:rPr>
        <w:t>PG</w:t>
      </w:r>
      <w:r>
        <w:rPr>
          <w:rFonts w:cs="Georgia" w:ascii="Georgia" w:hAnsi="Georgia"/>
        </w:rPr>
        <w:t xml:space="preserve"> risca sa nu ajute, ci sa „infunde" personalitatea indivizilor contactati, mai ales atunci cand face dovada (si este, indeosebi, cazul mamelor) unei „generozitati neiertatoare". </w:t>
      </w:r>
    </w:p>
    <w:p>
      <w:pPr>
        <w:pStyle w:val="Normal"/>
        <w:rPr>
          <w:rFonts w:ascii="Georgia" w:hAnsi="Georgia" w:cs="Georgia"/>
        </w:rPr>
      </w:pPr>
      <w:r>
        <w:rPr>
          <w:rFonts w:eastAsia="Georgia" w:cs="Georgia" w:ascii="Georgia" w:hAnsi="Georgia"/>
          <w:b/>
          <w:bCs/>
          <w:i/>
          <w:iCs/>
        </w:rPr>
        <w:t xml:space="preserve">     </w:t>
      </w:r>
      <w:r>
        <w:rPr>
          <w:rFonts w:cs="Georgia" w:ascii="Georgia" w:hAnsi="Georgia"/>
          <w:b/>
          <w:bCs/>
          <w:i/>
          <w:iCs/>
        </w:rPr>
        <w:t>III. Adultul</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Comportament general</w:t>
      </w:r>
      <w:r>
        <w:rPr>
          <w:rFonts w:cs="Georgia" w:ascii="Georgia" w:hAnsi="Georgia"/>
        </w:rPr>
        <w:t xml:space="preserve">: este neutru, asculta, reformuleaza, cauta informatii obiective, pastreaza o anumita „distanta" pentru a intelege mai bine realitatea si situatiile create sau existente. </w:t>
        <w:br/>
      </w:r>
      <w:r>
        <w:rPr>
          <w:rFonts w:cs="Georgia" w:ascii="Georgia" w:hAnsi="Georgia"/>
          <w:i/>
          <w:iCs/>
        </w:rPr>
        <w:t>    Atitudini fizice comportamentale</w:t>
      </w:r>
      <w:r>
        <w:rPr>
          <w:rFonts w:cs="Georgia" w:ascii="Georgia" w:hAnsi="Georgia"/>
        </w:rPr>
        <w:t xml:space="preserve">: tinuta dreapta si distinsa; deschis si neutru; atent; isi priveste des interlocutorul, direct si neutru. </w:t>
        <w:br/>
      </w:r>
      <w:r>
        <w:rPr>
          <w:rFonts w:cs="Georgia" w:ascii="Georgia" w:hAnsi="Georgia"/>
          <w:i/>
          <w:iCs/>
        </w:rPr>
        <w:t>    Voce</w:t>
      </w:r>
      <w:r>
        <w:rPr>
          <w:rFonts w:cs="Georgia" w:ascii="Georgia" w:hAnsi="Georgia"/>
        </w:rPr>
        <w:t xml:space="preserve">: egala; destinsa; neutra; afirmativa sau, dupa caz, negativa; clara; calma; increzatoare si datatoare de sperante. </w:t>
        <w:br/>
      </w:r>
      <w:r>
        <w:rPr>
          <w:rFonts w:cs="Georgia" w:ascii="Georgia" w:hAnsi="Georgia"/>
          <w:i/>
          <w:iCs/>
        </w:rPr>
        <w:t>    Expresii verbale</w:t>
      </w:r>
      <w:r>
        <w:rPr>
          <w:rFonts w:cs="Georgia" w:ascii="Georgia" w:hAnsi="Georgia"/>
        </w:rPr>
        <w:t>: clare si concise, tehnice, informative si logice, avand un continut precis, substantial (spre exemplu:</w:t>
      </w:r>
      <w:r>
        <w:rPr>
          <w:rFonts w:cs="Georgia" w:ascii="Georgia" w:hAnsi="Georgia"/>
          <w:i/>
          <w:iCs/>
        </w:rPr>
        <w:t xml:space="preserve"> „inteleg ce vreti sa spuneti"; „daca inteleg bine, doriti sa ..."; „este probabil sa ..."; „exista urmatoarele doua solutii ..."; „pe scurt, ideea este sa ..."; „in acest caz, vom ..." </w:t>
      </w:r>
      <w:r>
        <w:rPr>
          <w:rFonts w:cs="Georgia" w:ascii="Georgia" w:hAnsi="Georgia"/>
        </w:rPr>
        <w:t xml:space="preserve">etc.). </w:t>
        <w:br/>
      </w:r>
      <w:r>
        <w:rPr>
          <w:rFonts w:cs="Georgia" w:ascii="Georgia" w:hAnsi="Georgia"/>
          <w:i/>
          <w:iCs/>
        </w:rPr>
        <w:t>    Cuvinte prioritar utilizate</w:t>
      </w:r>
      <w:r>
        <w:rPr>
          <w:rFonts w:cs="Georgia" w:ascii="Georgia" w:hAnsi="Georgia"/>
        </w:rPr>
        <w:t xml:space="preserve">: „ce"; „cand"; „unde"; „de ce"; „cine"; „cati"; („cate"); „da"; „nu"; „alternativa"; „posibilitate"; „relativ"; „cred ca"; „fapte"; „rezultate"; „obiective"; „mijloace"; „exact"; „inexact"; „ipoteze" etc. </w:t>
        <w:br/>
      </w:r>
      <w:r>
        <w:rPr>
          <w:rFonts w:cs="Georgia" w:ascii="Georgia" w:hAnsi="Georgia"/>
          <w:i/>
          <w:iCs/>
        </w:rPr>
        <w:t>    Continut</w:t>
      </w:r>
      <w:r>
        <w:rPr>
          <w:rFonts w:cs="Georgia" w:ascii="Georgia" w:hAnsi="Georgia"/>
        </w:rPr>
        <w:t xml:space="preserve">: se bazeaza pe fapte, idei evidente sau chiar pe „lucruri" probabile; exprimarile si actiunile intreprinse au la geneza metode de analiza si rationamente. </w:t>
        <w:br/>
      </w:r>
      <w:r>
        <w:rPr>
          <w:rFonts w:cs="Georgia" w:ascii="Georgia" w:hAnsi="Georgia"/>
          <w:i/>
          <w:iCs/>
        </w:rPr>
        <w:t>    Origine</w:t>
      </w:r>
      <w:r>
        <w:rPr>
          <w:rFonts w:cs="Georgia" w:ascii="Georgia" w:hAnsi="Georgia"/>
        </w:rPr>
        <w:t xml:space="preserve">: logica si culturala. </w:t>
        <w:br/>
      </w:r>
      <w:r>
        <w:rPr>
          <w:rFonts w:cs="Georgia" w:ascii="Georgia" w:hAnsi="Georgia"/>
          <w:i/>
          <w:iCs/>
        </w:rPr>
        <w:t>    Atitudini in raport cu fapte si persoane</w:t>
      </w:r>
      <w:r>
        <w:rPr>
          <w:rFonts w:cs="Georgia" w:ascii="Georgia" w:hAnsi="Georgia"/>
        </w:rPr>
        <w:t xml:space="preserve">: recunoaste sau ignora; inregistreaza sau nu si actioneaza (reactioneaza) in consecinta. </w:t>
        <w:br/>
      </w:r>
      <w:r>
        <w:rPr>
          <w:rFonts w:cs="Georgia" w:ascii="Georgia" w:hAnsi="Georgia"/>
          <w:i/>
          <w:iCs/>
        </w:rPr>
        <w:t>    Monologuri interioare</w:t>
      </w:r>
      <w:r>
        <w:rPr>
          <w:rFonts w:cs="Georgia" w:ascii="Georgia" w:hAnsi="Georgia"/>
        </w:rPr>
        <w:t xml:space="preserve">: </w:t>
        <w:br/>
        <w:t>    a)</w:t>
      </w:r>
      <w:r>
        <w:rPr>
          <w:rFonts w:cs="Georgia" w:ascii="Georgia" w:hAnsi="Georgia"/>
          <w:i/>
          <w:iCs/>
        </w:rPr>
        <w:t xml:space="preserve"> in stare pozitiva</w:t>
      </w:r>
      <w:r>
        <w:rPr>
          <w:rFonts w:cs="Georgia" w:ascii="Georgia" w:hAnsi="Georgia"/>
        </w:rPr>
        <w:t xml:space="preserve">: „am incredere in mine"; „cand ma apuc de ceva, nu ma las pana nu termin"; „practic, nu este nici un mister". </w:t>
        <w:br/>
        <w:t xml:space="preserve">    b) in </w:t>
      </w:r>
      <w:r>
        <w:rPr>
          <w:rFonts w:cs="Georgia" w:ascii="Georgia" w:hAnsi="Georgia"/>
          <w:i/>
          <w:iCs/>
        </w:rPr>
        <w:t>stare negativa</w:t>
      </w:r>
      <w:r>
        <w:rPr>
          <w:rFonts w:cs="Georgia" w:ascii="Georgia" w:hAnsi="Georgia"/>
        </w:rPr>
        <w:t xml:space="preserve">: fara a fi in contact cu </w:t>
      </w:r>
      <w:r>
        <w:rPr>
          <w:rFonts w:cs="Georgia" w:ascii="Georgia" w:hAnsi="Georgia"/>
          <w:b/>
          <w:bCs/>
        </w:rPr>
        <w:t xml:space="preserve">C </w:t>
      </w:r>
      <w:r>
        <w:rPr>
          <w:rFonts w:cs="Georgia" w:ascii="Georgia" w:hAnsi="Georgia"/>
        </w:rPr>
        <w:t xml:space="preserve">sau cu </w:t>
      </w:r>
      <w:r>
        <w:rPr>
          <w:rFonts w:cs="Georgia" w:ascii="Georgia" w:hAnsi="Georgia"/>
          <w:b/>
          <w:bCs/>
        </w:rPr>
        <w:t>P</w:t>
      </w:r>
      <w:r>
        <w:rPr>
          <w:rFonts w:cs="Georgia" w:ascii="Georgia" w:hAnsi="Georgia"/>
        </w:rPr>
        <w:t xml:space="preserve">, se considera privat de bogatia umana a personalitatii. In aceste situatii devine exclusivist si „matematic" in trairile interioare: </w:t>
      </w:r>
      <w:r>
        <w:rPr>
          <w:rFonts w:cs="Georgia" w:ascii="Georgia" w:hAnsi="Georgia"/>
          <w:i/>
          <w:iCs/>
        </w:rPr>
        <w:t>„Degeaba m-am framantat!...". „Ii vom licentia pe toti, vom introduce mecanizarea si automatizarea si nu vom mai avea probleme! ..."</w:t>
      </w:r>
      <w:r>
        <w:rPr>
          <w:rFonts w:cs="Georgia" w:ascii="Georgia" w:hAnsi="Georgia"/>
        </w:rPr>
        <w:t xml:space="preserve"> etc. </w:t>
        <w:br/>
      </w:r>
      <w:r>
        <w:rPr>
          <w:rFonts w:cs="Georgia" w:ascii="Georgia" w:hAnsi="Georgia"/>
          <w:i/>
          <w:iCs/>
        </w:rPr>
        <w:t>    Avantaje</w:t>
      </w:r>
      <w:r>
        <w:rPr>
          <w:rFonts w:cs="Georgia" w:ascii="Georgia" w:hAnsi="Georgia"/>
        </w:rPr>
        <w:t xml:space="preserve">: fiind un veritabil agent de transformare, </w:t>
      </w:r>
      <w:r>
        <w:rPr>
          <w:rFonts w:cs="Georgia" w:ascii="Georgia" w:hAnsi="Georgia"/>
          <w:b/>
          <w:bCs/>
        </w:rPr>
        <w:t>A</w:t>
      </w:r>
      <w:r>
        <w:rPr>
          <w:rFonts w:cs="Georgia" w:ascii="Georgia" w:hAnsi="Georgia"/>
        </w:rPr>
        <w:t xml:space="preserve"> are capacitatea de a gestiona si integra potentialul celorlalte stari de spirit. </w:t>
        <w:br/>
      </w:r>
      <w:r>
        <w:rPr>
          <w:rFonts w:cs="Georgia" w:ascii="Georgia" w:hAnsi="Georgia"/>
          <w:i/>
          <w:iCs/>
        </w:rPr>
        <w:t>    Dezavantaje</w:t>
      </w:r>
      <w:r>
        <w:rPr>
          <w:rFonts w:cs="Georgia" w:ascii="Georgia" w:hAnsi="Georgia"/>
        </w:rPr>
        <w:t xml:space="preserve">: in cazul in care nu reuseste sa integreze nevoile </w:t>
      </w:r>
      <w:r>
        <w:rPr>
          <w:rFonts w:cs="Georgia" w:ascii="Georgia" w:hAnsi="Georgia"/>
          <w:b/>
          <w:bCs/>
        </w:rPr>
        <w:t>P</w:t>
      </w:r>
      <w:r>
        <w:rPr>
          <w:rFonts w:cs="Georgia" w:ascii="Georgia" w:hAnsi="Georgia"/>
        </w:rPr>
        <w:t xml:space="preserve"> si pe cele ale </w:t>
      </w:r>
      <w:r>
        <w:rPr>
          <w:rFonts w:cs="Georgia" w:ascii="Georgia" w:hAnsi="Georgia"/>
          <w:b/>
          <w:bCs/>
        </w:rPr>
        <w:t>C</w:t>
      </w:r>
      <w:r>
        <w:rPr>
          <w:rFonts w:cs="Georgia" w:ascii="Georgia" w:hAnsi="Georgia"/>
        </w:rPr>
        <w:t xml:space="preserve">, </w:t>
      </w:r>
      <w:r>
        <w:rPr>
          <w:rFonts w:cs="Georgia" w:ascii="Georgia" w:hAnsi="Georgia"/>
          <w:b/>
          <w:bCs/>
        </w:rPr>
        <w:t>A</w:t>
      </w:r>
      <w:r>
        <w:rPr>
          <w:rFonts w:cs="Georgia" w:ascii="Georgia" w:hAnsi="Georgia"/>
        </w:rPr>
        <w:t xml:space="preserve"> poate parea „rece", fara sisteme de valori si sentimente profunde. Dezvoltarea sa interioara este lenta si ii trebuie mult timp pentru a deveni realmente capabil sa directioneze comportamentul altor persoane. Depinzand de energiile </w:t>
      </w:r>
      <w:r>
        <w:rPr>
          <w:rFonts w:cs="Georgia" w:ascii="Georgia" w:hAnsi="Georgia"/>
          <w:b/>
          <w:bCs/>
        </w:rPr>
        <w:t>C</w:t>
      </w:r>
      <w:r>
        <w:rPr>
          <w:rFonts w:cs="Georgia" w:ascii="Georgia" w:hAnsi="Georgia"/>
        </w:rPr>
        <w:t xml:space="preserve"> si ale </w:t>
      </w:r>
      <w:r>
        <w:rPr>
          <w:rFonts w:cs="Georgia" w:ascii="Georgia" w:hAnsi="Georgia"/>
          <w:b/>
          <w:bCs/>
        </w:rPr>
        <w:t>P</w:t>
      </w:r>
      <w:r>
        <w:rPr>
          <w:rFonts w:cs="Georgia" w:ascii="Georgia" w:hAnsi="Georgia"/>
        </w:rPr>
        <w:t xml:space="preserve">, trebuie sa fie de acord cu acestia pentru a „functiona" bine, corespunzator. </w:t>
      </w:r>
    </w:p>
    <w:p>
      <w:pPr>
        <w:pStyle w:val="Normal"/>
        <w:rPr>
          <w:rFonts w:ascii="Georgia" w:hAnsi="Georgia" w:cs="Georgia"/>
        </w:rPr>
      </w:pPr>
      <w:r>
        <w:rPr>
          <w:rFonts w:eastAsia="Georgia" w:cs="Georgia" w:ascii="Georgia" w:hAnsi="Georgia"/>
          <w:b/>
          <w:bCs/>
          <w:i/>
          <w:iCs/>
        </w:rPr>
        <w:t xml:space="preserve">             </w:t>
      </w:r>
      <w:r>
        <w:rPr>
          <w:rFonts w:cs="Georgia" w:ascii="Georgia" w:hAnsi="Georgia"/>
          <w:b/>
          <w:bCs/>
          <w:i/>
          <w:iCs/>
        </w:rPr>
        <w:t>IV. Copilul Adaptat Rebel</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Comportament general</w:t>
      </w:r>
      <w:r>
        <w:rPr>
          <w:rFonts w:cs="Georgia" w:ascii="Georgia" w:hAnsi="Georgia"/>
        </w:rPr>
        <w:t xml:space="preserve">: reactioneaza impotriva figurilor parentale si a institutiilor, in general impotriva normelor impuse propriei persoane. </w:t>
        <w:br/>
      </w:r>
      <w:r>
        <w:rPr>
          <w:rFonts w:cs="Georgia" w:ascii="Georgia" w:hAnsi="Georgia"/>
          <w:i/>
          <w:iCs/>
        </w:rPr>
        <w:t>    Atitudini fizice comportamentale</w:t>
      </w:r>
      <w:r>
        <w:rPr>
          <w:rFonts w:cs="Georgia" w:ascii="Georgia" w:hAnsi="Georgia"/>
        </w:rPr>
        <w:t xml:space="preserve">: manifestandu-se ca non-conformist, ia in considerare alte persoane revoltandu-se (poate merge pana la violenta!). Ii place sa „taie" cuvintele celor care i se adreseaza, sa ridice vocea, sa surada malitios, eventual „grosolan", ironic. Este chiar obraznic, incalca normele si legile „nescrise" ale bunei cuviinte, are un debit verbal rapid si, adeseori, incoerent. </w:t>
        <w:br/>
      </w:r>
      <w:r>
        <w:rPr>
          <w:rFonts w:cs="Georgia" w:ascii="Georgia" w:hAnsi="Georgia"/>
          <w:i/>
          <w:iCs/>
        </w:rPr>
        <w:t>    Voce</w:t>
      </w:r>
      <w:r>
        <w:rPr>
          <w:rFonts w:cs="Georgia" w:ascii="Georgia" w:hAnsi="Georgia"/>
        </w:rPr>
        <w:t xml:space="preserve">: violenta; energica; puternica; rzbunatoare. </w:t>
        <w:br/>
      </w:r>
      <w:r>
        <w:rPr>
          <w:rFonts w:cs="Georgia" w:ascii="Georgia" w:hAnsi="Georgia"/>
          <w:i/>
          <w:iCs/>
        </w:rPr>
        <w:t>    Expresii verbale</w:t>
      </w:r>
      <w:r>
        <w:rPr>
          <w:rFonts w:cs="Georgia" w:ascii="Georgia" w:hAnsi="Georgia"/>
        </w:rPr>
        <w:t xml:space="preserve">: permanent negativiste, incercand sa „distruga" totul (spre exemplu: </w:t>
      </w:r>
      <w:r>
        <w:rPr>
          <w:rFonts w:cs="Georgia" w:ascii="Georgia" w:hAnsi="Georgia"/>
          <w:i/>
          <w:iCs/>
        </w:rPr>
        <w:t>„nu aveti dreptul!"; „n-aveti decat sa spuneti!"; „hai, s-o vad si pe-asta!"; „mai termina! ..."; „nu puteti sa ma obligati!"; „o sa vedeti voi! ..."; „nu vreau!").</w:t>
      </w:r>
      <w:r>
        <w:rPr>
          <w:rFonts w:cs="Georgia" w:ascii="Georgia" w:hAnsi="Georgia"/>
        </w:rPr>
        <w:t xml:space="preserve"> </w:t>
        <w:br/>
      </w:r>
      <w:r>
        <w:rPr>
          <w:rFonts w:cs="Georgia" w:ascii="Georgia" w:hAnsi="Georgia"/>
          <w:i/>
          <w:iCs/>
        </w:rPr>
        <w:t>    Cuvinte prioritar utilizate</w:t>
      </w:r>
      <w:r>
        <w:rPr>
          <w:rFonts w:cs="Georgia" w:ascii="Georgia" w:hAnsi="Georgia"/>
        </w:rPr>
        <w:t xml:space="preserve">: „nu!"; „neincredere"; „drept"; „indrazneste" etc. </w:t>
        <w:br/>
      </w:r>
      <w:r>
        <w:rPr>
          <w:rFonts w:cs="Georgia" w:ascii="Georgia" w:hAnsi="Georgia"/>
          <w:i/>
          <w:iCs/>
        </w:rPr>
        <w:t>    Continut</w:t>
      </w:r>
      <w:r>
        <w:rPr>
          <w:rFonts w:cs="Georgia" w:ascii="Georgia" w:hAnsi="Georgia"/>
        </w:rPr>
        <w:t xml:space="preserve">: se bazeaza pe reflexe conditionate si pe sentimente. </w:t>
        <w:br/>
      </w:r>
      <w:r>
        <w:rPr>
          <w:rFonts w:cs="Georgia" w:ascii="Georgia" w:hAnsi="Georgia"/>
          <w:i/>
          <w:iCs/>
        </w:rPr>
        <w:t>    Origine</w:t>
      </w:r>
      <w:r>
        <w:rPr>
          <w:rFonts w:cs="Georgia" w:ascii="Georgia" w:hAnsi="Georgia"/>
        </w:rPr>
        <w:t xml:space="preserve">: sociala si culturala. Este o socializare a </w:t>
      </w:r>
      <w:r>
        <w:rPr>
          <w:rFonts w:cs="Georgia" w:ascii="Georgia" w:hAnsi="Georgia"/>
          <w:b/>
          <w:bCs/>
        </w:rPr>
        <w:t>CS</w:t>
      </w:r>
      <w:r>
        <w:rPr>
          <w:rFonts w:cs="Georgia" w:ascii="Georgia" w:hAnsi="Georgia"/>
        </w:rPr>
        <w:t xml:space="preserve"> si a </w:t>
      </w:r>
      <w:r>
        <w:rPr>
          <w:rFonts w:cs="Georgia" w:ascii="Georgia" w:hAnsi="Georgia"/>
          <w:b/>
          <w:bCs/>
        </w:rPr>
        <w:t>CAS</w:t>
      </w:r>
      <w:r>
        <w:rPr>
          <w:rFonts w:cs="Georgia" w:ascii="Georgia" w:hAnsi="Georgia"/>
        </w:rPr>
        <w:t xml:space="preserve"> (in cazuri mai rare) ca o reactie fata de abuzurile de putere. </w:t>
        <w:br/>
      </w:r>
      <w:r>
        <w:rPr>
          <w:rFonts w:cs="Georgia" w:ascii="Georgia" w:hAnsi="Georgia"/>
          <w:i/>
          <w:iCs/>
        </w:rPr>
        <w:t>    Atitudini in raport cu fapte si persoane</w:t>
      </w:r>
      <w:r>
        <w:rPr>
          <w:rFonts w:cs="Georgia" w:ascii="Georgia" w:hAnsi="Georgia"/>
        </w:rPr>
        <w:t xml:space="preserve">: reactioneaza in functie de figurile parentale, urmarind securitatea sau insecuritatea dovedita vis-a-vis de un abuz de putere. </w:t>
        <w:br/>
      </w:r>
      <w:r>
        <w:rPr>
          <w:rFonts w:cs="Georgia" w:ascii="Georgia" w:hAnsi="Georgia"/>
          <w:i/>
          <w:iCs/>
        </w:rPr>
        <w:t>    Monologuri interioare</w:t>
      </w:r>
      <w:r>
        <w:rPr>
          <w:rFonts w:cs="Georgia" w:ascii="Georgia" w:hAnsi="Georgia"/>
        </w:rPr>
        <w:t xml:space="preserve">: ca specificitate, acestea nu sunt caracteristice decat </w:t>
      </w:r>
      <w:r>
        <w:rPr>
          <w:rFonts w:cs="Georgia" w:ascii="Georgia" w:hAnsi="Georgia"/>
          <w:i/>
          <w:iCs/>
        </w:rPr>
        <w:t>starii</w:t>
      </w:r>
      <w:r>
        <w:rPr>
          <w:rFonts w:cs="Georgia" w:ascii="Georgia" w:hAnsi="Georgia"/>
        </w:rPr>
        <w:t xml:space="preserve"> </w:t>
      </w:r>
      <w:r>
        <w:rPr>
          <w:rFonts w:cs="Georgia" w:ascii="Georgia" w:hAnsi="Georgia"/>
          <w:i/>
          <w:iCs/>
        </w:rPr>
        <w:t>negative</w:t>
      </w:r>
      <w:r>
        <w:rPr>
          <w:rFonts w:cs="Georgia" w:ascii="Georgia" w:hAnsi="Georgia"/>
        </w:rPr>
        <w:t>:</w:t>
      </w:r>
      <w:r>
        <w:rPr>
          <w:rFonts w:cs="Georgia" w:ascii="Georgia" w:hAnsi="Georgia"/>
          <w:i/>
          <w:iCs/>
        </w:rPr>
        <w:t xml:space="preserve"> „intotdeauna este la fel!"; „trebuie sa ma feresc pentru ca toata lumea incearca sa ma aiba!"; „nu trebuie sa-i las sa faca!"; „nu au dreptul!"; „este un abuz de putere!"; „o sa le arat ca stiu sa ma apar!"; „daca altii se lasa manipulati, eu trebuie sa reactionez si sa impiedic asta!"</w:t>
      </w:r>
      <w:r>
        <w:rPr>
          <w:rFonts w:cs="Georgia" w:ascii="Georgia" w:hAnsi="Georgia"/>
        </w:rPr>
        <w:t xml:space="preserve"> etc. </w:t>
        <w:br/>
      </w:r>
      <w:r>
        <w:rPr>
          <w:rFonts w:cs="Georgia" w:ascii="Georgia" w:hAnsi="Georgia"/>
          <w:i/>
          <w:iCs/>
        </w:rPr>
        <w:t>    Avantaje</w:t>
      </w:r>
      <w:r>
        <w:rPr>
          <w:rFonts w:cs="Georgia" w:ascii="Georgia" w:hAnsi="Georgia"/>
        </w:rPr>
        <w:t xml:space="preserve">: protejeaza celelalte tipuri de </w:t>
      </w:r>
      <w:r>
        <w:rPr>
          <w:rFonts w:cs="Georgia" w:ascii="Georgia" w:hAnsi="Georgia"/>
          <w:b/>
          <w:bCs/>
        </w:rPr>
        <w:t>C</w:t>
      </w:r>
      <w:r>
        <w:rPr>
          <w:rFonts w:cs="Georgia" w:ascii="Georgia" w:hAnsi="Georgia"/>
        </w:rPr>
        <w:t xml:space="preserve">. </w:t>
        <w:br/>
      </w:r>
      <w:r>
        <w:rPr>
          <w:rFonts w:cs="Georgia" w:ascii="Georgia" w:hAnsi="Georgia"/>
          <w:i/>
          <w:iCs/>
        </w:rPr>
        <w:t>    Dezavantaje</w:t>
      </w:r>
      <w:r>
        <w:rPr>
          <w:rFonts w:cs="Georgia" w:ascii="Georgia" w:hAnsi="Georgia"/>
        </w:rPr>
        <w:t xml:space="preserve">: excesul de revolta („rebeliune") genereaza tensiuni si agitatie, uneori chiar violenta si toate acestea se pot intoarce impotriva propriei persoane. </w:t>
      </w:r>
    </w:p>
    <w:p>
      <w:pPr>
        <w:pStyle w:val="Normal"/>
        <w:rPr>
          <w:rFonts w:ascii="Georgia" w:hAnsi="Georgia" w:cs="Georgia"/>
        </w:rPr>
      </w:pPr>
      <w:r>
        <w:rPr>
          <w:rFonts w:eastAsia="Georgia" w:cs="Georgia" w:ascii="Georgia" w:hAnsi="Georgia"/>
          <w:b/>
          <w:bCs/>
          <w:i/>
          <w:iCs/>
        </w:rPr>
        <w:t xml:space="preserve">    </w:t>
      </w:r>
      <w:r>
        <w:rPr>
          <w:rFonts w:cs="Georgia" w:ascii="Georgia" w:hAnsi="Georgia"/>
          <w:b/>
          <w:bCs/>
          <w:i/>
          <w:iCs/>
        </w:rPr>
        <w:t>V. Copilul Adaptat Supus</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Comportament general</w:t>
      </w:r>
      <w:r>
        <w:rPr>
          <w:rFonts w:cs="Georgia" w:ascii="Georgia" w:hAnsi="Georgia"/>
        </w:rPr>
        <w:t xml:space="preserve">: reactioneaza cu supunere la figurile parentale si la normele institutionale impuse. </w:t>
        <w:br/>
      </w:r>
      <w:r>
        <w:rPr>
          <w:rFonts w:cs="Georgia" w:ascii="Georgia" w:hAnsi="Georgia"/>
          <w:i/>
          <w:iCs/>
        </w:rPr>
        <w:t>    Atitudini fizice comportamentale</w:t>
      </w:r>
      <w:r>
        <w:rPr>
          <w:rFonts w:cs="Georgia" w:ascii="Georgia" w:hAnsi="Georgia"/>
        </w:rPr>
        <w:t xml:space="preserve">: supus si tinand cont, intotdeauna, de parerile altora, respecta uzantele si normele, fiind in acelasi timp rezervat, cu capul inclinat. Se arata incantat de tot ce i se spune si priveste mereu spre interlocutor, asteptand sa sesizeze aprobarea acestuia pentru ceea ce face. Atentie, este comportamentul specific elevilor si/sau studentilor cand sunt ascultati sau examinati! </w:t>
        <w:br/>
      </w:r>
      <w:r>
        <w:rPr>
          <w:rFonts w:cs="Georgia" w:ascii="Georgia" w:hAnsi="Georgia"/>
          <w:i/>
          <w:iCs/>
        </w:rPr>
        <w:t>    Voce</w:t>
      </w:r>
      <w:r>
        <w:rPr>
          <w:rFonts w:cs="Georgia" w:ascii="Georgia" w:hAnsi="Georgia"/>
        </w:rPr>
        <w:t xml:space="preserve">: „dulceaga"; greu perceptibila; respectuoasa; rezonabila; „mormaita"; „plangatoare" si ezitanta. </w:t>
        <w:br/>
      </w:r>
      <w:r>
        <w:rPr>
          <w:rFonts w:cs="Georgia" w:ascii="Georgia" w:hAnsi="Georgia"/>
          <w:i/>
          <w:iCs/>
        </w:rPr>
        <w:t>    Expresii verbale</w:t>
      </w:r>
      <w:r>
        <w:rPr>
          <w:rFonts w:cs="Georgia" w:ascii="Georgia" w:hAnsi="Georgia"/>
        </w:rPr>
        <w:t>: predomina propozitiile si frazele „anonima", abuzand de „ei" si „ar trebui sa" (spre exemplu:</w:t>
      </w:r>
      <w:r>
        <w:rPr>
          <w:rFonts w:cs="Georgia" w:ascii="Georgia" w:hAnsi="Georgia"/>
          <w:i/>
          <w:iCs/>
        </w:rPr>
        <w:t xml:space="preserve"> „mi-ar place sa ..."; „aveti dreptate"; „incerc sau voi incerca sa ..."; „va rog, ati putea sa ...": „as face-o din suflet, dar ..."; „sa facem astfel, incat sa .."; „este greu sa ..."</w:t>
      </w:r>
      <w:r>
        <w:rPr>
          <w:rFonts w:cs="Georgia" w:ascii="Georgia" w:hAnsi="Georgia"/>
        </w:rPr>
        <w:t xml:space="preserve"> etc. </w:t>
        <w:br/>
      </w:r>
      <w:r>
        <w:rPr>
          <w:rFonts w:cs="Georgia" w:ascii="Georgia" w:hAnsi="Georgia"/>
          <w:i/>
          <w:iCs/>
        </w:rPr>
        <w:t>    Cuvinte prioritar utilizate</w:t>
      </w:r>
      <w:r>
        <w:rPr>
          <w:rFonts w:cs="Georgia" w:ascii="Georgia" w:hAnsi="Georgia"/>
        </w:rPr>
        <w:t xml:space="preserve">: „vinovat"; „rusine"; „timid"; „a incerca"; „ascultator"; etc. </w:t>
        <w:br/>
      </w:r>
      <w:r>
        <w:rPr>
          <w:rFonts w:cs="Georgia" w:ascii="Georgia" w:hAnsi="Georgia"/>
          <w:i/>
          <w:iCs/>
        </w:rPr>
        <w:t>    Continut</w:t>
      </w:r>
      <w:r>
        <w:rPr>
          <w:rFonts w:cs="Georgia" w:ascii="Georgia" w:hAnsi="Georgia"/>
        </w:rPr>
        <w:t xml:space="preserve">: se bazeaza pe „eticheta", pe „stiinta de a trai", pe conditionari si pe sentimente. </w:t>
        <w:br/>
      </w:r>
      <w:r>
        <w:rPr>
          <w:rFonts w:cs="Georgia" w:ascii="Georgia" w:hAnsi="Georgia"/>
          <w:i/>
          <w:iCs/>
        </w:rPr>
        <w:t>    Origine</w:t>
      </w:r>
      <w:r>
        <w:rPr>
          <w:rFonts w:cs="Georgia" w:ascii="Georgia" w:hAnsi="Georgia"/>
        </w:rPr>
        <w:t xml:space="preserve">: sociala si culturala. </w:t>
        <w:br/>
      </w:r>
      <w:r>
        <w:rPr>
          <w:rFonts w:cs="Georgia" w:ascii="Georgia" w:hAnsi="Georgia"/>
          <w:i/>
          <w:iCs/>
        </w:rPr>
        <w:t>    Atitudini in raport cu fapte si persoane</w:t>
      </w:r>
      <w:r>
        <w:rPr>
          <w:rFonts w:cs="Georgia" w:ascii="Georgia" w:hAnsi="Georgia"/>
        </w:rPr>
        <w:t xml:space="preserve">: reactioneaza in functie de figurile parentale, urmarind siguranta sau nesiguranta dovedita de acestea. </w:t>
        <w:br/>
      </w:r>
      <w:r>
        <w:rPr>
          <w:rFonts w:cs="Georgia" w:ascii="Georgia" w:hAnsi="Georgia"/>
          <w:i/>
          <w:iCs/>
        </w:rPr>
        <w:t>    Monologuri interioare</w:t>
      </w:r>
      <w:r>
        <w:rPr>
          <w:rFonts w:cs="Georgia" w:ascii="Georgia" w:hAnsi="Georgia"/>
        </w:rPr>
        <w:t xml:space="preserve">: sunt, ca si in cazul precedent, specifice unor </w:t>
      </w:r>
      <w:r>
        <w:rPr>
          <w:rFonts w:cs="Georgia" w:ascii="Georgia" w:hAnsi="Georgia"/>
          <w:i/>
          <w:iCs/>
        </w:rPr>
        <w:t>stari negative</w:t>
      </w:r>
      <w:r>
        <w:rPr>
          <w:rFonts w:cs="Georgia" w:ascii="Georgia" w:hAnsi="Georgia"/>
        </w:rPr>
        <w:t xml:space="preserve">: </w:t>
      </w:r>
      <w:r>
        <w:rPr>
          <w:rFonts w:cs="Georgia" w:ascii="Georgia" w:hAnsi="Georgia"/>
          <w:i/>
          <w:iCs/>
        </w:rPr>
        <w:t>„nu este corect"; „nu trebuie sa exagerez"; „nu serveste nimanui si la nimic sa ma afirm"; „altii stiu mai bine ca mine, asa ca nu are nici un rost sa incerc"; „mai rau as starni valuri-valuri"; „important este ca altii sa se inteleaga, eu neputand face mare lucru"</w:t>
      </w:r>
      <w:r>
        <w:rPr>
          <w:rFonts w:cs="Georgia" w:ascii="Georgia" w:hAnsi="Georgia"/>
        </w:rPr>
        <w:t xml:space="preserve"> etc. </w:t>
        <w:br/>
      </w:r>
      <w:r>
        <w:rPr>
          <w:rFonts w:cs="Georgia" w:ascii="Georgia" w:hAnsi="Georgia"/>
          <w:i/>
          <w:iCs/>
        </w:rPr>
        <w:t>    Avantaje</w:t>
      </w:r>
      <w:r>
        <w:rPr>
          <w:rFonts w:cs="Georgia" w:ascii="Georgia" w:hAnsi="Georgia"/>
        </w:rPr>
        <w:t xml:space="preserve">: integrat in „automatismele socio-profesionale" se poate dovedi un bun executant. </w:t>
        <w:br/>
      </w:r>
      <w:r>
        <w:rPr>
          <w:rFonts w:cs="Georgia" w:ascii="Georgia" w:hAnsi="Georgia"/>
          <w:i/>
          <w:iCs/>
        </w:rPr>
        <w:t>    Dezavantaje</w:t>
      </w:r>
      <w:r>
        <w:rPr>
          <w:rFonts w:cs="Georgia" w:ascii="Georgia" w:hAnsi="Georgia"/>
        </w:rPr>
        <w:t xml:space="preserve">: excesul de supunere („supusenia") conduce la indecizie sau neliniste. </w:t>
        <w:br/>
        <w:t xml:space="preserve">  </w:t>
      </w:r>
    </w:p>
    <w:p>
      <w:pPr>
        <w:pStyle w:val="Normal"/>
        <w:rPr>
          <w:rFonts w:ascii="Georgia" w:hAnsi="Georgia" w:cs="Georgia"/>
        </w:rPr>
      </w:pPr>
      <w:r>
        <w:rPr>
          <w:rFonts w:eastAsia="Georgia" w:cs="Georgia" w:ascii="Georgia" w:hAnsi="Georgia"/>
          <w:b/>
          <w:bCs/>
          <w:i/>
          <w:iCs/>
        </w:rPr>
        <w:t xml:space="preserve">    </w:t>
      </w:r>
      <w:r>
        <w:rPr>
          <w:rFonts w:cs="Georgia" w:ascii="Georgia" w:hAnsi="Georgia"/>
          <w:b/>
          <w:bCs/>
          <w:i/>
          <w:iCs/>
        </w:rPr>
        <w:t>VI. Copilul Creator</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Comportament general</w:t>
      </w:r>
      <w:r>
        <w:rPr>
          <w:rFonts w:cs="Georgia" w:ascii="Georgia" w:hAnsi="Georgia"/>
        </w:rPr>
        <w:t xml:space="preserve">: apare, adeseori, ca un „lunatic" absorbit de propriile-i vise, dar si ca un observator intuitiv, capabil sa „navigheze dupa radar". </w:t>
        <w:br/>
      </w:r>
      <w:r>
        <w:rPr>
          <w:rFonts w:cs="Georgia" w:ascii="Georgia" w:hAnsi="Georgia"/>
          <w:i/>
          <w:iCs/>
        </w:rPr>
        <w:t>    Atitudini fizice comportamentale</w:t>
      </w:r>
      <w:r>
        <w:rPr>
          <w:rFonts w:cs="Georgia" w:ascii="Georgia" w:hAnsi="Georgia"/>
        </w:rPr>
        <w:t xml:space="preserve">: privire „stralucitoare", activa, inteligenta, uneori chiar agitata. In multe situatii il gasim stand pe scaun si balansandu-se sub „imperiul" propriilor preocupari. Pune intrebari cu capul inclinat si parca „tinandu-si respiratia", din dorinta de a primi raspunsuri care sa-i confirme intuitiile. </w:t>
        <w:br/>
      </w:r>
      <w:r>
        <w:rPr>
          <w:rFonts w:cs="Georgia" w:ascii="Georgia" w:hAnsi="Georgia"/>
          <w:i/>
          <w:iCs/>
        </w:rPr>
        <w:t>    Voce</w:t>
      </w:r>
      <w:r>
        <w:rPr>
          <w:rFonts w:cs="Georgia" w:ascii="Georgia" w:hAnsi="Georgia"/>
        </w:rPr>
        <w:t xml:space="preserve">: fermecatoare, „saritoare" in ajutor; crescatoare si descrescatoare, cu variatii armonioase; investigatoare si, nu arareori, manipulatoare. </w:t>
        <w:br/>
      </w:r>
      <w:r>
        <w:rPr>
          <w:rFonts w:cs="Georgia" w:ascii="Georgia" w:hAnsi="Georgia"/>
          <w:i/>
          <w:iCs/>
        </w:rPr>
        <w:t>    Expresii verbale</w:t>
      </w:r>
      <w:r>
        <w:rPr>
          <w:rFonts w:cs="Georgia" w:ascii="Georgia" w:hAnsi="Georgia"/>
        </w:rPr>
        <w:t xml:space="preserve">: se caracterizeaza prin punerea unor „mari" intrebari referitoare la evidente sau „subiecte-tabu" (spre exemplu: </w:t>
      </w:r>
      <w:r>
        <w:rPr>
          <w:rFonts w:cs="Georgia" w:ascii="Georgia" w:hAnsi="Georgia"/>
          <w:i/>
          <w:iCs/>
        </w:rPr>
        <w:t>„si daca? ..."; „pentru ce? ..."; „arata-mi ca ..."; „am ideea ca ar trebui sa ..."; „intuitia imi spune ca ..."</w:t>
      </w:r>
      <w:r>
        <w:rPr>
          <w:rFonts w:cs="Georgia" w:ascii="Georgia" w:hAnsi="Georgia"/>
        </w:rPr>
        <w:t xml:space="preserve"> etc. </w:t>
        <w:br/>
      </w:r>
      <w:r>
        <w:rPr>
          <w:rFonts w:cs="Georgia" w:ascii="Georgia" w:hAnsi="Georgia"/>
          <w:i/>
          <w:iCs/>
        </w:rPr>
        <w:t>    Cuvinte prioritar utilizate</w:t>
      </w:r>
      <w:r>
        <w:rPr>
          <w:rFonts w:cs="Georgia" w:ascii="Georgia" w:hAnsi="Georgia"/>
        </w:rPr>
        <w:t xml:space="preserve">: „intuitie"; „a aranja"; „presupunere"; „poate"; „mda ..". </w:t>
        <w:br/>
      </w:r>
      <w:r>
        <w:rPr>
          <w:rFonts w:cs="Georgia" w:ascii="Georgia" w:hAnsi="Georgia"/>
          <w:i/>
          <w:iCs/>
        </w:rPr>
        <w:t>    Continut</w:t>
      </w:r>
      <w:r>
        <w:rPr>
          <w:rFonts w:cs="Georgia" w:ascii="Georgia" w:hAnsi="Georgia"/>
        </w:rPr>
        <w:t xml:space="preserve">; se bazeaza pe imaginatie, intuitii, manipularea oamenilor. </w:t>
        <w:br/>
      </w:r>
      <w:r>
        <w:rPr>
          <w:rFonts w:cs="Georgia" w:ascii="Georgia" w:hAnsi="Georgia"/>
          <w:i/>
          <w:iCs/>
        </w:rPr>
        <w:t>    Origine</w:t>
      </w:r>
      <w:r>
        <w:rPr>
          <w:rFonts w:cs="Georgia" w:ascii="Georgia" w:hAnsi="Georgia"/>
        </w:rPr>
        <w:t xml:space="preserve">: culturala, pre-logica partiala si parca „neterminata". </w:t>
        <w:br/>
      </w:r>
      <w:r>
        <w:rPr>
          <w:rFonts w:cs="Georgia" w:ascii="Georgia" w:hAnsi="Georgia"/>
          <w:i/>
          <w:iCs/>
        </w:rPr>
        <w:t>    Atitudini in raport cu fapte si persoane</w:t>
      </w:r>
      <w:r>
        <w:rPr>
          <w:rFonts w:cs="Georgia" w:ascii="Georgia" w:hAnsi="Georgia"/>
        </w:rPr>
        <w:t xml:space="preserve">: se manifesta ca interesat sau nelinistit fata de anumite probleme, amuzat sau indiferent fata de acestea. </w:t>
        <w:br/>
      </w:r>
      <w:r>
        <w:rPr>
          <w:rFonts w:cs="Georgia" w:ascii="Georgia" w:hAnsi="Georgia"/>
          <w:i/>
          <w:iCs/>
        </w:rPr>
        <w:t>    Monologuri interioare</w:t>
      </w:r>
      <w:r>
        <w:rPr>
          <w:rFonts w:cs="Georgia" w:ascii="Georgia" w:hAnsi="Georgia"/>
        </w:rPr>
        <w:t xml:space="preserve">: </w:t>
        <w:br/>
        <w:t xml:space="preserve">    a) in </w:t>
      </w:r>
      <w:r>
        <w:rPr>
          <w:rFonts w:cs="Georgia" w:ascii="Georgia" w:hAnsi="Georgia"/>
          <w:i/>
          <w:iCs/>
        </w:rPr>
        <w:t>stare pozitiva</w:t>
      </w:r>
      <w:r>
        <w:rPr>
          <w:rFonts w:cs="Georgia" w:ascii="Georgia" w:hAnsi="Georgia"/>
        </w:rPr>
        <w:t xml:space="preserve">: „mi-ar place sa fac un tur de orizont"; „imi doresc sa abordez noi persoane, noi probleme si sa vad ce se ascunde in ele"; „ador sa atac probleme inca nerezolvate"; „intotdeauna exista o solutie sau un truc pentru a iesi din dificultate". </w:t>
        <w:br/>
        <w:t>    b)</w:t>
      </w:r>
      <w:r>
        <w:rPr>
          <w:rFonts w:cs="Georgia" w:ascii="Georgia" w:hAnsi="Georgia"/>
          <w:i/>
          <w:iCs/>
        </w:rPr>
        <w:t xml:space="preserve"> in starea negativa: </w:t>
      </w:r>
      <w:r>
        <w:rPr>
          <w:rFonts w:cs="Georgia" w:ascii="Georgia" w:hAnsi="Georgia"/>
        </w:rPr>
        <w:t xml:space="preserve">„simt ca lucrurile sunt confuze"; „forte oculte, manipulate de oamenii care ma inconjoara, ma impiedica sa fac ceea ce trebuie sa fac"; „ma intreb de ce, inca, nu merge cum trebuie"; „in mod sigur, va veni o zi in care voi fi, in sfarsit, apreciat si, pentru aceasta, trebuie sa ma gandesc mai mult, astfel incat sa-i apropii sosirea! ..." etc. </w:t>
        <w:br/>
      </w:r>
      <w:r>
        <w:rPr>
          <w:rFonts w:cs="Georgia" w:ascii="Georgia" w:hAnsi="Georgia"/>
          <w:i/>
          <w:iCs/>
        </w:rPr>
        <w:t>    Avantaje</w:t>
      </w:r>
      <w:r>
        <w:rPr>
          <w:rFonts w:cs="Georgia" w:ascii="Georgia" w:hAnsi="Georgia"/>
        </w:rPr>
        <w:t xml:space="preserve">: poate constitui, mai ales pentru adult, in relatiile interumane, un ghid si un exemplu pretios. Intelege bine toate celelalte tipuri de </w:t>
      </w:r>
      <w:r>
        <w:rPr>
          <w:rFonts w:cs="Georgia" w:ascii="Georgia" w:hAnsi="Georgia"/>
          <w:b/>
          <w:bCs/>
        </w:rPr>
        <w:t>C</w:t>
      </w:r>
      <w:r>
        <w:rPr>
          <w:rFonts w:cs="Georgia" w:ascii="Georgia" w:hAnsi="Georgia"/>
        </w:rPr>
        <w:t xml:space="preserve"> si le stimuleaza activitatea de creatie si pe cea artistica. </w:t>
        <w:br/>
      </w:r>
      <w:r>
        <w:rPr>
          <w:rFonts w:cs="Georgia" w:ascii="Georgia" w:hAnsi="Georgia"/>
          <w:i/>
          <w:iCs/>
        </w:rPr>
        <w:t>    Dezavantaje</w:t>
      </w:r>
      <w:r>
        <w:rPr>
          <w:rFonts w:cs="Georgia" w:ascii="Georgia" w:hAnsi="Georgia"/>
        </w:rPr>
        <w:t xml:space="preserve">: adeseori este superficial si intretine (perpetueaza) situatii ipotetice, idealuri magice, superstitii, antrenandu-i si pe semenii sai intr-o atmosfera misterioasa, „apasatoare". </w:t>
      </w:r>
    </w:p>
    <w:p>
      <w:pPr>
        <w:pStyle w:val="Normal"/>
        <w:rPr>
          <w:rFonts w:ascii="Georgia" w:hAnsi="Georgia" w:eastAsia="Georgia" w:cs="Georgia"/>
          <w:b/>
          <w:b/>
          <w:bCs/>
          <w:i/>
          <w:i/>
          <w:iCs/>
        </w:rPr>
      </w:pPr>
      <w:r>
        <w:rPr>
          <w:rFonts w:eastAsia="Georgia" w:cs="Georgia" w:ascii="Georgia" w:hAnsi="Georgia"/>
          <w:b/>
          <w:bCs/>
          <w:i/>
          <w:iCs/>
        </w:rPr>
        <w:t xml:space="preserve">    </w:t>
      </w:r>
    </w:p>
    <w:p>
      <w:pPr>
        <w:pStyle w:val="Normal"/>
        <w:rPr>
          <w:rFonts w:ascii="Georgia" w:hAnsi="Georgia" w:cs="Georgia"/>
        </w:rPr>
      </w:pPr>
      <w:r>
        <w:rPr>
          <w:rFonts w:cs="Georgia" w:ascii="Georgia" w:hAnsi="Georgia"/>
          <w:b/>
          <w:bCs/>
          <w:i/>
          <w:iCs/>
        </w:rPr>
        <w:t>VII. Copilul Spontan</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Comportament general</w:t>
      </w:r>
      <w:r>
        <w:rPr>
          <w:rFonts w:cs="Georgia" w:ascii="Georgia" w:hAnsi="Georgia"/>
        </w:rPr>
        <w:t xml:space="preserve">: se manifesta ca o persoana libera, spontana, naturala, asemanatoare unui mic copil. Tine foarte putin cont de constrangerile mediului social in care traieste. </w:t>
        <w:br/>
      </w:r>
      <w:r>
        <w:rPr>
          <w:rFonts w:cs="Georgia" w:ascii="Georgia" w:hAnsi="Georgia"/>
          <w:i/>
          <w:iCs/>
        </w:rPr>
        <w:t>    Atitudini fizice comportamentale</w:t>
      </w:r>
      <w:r>
        <w:rPr>
          <w:rFonts w:cs="Georgia" w:ascii="Georgia" w:hAnsi="Georgia"/>
        </w:rPr>
        <w:t xml:space="preserve">: ii place sa se amuze, sa nu aiba „stare", sa exploateze si sa creeze. Are o privire directa foarte expresiva. Se exteriorizeaza fara a se jena sau pasa de reactiile anturajului si „traieste" toate senzatiile. </w:t>
        <w:br/>
      </w:r>
      <w:r>
        <w:rPr>
          <w:rFonts w:cs="Georgia" w:ascii="Georgia" w:hAnsi="Georgia"/>
          <w:i/>
          <w:iCs/>
        </w:rPr>
        <w:t>    Voce</w:t>
      </w:r>
      <w:r>
        <w:rPr>
          <w:rFonts w:cs="Georgia" w:ascii="Georgia" w:hAnsi="Georgia"/>
        </w:rPr>
        <w:t xml:space="preserve">: „inalta"; libera; energica; spontana; fluctuanta; neinhibata; are un debit bogat, chiar „excitat". </w:t>
        <w:br/>
      </w:r>
      <w:r>
        <w:rPr>
          <w:rFonts w:cs="Georgia" w:ascii="Georgia" w:hAnsi="Georgia"/>
          <w:i/>
          <w:iCs/>
        </w:rPr>
        <w:t>    Expresii verbale</w:t>
      </w:r>
      <w:r>
        <w:rPr>
          <w:rFonts w:cs="Georgia" w:ascii="Georgia" w:hAnsi="Georgia"/>
        </w:rPr>
        <w:t xml:space="preserve">: se evidentiaza printr-un limbaj simplu, onomatopeic, imitativ. Adeseori vorbeste „de unul singur" (spre exemplu: </w:t>
      </w:r>
      <w:r>
        <w:rPr>
          <w:rFonts w:cs="Georgia" w:ascii="Georgia" w:hAnsi="Georgia"/>
          <w:i/>
          <w:iCs/>
        </w:rPr>
        <w:t>„ia uite-l si pe asta! ...";</w:t>
      </w:r>
      <w:r>
        <w:rPr>
          <w:rFonts w:cs="Georgia" w:ascii="Georgia" w:hAnsi="Georgia"/>
        </w:rPr>
        <w:t xml:space="preserve"> </w:t>
      </w:r>
      <w:r>
        <w:rPr>
          <w:rFonts w:cs="Georgia" w:ascii="Georgia" w:hAnsi="Georgia"/>
          <w:i/>
          <w:iCs/>
        </w:rPr>
        <w:t>„hei! ..."; „gata! ..."; „nu tine! ..."; „ehee, ce-ar fi!? ..."</w:t>
      </w:r>
      <w:r>
        <w:rPr>
          <w:rFonts w:cs="Georgia" w:ascii="Georgia" w:hAnsi="Georgia"/>
        </w:rPr>
        <w:t xml:space="preserve"> etc.). </w:t>
        <w:br/>
      </w:r>
      <w:r>
        <w:rPr>
          <w:rFonts w:cs="Georgia" w:ascii="Georgia" w:hAnsi="Georgia"/>
          <w:i/>
          <w:iCs/>
        </w:rPr>
        <w:t>    Cuvinte prioritar utilizate</w:t>
      </w:r>
      <w:r>
        <w:rPr>
          <w:rFonts w:cs="Georgia" w:ascii="Georgia" w:hAnsi="Georgia"/>
        </w:rPr>
        <w:t xml:space="preserve">: „sic"; „ah!"; „oauuu!"; „haide!"; „o la, la!"; „O.K.!" etc. </w:t>
        <w:br/>
      </w:r>
      <w:r>
        <w:rPr>
          <w:rFonts w:cs="Georgia" w:ascii="Georgia" w:hAnsi="Georgia"/>
          <w:i/>
          <w:iCs/>
        </w:rPr>
        <w:t>    Continut</w:t>
      </w:r>
      <w:r>
        <w:rPr>
          <w:rFonts w:cs="Georgia" w:ascii="Georgia" w:hAnsi="Georgia"/>
        </w:rPr>
        <w:t xml:space="preserve">: are la baza nevoi fiziologice si biologice fundamentale, senzatii (placere si suferinta) si emotii (bucurie, forta, nervi, tristete). </w:t>
        <w:br/>
      </w:r>
      <w:r>
        <w:rPr>
          <w:rFonts w:cs="Georgia" w:ascii="Georgia" w:hAnsi="Georgia"/>
          <w:i/>
          <w:iCs/>
        </w:rPr>
        <w:t>    Origine</w:t>
      </w:r>
      <w:r>
        <w:rPr>
          <w:rFonts w:cs="Georgia" w:ascii="Georgia" w:hAnsi="Georgia"/>
        </w:rPr>
        <w:t xml:space="preserve">: biologica. </w:t>
        <w:br/>
      </w:r>
      <w:r>
        <w:rPr>
          <w:rFonts w:cs="Georgia" w:ascii="Georgia" w:hAnsi="Georgia"/>
          <w:i/>
          <w:iCs/>
        </w:rPr>
        <w:t>    Atitudini in raport cu fapte si persoane</w:t>
      </w:r>
      <w:r>
        <w:rPr>
          <w:rFonts w:cs="Georgia" w:ascii="Georgia" w:hAnsi="Georgia"/>
        </w:rPr>
        <w:t xml:space="preserve">: intrezareste rapid surse de placere si suferinta, ceea ce ii declanseaza emotiile si sentimentele. </w:t>
        <w:br/>
      </w:r>
      <w:r>
        <w:rPr>
          <w:rFonts w:cs="Georgia" w:ascii="Georgia" w:hAnsi="Georgia"/>
          <w:i/>
          <w:iCs/>
        </w:rPr>
        <w:t>    Monologuri interioare</w:t>
      </w:r>
      <w:r>
        <w:rPr>
          <w:rFonts w:cs="Georgia" w:ascii="Georgia" w:hAnsi="Georgia"/>
        </w:rPr>
        <w:t xml:space="preserve">: </w:t>
      </w:r>
      <w:r>
        <w:rPr>
          <w:rFonts w:cs="Georgia" w:ascii="Georgia" w:hAnsi="Georgia"/>
          <w:i/>
          <w:iCs/>
        </w:rPr>
        <w:t xml:space="preserve">pozitive </w:t>
      </w:r>
      <w:r>
        <w:rPr>
          <w:rFonts w:cs="Georgia" w:ascii="Georgia" w:hAnsi="Georgia"/>
        </w:rPr>
        <w:t xml:space="preserve">sau </w:t>
      </w:r>
      <w:r>
        <w:rPr>
          <w:rFonts w:cs="Georgia" w:ascii="Georgia" w:hAnsi="Georgia"/>
          <w:i/>
          <w:iCs/>
        </w:rPr>
        <w:t>negative</w:t>
      </w:r>
      <w:r>
        <w:rPr>
          <w:rFonts w:cs="Georgia" w:ascii="Georgia" w:hAnsi="Georgia"/>
        </w:rPr>
        <w:t xml:space="preserve">, urmand emotiile si/sau trairile generate de situatiile manifestate in mediul inconjurator. </w:t>
        <w:br/>
      </w:r>
      <w:r>
        <w:rPr>
          <w:rFonts w:cs="Georgia" w:ascii="Georgia" w:hAnsi="Georgia"/>
          <w:i/>
          <w:iCs/>
        </w:rPr>
        <w:t>    Avantaje</w:t>
      </w:r>
      <w:r>
        <w:rPr>
          <w:rFonts w:cs="Georgia" w:ascii="Georgia" w:hAnsi="Georgia"/>
        </w:rPr>
        <w:t xml:space="preserve">: sursa (dar nu pentru mult timp) de energii si placeri, </w:t>
      </w:r>
      <w:r>
        <w:rPr>
          <w:rFonts w:cs="Georgia" w:ascii="Georgia" w:hAnsi="Georgia"/>
          <w:b/>
          <w:bCs/>
          <w:i/>
          <w:iCs/>
        </w:rPr>
        <w:t>CS</w:t>
      </w:r>
      <w:r>
        <w:rPr>
          <w:rFonts w:cs="Georgia" w:ascii="Georgia" w:hAnsi="Georgia"/>
        </w:rPr>
        <w:t xml:space="preserve"> este baza biologica a personalitatii. Satisfactia sa este, deci, fundamentala si, in acelasi timp, sursa de dinamism. </w:t>
        <w:br/>
      </w:r>
      <w:r>
        <w:rPr>
          <w:rFonts w:cs="Georgia" w:ascii="Georgia" w:hAnsi="Georgia"/>
          <w:i/>
          <w:iCs/>
        </w:rPr>
        <w:t>    Dezavantaje</w:t>
      </w:r>
      <w:r>
        <w:rPr>
          <w:rFonts w:cs="Georgia" w:ascii="Georgia" w:hAnsi="Georgia"/>
        </w:rPr>
        <w:t xml:space="preserve">: uneori se poate manifesta ca un „salbatic" sau il pot napadi lacrimile. Aceasta, cu atat mai mult cu cat sentimentalismul il poate duce la „pierzanie"! ... </w:t>
      </w:r>
    </w:p>
    <w:p>
      <w:pPr>
        <w:pStyle w:val="Normal"/>
        <w:rPr>
          <w:rFonts w:ascii="Georgia" w:hAnsi="Georgia" w:cs="Georgia"/>
        </w:rPr>
      </w:pPr>
      <w:r>
        <w:rPr>
          <w:rFonts w:cs="Georgia" w:ascii="Georgia" w:hAnsi="Georgia"/>
          <w:b/>
          <w:bCs/>
          <w:u w:val="single"/>
        </w:rPr>
        <w:t>4.2.1.3 Starile de spirit si rezolvarea problemelor</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Fiecare dintre cele trei stari de spirit de baza se poate manifesta intr-un fel sau altul, in vederea solutionarii problemelor. Concluzionand, pentru a rezolva problemele, pornind de la starea de spirit care ne caracterizeaza intr-un anumit moment, se poate apela la urmatoarea „grila": </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1.</w:t>
      </w:r>
      <w:r>
        <w:rPr>
          <w:rFonts w:cs="Georgia" w:ascii="Georgia" w:hAnsi="Georgia"/>
        </w:rPr>
        <w:t xml:space="preserve"> Se formuleaza problema in maniera „Cum sa fac pentru...?" </w:t>
        <w:br/>
      </w:r>
      <w:r>
        <w:rPr>
          <w:rFonts w:cs="Georgia" w:ascii="Georgia" w:hAnsi="Georgia"/>
          <w:b/>
          <w:bCs/>
        </w:rPr>
        <w:t>    2.</w:t>
      </w:r>
      <w:r>
        <w:rPr>
          <w:rFonts w:cs="Georgia" w:ascii="Georgia" w:hAnsi="Georgia"/>
        </w:rPr>
        <w:t xml:space="preserve"> Se raspunde la intrebarile: </w:t>
        <w:br/>
        <w:t xml:space="preserve">    a) </w:t>
      </w:r>
      <w:r>
        <w:rPr>
          <w:rFonts w:cs="Georgia" w:ascii="Georgia" w:hAnsi="Georgia"/>
          <w:b/>
          <w:bCs/>
        </w:rPr>
        <w:t>P</w:t>
      </w:r>
      <w:r>
        <w:rPr>
          <w:rFonts w:cs="Georgia" w:ascii="Georgia" w:hAnsi="Georgia"/>
        </w:rPr>
        <w:t xml:space="preserve">: „Eu sunt cel care trebuie sa rezolve problema? Este raspunderea mea? Daca nu, cine trebuie sa o rezolve?" </w:t>
        <w:br/>
        <w:t xml:space="preserve">    Adeseori exista cadre de conducere supraincarcate cu probleme care nu le privesc sau nu intra in responsabilitatea lor, dar pe care le abordeaza din „placerea" de a-si simti autoritatea si acestea ii impiedica sa finalizeze eficient propriile sarcini sau responsabilitati. Deci sa fim selectivi! </w:t>
        <w:br/>
        <w:t xml:space="preserve">    b) </w:t>
      </w:r>
      <w:r>
        <w:rPr>
          <w:rFonts w:cs="Georgia" w:ascii="Georgia" w:hAnsi="Georgia"/>
          <w:b/>
          <w:bCs/>
        </w:rPr>
        <w:t>A</w:t>
      </w:r>
      <w:r>
        <w:rPr>
          <w:rFonts w:cs="Georgia" w:ascii="Georgia" w:hAnsi="Georgia"/>
        </w:rPr>
        <w:t xml:space="preserve">: „Dispun de mijloacele si informatiile necesare pentru a rezolva aceasta problema? Daca nu, cum le-as putea dobandi?" </w:t>
        <w:br/>
        <w:t xml:space="preserve">    c) </w:t>
      </w:r>
      <w:r>
        <w:rPr>
          <w:rFonts w:cs="Georgia" w:ascii="Georgia" w:hAnsi="Georgia"/>
          <w:b/>
          <w:bCs/>
        </w:rPr>
        <w:t>C</w:t>
      </w:r>
      <w:r>
        <w:rPr>
          <w:rFonts w:cs="Georgia" w:ascii="Georgia" w:hAnsi="Georgia"/>
        </w:rPr>
        <w:t xml:space="preserve">: „Am chef ca problema sa fie rezolvata? Daca nu, ce trebuie sa fac pentru a-mi veni pofta?" </w:t>
        <w:br/>
        <w:t xml:space="preserve">    Nu trebuie uitat faptul ca peste 50 % din energia si motivatia unei persoane se afla in </w:t>
      </w:r>
      <w:r>
        <w:rPr>
          <w:rFonts w:cs="Georgia" w:ascii="Georgia" w:hAnsi="Georgia"/>
          <w:b/>
          <w:bCs/>
        </w:rPr>
        <w:t>C</w:t>
      </w:r>
      <w:r>
        <w:rPr>
          <w:rFonts w:cs="Georgia" w:ascii="Georgia" w:hAnsi="Georgia"/>
        </w:rPr>
        <w:t xml:space="preserve"> din ea. Iar aceasta ultima intrebare poate fi cea mai importanta pentru a gasi o solutie eficace. </w:t>
        <w:br/>
      </w:r>
      <w:r>
        <w:rPr>
          <w:rFonts w:cs="Georgia" w:ascii="Georgia" w:hAnsi="Georgia"/>
          <w:b/>
          <w:bCs/>
        </w:rPr>
        <w:t xml:space="preserve">    3. </w:t>
      </w:r>
      <w:r>
        <w:rPr>
          <w:rFonts w:cs="Georgia" w:ascii="Georgia" w:hAnsi="Georgia"/>
        </w:rPr>
        <w:t xml:space="preserve">Se raspunde la intrebarea: „Cum as putea sabota solutionarea problemei?" Aceasta intrebare permite a verifica „a contrario" faptul ca apelam la </w:t>
      </w:r>
      <w:r>
        <w:rPr>
          <w:rFonts w:cs="Georgia" w:ascii="Georgia" w:hAnsi="Georgia"/>
          <w:b/>
          <w:bCs/>
        </w:rPr>
        <w:t>C</w:t>
      </w:r>
      <w:r>
        <w:rPr>
          <w:rFonts w:cs="Georgia" w:ascii="Georgia" w:hAnsi="Georgia"/>
        </w:rPr>
        <w:t xml:space="preserve"> pentru a rezolva problema, si de aici, poate apare „scanteia" salvatoare. Pentru ca, in ultima instanta, chiar daca avem „chef" sa facem ceva, un „sabotaj" subtil al lui </w:t>
      </w:r>
      <w:r>
        <w:rPr>
          <w:rFonts w:cs="Georgia" w:ascii="Georgia" w:hAnsi="Georgia"/>
          <w:b/>
          <w:bCs/>
        </w:rPr>
        <w:t>C</w:t>
      </w:r>
      <w:r>
        <w:rPr>
          <w:rFonts w:cs="Georgia" w:ascii="Georgia" w:hAnsi="Georgia"/>
        </w:rPr>
        <w:t xml:space="preserve"> poate distruge totul (ca, spre exemplu, intarzierea la o intalnire de afaceri; „strecurarea" unor erori gramaticale si/sau de alta natura intr-o scrisoare expediata unui client etc.). </w:t>
        <w:br/>
      </w:r>
      <w:r>
        <w:rPr>
          <w:rFonts w:cs="Georgia" w:ascii="Georgia" w:hAnsi="Georgia"/>
          <w:b/>
          <w:bCs/>
        </w:rPr>
        <w:t>    4.</w:t>
      </w:r>
      <w:r>
        <w:rPr>
          <w:rFonts w:cs="Georgia" w:ascii="Georgia" w:hAnsi="Georgia"/>
        </w:rPr>
        <w:t xml:space="preserve"> Se adopta starea de spirit a </w:t>
      </w:r>
      <w:r>
        <w:rPr>
          <w:rFonts w:cs="Georgia" w:ascii="Georgia" w:hAnsi="Georgia"/>
          <w:b/>
          <w:bCs/>
        </w:rPr>
        <w:t>A</w:t>
      </w:r>
      <w:r>
        <w:rPr>
          <w:rFonts w:cs="Georgia" w:ascii="Georgia" w:hAnsi="Georgia"/>
        </w:rPr>
        <w:t xml:space="preserve">, preluand energiile </w:t>
      </w:r>
      <w:r>
        <w:rPr>
          <w:rFonts w:cs="Georgia" w:ascii="Georgia" w:hAnsi="Georgia"/>
          <w:b/>
          <w:bCs/>
        </w:rPr>
        <w:t>P</w:t>
      </w:r>
      <w:r>
        <w:rPr>
          <w:rFonts w:cs="Georgia" w:ascii="Georgia" w:hAnsi="Georgia"/>
        </w:rPr>
        <w:t xml:space="preserve"> si </w:t>
      </w:r>
      <w:r>
        <w:rPr>
          <w:rFonts w:cs="Georgia" w:ascii="Georgia" w:hAnsi="Georgia"/>
          <w:b/>
          <w:bCs/>
        </w:rPr>
        <w:t>C</w:t>
      </w:r>
      <w:r>
        <w:rPr>
          <w:rFonts w:cs="Georgia" w:ascii="Georgia" w:hAnsi="Georgia"/>
        </w:rPr>
        <w:t xml:space="preserve">, activate in etapele premergatoare, chiar daca, aparent, acestea au tendinta de a contra sau „paraliza" actiunea de rezolvare a respectivei probleme. </w:t>
      </w:r>
    </w:p>
    <w:p>
      <w:pPr>
        <w:pStyle w:val="Normal"/>
        <w:rPr>
          <w:rFonts w:ascii="Georgia" w:hAnsi="Georgia" w:cs="Georgia"/>
        </w:rPr>
      </w:pPr>
      <w:r>
        <w:rPr>
          <w:rFonts w:cs="Georgia" w:ascii="Georgia" w:hAnsi="Georgia"/>
          <w:b/>
          <w:bCs/>
          <w:u w:val="single"/>
        </w:rPr>
        <w:t>4.2.1.4 Controlul starilor de spirit</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Cadrele de conducere bine pregatite stiu, si experienta a probat aceasta, ca o stare de spirit o poate masca sau ascunde pe alta. Si cum, in general ele stiu sa „joace" adeseori perfect, este extrem de dificil sa determini cu certitudine starea de spirit in functie de modul in care se exprima o persoana. Daca o vom putea identifica, cu siguranta am castigat. </w:t>
        <w:br/>
        <w:t xml:space="preserve">    Mai buna sau mai dificila functionare a starilor de spirit ce domina o persoana depinde, in mod esential, de faptul ca fiecare stare poate „juca" doua roluri si anume: </w:t>
        <w:br/>
        <w:t xml:space="preserve">    – functia de directionare si control; </w:t>
        <w:br/>
        <w:t xml:space="preserve">    – functia de actiune si exprimare. </w:t>
        <w:br/>
        <w:t xml:space="preserve">    In fapt, starea aflata la control determina actiunea sau exprimarea celorlalte. Iata de ce trebuie sa avem – sa ne cream – posibilitatea de a observa o persoana intr-un interval mai mare de timp, astfel incat sa ii putem repera tendinta generala a comportamentului. </w:t>
        <w:br/>
        <w:t xml:space="preserve">    Daca la control se afla </w:t>
      </w:r>
      <w:r>
        <w:rPr>
          <w:rFonts w:cs="Georgia" w:ascii="Georgia" w:hAnsi="Georgia"/>
          <w:b/>
          <w:bCs/>
        </w:rPr>
        <w:t>A</w:t>
      </w:r>
      <w:r>
        <w:rPr>
          <w:rFonts w:cs="Georgia" w:ascii="Georgia" w:hAnsi="Georgia"/>
        </w:rPr>
        <w:t xml:space="preserve">, actiunile respectivei persoane tind sa ii confere stapanire de sine si sa ii asigure cele mai bune conditii de dezvoltare in cadrul realitatii prezente. </w:t>
        <w:br/>
        <w:t>    Comportamentul acestei persoane este stabil, deoarece stie sa recunoasca si sa integreze emotiile (</w:t>
      </w:r>
      <w:r>
        <w:rPr>
          <w:rFonts w:cs="Georgia" w:ascii="Georgia" w:hAnsi="Georgia"/>
          <w:b/>
          <w:bCs/>
        </w:rPr>
        <w:t>C</w:t>
      </w:r>
      <w:r>
        <w:rPr>
          <w:rFonts w:cs="Georgia" w:ascii="Georgia" w:hAnsi="Georgia"/>
        </w:rPr>
        <w:t>) si judecatile de valoare (</w:t>
      </w:r>
      <w:r>
        <w:rPr>
          <w:rFonts w:cs="Georgia" w:ascii="Georgia" w:hAnsi="Georgia"/>
          <w:b/>
          <w:bCs/>
        </w:rPr>
        <w:t>P</w:t>
      </w:r>
      <w:r>
        <w:rPr>
          <w:rFonts w:cs="Georgia" w:ascii="Georgia" w:hAnsi="Georgia"/>
        </w:rPr>
        <w:t xml:space="preserve">). Sau, altfel spus, </w:t>
      </w:r>
      <w:r>
        <w:rPr>
          <w:rFonts w:cs="Georgia" w:ascii="Georgia" w:hAnsi="Georgia"/>
          <w:b/>
          <w:bCs/>
        </w:rPr>
        <w:t>A</w:t>
      </w:r>
      <w:r>
        <w:rPr>
          <w:rFonts w:cs="Georgia" w:ascii="Georgia" w:hAnsi="Georgia"/>
        </w:rPr>
        <w:t xml:space="preserve"> aflat la control se poate exprima prin el insusi, prin </w:t>
      </w:r>
      <w:r>
        <w:rPr>
          <w:rFonts w:cs="Georgia" w:ascii="Georgia" w:hAnsi="Georgia"/>
          <w:b/>
          <w:bCs/>
        </w:rPr>
        <w:t>P</w:t>
      </w:r>
      <w:r>
        <w:rPr>
          <w:rFonts w:cs="Georgia" w:ascii="Georgia" w:hAnsi="Georgia"/>
        </w:rPr>
        <w:t xml:space="preserve"> sau prin </w:t>
      </w:r>
      <w:r>
        <w:rPr>
          <w:rFonts w:cs="Georgia" w:ascii="Georgia" w:hAnsi="Georgia"/>
          <w:b/>
          <w:bCs/>
        </w:rPr>
        <w:t>C</w:t>
      </w:r>
      <w:r>
        <w:rPr>
          <w:rFonts w:cs="Georgia" w:ascii="Georgia" w:hAnsi="Georgia"/>
        </w:rPr>
        <w:t xml:space="preserve">. </w:t>
        <w:br/>
        <w:t xml:space="preserve">    Daca la control se afla </w:t>
      </w:r>
      <w:r>
        <w:rPr>
          <w:rFonts w:cs="Georgia" w:ascii="Georgia" w:hAnsi="Georgia"/>
          <w:b/>
          <w:bCs/>
        </w:rPr>
        <w:t>P</w:t>
      </w:r>
      <w:r>
        <w:rPr>
          <w:rFonts w:cs="Georgia" w:ascii="Georgia" w:hAnsi="Georgia"/>
        </w:rPr>
        <w:t xml:space="preserve">, actele respectivei persoane tind, prioritar, sa promoveze sau sa apere valorile, facand aceasta in detrimentul propriei supravietuiri sau dezvoltari sau impotriva dorintei celor pentru binele carora pretinde ca actioneaza. </w:t>
        <w:br/>
        <w:t xml:space="preserve">    Comportamentul acestei persoane este, in aparenta, stabil, dar el poate ceda locul unor crize emotionale interne, in general ascunse, deoarece controlul </w:t>
      </w:r>
      <w:r>
        <w:rPr>
          <w:rFonts w:cs="Georgia" w:ascii="Georgia" w:hAnsi="Georgia"/>
          <w:b/>
          <w:bCs/>
        </w:rPr>
        <w:t>P</w:t>
      </w:r>
      <w:r>
        <w:rPr>
          <w:rFonts w:cs="Georgia" w:ascii="Georgia" w:hAnsi="Georgia"/>
        </w:rPr>
        <w:t xml:space="preserve"> implica, intotdeauna, o anumita refulare a nevoilor si dorintelor </w:t>
      </w:r>
      <w:r>
        <w:rPr>
          <w:rFonts w:cs="Georgia" w:ascii="Georgia" w:hAnsi="Georgia"/>
          <w:b/>
          <w:bCs/>
        </w:rPr>
        <w:t>C</w:t>
      </w:r>
      <w:r>
        <w:rPr>
          <w:rFonts w:cs="Georgia" w:ascii="Georgia" w:hAnsi="Georgia"/>
        </w:rPr>
        <w:t xml:space="preserve">. </w:t>
        <w:br/>
        <w:t xml:space="preserve">    In fine, odata avand </w:t>
      </w:r>
      <w:r>
        <w:rPr>
          <w:rFonts w:cs="Georgia" w:ascii="Georgia" w:hAnsi="Georgia"/>
          <w:b/>
          <w:bCs/>
        </w:rPr>
        <w:t>C</w:t>
      </w:r>
      <w:r>
        <w:rPr>
          <w:rFonts w:cs="Georgia" w:ascii="Georgia" w:hAnsi="Georgia"/>
        </w:rPr>
        <w:t xml:space="preserve"> la control, o persoana este nu numai „jucaria" ci si victima propriilor emotii si senzatii. Comportamentul sau este extrem de instabil, profund emotional si denota luarea prea putin in considerare a realitatii (cu exceptia unor mici perioade). Securitatea fizica, economica si sociala a unei asemenea persoane este permanent amenintata, deoarece controlul </w:t>
      </w:r>
      <w:r>
        <w:rPr>
          <w:rFonts w:cs="Georgia" w:ascii="Georgia" w:hAnsi="Georgia"/>
          <w:b/>
          <w:bCs/>
        </w:rPr>
        <w:t>C</w:t>
      </w:r>
      <w:r>
        <w:rPr>
          <w:rFonts w:cs="Georgia" w:ascii="Georgia" w:hAnsi="Georgia"/>
        </w:rPr>
        <w:t xml:space="preserve"> implica, intotdeauna, o anumita excludere a </w:t>
      </w:r>
      <w:r>
        <w:rPr>
          <w:rFonts w:cs="Georgia" w:ascii="Georgia" w:hAnsi="Georgia"/>
          <w:b/>
          <w:bCs/>
        </w:rPr>
        <w:t>A</w:t>
      </w:r>
      <w:r>
        <w:rPr>
          <w:rFonts w:cs="Georgia" w:ascii="Georgia" w:hAnsi="Georgia"/>
        </w:rPr>
        <w:t xml:space="preserve"> si </w:t>
      </w:r>
      <w:r>
        <w:rPr>
          <w:rFonts w:cs="Georgia" w:ascii="Georgia" w:hAnsi="Georgia"/>
          <w:b/>
          <w:bCs/>
        </w:rPr>
        <w:t>P</w:t>
      </w:r>
      <w:r>
        <w:rPr>
          <w:rFonts w:cs="Georgia" w:ascii="Georgia" w:hAnsi="Georgia"/>
        </w:rPr>
        <w:t xml:space="preserve">. </w:t>
        <w:br/>
        <w:t xml:space="preserve">    Apare, deci, intrebarea: cum sa punem </w:t>
      </w:r>
      <w:r>
        <w:rPr>
          <w:rFonts w:cs="Georgia" w:ascii="Georgia" w:hAnsi="Georgia"/>
          <w:b/>
          <w:bCs/>
        </w:rPr>
        <w:t>A</w:t>
      </w:r>
      <w:r>
        <w:rPr>
          <w:rFonts w:cs="Georgia" w:ascii="Georgia" w:hAnsi="Georgia"/>
        </w:rPr>
        <w:t xml:space="preserve"> la control? Aceasta se poate realiza prin solutionarea problemelor: "Care imi este obiectivul? Ce vreau? Ce decid?" si, daca suntem in relatie cu o alta persoana, definind sau reprecizand obiectivul comun care ne leaga.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bCs/>
          <w:u w:val="single"/>
        </w:rPr>
        <w:t>4.2.1.5 „Contaminarea", „excluderea" si „incadrarea" starilor de spirit</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A</w:t>
      </w:r>
      <w:r>
        <w:rPr>
          <w:rFonts w:cs="Georgia" w:ascii="Georgia" w:hAnsi="Georgia"/>
        </w:rPr>
        <w:t xml:space="preserve"> este intotdeauna mai mult sau mai putin contaminat de </w:t>
      </w:r>
      <w:r>
        <w:rPr>
          <w:rFonts w:cs="Georgia" w:ascii="Georgia" w:hAnsi="Georgia"/>
          <w:b/>
          <w:bCs/>
        </w:rPr>
        <w:t>P</w:t>
      </w:r>
      <w:r>
        <w:rPr>
          <w:rFonts w:cs="Georgia" w:ascii="Georgia" w:hAnsi="Georgia"/>
        </w:rPr>
        <w:t xml:space="preserve"> si/sau de catre </w:t>
      </w:r>
      <w:r>
        <w:rPr>
          <w:rFonts w:cs="Georgia" w:ascii="Georgia" w:hAnsi="Georgia"/>
          <w:b/>
          <w:bCs/>
        </w:rPr>
        <w:t>C</w:t>
      </w:r>
      <w:r>
        <w:rPr>
          <w:rFonts w:cs="Georgia" w:ascii="Georgia" w:hAnsi="Georgia"/>
        </w:rPr>
        <w:t xml:space="preserve">. Astfel: </w:t>
        <w:br/>
        <w:t xml:space="preserve">    – </w:t>
      </w:r>
      <w:r>
        <w:rPr>
          <w:rFonts w:cs="Georgia" w:ascii="Georgia" w:hAnsi="Georgia"/>
          <w:b/>
          <w:bCs/>
        </w:rPr>
        <w:t>A</w:t>
      </w:r>
      <w:r>
        <w:rPr>
          <w:rFonts w:cs="Georgia" w:ascii="Georgia" w:hAnsi="Georgia"/>
        </w:rPr>
        <w:t xml:space="preserve"> de catre </w:t>
      </w:r>
      <w:r>
        <w:rPr>
          <w:rFonts w:cs="Georgia" w:ascii="Georgia" w:hAnsi="Georgia"/>
          <w:b/>
          <w:bCs/>
        </w:rPr>
        <w:t>P</w:t>
      </w:r>
      <w:r>
        <w:rPr>
          <w:rFonts w:cs="Georgia" w:ascii="Georgia" w:hAnsi="Georgia"/>
        </w:rPr>
        <w:t xml:space="preserve"> atunci cand persoana „tine" pentru </w:t>
      </w:r>
      <w:r>
        <w:rPr>
          <w:rFonts w:cs="Georgia" w:ascii="Georgia" w:hAnsi="Georgia"/>
          <w:b/>
          <w:bCs/>
        </w:rPr>
        <w:t>A</w:t>
      </w:r>
      <w:r>
        <w:rPr>
          <w:rFonts w:cs="Georgia" w:ascii="Georgia" w:hAnsi="Georgia"/>
        </w:rPr>
        <w:t xml:space="preserve">, prin intermediul lui </w:t>
      </w:r>
      <w:r>
        <w:rPr>
          <w:rFonts w:cs="Georgia" w:ascii="Georgia" w:hAnsi="Georgia"/>
          <w:b/>
          <w:bCs/>
        </w:rPr>
        <w:t>P</w:t>
      </w:r>
      <w:r>
        <w:rPr>
          <w:rFonts w:cs="Georgia" w:ascii="Georgia" w:hAnsi="Georgia"/>
        </w:rPr>
        <w:t xml:space="preserve"> o informatie eronata provenita de la </w:t>
      </w:r>
      <w:r>
        <w:rPr>
          <w:rFonts w:cs="Georgia" w:ascii="Georgia" w:hAnsi="Georgia"/>
          <w:b/>
          <w:bCs/>
        </w:rPr>
        <w:t>P</w:t>
      </w:r>
      <w:r>
        <w:rPr>
          <w:rFonts w:cs="Georgia" w:ascii="Georgia" w:hAnsi="Georgia"/>
        </w:rPr>
        <w:t xml:space="preserve">. O astfel de contaminare constituie o </w:t>
      </w:r>
      <w:r>
        <w:rPr>
          <w:rFonts w:cs="Georgia" w:ascii="Georgia" w:hAnsi="Georgia"/>
          <w:i/>
          <w:iCs/>
        </w:rPr>
        <w:t>prejudecata</w:t>
      </w:r>
      <w:r>
        <w:rPr>
          <w:rFonts w:cs="Georgia" w:ascii="Georgia" w:hAnsi="Georgia"/>
        </w:rPr>
        <w:t>. (Exemplu:</w:t>
      </w:r>
      <w:r>
        <w:rPr>
          <w:rFonts w:cs="Georgia" w:ascii="Georgia" w:hAnsi="Georgia"/>
          <w:i/>
          <w:iCs/>
        </w:rPr>
        <w:t xml:space="preserve"> Femeile nu stiu sa conduca! De altfel, cate femei cadre de</w:t>
      </w:r>
      <w:r>
        <w:rPr>
          <w:rFonts w:cs="Georgia" w:ascii="Georgia" w:hAnsi="Georgia"/>
        </w:rPr>
        <w:t xml:space="preserve"> </w:t>
      </w:r>
      <w:r>
        <w:rPr>
          <w:rFonts w:cs="Georgia" w:ascii="Georgia" w:hAnsi="Georgia"/>
          <w:i/>
          <w:iCs/>
        </w:rPr>
        <w:t>conducere cunosti?</w:t>
      </w:r>
      <w:r>
        <w:rPr>
          <w:rFonts w:cs="Georgia" w:ascii="Georgia" w:hAnsi="Georgia"/>
        </w:rPr>
        <w:t xml:space="preserve"> ) </w:t>
        <w:br/>
        <w:t>    –</w:t>
      </w:r>
      <w:r>
        <w:rPr>
          <w:rFonts w:cs="Georgia" w:ascii="Georgia" w:hAnsi="Georgia"/>
          <w:b/>
          <w:bCs/>
        </w:rPr>
        <w:t xml:space="preserve"> A</w:t>
      </w:r>
      <w:r>
        <w:rPr>
          <w:rFonts w:cs="Georgia" w:ascii="Georgia" w:hAnsi="Georgia"/>
        </w:rPr>
        <w:t xml:space="preserve"> de catre </w:t>
      </w:r>
      <w:r>
        <w:rPr>
          <w:rFonts w:cs="Georgia" w:ascii="Georgia" w:hAnsi="Georgia"/>
          <w:b/>
          <w:bCs/>
        </w:rPr>
        <w:t>C</w:t>
      </w:r>
      <w:r>
        <w:rPr>
          <w:rFonts w:cs="Georgia" w:ascii="Georgia" w:hAnsi="Georgia"/>
        </w:rPr>
        <w:t xml:space="preserve"> atunci cand o persoana „tine" pentru </w:t>
      </w:r>
      <w:r>
        <w:rPr>
          <w:rFonts w:cs="Georgia" w:ascii="Georgia" w:hAnsi="Georgia"/>
          <w:b/>
          <w:bCs/>
        </w:rPr>
        <w:t>A</w:t>
      </w:r>
      <w:r>
        <w:rPr>
          <w:rFonts w:cs="Georgia" w:ascii="Georgia" w:hAnsi="Georgia"/>
        </w:rPr>
        <w:t xml:space="preserve">, o informatie care provine, de fapt, de la </w:t>
      </w:r>
      <w:r>
        <w:rPr>
          <w:rFonts w:cs="Georgia" w:ascii="Georgia" w:hAnsi="Georgia"/>
          <w:b/>
          <w:bCs/>
        </w:rPr>
        <w:t>C</w:t>
      </w:r>
      <w:r>
        <w:rPr>
          <w:rFonts w:cs="Georgia" w:ascii="Georgia" w:hAnsi="Georgia"/>
        </w:rPr>
        <w:t xml:space="preserve">. Este vorba, in general, de o senzatie imprecisa cu o puternica incarcatura emotionala. Ea constituie </w:t>
      </w:r>
      <w:r>
        <w:rPr>
          <w:rFonts w:cs="Georgia" w:ascii="Georgia" w:hAnsi="Georgia"/>
          <w:i/>
          <w:iCs/>
        </w:rPr>
        <w:t>o iluzie</w:t>
      </w:r>
      <w:r>
        <w:rPr>
          <w:rFonts w:cs="Georgia" w:ascii="Georgia" w:hAnsi="Georgia"/>
        </w:rPr>
        <w:t xml:space="preserve"> (Exemplu: </w:t>
      </w:r>
      <w:r>
        <w:rPr>
          <w:rFonts w:cs="Georgia" w:ascii="Georgia" w:hAnsi="Georgia"/>
          <w:i/>
          <w:iCs/>
        </w:rPr>
        <w:t>sunt indispensabil</w:t>
      </w:r>
      <w:r>
        <w:rPr>
          <w:rFonts w:cs="Georgia" w:ascii="Georgia" w:hAnsi="Georgia"/>
        </w:rPr>
        <w:t xml:space="preserve"> </w:t>
      </w:r>
      <w:r>
        <w:rPr>
          <w:rFonts w:cs="Georgia" w:ascii="Georgia" w:hAnsi="Georgia"/>
          <w:i/>
          <w:iCs/>
        </w:rPr>
        <w:t xml:space="preserve">si nimic nu se poate face fara mine! </w:t>
      </w:r>
      <w:r>
        <w:rPr>
          <w:rFonts w:cs="Georgia" w:ascii="Georgia" w:hAnsi="Georgia"/>
        </w:rPr>
        <w:t xml:space="preserve">). </w:t>
        <w:br/>
        <w:t xml:space="preserve">    Prejudecatile si iluziile coexista, in general si, in acest caz, ele se consolideaza reciproc. </w:t>
        <w:br/>
      </w:r>
      <w:r>
        <w:rPr>
          <w:rFonts w:cs="Georgia" w:ascii="Georgia" w:hAnsi="Georgia"/>
          <w:b/>
          <w:bCs/>
          <w:i/>
          <w:iCs/>
        </w:rPr>
        <w:t>    „</w:t>
      </w:r>
      <w:r>
        <w:rPr>
          <w:rFonts w:cs="Georgia" w:ascii="Georgia" w:hAnsi="Georgia"/>
          <w:b/>
          <w:bCs/>
        </w:rPr>
        <w:t>Excluderea</w:t>
      </w:r>
      <w:r>
        <w:rPr>
          <w:rFonts w:cs="Georgia" w:ascii="Georgia" w:hAnsi="Georgia"/>
          <w:b/>
          <w:bCs/>
          <w:i/>
          <w:iCs/>
        </w:rPr>
        <w:t>"</w:t>
      </w:r>
      <w:r>
        <w:rPr>
          <w:rFonts w:cs="Georgia" w:ascii="Georgia" w:hAnsi="Georgia"/>
        </w:rPr>
        <w:t xml:space="preserve"> unei stari de spirit are loc in cazurile in care respectiva stare nu a fost de loc sau a fost foarte putin utilizata de o persoana (uneori pot fi excluse chiar doua stari de spirit). </w:t>
        <w:br/>
        <w:t>    Actiunea de</w:t>
      </w:r>
      <w:r>
        <w:rPr>
          <w:rFonts w:cs="Georgia" w:ascii="Georgia" w:hAnsi="Georgia"/>
          <w:b/>
          <w:bCs/>
          <w:i/>
          <w:iCs/>
        </w:rPr>
        <w:t xml:space="preserve"> „</w:t>
      </w:r>
      <w:r>
        <w:rPr>
          <w:rFonts w:cs="Georgia" w:ascii="Georgia" w:hAnsi="Georgia"/>
          <w:b/>
          <w:bCs/>
        </w:rPr>
        <w:t>incadrare</w:t>
      </w:r>
      <w:r>
        <w:rPr>
          <w:rFonts w:cs="Georgia" w:ascii="Georgia" w:hAnsi="Georgia"/>
          <w:b/>
          <w:bCs/>
          <w:i/>
          <w:iCs/>
        </w:rPr>
        <w:t>"</w:t>
      </w:r>
      <w:r>
        <w:rPr>
          <w:rFonts w:cs="Georgia" w:ascii="Georgia" w:hAnsi="Georgia"/>
        </w:rPr>
        <w:t xml:space="preserve"> a starii de spirit consta, la nivelul organizatiei in cumularea, luarea in considerare si integrarea celor trei planuri reprezentate prin intermediul celor trei stari: </w:t>
      </w:r>
      <w:r>
        <w:rPr>
          <w:rFonts w:cs="Georgia" w:ascii="Georgia" w:hAnsi="Georgia"/>
          <w:b/>
          <w:bCs/>
        </w:rPr>
        <w:t>P</w:t>
      </w:r>
      <w:r>
        <w:rPr>
          <w:rFonts w:cs="Georgia" w:ascii="Georgia" w:hAnsi="Georgia"/>
        </w:rPr>
        <w:t xml:space="preserve"> – planul valorilor; </w:t>
      </w:r>
      <w:r>
        <w:rPr>
          <w:rFonts w:cs="Georgia" w:ascii="Georgia" w:hAnsi="Georgia"/>
          <w:b/>
          <w:bCs/>
        </w:rPr>
        <w:t>A</w:t>
      </w:r>
      <w:r>
        <w:rPr>
          <w:rFonts w:cs="Georgia" w:ascii="Georgia" w:hAnsi="Georgia"/>
        </w:rPr>
        <w:t xml:space="preserve"> – planul metodelor: </w:t>
      </w:r>
      <w:r>
        <w:rPr>
          <w:rFonts w:cs="Georgia" w:ascii="Georgia" w:hAnsi="Georgia"/>
          <w:b/>
          <w:bCs/>
        </w:rPr>
        <w:t>C</w:t>
      </w:r>
      <w:r>
        <w:rPr>
          <w:rFonts w:cs="Georgia" w:ascii="Georgia" w:hAnsi="Georgia"/>
        </w:rPr>
        <w:t xml:space="preserve"> – planul climatului. </w:t>
      </w:r>
    </w:p>
    <w:p>
      <w:pPr>
        <w:pStyle w:val="Normal"/>
        <w:rPr>
          <w:rFonts w:ascii="Georgia" w:hAnsi="Georgia" w:cs="Georgia"/>
        </w:rPr>
      </w:pPr>
      <w:r>
        <w:rPr>
          <w:rFonts w:cs="Georgia" w:ascii="Georgia" w:hAnsi="Georgia"/>
          <w:b/>
          <w:bCs/>
          <w:i/>
          <w:iCs/>
          <w:u w:val="single"/>
        </w:rPr>
        <w:t>4.1.2.6. Notiunea de „rol" (starea de viata) si semnificatia acesteia</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Printre instrumentele propuse de </w:t>
      </w:r>
      <w:r>
        <w:rPr>
          <w:rFonts w:cs="Georgia" w:ascii="Georgia" w:hAnsi="Georgia"/>
          <w:b/>
          <w:bCs/>
          <w:i/>
          <w:iCs/>
        </w:rPr>
        <w:t>AT</w:t>
      </w:r>
      <w:r>
        <w:rPr>
          <w:rFonts w:cs="Georgia" w:ascii="Georgia" w:hAnsi="Georgia"/>
        </w:rPr>
        <w:t xml:space="preserve">, notiunea de </w:t>
      </w:r>
      <w:r>
        <w:rPr>
          <w:rFonts w:cs="Georgia" w:ascii="Georgia" w:hAnsi="Georgia"/>
          <w:b/>
          <w:bCs/>
          <w:i/>
          <w:iCs/>
        </w:rPr>
        <w:t>„rol"</w:t>
      </w:r>
      <w:r>
        <w:rPr>
          <w:rFonts w:cs="Georgia" w:ascii="Georgia" w:hAnsi="Georgia"/>
        </w:rPr>
        <w:t xml:space="preserve"> este fara indoiala una dintre cele mai bogate in semnificatii. „Rolul" pe care il avem de jucat trebuie perfect inteles, logica sa interna permitandu-ne „modularea" si adaptarea comportamentului la fiecare situatie. </w:t>
        <w:br/>
        <w:t xml:space="preserve">    Fiecare individ traieste „4 roluri" adica 4 pozitii de viata fundamentale, respectiv modalitatile de a vedea realitatile intre el si alte persoane (sau fapte, lucruri, intamplari etc.). </w:t>
        <w:br/>
        <w:t xml:space="preserve">    Aceste 4 roluri, au fiecare cate 2 „poli", perceputi pozitiv (+) sau negativ(-). </w:t>
        <w:br/>
        <w:t>    Alain Cordon (</w:t>
      </w:r>
      <w:r>
        <w:rPr>
          <w:rFonts w:cs="Georgia" w:ascii="Georgia" w:hAnsi="Georgia"/>
          <w:i/>
          <w:iCs/>
        </w:rPr>
        <w:t>A. Cordon, V. Lenhardt, P. Nicholas</w:t>
      </w:r>
      <w:r>
        <w:rPr>
          <w:rFonts w:cs="Georgia" w:ascii="Georgia" w:hAnsi="Georgia"/>
        </w:rPr>
        <w:t xml:space="preserve"> – </w:t>
      </w:r>
      <w:r>
        <w:rPr>
          <w:rFonts w:cs="Georgia" w:ascii="Georgia" w:hAnsi="Georgia"/>
          <w:i/>
          <w:iCs/>
        </w:rPr>
        <w:t>L'Analyse tranzactionelle,</w:t>
      </w:r>
      <w:r>
        <w:rPr>
          <w:rFonts w:cs="Georgia" w:ascii="Georgia" w:hAnsi="Georgia"/>
        </w:rPr>
        <w:t xml:space="preserve"> </w:t>
      </w:r>
      <w:r>
        <w:rPr>
          <w:rFonts w:cs="Georgia" w:ascii="Georgia" w:hAnsi="Georgia"/>
          <w:i/>
          <w:iCs/>
        </w:rPr>
        <w:t>Editions d'organization, 1987, p. 75</w:t>
      </w:r>
      <w:r>
        <w:rPr>
          <w:rFonts w:cs="Georgia" w:ascii="Georgia" w:hAnsi="Georgia"/>
        </w:rPr>
        <w:t>) a propus reprezentarea celor 4 „roluri" sub forma unui tablou numit „</w:t>
      </w:r>
      <w:r>
        <w:rPr>
          <w:rFonts w:cs="Georgia" w:ascii="Georgia" w:hAnsi="Georgia"/>
          <w:b/>
          <w:bCs/>
          <w:i/>
          <w:iCs/>
        </w:rPr>
        <w:t>OK-ul pozitiilor de viata"</w:t>
      </w:r>
      <w:r>
        <w:rPr>
          <w:rFonts w:cs="Georgia" w:ascii="Georgia" w:hAnsi="Georgia"/>
        </w:rPr>
        <w:t xml:space="preserve">, pornind de la realitatea ca, in relatiile stabilite intre ei, indivizii se pot afla intr-una din situatiile: O.K.+,O.K.+; O.K.+. O.K.-; O.K.-, O.K.+; O.K.-, O.K.-. </w:t>
        <w:br/>
        <w:t xml:space="preserve">    Pe baza acestui tablou, se pot descrie 4 „stiluri" de relatii intre sefi si subordonat, caracteristicile fiecarui „rol" constand in: </w:t>
        <w:br/>
        <w:t xml:space="preserve">    a) </w:t>
      </w:r>
      <w:r>
        <w:rPr>
          <w:rFonts w:cs="Georgia" w:ascii="Georgia" w:hAnsi="Georgia"/>
          <w:b/>
          <w:bCs/>
          <w:i/>
          <w:iCs/>
        </w:rPr>
        <w:t>EU+, TU+</w:t>
      </w:r>
      <w:r>
        <w:rPr>
          <w:rFonts w:cs="Georgia" w:ascii="Georgia" w:hAnsi="Georgia"/>
        </w:rPr>
        <w:t xml:space="preserve"> </w:t>
        <w:br/>
        <w:t xml:space="preserve">    Aceasta este situatia cea mai favorabila si, in acelasi timp cea mai favorizanta. In cadrul ei persoana devine constienta de propriile responsabilitati si, in consecinta, actioneaza intr-o maniera realista si constructiva. Ambii indivizi au incredere in propriile capacitati si traiesc sentimente de amicitie, unitate, forta si acord cu propria persoana si mediul ambiant. Starea de spirit a fiecarei persoane o stimuleaza pe aceasta sa isi actualizeze si realizeze propriul potential, determinand-o sa traiasca profund toate senzatiile, emotiile, ideile si valorile percepute. In acelasi timp, indivizii sunt corecti cu ei insisi si intre ei, actionand activ, productiv si cu maxima eficienta. </w:t>
        <w:br/>
        <w:t xml:space="preserve">    b) </w:t>
      </w:r>
      <w:r>
        <w:rPr>
          <w:rFonts w:cs="Georgia" w:ascii="Georgia" w:hAnsi="Georgia"/>
          <w:b/>
          <w:bCs/>
          <w:i/>
          <w:iCs/>
        </w:rPr>
        <w:t>EU-, TU+</w:t>
      </w:r>
      <w:r>
        <w:rPr>
          <w:rFonts w:cs="Georgia" w:ascii="Georgia" w:hAnsi="Georgia"/>
        </w:rPr>
        <w:t xml:space="preserve"> </w:t>
        <w:br/>
        <w:t>    Este o solutie „stearsa", „palida", de „suprafata" si de complezenta. Persoana aflata in „rolul EU-" cauta, cu orice pret, sa se faca iubita, placuta si/sau agreata de altii. Reflectia interioara este: „</w:t>
      </w:r>
      <w:r>
        <w:rPr>
          <w:rFonts w:cs="Georgia" w:ascii="Georgia" w:hAnsi="Georgia"/>
          <w:i/>
          <w:iCs/>
        </w:rPr>
        <w:t>As fi ++, daca ...! si imi lipseste atat de putin!".</w:t>
      </w:r>
      <w:r>
        <w:rPr>
          <w:rFonts w:cs="Georgia" w:ascii="Georgia" w:hAnsi="Georgia"/>
        </w:rPr>
        <w:t xml:space="preserve"> Se supune altora si depinde de acestia. Afectiunea sa nu este gratuita, deoarece respectiva persoana isi cultiva (mergand chiar pana la exagerare) sentimentele de neputinta si profunda suferinta, „pozand" in victima permanenta (a soartei si a rautatii semenilor sai). Sentimentele ce domina "rolul EU-" sunt de inferioritate, nestapanire de sine, depresiune, stupiditate, chiar sinucidere, in acelasi timp, admira mandria si agresivitatea altora, simte nevoia de a fi mult ajutat(a) si nu ezita sa si-o exprime. Nu suporta sa fie singur(a) si interpreteaza viata in termeni de iubire. Fragil(a) din punct de vedere psihologic, „cade" cu usurinta in melancolie, dar si in „plasa" altor persoane. </w:t>
        <w:br/>
        <w:t xml:space="preserve">    c) </w:t>
      </w:r>
      <w:r>
        <w:rPr>
          <w:rFonts w:cs="Georgia" w:ascii="Georgia" w:hAnsi="Georgia"/>
          <w:b/>
          <w:bCs/>
          <w:i/>
          <w:iCs/>
        </w:rPr>
        <w:t>EU+, TU-</w:t>
      </w:r>
      <w:r>
        <w:rPr>
          <w:rFonts w:cs="Georgia" w:ascii="Georgia" w:hAnsi="Georgia"/>
        </w:rPr>
        <w:t xml:space="preserve"> </w:t>
        <w:br/>
        <w:t xml:space="preserve">    Este situatia in care „rolul EU+" se exteriorizeaza ca expansiv si dominator. Se identifica usor cu maretia si gloria, cautand originalitatea, perfectiunea si/sau revansa fata de cei care, in alte situatii i-au fost superiori. Este extrem de susceptibil(a) la critici si cand acestea i se adreseaza, devine agresiv(a). </w:t>
        <w:br/>
        <w:t xml:space="preserve">    In acelasi timp nu admite ca poate gresi, ii lipseste consideratia fata de semeni, devalorizandu-i si/sau neavand incredere in ei. Interpretand viata in termeni de putere, este dinamic(a) dar insensibil(a), prezentandu-se de pe pozitia unui persecutor sau, dimpotriva, de pe cea a unui salvator. </w:t>
        <w:br/>
        <w:t xml:space="preserve">    d) </w:t>
      </w:r>
      <w:r>
        <w:rPr>
          <w:rFonts w:cs="Georgia" w:ascii="Georgia" w:hAnsi="Georgia"/>
          <w:b/>
          <w:bCs/>
          <w:i/>
          <w:iCs/>
        </w:rPr>
        <w:t>EU-, TU-</w:t>
      </w:r>
      <w:r>
        <w:rPr>
          <w:rFonts w:cs="Georgia" w:ascii="Georgia" w:hAnsi="Georgia"/>
        </w:rPr>
        <w:t xml:space="preserve"> </w:t>
        <w:br/>
        <w:t xml:space="preserve">    Este situatia cea mai trista a carei solutie o constituie abandonarea „luptei" si resemnarea. Individul se situeaza pe pozitia de spectator pasiv, neimpresionandu-l si neatragandu-l nimeni si nimic. Se manifesta ingaduitor fata de propriile slabiciuni, lasa totul pe „maine" si/sau uita extrem de usor. Prefera sa nu ceara nimic, decat sa fie refuzat(a), da dovada de aversiune fata de schimbari, nu este exclus sa manance si sa bea mult (din lipsa altor preocupari!). In acelasi timp este incapabil(a) sa fie fericit(a) si este distant(a) evitand inconvenientele propriei hipersensibilitati si neangajandu-se niciodata. Este neproductiv(a), distructiv(a) si chiar autodistructiv(a). </w:t>
      </w:r>
    </w:p>
    <w:p>
      <w:pPr>
        <w:pStyle w:val="Normal"/>
        <w:rPr>
          <w:rFonts w:ascii="Georgia" w:hAnsi="Georgia" w:cs="Georgia"/>
        </w:rPr>
      </w:pPr>
      <w:r>
        <w:rPr>
          <w:rFonts w:cs="Georgia" w:ascii="Georgia" w:hAnsi="Georgia"/>
        </w:rPr>
        <w:drawing>
          <wp:inline distT="0" distB="0" distL="0" distR="0">
            <wp:extent cx="5486400" cy="4743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5486400" cy="4743450"/>
                    </a:xfrm>
                    <a:prstGeom prst="rect">
                      <a:avLst/>
                    </a:prstGeom>
                  </pic:spPr>
                </pic:pic>
              </a:graphicData>
            </a:graphic>
          </wp:inline>
        </w:drawing>
      </w:r>
    </w:p>
    <w:p>
      <w:pPr>
        <w:pStyle w:val="Normal"/>
        <w:rPr>
          <w:rFonts w:ascii="Georgia" w:hAnsi="Georgia" w:cs="Georgia"/>
        </w:rPr>
      </w:pPr>
      <w:r>
        <w:rPr>
          <w:rFonts w:cs="Georgia" w:ascii="Georgia" w:hAnsi="Georgia"/>
          <w:i/>
          <w:iCs/>
        </w:rPr>
        <w:t>Figura nr. 4.1 O.K.-ul pozitiilor de viata</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w:t>
      </w:r>
      <w:r>
        <w:rPr>
          <w:rFonts w:cs="Georgia" w:ascii="Georgia" w:hAnsi="Georgia"/>
        </w:rPr>
        <w:t xml:space="preserve">Rolurile" ca si alte concepte cu care opereaza </w:t>
      </w:r>
      <w:r>
        <w:rPr>
          <w:rFonts w:cs="Georgia" w:ascii="Georgia" w:hAnsi="Georgia"/>
          <w:b/>
          <w:bCs/>
          <w:i/>
          <w:iCs/>
        </w:rPr>
        <w:t>AT</w:t>
      </w:r>
      <w:r>
        <w:rPr>
          <w:rFonts w:cs="Georgia" w:ascii="Georgia" w:hAnsi="Georgia"/>
        </w:rPr>
        <w:t xml:space="preserve">, constituie un mijloc, un instrument de gandire si nu au pretentia de a descrie un adevar. Prin urmare rolul se „justifica" prin utilitatea pe care o are ca model de interpretare si actiune asupra realitatii. </w:t>
        <w:br/>
        <w:t xml:space="preserve">    In acest context, este interesant sa presupunem ca marea majoritate a oamenilor nu traiesc un singur „rol" ci au pozitii dominante, pe care le abandoneaza, in functie de situatii, persoanele vizate si/sau gradul de urgenta al actiunilor intreprinse. </w:t>
        <w:br/>
        <w:t xml:space="preserve">    Spre exemplu, un functionar va putea, la birou sa se situeze in „rolul" +, autoestimandu-se putin (sau deloc) competent fata de seful sau pe care il admira si caruia i se supune. Insa, odata revenit acasa, va putea compensa aceasta devalorizare tiranizandu-si, pur si simplu, familia si trecand in „rolul" + -. Intr-o situatie mai „fericita" aflandu-se alaturi de prieteni, se va putea situa pe pozitia de egalitate si amicitie implicata de ++. In fine, daca va alege (sau va „cadea") in planul reflectiei generale, se va considera ca un „ratat" intr-o „societate nedreapta si in plina putrefactie ...". </w:t>
        <w:br/>
        <w:t xml:space="preserve">    O modalitate favorabila si recomandabila pentru vizualizarea altor persoane este de a considera individul, la un moment dat, ca o „suprafata" decupata din axele EU/TU. </w:t>
        <w:br/>
        <w:t xml:space="preserve">    In aceasta ipoteza, fiecare dintre noi, in diferite momente ale vietii, putem trai in toate cele 4 „roluri". </w:t>
        <w:br/>
        <w:t xml:space="preserve">    Din cele prezentate pana in prezent rezulta marile diferentieri intre „rolul" ++ si celelalte „roluri". In „rolul" ++ </w:t>
      </w:r>
      <w:r>
        <w:rPr>
          <w:rFonts w:cs="Georgia" w:ascii="Georgia" w:hAnsi="Georgia"/>
          <w:b/>
          <w:bCs/>
          <w:i/>
          <w:iCs/>
        </w:rPr>
        <w:t>A</w:t>
      </w:r>
      <w:r>
        <w:rPr>
          <w:rFonts w:cs="Georgia" w:ascii="Georgia" w:hAnsi="Georgia"/>
        </w:rPr>
        <w:t xml:space="preserve"> este deseori la control. Cand se va afla in dificultate, va cauta cea mai buna solutie pentru a depasi acest moment („Ce este de facut?") antrenandu-si interlocutorii (dominati tot de rolul ++) in scopul de a reusi (Cum trebuie facut? Cine si ce are de facut?). </w:t>
        <w:br/>
        <w:t xml:space="preserve">    In celelalte „roluri" (+-; -+; --), deci in rolurile partial sau total negative, aflat in fata unei probleme pentru care intrebarea este de genul „Cine a gresit?" </w:t>
      </w:r>
      <w:r>
        <w:rPr>
          <w:rFonts w:cs="Georgia" w:ascii="Georgia" w:hAnsi="Georgia"/>
          <w:b/>
          <w:bCs/>
          <w:i/>
          <w:iCs/>
        </w:rPr>
        <w:t>A</w:t>
      </w:r>
      <w:r>
        <w:rPr>
          <w:rFonts w:cs="Georgia" w:ascii="Georgia" w:hAnsi="Georgia"/>
        </w:rPr>
        <w:t xml:space="preserve"> va inclina catre o atitudine si, deci tranzactie simbiotica. </w:t>
        <w:br/>
        <w:t xml:space="preserve">    Aceasta opozitie, intre „rolul" ++ si celelalte „roluri" poate fi rezumata prin intermediul raportului invingator/invins. </w:t>
        <w:br/>
        <w:t xml:space="preserve">    In fapt, „rolurile" antreneaza anumite atitudini si adoptarea unor „scenarii" bine definite. Astfel, pozitia ++ consta in a accepta realitatea asa cum este si, printre altele, de a accepta chiar si un esec. Invingatorul va sti, intotdeauna, ce are de facut in situatia in care va pierde; el accepta situatia esecului, tine cont de ea si o pastreaza pentru sine insusi. Cu regularitate, in viata isi va asuma riscuri calculate, pierzand uneori „batalii" pentru a castiga in schimb „razboiul". </w:t>
        <w:br/>
        <w:t xml:space="preserve">    Invinsul stie ce va face in cazul in care va castiga si anunta aceasta tuturor. Pentru el nu exista „sansa" de a se confrunta cu esecul si, ca atare, nu isi asuma nici un risc. Dar din cand in cand, invinsul va risca totul si va pierde in aceeasi masura. </w:t>
      </w:r>
    </w:p>
    <w:p>
      <w:pPr>
        <w:pStyle w:val="Normal"/>
        <w:rPr>
          <w:rFonts w:ascii="Georgia" w:hAnsi="Georgia" w:cs="Georgia"/>
        </w:rPr>
      </w:pPr>
      <w:r>
        <w:rPr>
          <w:rFonts w:cs="Georgia" w:ascii="Georgia" w:hAnsi="Georgia"/>
          <w:b/>
          <w:bCs/>
          <w:u w:val="single"/>
        </w:rPr>
        <w:t>4.2.1.7 Rolurile si starile de spirit</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a)</w:t>
      </w:r>
      <w:r>
        <w:rPr>
          <w:rFonts w:cs="Georgia" w:ascii="Georgia" w:hAnsi="Georgia"/>
        </w:rPr>
        <w:t xml:space="preserve"> Situatia </w:t>
      </w:r>
      <w:r>
        <w:rPr>
          <w:rFonts w:cs="Georgia" w:ascii="Georgia" w:hAnsi="Georgia"/>
          <w:b/>
          <w:bCs/>
          <w:i/>
          <w:iCs/>
        </w:rPr>
        <w:t>+-</w:t>
      </w:r>
      <w:r>
        <w:rPr>
          <w:rFonts w:cs="Georgia" w:ascii="Georgia" w:hAnsi="Georgia"/>
        </w:rPr>
        <w:t xml:space="preserve"> se concretizeaza in pozitia de a domina. Spre exemplu: </w:t>
      </w:r>
      <w:r>
        <w:rPr>
          <w:rFonts w:cs="Georgia" w:ascii="Georgia" w:hAnsi="Georgia"/>
          <w:i/>
          <w:iCs/>
        </w:rPr>
        <w:t>„Sunt mai bun ca tine, este cazul sa te lasi pagubas!"</w:t>
      </w:r>
      <w:r>
        <w:rPr>
          <w:rFonts w:cs="Georgia" w:ascii="Georgia" w:hAnsi="Georgia"/>
        </w:rPr>
        <w:t xml:space="preserve"> In acest caz starea de spirit dominanta este cea de </w:t>
      </w:r>
      <w:r>
        <w:rPr>
          <w:rFonts w:cs="Georgia" w:ascii="Georgia" w:hAnsi="Georgia"/>
          <w:b/>
          <w:bCs/>
        </w:rPr>
        <w:t>P</w:t>
      </w:r>
      <w:r>
        <w:rPr>
          <w:rFonts w:cs="Georgia" w:ascii="Georgia" w:hAnsi="Georgia"/>
        </w:rPr>
        <w:t xml:space="preserve">. Atat </w:t>
      </w:r>
      <w:r>
        <w:rPr>
          <w:rFonts w:cs="Georgia" w:ascii="Georgia" w:hAnsi="Georgia"/>
          <w:b/>
          <w:bCs/>
        </w:rPr>
        <w:t>PN</w:t>
      </w:r>
      <w:r>
        <w:rPr>
          <w:rFonts w:cs="Georgia" w:ascii="Georgia" w:hAnsi="Georgia"/>
        </w:rPr>
        <w:t xml:space="preserve"> cat si </w:t>
      </w:r>
      <w:r>
        <w:rPr>
          <w:rFonts w:cs="Georgia" w:ascii="Georgia" w:hAnsi="Georgia"/>
          <w:b/>
          <w:bCs/>
        </w:rPr>
        <w:t xml:space="preserve">PG </w:t>
      </w:r>
      <w:r>
        <w:rPr>
          <w:rFonts w:cs="Georgia" w:ascii="Georgia" w:hAnsi="Georgia"/>
        </w:rPr>
        <w:t xml:space="preserve">vor indeplini functii pozitive, dar vor implica „roluri" de viata devalorizante pentru altii si supraevaluarea pentru propria personalitate, generand: </w:t>
        <w:br/>
        <w:t xml:space="preserve">    – pentru </w:t>
      </w:r>
      <w:r>
        <w:rPr>
          <w:rFonts w:cs="Georgia" w:ascii="Georgia" w:hAnsi="Georgia"/>
          <w:b/>
          <w:bCs/>
        </w:rPr>
        <w:t>PN</w:t>
      </w:r>
      <w:r>
        <w:rPr>
          <w:rFonts w:cs="Georgia" w:ascii="Georgia" w:hAnsi="Georgia"/>
        </w:rPr>
        <w:t xml:space="preserve">, o atitudine de persecutare a celorlalti indivizi. </w:t>
      </w:r>
      <w:r>
        <w:rPr>
          <w:rFonts w:cs="Georgia" w:ascii="Georgia" w:hAnsi="Georgia"/>
          <w:b/>
          <w:bCs/>
        </w:rPr>
        <w:t>PN</w:t>
      </w:r>
      <w:r>
        <w:rPr>
          <w:rFonts w:cs="Georgia" w:ascii="Georgia" w:hAnsi="Georgia"/>
        </w:rPr>
        <w:t xml:space="preserve"> va enunta si stabili norme care sa il favorizeze si sa ii permita controlul asupra celorlalti; </w:t>
        <w:br/>
        <w:t xml:space="preserve">    – pentru </w:t>
      </w:r>
      <w:r>
        <w:rPr>
          <w:rFonts w:cs="Georgia" w:ascii="Georgia" w:hAnsi="Georgia"/>
          <w:b/>
          <w:bCs/>
        </w:rPr>
        <w:t>PG</w:t>
      </w:r>
      <w:r>
        <w:rPr>
          <w:rFonts w:cs="Georgia" w:ascii="Georgia" w:hAnsi="Georgia"/>
        </w:rPr>
        <w:t xml:space="preserve">, o atitudine de salvator. </w:t>
      </w:r>
      <w:r>
        <w:rPr>
          <w:rFonts w:cs="Georgia" w:ascii="Georgia" w:hAnsi="Georgia"/>
          <w:b/>
          <w:bCs/>
        </w:rPr>
        <w:t>PG</w:t>
      </w:r>
      <w:r>
        <w:rPr>
          <w:rFonts w:cs="Georgia" w:ascii="Georgia" w:hAnsi="Georgia"/>
        </w:rPr>
        <w:t xml:space="preserve"> ii ajuta pe altii nu pentru ca acestia sa devina automoni ci pentru a-i mentine dependenti si sub dominatia sa. </w:t>
        <w:br/>
        <w:t xml:space="preserve">    Pe plan afectiv, persecutorul va face dovada dispretului si/sau a maniei sale; salvatorul va afisa predominant un sentiment de mila si ingaduinta. </w:t>
        <w:br/>
      </w:r>
      <w:r>
        <w:rPr>
          <w:rFonts w:cs="Georgia" w:ascii="Georgia" w:hAnsi="Georgia"/>
          <w:b/>
          <w:bCs/>
        </w:rPr>
        <w:t>    b)</w:t>
      </w:r>
      <w:r>
        <w:rPr>
          <w:rFonts w:cs="Georgia" w:ascii="Georgia" w:hAnsi="Georgia"/>
        </w:rPr>
        <w:t xml:space="preserve"> Situatia </w:t>
      </w:r>
      <w:r>
        <w:rPr>
          <w:rFonts w:cs="Georgia" w:ascii="Georgia" w:hAnsi="Georgia"/>
          <w:b/>
          <w:bCs/>
        </w:rPr>
        <w:t>-+</w:t>
      </w:r>
      <w:r>
        <w:rPr>
          <w:rFonts w:cs="Georgia" w:ascii="Georgia" w:hAnsi="Georgia"/>
        </w:rPr>
        <w:t xml:space="preserve"> se concretizeaza in pozitia de a fi dominat. Spre exemplu: </w:t>
      </w:r>
      <w:r>
        <w:rPr>
          <w:rFonts w:cs="Georgia" w:ascii="Georgia" w:hAnsi="Georgia"/>
          <w:i/>
          <w:iCs/>
        </w:rPr>
        <w:t>„Altii stiu si fac mai multe decat mine!"; „Ar trebui sa fiu altfel...!"</w:t>
      </w:r>
      <w:r>
        <w:rPr>
          <w:rFonts w:cs="Georgia" w:ascii="Georgia" w:hAnsi="Georgia"/>
        </w:rPr>
        <w:t xml:space="preserve"> </w:t>
        <w:br/>
        <w:t xml:space="preserve">    In acest caz, starea de spirit dominanta este </w:t>
      </w:r>
      <w:r>
        <w:rPr>
          <w:rFonts w:cs="Georgia" w:ascii="Georgia" w:hAnsi="Georgia"/>
          <w:b/>
          <w:bCs/>
        </w:rPr>
        <w:t>CA</w:t>
      </w:r>
      <w:r>
        <w:rPr>
          <w:rFonts w:cs="Georgia" w:ascii="Georgia" w:hAnsi="Georgia"/>
        </w:rPr>
        <w:t xml:space="preserve"> cu ambele sale variante, </w:t>
      </w:r>
      <w:r>
        <w:rPr>
          <w:rFonts w:cs="Georgia" w:ascii="Georgia" w:hAnsi="Georgia"/>
          <w:b/>
          <w:bCs/>
        </w:rPr>
        <w:t>CAR</w:t>
      </w:r>
      <w:r>
        <w:rPr>
          <w:rFonts w:cs="Georgia" w:ascii="Georgia" w:hAnsi="Georgia"/>
        </w:rPr>
        <w:t xml:space="preserve"> si </w:t>
      </w:r>
      <w:r>
        <w:rPr>
          <w:rFonts w:cs="Georgia" w:ascii="Georgia" w:hAnsi="Georgia"/>
          <w:b/>
          <w:bCs/>
        </w:rPr>
        <w:t>CAS</w:t>
      </w:r>
      <w:r>
        <w:rPr>
          <w:rFonts w:cs="Georgia" w:ascii="Georgia" w:hAnsi="Georgia"/>
        </w:rPr>
        <w:t xml:space="preserve">. </w:t>
        <w:br/>
        <w:t xml:space="preserve">    Ambele ipostaze sunt favorabile unor functiuni pozitive astfel: </w:t>
        <w:br/>
        <w:t>    –</w:t>
      </w:r>
      <w:r>
        <w:rPr>
          <w:rFonts w:cs="Georgia" w:ascii="Georgia" w:hAnsi="Georgia"/>
          <w:b/>
          <w:bCs/>
        </w:rPr>
        <w:t xml:space="preserve"> CAR</w:t>
      </w:r>
      <w:r>
        <w:rPr>
          <w:rFonts w:cs="Georgia" w:ascii="Georgia" w:hAnsi="Georgia"/>
        </w:rPr>
        <w:t xml:space="preserve"> se opune, uneori, spre exemplu excesului de automatism de care da dovada </w:t>
      </w:r>
      <w:r>
        <w:rPr>
          <w:rFonts w:cs="Georgia" w:ascii="Georgia" w:hAnsi="Georgia"/>
          <w:b/>
          <w:bCs/>
        </w:rPr>
        <w:t>CAS</w:t>
      </w:r>
      <w:r>
        <w:rPr>
          <w:rFonts w:cs="Georgia" w:ascii="Georgia" w:hAnsi="Georgia"/>
        </w:rPr>
        <w:t xml:space="preserve"> pentru a-l proteja pe acesta; </w:t>
        <w:br/>
        <w:t xml:space="preserve">    – </w:t>
      </w:r>
      <w:r>
        <w:rPr>
          <w:rFonts w:cs="Georgia" w:ascii="Georgia" w:hAnsi="Georgia"/>
          <w:b/>
          <w:bCs/>
        </w:rPr>
        <w:t>CAS</w:t>
      </w:r>
      <w:r>
        <w:rPr>
          <w:rFonts w:cs="Georgia" w:ascii="Georgia" w:hAnsi="Georgia"/>
        </w:rPr>
        <w:t xml:space="preserve"> integreaza un anumit numar de automatisme absolut utile vietii sociale. </w:t>
        <w:br/>
        <w:t xml:space="preserve">    In acelasi timp, a fi in stare de </w:t>
      </w:r>
      <w:r>
        <w:rPr>
          <w:rFonts w:cs="Georgia" w:ascii="Georgia" w:hAnsi="Georgia"/>
          <w:b/>
          <w:bCs/>
        </w:rPr>
        <w:t>CA</w:t>
      </w:r>
      <w:r>
        <w:rPr>
          <w:rFonts w:cs="Georgia" w:ascii="Georgia" w:hAnsi="Georgia"/>
        </w:rPr>
        <w:t xml:space="preserve"> si situatia </w:t>
      </w:r>
      <w:r>
        <w:rPr>
          <w:rFonts w:cs="Georgia" w:ascii="Georgia" w:hAnsi="Georgia"/>
          <w:b/>
          <w:bCs/>
        </w:rPr>
        <w:t>-+</w:t>
      </w:r>
      <w:r>
        <w:rPr>
          <w:rFonts w:cs="Georgia" w:ascii="Georgia" w:hAnsi="Georgia"/>
        </w:rPr>
        <w:t xml:space="preserve"> ne va conduce sa vorbim de pe pozitia unei victime (aceasta, la randul sau, </w:t>
      </w:r>
      <w:r>
        <w:rPr>
          <w:rFonts w:cs="Georgia" w:ascii="Georgia" w:hAnsi="Georgia"/>
          <w:b/>
          <w:bCs/>
        </w:rPr>
        <w:t>R</w:t>
      </w:r>
      <w:r>
        <w:rPr>
          <w:rFonts w:cs="Georgia" w:ascii="Georgia" w:hAnsi="Georgia"/>
        </w:rPr>
        <w:t xml:space="preserve">ebela sau </w:t>
      </w:r>
      <w:r>
        <w:rPr>
          <w:rFonts w:cs="Georgia" w:ascii="Georgia" w:hAnsi="Georgia"/>
          <w:b/>
          <w:bCs/>
        </w:rPr>
        <w:t>S</w:t>
      </w:r>
      <w:r>
        <w:rPr>
          <w:rFonts w:cs="Georgia" w:ascii="Georgia" w:hAnsi="Georgia"/>
        </w:rPr>
        <w:t xml:space="preserve">upusa). </w:t>
      </w:r>
      <w:r>
        <w:rPr>
          <w:rFonts w:cs="Georgia" w:ascii="Georgia" w:hAnsi="Georgia"/>
          <w:b/>
          <w:bCs/>
        </w:rPr>
        <w:t>CA</w:t>
      </w:r>
      <w:r>
        <w:rPr>
          <w:rFonts w:cs="Georgia" w:ascii="Georgia" w:hAnsi="Georgia"/>
        </w:rPr>
        <w:t xml:space="preserve"> nu se ghideaza in functie de propriile sale necesitati, ci in functie de comportamentele pe care vrea sa le adopte in raport cu figurile de referinta: </w:t>
        <w:br/>
      </w:r>
      <w:r>
        <w:rPr>
          <w:rFonts w:cs="Georgia" w:ascii="Georgia" w:hAnsi="Georgia"/>
          <w:i/>
          <w:iCs/>
        </w:rPr>
        <w:t>    – victima rebela</w:t>
      </w:r>
      <w:r>
        <w:rPr>
          <w:rFonts w:cs="Georgia" w:ascii="Georgia" w:hAnsi="Georgia"/>
        </w:rPr>
        <w:t xml:space="preserve"> va tinde sa activeze, la alti indivizi, un comportament de Persecutor (adica </w:t>
      </w:r>
      <w:r>
        <w:rPr>
          <w:rFonts w:cs="Georgia" w:ascii="Georgia" w:hAnsi="Georgia"/>
          <w:b/>
          <w:bCs/>
        </w:rPr>
        <w:t>PN+-)</w:t>
      </w:r>
      <w:r>
        <w:rPr>
          <w:rFonts w:cs="Georgia" w:ascii="Georgia" w:hAnsi="Georgia"/>
        </w:rPr>
        <w:t xml:space="preserve">; </w:t>
        <w:br/>
      </w:r>
      <w:r>
        <w:rPr>
          <w:rFonts w:cs="Georgia" w:ascii="Georgia" w:hAnsi="Georgia"/>
          <w:i/>
          <w:iCs/>
        </w:rPr>
        <w:t>    – victima supusa</w:t>
      </w:r>
      <w:r>
        <w:rPr>
          <w:rFonts w:cs="Georgia" w:ascii="Georgia" w:hAnsi="Georgia"/>
        </w:rPr>
        <w:t xml:space="preserve"> va cauta sa genereze altor persoane comportamentul Salvatorului (</w:t>
      </w:r>
      <w:r>
        <w:rPr>
          <w:rFonts w:cs="Georgia" w:ascii="Georgia" w:hAnsi="Georgia"/>
          <w:b/>
          <w:bCs/>
        </w:rPr>
        <w:t>PG+-</w:t>
      </w:r>
      <w:r>
        <w:rPr>
          <w:rFonts w:cs="Georgia" w:ascii="Georgia" w:hAnsi="Georgia"/>
        </w:rPr>
        <w:t xml:space="preserve">). </w:t>
        <w:br/>
        <w:t xml:space="preserve">    De cate ori in intimitate sau in fata unor cunoscuti, nu (ne) am propus sa ne „schimbam"?! Sa ne imaginam un director „autoritar" care incearca sa isi schimbe stilul managerial, pentru a deveni mai „participativ" si, finalmente devine genul </w:t>
      </w:r>
      <w:r>
        <w:rPr>
          <w:rFonts w:cs="Georgia" w:ascii="Georgia" w:hAnsi="Georgia"/>
          <w:i/>
          <w:iCs/>
        </w:rPr>
        <w:t>„lasa-ma, sa te las"!</w:t>
      </w:r>
      <w:r>
        <w:rPr>
          <w:rFonts w:cs="Georgia" w:ascii="Georgia" w:hAnsi="Georgia"/>
        </w:rPr>
        <w:t xml:space="preserve"> </w:t>
        <w:br/>
        <w:t xml:space="preserve">    In contextul supus reflectiei, referitor la schimbarea rolurilor este extrem de dificil, chiar si manifestand cele mai bune intentii, sa „treci" dintr-o situatie negativa (+-; -+; --) intr-una pozitiva (++). </w:t>
        <w:br/>
        <w:t xml:space="preserve">    Dar „schimbarea rolurilor" ca si cea a stilului de comunicare sunt irealizabile, facand dovada bunelor intentii. Este necesara o munca intensa, de lunga durata si, mai ales, multa vointa.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4.3</w:t>
      </w:r>
      <w:r>
        <w:rPr>
          <w:rFonts w:cs="Georgia" w:ascii="Georgia" w:hAnsi="Georgia"/>
        </w:rPr>
        <w:t xml:space="preserve"> </w:t>
      </w:r>
      <w:r>
        <w:rPr>
          <w:rFonts w:cs="Georgia" w:ascii="Georgia" w:hAnsi="Georgia"/>
          <w:b/>
          <w:bCs/>
        </w:rPr>
        <w:t>Probleme esentiale ale comunicarii eficiente. Planificarea mesajului</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Indiferent ce se intentioneaza a se intreprinde este bine sa se puna 6 intrebari simple, inainte de a incepe, iar comunicarea noastra va avea o buna sansa de succes: </w:t>
        <w:br/>
      </w:r>
      <w:r>
        <w:rPr>
          <w:rFonts w:cs="Georgia" w:ascii="Georgia" w:hAnsi="Georgia"/>
          <w:b/>
          <w:bCs/>
          <w:i/>
          <w:iCs/>
        </w:rPr>
        <w:t>   </w:t>
      </w:r>
      <w:r>
        <w:rPr>
          <w:rFonts w:cs="Georgia" w:ascii="Georgia" w:hAnsi="Georgia"/>
          <w:i/>
          <w:iCs/>
        </w:rPr>
        <w:t xml:space="preserve"> 1. De ce? (Scopul):</w:t>
      </w:r>
      <w:r>
        <w:rPr>
          <w:rFonts w:cs="Georgia" w:ascii="Georgia" w:hAnsi="Georgia"/>
        </w:rPr>
        <w:t xml:space="preserve"> </w:t>
        <w:br/>
        <w:t xml:space="preserve">    * De ce comunic? </w:t>
        <w:br/>
        <w:t xml:space="preserve">    * Care este scopul meu real de a scrie sau a vorbi? </w:t>
        <w:br/>
        <w:t xml:space="preserve">    * Ce sper eu sa realizez? Schimbare de atitudine? Schimbare de opinie? </w:t>
        <w:br/>
        <w:t xml:space="preserve">    * Care este scopul meu? Sa informez? Sa conving? Sa fraternizez cu cineva? Sa fac conversatie?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2. Cine? (Interlocutorul) </w:t>
        <w:br/>
        <w:t xml:space="preserve">    * Cine este R mesajului meu? </w:t>
        <w:br/>
        <w:t xml:space="preserve">    * Ce fel de persoana este? Ce personalitate are? Educatie? Varsta? Statut social? </w:t>
        <w:br/>
        <w:t xml:space="preserve">    * Cum va reactiona la continutul mesajului meu? </w:t>
        <w:br/>
        <w:t xml:space="preserve">    * Ce stie el despre continutul mesajului meu? Mult? Putin? Nimic? Mai mult sau mai putin decat mine?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3. Unde si cand? (Locul si contextul) </w:t>
        <w:br/>
        <w:t xml:space="preserve">    * Unde va fi interlocutorul cand va primi mesajul meu? In birou sau in apropierea altui obiect interesant? Care elemente ale mesajului meu nu sunt cunoscute, astfel incat va fi nevoie sa-i reamintesc faptele? </w:t>
        <w:br/>
        <w:t xml:space="preserve">    * In ce moment soseste mesajul meu? Pot raspunde la o problema ridicata de interlocutor? Sau mesajul meu va reprezenta prima informatie pe care interlocutorul o va auzi despre problema respectiva? </w:t>
        <w:br/>
        <w:t xml:space="preserve">    * Care este relatia mea cu ascultatorul? Este subiectul mesajului meu un motiv de controversa intre noi? Atmosfera este incarcata sau cordiala? </w:t>
        <w:br/>
        <w:t xml:space="preserve">    Raspunsul la aceste intrebari ne ajuta sa gasim raspunsuri la urmatorul set de intrebari: </w:t>
      </w:r>
    </w:p>
    <w:p>
      <w:pPr>
        <w:pStyle w:val="Normal"/>
        <w:rPr/>
      </w:pPr>
      <w:r>
        <w:rPr>
          <w:rFonts w:cs="Georgia" w:ascii="Georgia" w:hAnsi="Georgia"/>
          <w:i/>
          <w:iCs/>
        </w:rPr>
        <w:t>   </w:t>
      </w:r>
      <w:r>
        <w:rPr>
          <w:rFonts w:eastAsia="Georgia" w:cs="Georgia" w:ascii="Georgia" w:hAnsi="Georgia"/>
          <w:i/>
          <w:iCs/>
        </w:rPr>
        <w:t xml:space="preserve"> </w:t>
      </w:r>
      <w:r>
        <w:rPr>
          <w:rFonts w:cs="Georgia" w:ascii="Georgia" w:hAnsi="Georgia"/>
          <w:i/>
          <w:iCs/>
        </w:rPr>
        <w:t>4. Ce? (Subiectul)</w:t>
      </w:r>
      <w:r>
        <w:rPr>
          <w:rFonts w:cs="Georgia" w:ascii="Georgia" w:hAnsi="Georgia"/>
        </w:rPr>
        <w:t xml:space="preserve"> </w:t>
        <w:br/>
        <w:t xml:space="preserve">    * Ce vreau exact sa spun? Ce as dori sa spun? </w:t>
        <w:br/>
        <w:t xml:space="preserve">    * Ce doreste el sa stie? Ce informatii pot omite? </w:t>
        <w:br/>
        <w:t xml:space="preserve">    * Ce informatii pot da pentru a fi: clar, concis, amabil, constructiv, corect, complet? </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5. Cum? (Tonul si stilul) </w:t>
        <w:br/>
        <w:t xml:space="preserve">    * Cum voi comunica mesajul meu? In cuvinte? In imagini? In cuvinte sau imagini? Ce cuvinte? Ce imagini? </w:t>
        <w:br/>
        <w:t xml:space="preserve">    * Ce mod de comunicare va fi mai apreciat? Scris sau vorbit? O scrisoare, o discutie personala sau un interviu? </w:t>
        <w:br/>
        <w:t xml:space="preserve">    * Cum voi organiza informatiile pe care vreau sa le transmit? Voi folosi o prezentare deductiva (incep cu punctul meu de vedere principal si apoi sa continui cu explicatii, exemple, ilustrari)? Sau voi utiliza o prezentare inductiva, in care esenta mesajului meu va fi plasata la final? </w:t>
        <w:br/>
        <w:t xml:space="preserve">    * Cum voi realiza efectul dorit? Ce ton trebuie sa folosesc pentru a realiza obiectivul? Ce cuvinte trebuie sa folosesc sau sa evit pentru a crea o atmosfera potrivita? </w:t>
        <w:br/>
        <w:t xml:space="preserve">    Numai dupa ce au fost analizate cele 6 probleme putem trece la conceperea mesajului nostru, proces in care vom parcurge urmatoarele 6 trepte: </w:t>
        <w:br/>
      </w:r>
      <w:r>
        <w:rPr>
          <w:rFonts w:cs="Georgia" w:ascii="Georgia" w:hAnsi="Georgia"/>
          <w:b/>
          <w:bCs/>
          <w:i/>
          <w:iCs/>
        </w:rPr>
        <w:t>    Treapta I-a - Precizarea obiectivului:</w:t>
      </w:r>
      <w:r>
        <w:rPr>
          <w:rFonts w:cs="Georgia" w:ascii="Georgia" w:hAnsi="Georgia"/>
        </w:rPr>
        <w:t xml:space="preserve"> in scris, in 2-3 fraze, pentru a evita devierea de la subiect. </w:t>
        <w:br/>
      </w:r>
      <w:r>
        <w:rPr>
          <w:rFonts w:cs="Georgia" w:ascii="Georgia" w:hAnsi="Georgia"/>
          <w:b/>
          <w:bCs/>
          <w:i/>
          <w:iCs/>
        </w:rPr>
        <w:t>    Treapta a II-a - Ansamblul de informatii:</w:t>
      </w:r>
      <w:r>
        <w:rPr>
          <w:rFonts w:cs="Georgia" w:ascii="Georgia" w:hAnsi="Georgia"/>
        </w:rPr>
        <w:t xml:space="preserve"> se inregistreaza toate ideile sau informatiile pe care trebuie sa le exprimam (pe cele esentiale si relevante). Intrebari de tipul: </w:t>
      </w:r>
      <w:r>
        <w:rPr>
          <w:rFonts w:cs="Georgia" w:ascii="Georgia" w:hAnsi="Georgia"/>
          <w:i/>
          <w:iCs/>
        </w:rPr>
        <w:t>Este aceasta informatie cu adevarat importanta pentru mesajul meu? Ma va ajuta aceasta sa-mi ating obiectivul? Sunt binevenit?</w:t>
      </w:r>
      <w:r>
        <w:rPr>
          <w:rFonts w:cs="Georgia" w:ascii="Georgia" w:hAnsi="Georgia"/>
        </w:rPr>
        <w:t xml:space="preserve"> </w:t>
        <w:br/>
      </w:r>
      <w:r>
        <w:rPr>
          <w:rFonts w:cs="Georgia" w:ascii="Georgia" w:hAnsi="Georgia"/>
          <w:b/>
          <w:bCs/>
          <w:i/>
          <w:iCs/>
        </w:rPr>
        <w:t xml:space="preserve">    Treapta a III-a - Grupul de informatie: </w:t>
      </w:r>
      <w:r>
        <w:rPr>
          <w:rFonts w:cs="Georgia" w:ascii="Georgia" w:hAnsi="Georgia"/>
        </w:rPr>
        <w:t xml:space="preserve">se stabilesc legaturile dintre elementele informatiilor. Se ordoneaza in grupuri distincte si se dau titluri, fiecarui grup. Grupurile vor deveni paragrafe iar titlurile raman titluri (daca sunt la obiect) sau vor contine esenta fiecarui paragraf, constituind fraza lui principala, denumita „fraza tipica". Toate paragrafele trebuie sa contina o singura idee principala. </w:t>
        <w:br/>
      </w:r>
      <w:r>
        <w:rPr>
          <w:rFonts w:cs="Georgia" w:ascii="Georgia" w:hAnsi="Georgia"/>
          <w:b/>
          <w:bCs/>
          <w:i/>
          <w:iCs/>
        </w:rPr>
        <w:t>    Treapta a IV-a - Punerea informatiei intr-o fraza logica:</w:t>
      </w:r>
      <w:r>
        <w:rPr>
          <w:rFonts w:cs="Georgia" w:ascii="Georgia" w:hAnsi="Georgia"/>
        </w:rPr>
        <w:t xml:space="preserve"> grupurile de informatii se pun intr-o ordine logica, pe care cititorul sa o poata urmari cu usurinta, folosind urmatoarele metode: </w:t>
        <w:br/>
      </w:r>
      <w:r>
        <w:rPr>
          <w:rFonts w:cs="Georgia" w:ascii="Georgia" w:hAnsi="Georgia"/>
          <w:i/>
          <w:iCs/>
        </w:rPr>
        <w:t>    – ordinea cronologica</w:t>
      </w:r>
      <w:r>
        <w:rPr>
          <w:rFonts w:cs="Georgia" w:ascii="Georgia" w:hAnsi="Georgia"/>
        </w:rPr>
        <w:t xml:space="preserve">: in ordinea in care s-au desfasurat evenimentele in timp (nu intotdeauna este cea mai convenabila); </w:t>
        <w:br/>
      </w:r>
      <w:r>
        <w:rPr>
          <w:rFonts w:cs="Georgia" w:ascii="Georgia" w:hAnsi="Georgia"/>
          <w:i/>
          <w:iCs/>
        </w:rPr>
        <w:t>    – ordinea spatiala</w:t>
      </w:r>
      <w:r>
        <w:rPr>
          <w:rFonts w:cs="Georgia" w:ascii="Georgia" w:hAnsi="Georgia"/>
        </w:rPr>
        <w:t xml:space="preserve">: potrivita pentru a descrie cladiri, mobila, pozitii geografice. Intamplarile sunt prezentate pe o baza geografica – de la loc la loc: de la N la S; de la varf la baza; de la S la V etc.; </w:t>
        <w:br/>
      </w:r>
      <w:r>
        <w:rPr>
          <w:rFonts w:cs="Georgia" w:ascii="Georgia" w:hAnsi="Georgia"/>
          <w:i/>
          <w:iCs/>
        </w:rPr>
        <w:t>    – ordinea importantei</w:t>
      </w:r>
      <w:r>
        <w:rPr>
          <w:rFonts w:cs="Georgia" w:ascii="Georgia" w:hAnsi="Georgia"/>
        </w:rPr>
        <w:t xml:space="preserve">: ordinea descrescatoare (deductiva) si crescatoare (inductiva) a importantei, adica incepand cu cel mai important, respectiv, cu cel mai putin important aspect; </w:t>
        <w:br/>
      </w:r>
      <w:r>
        <w:rPr>
          <w:rFonts w:cs="Georgia" w:ascii="Georgia" w:hAnsi="Georgia"/>
          <w:i/>
          <w:iCs/>
        </w:rPr>
        <w:t>    – ordinea crescatoare a complexitatii</w:t>
      </w:r>
      <w:r>
        <w:rPr>
          <w:rFonts w:cs="Georgia" w:ascii="Georgia" w:hAnsi="Georgia"/>
        </w:rPr>
        <w:t xml:space="preserve">: adica de la simplu la complex; </w:t>
        <w:br/>
      </w:r>
      <w:r>
        <w:rPr>
          <w:rFonts w:cs="Georgia" w:ascii="Georgia" w:hAnsi="Georgia"/>
          <w:i/>
          <w:iCs/>
        </w:rPr>
        <w:t>    – ordinea descrescatoare a familiarizarii</w:t>
      </w:r>
      <w:r>
        <w:rPr>
          <w:rFonts w:cs="Georgia" w:ascii="Georgia" w:hAnsi="Georgia"/>
        </w:rPr>
        <w:t xml:space="preserve">, adica de la cunoscut la necunoscut; </w:t>
        <w:br/>
      </w:r>
      <w:r>
        <w:rPr>
          <w:rFonts w:cs="Georgia" w:ascii="Georgia" w:hAnsi="Georgia"/>
          <w:i/>
          <w:iCs/>
        </w:rPr>
        <w:t>    – cauza si efect</w:t>
      </w:r>
      <w:r>
        <w:rPr>
          <w:rFonts w:cs="Georgia" w:ascii="Georgia" w:hAnsi="Georgia"/>
        </w:rPr>
        <w:t xml:space="preserve">: adica „din aceasta cauza are loc acest eveniment"; </w:t>
        <w:br/>
      </w:r>
      <w:r>
        <w:rPr>
          <w:rFonts w:cs="Georgia" w:ascii="Georgia" w:hAnsi="Georgia"/>
          <w:i/>
          <w:iCs/>
        </w:rPr>
        <w:t>    – ordinea tematica</w:t>
      </w:r>
      <w:r>
        <w:rPr>
          <w:rFonts w:cs="Georgia" w:ascii="Georgia" w:hAnsi="Georgia"/>
        </w:rPr>
        <w:t xml:space="preserve">: cand nu exista o legatura reala intre diferite parti ale materialului, adica „de la tema la tema, de la subiect la subiect"; </w:t>
        <w:br/>
      </w:r>
      <w:r>
        <w:rPr>
          <w:rFonts w:cs="Georgia" w:ascii="Georgia" w:hAnsi="Georgia"/>
          <w:b/>
          <w:bCs/>
          <w:i/>
          <w:iCs/>
        </w:rPr>
        <w:t>    Treapta a V-a - Se scrie o prima varianta a mesajului (ciorna):</w:t>
      </w:r>
      <w:r>
        <w:rPr>
          <w:rFonts w:cs="Georgia" w:ascii="Georgia" w:hAnsi="Georgia"/>
        </w:rPr>
        <w:t xml:space="preserve"> se asterne pe hartie prima varianta, fara a lua in considerare stilul sau cuvintele. </w:t>
        <w:br/>
      </w:r>
      <w:r>
        <w:rPr>
          <w:rFonts w:cs="Georgia" w:ascii="Georgia" w:hAnsi="Georgia"/>
          <w:b/>
          <w:bCs/>
          <w:i/>
          <w:iCs/>
        </w:rPr>
        <w:t>    Treapta a VI-a - Editarea ciornei si a variantei finale:</w:t>
      </w:r>
      <w:r>
        <w:rPr>
          <w:rFonts w:cs="Georgia" w:ascii="Georgia" w:hAnsi="Georgia"/>
        </w:rPr>
        <w:t xml:space="preserve"> Ne punem in locul </w:t>
      </w:r>
      <w:r>
        <w:rPr>
          <w:rFonts w:cs="Georgia" w:ascii="Georgia" w:hAnsi="Georgia"/>
          <w:b/>
          <w:bCs/>
        </w:rPr>
        <w:t>R</w:t>
      </w:r>
      <w:r>
        <w:rPr>
          <w:rFonts w:cs="Georgia" w:ascii="Georgia" w:hAnsi="Georgia"/>
        </w:rPr>
        <w:t xml:space="preserve">. Recititi ciorna prin ochii sai cautand ambiguitati, erori, expresii nepotrivite, lipsa unor cuvinte indicatoare („primul", „al doilea", „final", „pe de alta parte", „in consecinta") care sunt esentiale in a ghida cititorul pe parcursul argumentarii dumneavoastra si, in plus, urmariti un stil concis, usor de inteles. </w:t>
        <w:br/>
        <w:t xml:space="preserve">    Urmatoarele idei ne pot ajuta: </w:t>
        <w:br/>
        <w:t xml:space="preserve">    – se poate varia lungimea frazelor dar sa fie cat mai scurte, in medie 18-20 de cuvinte; </w:t>
        <w:br/>
        <w:t xml:space="preserve">    – paragrafele sa aiba o singura idee principala; </w:t>
        <w:br/>
        <w:t xml:space="preserve">    – se folosesc cuvintele pe care cititorul le intelege; </w:t>
        <w:br/>
        <w:t xml:space="preserve">    – se evita exprimarile comune care tin de limba vorbita (de exemplu: a scurta o poveste lunga); </w:t>
        <w:br/>
        <w:t xml:space="preserve">    – evitati cuvintele inutile; </w:t>
        <w:br/>
        <w:t xml:space="preserve">    – fraze scurte potrivite in context; </w:t>
        <w:br/>
        <w:t xml:space="preserve">    – evitati expresii banale, clisee (de exemplu: va multumim anticipat, veti gasi alaturat etc.); </w:t>
        <w:br/>
        <w:t xml:space="preserve">    – evitati repetarile inutile de fraze sau cuvinte; </w:t>
        <w:br/>
        <w:t xml:space="preserve">    – folositi cuvinte sincere, dar nu exagerati; </w:t>
        <w:br/>
        <w:t xml:space="preserve">    – folositi mai degraba expresii afirmative decat negative; </w:t>
        <w:br/>
        <w:t xml:space="preserve">    – folositi mai degraba diateza activa decat cea pasiva. </w:t>
      </w:r>
    </w:p>
    <w:p>
      <w:pPr>
        <w:pStyle w:val="Normal"/>
        <w:rPr>
          <w:rFonts w:ascii="Georgia" w:hAnsi="Georgia" w:cs="Georgia"/>
        </w:rPr>
      </w:pPr>
      <w:r>
        <w:rPr>
          <w:rFonts w:eastAsia="Georgia" w:cs="Georgia" w:ascii="Georgia" w:hAnsi="Georgia"/>
        </w:rPr>
        <w:t xml:space="preserve">    </w:t>
      </w:r>
      <w:r>
        <w:rPr>
          <w:rFonts w:cs="Georgia" w:ascii="Georgia" w:hAnsi="Georgia"/>
        </w:rPr>
        <w:t>4.4. Metode si tehnici de comunicare manageriala bazate pe practica AT</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Cand am abordat problema „schimbarii rolurilor" am stabilit ca este foarte dificil sa „treci" de la o situatie negativa (+-; -+; --) intr-una pozitiva (++). „Schimbarea rolurilor" ca si cea a stilului de comunicare sunt irealizabile numai facand dovada bunelor intentii. Anumite tehnici de comunicare pot facilita rezolvarea acestei probleme complexe. Ele privesc, in mod deosebit, </w:t>
      </w:r>
      <w:r>
        <w:rPr>
          <w:rFonts w:cs="Georgia" w:ascii="Georgia" w:hAnsi="Georgia"/>
          <w:b/>
          <w:bCs/>
        </w:rPr>
        <w:t>A</w:t>
      </w:r>
      <w:r>
        <w:rPr>
          <w:rFonts w:cs="Georgia" w:ascii="Georgia" w:hAnsi="Georgia"/>
        </w:rPr>
        <w:t xml:space="preserve"> care, dupa cum s-a aratat, este putin prezent in situatii negative in viata. </w:t>
        <w:br/>
        <w:t xml:space="preserve">    Pentru a putea comunica eficient si a rezolva problemele ce apar in complexa si complicata lume a conducerii, astfel incat sa ne mentinem autoritatea in conditiile crearii unui climat satisfacator si motivant pentru propria organizatie, apare ca necesar sa descoperim preocuparile si nevoile indivizilor si, mai mult, sa intelegem maniera prin care acestia definesc mediul ambiant si percep problemele cu care se confrunta. </w:t>
        <w:br/>
        <w:t xml:space="preserve">    Aceasta nu echivaleaza cu „parasirea" propriului punct de vedere si adoptarea viziunii de a gandi si a actiona a altora ci, mai curand, cu intelegerea si integrarea diferitelor perceptii (a noastra si cea sau cele ale interlocutorilor) intr-o maniera constructiva. </w:t>
        <w:br/>
        <w:t xml:space="preserve">    Iar pentru a ajunge la si in acest stadiu, este indispensabil sa ne situam in rolul ++. Dar si in cazul in care reusim, interlocutorul nostru: </w:t>
        <w:br/>
        <w:t xml:space="preserve">    – nu isi exprima, cu claritate, gandirea si viziunea personala; </w:t>
        <w:br/>
        <w:t xml:space="preserve">    – declara (si poate, chiar asa si este) ca nu a reflectat suficient la problema pe care o are (sau o avem); </w:t>
        <w:br/>
        <w:t xml:space="preserve">    – nu isi exprima clar si explicit motivatiile profunde pe care le are etc. </w:t>
        <w:br/>
        <w:t xml:space="preserve">    In plus, noi suntem, de regula, foarte concentrati asupra noastra insine si a obiectelor si scopurilor pe care ni le-am propus si, in consecinta, putin sau insuficient dispusi (si de ce nu, chiar incapabili) sa ascultam si sa dialogam cu semenii nostri. </w:t>
        <w:br/>
        <w:t xml:space="preserve">    Rezolvarea tuturor acestor atat de complicate, complexe si subtile aspecte vizand „schimbarea rolurilor" si a starilor de spirit este posibila prin aplicarea tehnicilor de comunicare la practica </w:t>
      </w:r>
      <w:r>
        <w:rPr>
          <w:rFonts w:cs="Georgia" w:ascii="Georgia" w:hAnsi="Georgia"/>
          <w:b/>
          <w:bCs/>
        </w:rPr>
        <w:t>AT</w:t>
      </w:r>
      <w:r>
        <w:rPr>
          <w:rFonts w:cs="Georgia" w:ascii="Georgia" w:hAnsi="Georgia"/>
        </w:rPr>
        <w:t xml:space="preserve">. </w:t>
        <w:br/>
        <w:t xml:space="preserve">    In cautarea solutiilor ++, o persoana: </w:t>
        <w:br/>
      </w:r>
      <w:r>
        <w:rPr>
          <w:rFonts w:cs="Georgia" w:ascii="Georgia" w:hAnsi="Georgia"/>
          <w:b/>
          <w:bCs/>
        </w:rPr>
        <w:t>    1.</w:t>
      </w:r>
      <w:r>
        <w:rPr>
          <w:rFonts w:cs="Georgia" w:ascii="Georgia" w:hAnsi="Georgia"/>
        </w:rPr>
        <w:t xml:space="preserve"> Asculta; </w:t>
        <w:br/>
      </w:r>
      <w:r>
        <w:rPr>
          <w:rFonts w:cs="Georgia" w:ascii="Georgia" w:hAnsi="Georgia"/>
          <w:b/>
          <w:bCs/>
        </w:rPr>
        <w:t>    2.</w:t>
      </w:r>
      <w:r>
        <w:rPr>
          <w:rFonts w:cs="Georgia" w:ascii="Georgia" w:hAnsi="Georgia"/>
        </w:rPr>
        <w:t xml:space="preserve"> Pune intrebari: </w:t>
        <w:br/>
        <w:t xml:space="preserve">    a) </w:t>
      </w:r>
      <w:r>
        <w:rPr>
          <w:rFonts w:cs="Georgia" w:ascii="Georgia" w:hAnsi="Georgia"/>
          <w:i/>
          <w:iCs/>
        </w:rPr>
        <w:t>deschise</w:t>
      </w:r>
      <w:r>
        <w:rPr>
          <w:rFonts w:cs="Georgia" w:ascii="Georgia" w:hAnsi="Georgia"/>
        </w:rPr>
        <w:t xml:space="preserve"> – pentru a obtine maximum de informatii, pareri, puncte de vedere etc.; </w:t>
        <w:br/>
        <w:t>    b) i</w:t>
      </w:r>
      <w:r>
        <w:rPr>
          <w:rFonts w:cs="Georgia" w:ascii="Georgia" w:hAnsi="Georgia"/>
          <w:i/>
          <w:iCs/>
        </w:rPr>
        <w:t>nchise</w:t>
      </w:r>
      <w:r>
        <w:rPr>
          <w:rFonts w:cs="Georgia" w:ascii="Georgia" w:hAnsi="Georgia"/>
        </w:rPr>
        <w:t xml:space="preserve"> – pentru a obtine un acord, o precizarea sau o pozitie clar definita a interlocutorului; </w:t>
        <w:br/>
        <w:t>    c)</w:t>
      </w:r>
      <w:r>
        <w:rPr>
          <w:rFonts w:cs="Georgia" w:ascii="Georgia" w:hAnsi="Georgia"/>
          <w:i/>
          <w:iCs/>
        </w:rPr>
        <w:t xml:space="preserve"> neutre</w:t>
      </w:r>
      <w:r>
        <w:rPr>
          <w:rFonts w:cs="Georgia" w:ascii="Georgia" w:hAnsi="Georgia"/>
        </w:rPr>
        <w:t xml:space="preserve"> – pentru a nu influenta sensul sau continutul raspunsului formulat de interlocutor. </w:t>
        <w:br/>
        <w:t xml:space="preserve">    Dar numai intrebarile nu sunt suficiente, deoarece interlocutorul poate da raspunsuri nesatisfacatoare, care: </w:t>
        <w:br/>
        <w:t xml:space="preserve">    – nu ne permit sa avansam in subiectul abordat; </w:t>
        <w:br/>
        <w:t xml:space="preserve">    – nu exprima, cu claritate, gandirea acestuia; </w:t>
        <w:br/>
        <w:t xml:space="preserve">    – ascund incertitudini, preocupari, probleme cu care se confrunta etc.; </w:t>
        <w:br/>
        <w:t xml:space="preserve">    – reprezinta comportamentul de eschivare si/sau neincredere. </w:t>
        <w:br/>
        <w:t xml:space="preserve">    In aceste conditii, persoana „O.K." va fi interesata sa isi relanseze interlocutorul pentru a afla si a sti si mai mult, fara sa blocheze si/sau influenteze prea mult, determinandu-l sa inteleaga ca obiectivul este de a rezolva problema aparuta in maniera cea mai favorabila si eficienta pentru ambele parti. </w:t>
        <w:br/>
        <w:t xml:space="preserve">    Persoana „O.K." dispune, in contextul dat, de mai multe mijloace esentiale, care constituie „relansari" de dialoguri, cum sunt: </w:t>
        <w:br/>
      </w:r>
      <w:r>
        <w:rPr>
          <w:rFonts w:cs="Georgia" w:ascii="Georgia" w:hAnsi="Georgia"/>
          <w:b/>
          <w:bCs/>
          <w:i/>
          <w:iCs/>
        </w:rPr>
        <w:t>    a)</w:t>
      </w:r>
      <w:r>
        <w:rPr>
          <w:rFonts w:cs="Georgia" w:ascii="Georgia" w:hAnsi="Georgia"/>
        </w:rPr>
        <w:t xml:space="preserve"> „relansarile" pasive: </w:t>
        <w:br/>
        <w:t xml:space="preserve">    – scurte precizari vizand mai buna si rapida intelegere; </w:t>
        <w:br/>
        <w:t xml:space="preserve">    – propozitiile si/sau frazele neutre; </w:t>
        <w:br/>
        <w:t xml:space="preserve">    – momentele de tacere expresiva, etc. </w:t>
        <w:br/>
      </w:r>
      <w:r>
        <w:rPr>
          <w:rFonts w:cs="Georgia" w:ascii="Georgia" w:hAnsi="Georgia"/>
          <w:b/>
          <w:bCs/>
          <w:i/>
          <w:iCs/>
        </w:rPr>
        <w:t>    b)</w:t>
      </w:r>
      <w:r>
        <w:rPr>
          <w:rFonts w:cs="Georgia" w:ascii="Georgia" w:hAnsi="Georgia"/>
        </w:rPr>
        <w:t xml:space="preserve"> „relansarile" active: </w:t>
        <w:br/>
        <w:t xml:space="preserve">    – rezumatul sau reformularea; </w:t>
        <w:br/>
        <w:t xml:space="preserve">    – reexprimarea sentimentelor, etc. </w:t>
        <w:br/>
        <w:t xml:space="preserve">    Cele cateva considerente expuse conduc la concluzia ca a asculta si a formula intrebari reprezinta tot atatea aspecte ce se impun a fi detaliate, in scopul de a le stapani si utiliza eficient in dificila incercare de a inversa „rolurile" jucate de diferitii „actori" ai </w:t>
      </w:r>
      <w:r>
        <w:rPr>
          <w:rFonts w:cs="Georgia" w:ascii="Georgia" w:hAnsi="Georgia"/>
          <w:b/>
          <w:bCs/>
        </w:rPr>
        <w:t>AT</w:t>
      </w:r>
      <w:r>
        <w:rPr>
          <w:rFonts w:cs="Georgia" w:ascii="Georgia" w:hAnsi="Georgia"/>
        </w:rPr>
        <w:t xml:space="preserve">.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4.4.1 Ascultarea</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Confucius</w:t>
      </w:r>
      <w:r>
        <w:rPr>
          <w:rFonts w:cs="Georgia" w:ascii="Georgia" w:hAnsi="Georgia"/>
        </w:rPr>
        <w:t xml:space="preserve"> spunea: „Omul are doua urechi si o gura pentru a asculta de doua ori mai mult decat vorbeste", iar </w:t>
      </w:r>
      <w:r>
        <w:rPr>
          <w:rFonts w:cs="Georgia" w:ascii="Georgia" w:hAnsi="Georgia"/>
          <w:b/>
          <w:bCs/>
        </w:rPr>
        <w:t>Dean Ruske</w:t>
      </w:r>
      <w:r>
        <w:rPr>
          <w:rFonts w:cs="Georgia" w:ascii="Georgia" w:hAnsi="Georgia"/>
        </w:rPr>
        <w:t xml:space="preserve"> afirma: „Ascultarea este cea mai subtila metoda de a convinge pe cineva". Iata ca luand in considerare numai aceste doua pareri putem sa ne dam seama de importanta pe care o prezinta ascultarea ca metoda de comunicare. </w:t>
        <w:br/>
        <w:t xml:space="preserve">    A-ti asculta interlocutorul poate parea un lucru simplu, dar sa nu uitam ca insasi a comunica inseamna a sti sa asculti si ca managerul (conducatorul) nu isi poate permite sa comunice oricum. El trebuie sa stie sa comunice </w:t>
      </w:r>
      <w:r>
        <w:rPr>
          <w:rFonts w:cs="Georgia" w:ascii="Georgia" w:hAnsi="Georgia"/>
          <w:b/>
          <w:bCs/>
        </w:rPr>
        <w:t>eficace</w:t>
      </w:r>
      <w:r>
        <w:rPr>
          <w:rFonts w:cs="Georgia" w:ascii="Georgia" w:hAnsi="Georgia"/>
        </w:rPr>
        <w:t xml:space="preserve">, adica sa-si indeplineasca scopul in care comunica, si </w:t>
      </w:r>
      <w:r>
        <w:rPr>
          <w:rFonts w:cs="Georgia" w:ascii="Georgia" w:hAnsi="Georgia"/>
          <w:b/>
          <w:bCs/>
        </w:rPr>
        <w:t>eficient</w:t>
      </w:r>
      <w:r>
        <w:rPr>
          <w:rFonts w:cs="Georgia" w:ascii="Georgia" w:hAnsi="Georgia"/>
        </w:rPr>
        <w:t xml:space="preserve">, deci cu un consum minim de resurse. El trebuie sa comunice si </w:t>
      </w:r>
      <w:r>
        <w:rPr>
          <w:rFonts w:cs="Georgia" w:ascii="Georgia" w:hAnsi="Georgia"/>
          <w:b/>
          <w:bCs/>
        </w:rPr>
        <w:t xml:space="preserve">suportiv, </w:t>
      </w:r>
      <w:r>
        <w:rPr>
          <w:rFonts w:cs="Georgia" w:ascii="Georgia" w:hAnsi="Georgia"/>
        </w:rPr>
        <w:t xml:space="preserve">adica sa sprijine relatia cu interlocutorul, sa pastreze canalele de comunicare deschise. </w:t>
        <w:br/>
        <w:t xml:space="preserve">    Statisticile americane sustin ca managerii de succes isi dedica peste 75 % din timpul lor activitatii de comunicare si cu cat pozitia lor ierarhica este mai inalta, acest timp este mai mare, ajungand la peste 95 %. Ponderea celor 4 modalitati de comunicare este urmatoarea: 50 % ascultat; 25 % vorbit; 15 % citit si 10 % scris. </w:t>
        <w:br/>
        <w:t xml:space="preserve">    Cunoasterea acestor statistici ne indeamna la o serie de intrebari: Ce inseamna a asculta eficace, eficient si suportiv pentru un manager? Ce ne impiedica in a asculta? Ce putem face pentru a ne imbunatati deprinderile de a asculta? Care sunt obiceiurile bune si rele in ascultare? In cele ce urmeaza vom raspunde la unele dintre aceste intrebari. </w:t>
        <w:br/>
        <w:t xml:space="preserve">    Ascultarea eficace nu este o simpla ascultare pasiva, in maniera unui inregistrator ci, dimpotriva, o ascultare dinamica, activa, in timpul careia este analizat tot ce a spus interlocutorul, se fac conexiunile necesare si se constata ce elemente importante lipsesc pentru a putea desprinde concluziile de rigoare. </w:t>
        <w:br/>
        <w:t xml:space="preserve">    Ascultarea activa presupune o serie de tehnici menite sa asigure receptionarea corecta a mesajului si retinerea lui optima, atunci cand posibilitatea de a interactiona cu vorbitorul este limitata (de exemplu, in cazul ascultarii unei conferinte, a unor instructiuni, sarcini, informatii, etc.). Iata cateva din aceste tehnici: </w:t>
        <w:br/>
        <w:t xml:space="preserve">    – urmariti cu atentie mesajul neverbal, paralimbajul, anumite cuvinte-cheie sau tipare verbale folosite; urmariti eventualele contradictii in argumentatie. Cresc astfel sansele unei receptii corecte; </w:t>
        <w:br/>
        <w:t xml:space="preserve">    – cautati ideile principale si informatiile ce vin in sprijinul lor, pentru a putea fi cat se poate de logic si obiectiv in interpretare; </w:t>
        <w:br/>
        <w:t xml:space="preserve">    – depistati modul de organizare a mesajului (este o structura de tip „pro/contra"; structura dupa „avantaje/dezavantaje"; dupa „asemanare/deosebiri"; dupa „placut/neplacut"; dupa evenimente cronologice etc.). Se va retine astfel mesajul mult mai usor; </w:t>
        <w:br/>
        <w:t xml:space="preserve">    – sumarizati mental mesajul, pe etape sau la sfarsit, sub forma unei imagini sau a schitei ideilor principale. Aceasta va va ajuta sa va concentrati asupra mesajului si sa-l retineti mult mai usor; </w:t>
        <w:br/>
        <w:t xml:space="preserve">    – corelati mental mesajul cu experiente personale. Mesajul va deveni mai interesant si concentrarea asupra lui mai usoara; </w:t>
        <w:br/>
        <w:t xml:space="preserve">    – luati notite, ele va vor ajuta ulterior memoria. Aceasta activitate are in acelasi timp si rolul de a preveni distragerile si demonstreaza vorbitorului interesul dumneavoastra pentru ceea ce va spune. </w:t>
        <w:br/>
        <w:t xml:space="preserve">    De asemenea ascultarea trebuie sa fie </w:t>
      </w:r>
      <w:r>
        <w:rPr>
          <w:rFonts w:cs="Georgia" w:ascii="Georgia" w:hAnsi="Georgia"/>
          <w:b/>
          <w:bCs/>
        </w:rPr>
        <w:t>interactiva</w:t>
      </w:r>
      <w:r>
        <w:rPr>
          <w:rFonts w:cs="Georgia" w:ascii="Georgia" w:hAnsi="Georgia"/>
        </w:rPr>
        <w:t xml:space="preserve"> – presupune posibilitatea de a interactiona direct cu vorbitorul prin punerea de intrebari si prin intermediul solicitarii de confirmare a mesajului (prin parafrazare, verificare a perceptiei mesajului, solicitare de completari, memorizare). </w:t>
        <w:br/>
        <w:t xml:space="preserve">    Vazut prin prisma si perspectiva </w:t>
      </w:r>
      <w:r>
        <w:rPr>
          <w:rFonts w:cs="Georgia" w:ascii="Georgia" w:hAnsi="Georgia"/>
          <w:b/>
          <w:bCs/>
        </w:rPr>
        <w:t>AT</w:t>
      </w:r>
      <w:r>
        <w:rPr>
          <w:rFonts w:cs="Georgia" w:ascii="Georgia" w:hAnsi="Georgia"/>
        </w:rPr>
        <w:t xml:space="preserve">, ascultarea joaca un rol important in comunicare sau in schimbul de informatii, constituind unul dintre mijloacele cele mai eficace pentru buna „functionare" a </w:t>
      </w:r>
      <w:r>
        <w:rPr>
          <w:rFonts w:cs="Georgia" w:ascii="Georgia" w:hAnsi="Georgia"/>
          <w:b/>
          <w:bCs/>
        </w:rPr>
        <w:t>A</w:t>
      </w:r>
      <w:r>
        <w:rPr>
          <w:rFonts w:cs="Georgia" w:ascii="Georgia" w:hAnsi="Georgia"/>
        </w:rPr>
        <w:t xml:space="preserve">. Mentionam, de asemenea, faptul ca ascultarea eficace nu este numai un mijloc de culegere si/sau schimbul de informatii pentru solutionarea problemelor, ci si unul de stabilire a relatiei si climatului satisfacator intre indivizi si/sau grupuri. In ultima instanta, ascultarea eficace constituie una dintre cele mai bune maniere pentru a-l determina pe interlocutor sa simta ca este O.K.; cu cat il vom asculta cu mai multa atentie, cu atat acesta se va simti, neconditionat, acceptat ca partener valabil la discutie. De la si prin privirea pe care i-o adresam, va constata ca il ascultam si ca ii acordam o maxima atentie. </w:t>
        <w:br/>
        <w:t xml:space="preserve">    Aceasta nu inseamna insa ca trebuie abandonata gandirea, opinia si punctul de vedere personal, pentru a le adopta pe cele ale interlocutorului. Ascultand, in vederea obtinerii maximului de informatii pentru </w:t>
      </w:r>
      <w:r>
        <w:rPr>
          <w:rFonts w:cs="Georgia" w:ascii="Georgia" w:hAnsi="Georgia"/>
          <w:b/>
          <w:bCs/>
        </w:rPr>
        <w:t>A</w:t>
      </w:r>
      <w:r>
        <w:rPr>
          <w:rFonts w:cs="Georgia" w:ascii="Georgia" w:hAnsi="Georgia"/>
        </w:rPr>
        <w:t xml:space="preserve">, vom putea ajunge in stadiul de a dispune de toate elementele necesare adoptarii unei decizii in deplina cunostinta de cauza. In caz contrar, o ascultare ineficace il va determina pe interlocutor sa ne priveasca in ochi si sa sesizeze imediat ca nu este O.K., concluzionand lucruri dintre cele mai demoralizante: nu i se acorda nici o atentie; i se iau in deradere opiniile si dorintele; este mult prea „mic" pentru universul nostru etc. Rezultatul in termeni de relatii („roluri") sau climat, va fi mai curand negativ si va genera serioase dificultati pentru atingerea obiectivelor comune ale conducerii, prin transpunerea in rolul ++. </w:t>
        <w:br/>
        <w:t xml:space="preserve">    Concret, ne putem „acorda" dreptul de a ne exprima dorintele in raport cu modul de a asculta a interlocutorilor, solicitand acestora sa ne asculte, dupa cum putem, la fel de bine, sa refuzam ramanerea intr-o situatie in care nu suntem ascultati. </w:t>
        <w:br/>
        <w:t xml:space="preserve">    De exemplu: – Sunteti sigur ca nu vom fi deranjati in urmatoarele 10-15 minute, pentru a discuta o problema foarte importanta? „Am senzatia ca sunteti mult prea ocupat pentru a ma asculta, asa ca prefer sa amanam discutia pentru alta data cand veti fi mai disponibil". </w:t>
        <w:br/>
        <w:t xml:space="preserve">    In caz invers, cand ni s-a cerut sa ascultam, este necesara adoptarea masurilor de a nu fi intrerupti, solicitand, spre exemplu, altor persoane de a nu fi deranjati (evident cu exceptia interlocutorului). Sau, in alta ipostaza, putem limita durata intrevederii, mai ales daca simtim ca interlocutorul are tendinta sa ne „invadeze" si sa ne consume timpul in mod inutil (spre exemplu: „Va pot acorda 10-15 minute, apreciati ca sunt suficiente?"). Iar aceasta situatie va fi mai putin jenanta decat cea in care il vom lasa sa vorbeasca la nesfarsit, neascultandu-l. </w:t>
        <w:br/>
        <w:t xml:space="preserve">    Ascultarea ineficace este un semn si un mijloc de devalorizare a interlocutorului, a opiniilor si solutiilor propuse de acesta vis-a-vis de unele probleme ale conducerii. Mai mult, in termeni de climat, de relatii inter-umane si de eficacitate obiectiva, devalorizarea se dovedeste, la orice nivel, total nefasta. </w:t>
        <w:br/>
        <w:t xml:space="preserve">  </w:t>
      </w:r>
    </w:p>
    <w:p>
      <w:pPr>
        <w:pStyle w:val="Normal"/>
        <w:rPr>
          <w:rFonts w:ascii="Georgia" w:hAnsi="Georgia" w:cs="Georgia"/>
        </w:rPr>
      </w:pPr>
      <w:r>
        <w:rPr>
          <w:rFonts w:cs="Georgia" w:ascii="Georgia" w:hAnsi="Georgia"/>
          <w:b/>
          <w:bCs/>
        </w:rPr>
        <w:t>4.4.2 Intrebarile</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In general, punem intrebari pentru a obtine raspunsuri referitoare la ceea ce interlocutorul stie, gandeste si simte despre problematica discutiei, deci vom obtine feed-back-ul interlocutorului nostru. Intrebarile sunt importante deoarece clarifica, orienteaza si stimuleaza comunicarea, ofera posibilitatea completarii informatiilor (mesajului) despre problema in discutie dar si despre interlocutor, informatii care constituie, deja, obiectul unei prime pareri formata in urma ascultarii acestuia si care, in acelasi timp, vor stimula </w:t>
      </w:r>
      <w:r>
        <w:rPr>
          <w:rFonts w:cs="Georgia" w:ascii="Georgia" w:hAnsi="Georgia"/>
          <w:b/>
          <w:bCs/>
        </w:rPr>
        <w:t>A</w:t>
      </w:r>
      <w:r>
        <w:rPr>
          <w:rFonts w:cs="Georgia" w:ascii="Georgia" w:hAnsi="Georgia"/>
        </w:rPr>
        <w:t xml:space="preserve"> din noi. </w:t>
        <w:br/>
        <w:t xml:space="preserve">    Este foarte important ca managerul sa stapaneasca la perfectie tehnica punerii intrebarilor altfel „riscam sa cream interlocutorului senzatia ca procedam la un interogatoriu sau, dimpotriva, ca suntem total dezinteresati de persoana sa" (Dan Popescu, p. 161). </w:t>
        <w:br/>
        <w:t xml:space="preserve">    A stapani tehnica punerii intrebarilor inseamna a pune acel tip de intrebari pentru care urmarim obtinerea unui anumit tip de raspuns. In acest sens, in cele ce urmeaza, vom detalia tipurile de intrebari: deschise, inchise, orientate, neutre. </w:t>
        <w:br/>
      </w:r>
      <w:r>
        <w:rPr>
          <w:rFonts w:cs="Georgia" w:ascii="Georgia" w:hAnsi="Georgia"/>
          <w:b/>
          <w:bCs/>
          <w:i/>
          <w:iCs/>
        </w:rPr>
        <w:t>    a)</w:t>
      </w:r>
      <w:r>
        <w:rPr>
          <w:rFonts w:cs="Georgia" w:ascii="Georgia" w:hAnsi="Georgia"/>
        </w:rPr>
        <w:t xml:space="preserve"> </w:t>
      </w:r>
      <w:r>
        <w:rPr>
          <w:rFonts w:cs="Georgia" w:ascii="Georgia" w:hAnsi="Georgia"/>
          <w:i/>
          <w:iCs/>
        </w:rPr>
        <w:t>Intrebari deschise</w:t>
      </w:r>
      <w:r>
        <w:rPr>
          <w:rFonts w:cs="Georgia" w:ascii="Georgia" w:hAnsi="Georgia"/>
        </w:rPr>
        <w:t xml:space="preserve"> – permit obtinerea unor informatii bogate, uneori nebanuite sau nesperate, dar pot conduce si la depresiuni. Acest tip de intrebare da interlocutorului intreaga libertate pentru a-si formula raspunsul. In acest mod, ea permite obtinerea de informatii si pareri mai complete si mai nuantate si indeosebi, permite explorarea sentimentelor in legatura cu problema sau actiunea propusa. Spre exemplu: </w:t>
      </w:r>
      <w:r>
        <w:rPr>
          <w:rFonts w:cs="Georgia" w:ascii="Georgia" w:hAnsi="Georgia"/>
          <w:i/>
          <w:iCs/>
        </w:rPr>
        <w:t>„Ce parere aveti in legatura cu...?" „Spuneti-mi mai mult despre ... ".</w:t>
      </w:r>
      <w:r>
        <w:rPr>
          <w:rFonts w:cs="Georgia" w:ascii="Georgia" w:hAnsi="Georgia"/>
        </w:rPr>
        <w:t xml:space="preserve"> </w:t>
        <w:br/>
        <w:t>    Daca aceasta tehnica de „extragere de informatii" ni se aplica noua, putem sa evitam prin reactii ca:</w:t>
      </w:r>
      <w:r>
        <w:rPr>
          <w:rFonts w:cs="Georgia" w:ascii="Georgia" w:hAnsi="Georgia"/>
          <w:i/>
          <w:iCs/>
        </w:rPr>
        <w:t xml:space="preserve"> „Ce anume doriti sa stiti?" „Va rog sa fiti mai specific".</w:t>
      </w:r>
      <w:r>
        <w:rPr>
          <w:rFonts w:cs="Georgia" w:ascii="Georgia" w:hAnsi="Georgia"/>
        </w:rPr>
        <w:t xml:space="preserve"> </w:t>
        <w:br/>
      </w:r>
      <w:r>
        <w:rPr>
          <w:rFonts w:cs="Georgia" w:ascii="Georgia" w:hAnsi="Georgia"/>
          <w:b/>
          <w:bCs/>
          <w:i/>
          <w:iCs/>
        </w:rPr>
        <w:t>    b)</w:t>
      </w:r>
      <w:r>
        <w:rPr>
          <w:rFonts w:cs="Georgia" w:ascii="Georgia" w:hAnsi="Georgia"/>
        </w:rPr>
        <w:t xml:space="preserve"> </w:t>
      </w:r>
      <w:r>
        <w:rPr>
          <w:rFonts w:cs="Georgia" w:ascii="Georgia" w:hAnsi="Georgia"/>
          <w:i/>
          <w:iCs/>
        </w:rPr>
        <w:t>Intrebari inchise</w:t>
      </w:r>
      <w:r>
        <w:rPr>
          <w:rFonts w:cs="Georgia" w:ascii="Georgia" w:hAnsi="Georgia"/>
        </w:rPr>
        <w:t xml:space="preserve"> – obliga interlocutorul sa formuleze un raspuns explicit in legatura cu o anumita problema, practic il determina sa raspunda prin „Da" sau „Nu". Spre exemplu: „Sunteti de acord cu propunerea facuta?" „Stiati de situatie?" „Acceptati prima sau a doua solutie pe care v-am propus-o?". </w:t>
        <w:br/>
        <w:t xml:space="preserve">    In general, intrebarile inchise nu permit obtinerea mai multor informatii si/sau explicatii, nefiind relevatoare asupra modului de a gandi, in profunzime, al interlocutorului. In schimb, ele il determina sa adopte o pozitie si, uneori, sa isi clarifice modul de a gandi. In opozitie cu cele deschise, intrebarile inchise sunt, deci, „centrate" asupra unui obiectiv si/sau decizie de adoptat. </w:t>
        <w:br/>
        <w:t xml:space="preserve">    Principalul lor dezavantaj este ca pot fi interpretate de catre interlocutor ca manipulatoare. In consecinta, utilizarea lor este recomandat a fi facuta cu prudenta. </w:t>
        <w:br/>
      </w:r>
      <w:r>
        <w:rPr>
          <w:rFonts w:cs="Georgia" w:ascii="Georgia" w:hAnsi="Georgia"/>
          <w:b/>
          <w:bCs/>
          <w:i/>
          <w:iCs/>
        </w:rPr>
        <w:t>    c)</w:t>
      </w:r>
      <w:r>
        <w:rPr>
          <w:rFonts w:cs="Georgia" w:ascii="Georgia" w:hAnsi="Georgia"/>
          <w:b/>
          <w:bCs/>
        </w:rPr>
        <w:t xml:space="preserve"> Intrebarile orientate</w:t>
      </w:r>
      <w:r>
        <w:rPr>
          <w:rFonts w:cs="Georgia" w:ascii="Georgia" w:hAnsi="Georgia"/>
        </w:rPr>
        <w:t xml:space="preserve"> – implica sau sugereaza inter-locutorului raspunsul. Aceasta, insa, corespunde destul de rar spontaneitatii sau opiniei personale a interlocutorului. Cum poate fi identificata o intrebare orientata? Iata un potential mijloc, in situatia in care intuiti care va fi raspunsul dat de interlocutorul dumneavoastra, inainte ca acesta sa il formuleze: intrebarea orientata. Spre exemplu: </w:t>
      </w:r>
      <w:r>
        <w:rPr>
          <w:rFonts w:cs="Georgia" w:ascii="Georgia" w:hAnsi="Georgia"/>
          <w:i/>
          <w:iCs/>
        </w:rPr>
        <w:t>„Nu credeti ca ..?"; „Nu am putea sa ..?"; „Nu ati dori sa ...?"</w:t>
      </w:r>
      <w:r>
        <w:rPr>
          <w:rFonts w:cs="Georgia" w:ascii="Georgia" w:hAnsi="Georgia"/>
        </w:rPr>
        <w:t xml:space="preserve"> etc. </w:t>
        <w:br/>
        <w:t xml:space="preserve">    Intrebarile orientate confera un inalt grad de dominare si manipulare a interlocutorului, mai ales atunci cand sunt formulate de cadre manageriale unor subordonati. </w:t>
        <w:br/>
        <w:t xml:space="preserve">    Fata de intentiile celui care formuleaza un asemenea tip de intrebare, raspunsul va fi, aproape sigur, validant. </w:t>
        <w:br/>
        <w:t xml:space="preserve">    Din considerentele expuse, rezulta ca, in general, nu este recomandabil ca </w:t>
      </w:r>
      <w:r>
        <w:rPr>
          <w:rFonts w:cs="Georgia" w:ascii="Georgia" w:hAnsi="Georgia"/>
          <w:b/>
          <w:bCs/>
        </w:rPr>
        <w:t>A</w:t>
      </w:r>
      <w:r>
        <w:rPr>
          <w:rFonts w:cs="Georgia" w:ascii="Georgia" w:hAnsi="Georgia"/>
        </w:rPr>
        <w:t xml:space="preserve"> sa recurga la intrebari orientate, intrucat nu va putea obtine informatii suplimentare ci, practic, isi va putea confirma propriul sau punct de vedere. Apelarea la acest gen de intrebare este, insa, recomandabila in raporturile </w:t>
      </w:r>
      <w:r>
        <w:rPr>
          <w:rFonts w:cs="Georgia" w:ascii="Georgia" w:hAnsi="Georgia"/>
          <w:b/>
          <w:bCs/>
        </w:rPr>
        <w:t>P - C</w:t>
      </w:r>
      <w:r>
        <w:rPr>
          <w:rFonts w:cs="Georgia" w:ascii="Georgia" w:hAnsi="Georgia"/>
        </w:rPr>
        <w:t xml:space="preserve"> atunci cand </w:t>
      </w:r>
      <w:r>
        <w:rPr>
          <w:rFonts w:cs="Georgia" w:ascii="Georgia" w:hAnsi="Georgia"/>
          <w:b/>
          <w:bCs/>
        </w:rPr>
        <w:t>P</w:t>
      </w:r>
      <w:r>
        <w:rPr>
          <w:rFonts w:cs="Georgia" w:ascii="Georgia" w:hAnsi="Georgia"/>
        </w:rPr>
        <w:t xml:space="preserve"> urmareste influentarea </w:t>
      </w:r>
      <w:r>
        <w:rPr>
          <w:rFonts w:cs="Georgia" w:ascii="Georgia" w:hAnsi="Georgia"/>
          <w:b/>
          <w:bCs/>
        </w:rPr>
        <w:t>C</w:t>
      </w:r>
      <w:r>
        <w:rPr>
          <w:rFonts w:cs="Georgia" w:ascii="Georgia" w:hAnsi="Georgia"/>
        </w:rPr>
        <w:t xml:space="preserve">, oferindu-i un sentiment de siguranta si stapanire de sine. </w:t>
        <w:br/>
      </w:r>
      <w:r>
        <w:rPr>
          <w:rFonts w:cs="Georgia" w:ascii="Georgia" w:hAnsi="Georgia"/>
          <w:b/>
          <w:bCs/>
          <w:i/>
          <w:iCs/>
        </w:rPr>
        <w:t>    d)</w:t>
      </w:r>
      <w:r>
        <w:rPr>
          <w:rFonts w:cs="Georgia" w:ascii="Georgia" w:hAnsi="Georgia"/>
          <w:b/>
          <w:bCs/>
        </w:rPr>
        <w:t xml:space="preserve"> Intrebarile neutre</w:t>
      </w:r>
      <w:r>
        <w:rPr>
          <w:rFonts w:cs="Georgia" w:ascii="Georgia" w:hAnsi="Georgia"/>
        </w:rPr>
        <w:t xml:space="preserve"> – nu contin nici un element orientativ al raspunsului si lasa interlocutorului posibilitatea de a-si exprima, in mod real, opinia si punctul personal de vedere. Spre exemplu:</w:t>
      </w:r>
      <w:r>
        <w:rPr>
          <w:rFonts w:cs="Georgia" w:ascii="Georgia" w:hAnsi="Georgia"/>
          <w:i/>
          <w:iCs/>
        </w:rPr>
        <w:t xml:space="preserve"> „Care este parerea dumneavoastra in legatura cu ratele dobanzii?"; „Ce parere aveti despre produsele CONTIM?"</w:t>
      </w:r>
      <w:r>
        <w:rPr>
          <w:rFonts w:cs="Georgia" w:ascii="Georgia" w:hAnsi="Georgia"/>
        </w:rPr>
        <w:t xml:space="preserve"> etc. </w:t>
        <w:br/>
        <w:t xml:space="preserve">    O intrebare neutra impune, insa, o mare precautie in alegerea cuvintelor si a formei exprimarilor utilizate. </w:t>
        <w:br/>
        <w:t xml:space="preserve">    In concluzie, </w:t>
      </w:r>
      <w:r>
        <w:rPr>
          <w:rFonts w:cs="Georgia" w:ascii="Georgia" w:hAnsi="Georgia"/>
          <w:i/>
          <w:iCs/>
        </w:rPr>
        <w:t>fiecare tip de intrebare este recomandabil a fi utilizat in functie de obiectivul si/sau scopul urmarit de persoana care o formuleaza, in raport cu starea psihologica, pregatirea si disponibilitatea pentru dialog ale interlocutorului</w:t>
      </w:r>
      <w:r>
        <w:rPr>
          <w:rFonts w:cs="Georgia" w:ascii="Georgia" w:hAnsi="Georgia"/>
        </w:rPr>
        <w:t xml:space="preserve">. </w:t>
      </w:r>
    </w:p>
    <w:p>
      <w:pPr>
        <w:pStyle w:val="Normal"/>
        <w:rPr>
          <w:rFonts w:ascii="Georgia" w:hAnsi="Georgia" w:cs="Georgia"/>
        </w:rPr>
      </w:pPr>
      <w:r>
        <w:rPr>
          <w:rFonts w:cs="Georgia" w:ascii="Georgia" w:hAnsi="Georgia"/>
          <w:b/>
          <w:bCs/>
        </w:rPr>
        <w:t>4.4.3. Relansarile</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Relansarea este o tehnica utilizata in situatia in care interlocutorul da un raspuns „tangential", „alaturat", deci nesatisfacator, incomplet sau inadaptat. </w:t>
        <w:br/>
        <w:t xml:space="preserve">    Pentru a putea conduce eficient o intalnire (reuniune) este necesara stapanirea unor relansari corespunzatoare, utilizabile in momentul in care interlocutorul nu a formulat un raspuns precis la intrebarile ce i-au fost adresate. </w:t>
        <w:br/>
        <w:t xml:space="preserve">    Exista doua tipuri de relansari: pasive si active. </w:t>
      </w:r>
    </w:p>
    <w:p>
      <w:pPr>
        <w:pStyle w:val="Normal"/>
        <w:rPr/>
      </w:pPr>
      <w:r>
        <w:rPr>
          <w:rFonts w:cs="Georgia" w:ascii="Georgia" w:hAnsi="Georgia"/>
          <w:b/>
          <w:bCs/>
          <w:i/>
          <w:iCs/>
        </w:rPr>
        <w:t>   </w:t>
      </w:r>
      <w:r>
        <w:rPr>
          <w:rFonts w:eastAsia="Georgia" w:cs="Georgia" w:ascii="Georgia" w:hAnsi="Georgia"/>
          <w:b/>
          <w:bCs/>
          <w:i/>
          <w:iCs/>
        </w:rPr>
        <w:t xml:space="preserve"> </w:t>
      </w:r>
      <w:r>
        <w:rPr>
          <w:rFonts w:cs="Georgia" w:ascii="Georgia" w:hAnsi="Georgia"/>
          <w:b/>
          <w:bCs/>
          <w:i/>
          <w:iCs/>
        </w:rPr>
        <w:t>a)</w:t>
      </w:r>
      <w:r>
        <w:rPr>
          <w:rFonts w:cs="Georgia" w:ascii="Georgia" w:hAnsi="Georgia"/>
          <w:b/>
          <w:bCs/>
        </w:rPr>
        <w:t xml:space="preserve"> Relansari pasive</w:t>
      </w:r>
      <w:r>
        <w:rPr>
          <w:rFonts w:cs="Georgia" w:ascii="Georgia" w:hAnsi="Georgia"/>
        </w:rPr>
        <w:t xml:space="preserve"> </w:t>
        <w:br/>
        <w:t xml:space="preserve">    Acestea pot fi usor de invatat si retinut, putand deveni o a doua „natura" a celui care le utilizeaza si constau in: </w:t>
        <w:br/>
        <w:t xml:space="preserve">    – scurte orientari comprehensive (de intelegere) ca, de exemplu: „inteleg", „da", „corect", „asa este" etc. Ele il determina pe interlocutor sa simta, efectiv, faptul ca il ascultam cu atentie si, in consecinta, intelegem ceea ce spune; </w:t>
        <w:br/>
        <w:t>    – propozitii sau fraze neutre, care il incurajeaza pe interlocutor sa continue, fara insa a-l influenta in formularea ideilor sale. Spre exemplu:</w:t>
      </w:r>
      <w:r>
        <w:rPr>
          <w:rFonts w:cs="Georgia" w:ascii="Georgia" w:hAnsi="Georgia"/>
          <w:i/>
          <w:iCs/>
        </w:rPr>
        <w:t xml:space="preserve"> „Imi puteti da si alte detalii?"; „Cum apreciati particular, problema pusa in discutie?"</w:t>
      </w:r>
      <w:r>
        <w:rPr>
          <w:rFonts w:cs="Georgia" w:ascii="Georgia" w:hAnsi="Georgia"/>
        </w:rPr>
        <w:t xml:space="preserve"> etc. </w:t>
        <w:br/>
        <w:t xml:space="preserve">    Un mijloc extrem de simplu pentru a relansa discutia printr-o fraza neutra consta in reformularea, sub forma interogativa, a ceea ce tocmai a spus interlocutorul. Spre exemplu: </w:t>
        <w:br/>
      </w:r>
      <w:r>
        <w:rPr>
          <w:rFonts w:cs="Georgia" w:ascii="Georgia" w:hAnsi="Georgia"/>
          <w:b/>
          <w:bCs/>
          <w:i/>
          <w:iCs/>
        </w:rPr>
        <w:t>&lt;&lt; Interlocutorul</w:t>
      </w:r>
      <w:r>
        <w:rPr>
          <w:rFonts w:cs="Georgia" w:ascii="Georgia" w:hAnsi="Georgia"/>
          <w:b/>
          <w:bCs/>
        </w:rPr>
        <w:t>:</w:t>
      </w:r>
      <w:r>
        <w:rPr>
          <w:rFonts w:cs="Georgia" w:ascii="Georgia" w:hAnsi="Georgia"/>
        </w:rPr>
        <w:t xml:space="preserve"> </w:t>
      </w:r>
      <w:r>
        <w:rPr>
          <w:rFonts w:cs="Georgia" w:ascii="Georgia" w:hAnsi="Georgia"/>
          <w:i/>
          <w:iCs/>
        </w:rPr>
        <w:t>Iata concluzia la care am ajuns, alegerea este foarte simpla.</w:t>
      </w:r>
      <w:r>
        <w:rPr>
          <w:rFonts w:cs="Georgia" w:ascii="Georgia" w:hAnsi="Georgia"/>
        </w:rPr>
        <w:t xml:space="preserve"> </w:t>
        <w:br/>
      </w:r>
      <w:r>
        <w:rPr>
          <w:rFonts w:cs="Georgia" w:ascii="Georgia" w:hAnsi="Georgia"/>
          <w:b/>
          <w:bCs/>
          <w:i/>
          <w:iCs/>
        </w:rPr>
        <w:t>Noi</w:t>
      </w:r>
      <w:r>
        <w:rPr>
          <w:rFonts w:cs="Georgia" w:ascii="Georgia" w:hAnsi="Georgia"/>
          <w:i/>
          <w:iCs/>
        </w:rPr>
        <w:t>: Este foarte simpla?</w:t>
      </w:r>
      <w:r>
        <w:rPr>
          <w:rFonts w:cs="Georgia" w:ascii="Georgia" w:hAnsi="Georgia"/>
        </w:rPr>
        <w:t xml:space="preserve"> sau </w:t>
      </w:r>
      <w:r>
        <w:rPr>
          <w:rFonts w:cs="Georgia" w:ascii="Georgia" w:hAnsi="Georgia"/>
          <w:i/>
          <w:iCs/>
        </w:rPr>
        <w:t>Ce intelegeti dumneavoastra prin „alegerea este foarte simpla"?&gt;&gt;</w:t>
      </w:r>
      <w:r>
        <w:rPr>
          <w:rFonts w:cs="Georgia" w:ascii="Georgia" w:hAnsi="Georgia"/>
        </w:rPr>
        <w:t xml:space="preserve"> </w:t>
        <w:br/>
        <w:t xml:space="preserve">    – atitudinea corporala care, de asemenea, poate servi relansarii pasive: a da afirmativ din cap; a se inclina usor catre interlocutor, pentru a-i demonstra interesul pe care il avem fata de ceea ce spune etc. Acestea sunt tot atatea modalitati de a influenta, intr-o maniera favorabila, continuarea comunicarii; </w:t>
        <w:br/>
        <w:t xml:space="preserve">    – utilizarea eficace a pauzelor (tacerii) care, apelata in mod judicios, va determina interlocutorul sa spuna mai mult despre ceea ce gandeste asupra problemei discutate. Scurtele momente de tacere pot lasa interlocutorului senzatia ca raspunsul formulat de el nu este total satisfacator sau ne apare ca fiind „alaturat", incitandu-l sa completeze ideile, sa ne spuna din ce in ce mai mult. </w:t>
        <w:br/>
        <w:t xml:space="preserve">    Invers, momentele de tacere mai mari de cateva secunde, prelungite, pot determina interlocutorul sa traiasca tensiuni interioare si, in consecinta, il aduc in stadiul de a limita comunicarea. Este recomandabil ca momentele de tacere sa fie judicios utilizate, in functie de situatie, interlocutor si relatia deja stabilita. </w:t>
        <w:br/>
      </w:r>
      <w:r>
        <w:rPr>
          <w:rFonts w:cs="Georgia" w:ascii="Georgia" w:hAnsi="Georgia"/>
          <w:b/>
          <w:bCs/>
          <w:i/>
          <w:iCs/>
        </w:rPr>
        <w:t>    b)</w:t>
      </w:r>
      <w:r>
        <w:rPr>
          <w:rFonts w:cs="Georgia" w:ascii="Georgia" w:hAnsi="Georgia"/>
        </w:rPr>
        <w:t xml:space="preserve"> </w:t>
      </w:r>
      <w:r>
        <w:rPr>
          <w:rFonts w:cs="Georgia" w:ascii="Georgia" w:hAnsi="Georgia"/>
          <w:i/>
          <w:iCs/>
        </w:rPr>
        <w:t>Relansari active</w:t>
      </w:r>
      <w:r>
        <w:rPr>
          <w:rFonts w:cs="Georgia" w:ascii="Georgia" w:hAnsi="Georgia"/>
        </w:rPr>
        <w:t xml:space="preserve"> </w:t>
        <w:br/>
        <w:t xml:space="preserve">    Relansarile active sunt mai dificil de utilizat si implica, din partea celui care apeleaza la ele, mult antrenament si vointa de a nu-si influenta interlocutorul. </w:t>
        <w:br/>
        <w:t xml:space="preserve">    Printre cele mai cunoscute tipuri de relansari active se inscriu </w:t>
      </w:r>
      <w:r>
        <w:rPr>
          <w:rFonts w:cs="Georgia" w:ascii="Georgia" w:hAnsi="Georgia"/>
          <w:i/>
          <w:iCs/>
        </w:rPr>
        <w:t>rezumatul</w:t>
      </w:r>
      <w:r>
        <w:rPr>
          <w:rFonts w:cs="Georgia" w:ascii="Georgia" w:hAnsi="Georgia"/>
        </w:rPr>
        <w:t xml:space="preserve"> si </w:t>
      </w:r>
      <w:r>
        <w:rPr>
          <w:rFonts w:cs="Georgia" w:ascii="Georgia" w:hAnsi="Georgia"/>
          <w:i/>
          <w:iCs/>
        </w:rPr>
        <w:t>reexprimarea sentimentelor</w:t>
      </w:r>
      <w:r>
        <w:rPr>
          <w:rFonts w:cs="Georgia" w:ascii="Georgia" w:hAnsi="Georgia"/>
        </w:rPr>
        <w:t xml:space="preserve">. </w:t>
        <w:br/>
      </w:r>
      <w:r>
        <w:rPr>
          <w:rFonts w:cs="Georgia" w:ascii="Georgia" w:hAnsi="Georgia"/>
          <w:b/>
          <w:bCs/>
          <w:i/>
          <w:iCs/>
        </w:rPr>
        <w:t>    b</w:t>
      </w:r>
      <w:r>
        <w:rPr>
          <w:rFonts w:cs="Georgia" w:ascii="Georgia" w:hAnsi="Georgia"/>
          <w:b/>
          <w:bCs/>
          <w:i/>
          <w:iCs/>
          <w:vertAlign w:val="subscript"/>
        </w:rPr>
        <w:t>1</w:t>
      </w:r>
      <w:r>
        <w:rPr>
          <w:rFonts w:cs="Georgia" w:ascii="Georgia" w:hAnsi="Georgia"/>
          <w:b/>
          <w:bCs/>
          <w:i/>
          <w:iCs/>
        </w:rPr>
        <w:t>)</w:t>
      </w:r>
      <w:r>
        <w:rPr>
          <w:rFonts w:cs="Georgia" w:ascii="Georgia" w:hAnsi="Georgia"/>
        </w:rPr>
        <w:t xml:space="preserve"> </w:t>
      </w:r>
      <w:r>
        <w:rPr>
          <w:rFonts w:cs="Georgia" w:ascii="Georgia" w:hAnsi="Georgia"/>
          <w:b/>
          <w:bCs/>
          <w:i/>
          <w:iCs/>
        </w:rPr>
        <w:t>Rezumatul</w:t>
      </w:r>
      <w:r>
        <w:rPr>
          <w:rFonts w:cs="Georgia" w:ascii="Georgia" w:hAnsi="Georgia"/>
        </w:rPr>
        <w:t xml:space="preserve"> este o sinteza a ceea ce interlocutorul ne-a comunicat pana la un anumit punct al conversatiei. </w:t>
        <w:br/>
        <w:t xml:space="preserve">    Scopul rezumatului il constituie reformularea celor spuse, fara a le deforma si/sau adauga elemente ale propriei noastre gandiri. </w:t>
        <w:br/>
        <w:t xml:space="preserve">    Rezumatul constituie, de altfel, o tehnica ce poate fi initiata si pentru persoana care asculta, nu numai pentru cea care vorbeste. Astfel, putem spune, spre exemplu, dupa ce ne-am exprimat punctul de vedere asupra unui subiect sau a unei probleme: </w:t>
      </w:r>
      <w:r>
        <w:rPr>
          <w:rFonts w:cs="Georgia" w:ascii="Georgia" w:hAnsi="Georgia"/>
          <w:i/>
          <w:iCs/>
        </w:rPr>
        <w:t>„Nu sunt sigur ca m-am facut bine inteles, imi puteti rezuma cele spuse?"</w:t>
      </w:r>
      <w:r>
        <w:rPr>
          <w:rFonts w:cs="Georgia" w:ascii="Georgia" w:hAnsi="Georgia"/>
        </w:rPr>
        <w:t xml:space="preserve"> in acest caz, ne vom asigura ca interlocutorul nostru a ascultat si a inteles. Iar daca apar cateva mici erori, aceasta nu este grav, putandu-i spune</w:t>
      </w:r>
      <w:r>
        <w:rPr>
          <w:rFonts w:cs="Georgia" w:ascii="Georgia" w:hAnsi="Georgia"/>
          <w:i/>
          <w:iCs/>
        </w:rPr>
        <w:t>: „Este exact cu exceptia faptului ca ..."</w:t>
      </w:r>
      <w:r>
        <w:rPr>
          <w:rFonts w:cs="Georgia" w:ascii="Georgia" w:hAnsi="Georgia"/>
        </w:rPr>
        <w:t xml:space="preserve"> si, eventual, solicitandu-i ulterior, un alt rezumat. </w:t>
        <w:br/>
        <w:t xml:space="preserve">    Rezumatul se poate dovedi util si pentru clarificarea, in orice moment, a unor puncte de vedere aparute in comunicare, precum si pentru pregatirea concluziilor finale ale unei intrevederi (de exemplu sedinta de lucru). </w:t>
        <w:br/>
      </w:r>
      <w:r>
        <w:rPr>
          <w:rFonts w:cs="Georgia" w:ascii="Georgia" w:hAnsi="Georgia"/>
          <w:b/>
          <w:bCs/>
          <w:i/>
          <w:iCs/>
        </w:rPr>
        <w:t>    b</w:t>
      </w:r>
      <w:r>
        <w:rPr>
          <w:rFonts w:cs="Georgia" w:ascii="Georgia" w:hAnsi="Georgia"/>
          <w:b/>
          <w:bCs/>
          <w:i/>
          <w:iCs/>
          <w:vertAlign w:val="subscript"/>
        </w:rPr>
        <w:t>2</w:t>
      </w:r>
      <w:r>
        <w:rPr>
          <w:rFonts w:cs="Georgia" w:ascii="Georgia" w:hAnsi="Georgia"/>
          <w:b/>
          <w:bCs/>
          <w:i/>
          <w:iCs/>
        </w:rPr>
        <w:t>) Reexprimarea sentimentelor</w:t>
      </w:r>
      <w:r>
        <w:rPr>
          <w:rFonts w:cs="Georgia" w:ascii="Georgia" w:hAnsi="Georgia"/>
        </w:rPr>
        <w:t xml:space="preserve"> se aseamana cu rezumatul, cu exceptia faptului ca, in loc de a rezuma ceea ce interlocutorul nostru a spus, vom sintetiza ceea ce acesta nu a reusit sa exprime. Spre exemplu:</w:t>
      </w:r>
      <w:r>
        <w:rPr>
          <w:rFonts w:cs="Georgia" w:ascii="Georgia" w:hAnsi="Georgia"/>
          <w:i/>
          <w:iCs/>
        </w:rPr>
        <w:t xml:space="preserve"> „Simt o oarecare tensiune in atitudinea dumneavoastra. Mai mult, am impresia ca aceasta situatie va este total inconfortabila".</w:t>
      </w:r>
      <w:r>
        <w:rPr>
          <w:rFonts w:cs="Georgia" w:ascii="Georgia" w:hAnsi="Georgia"/>
        </w:rPr>
        <w:t xml:space="preserve"> </w:t>
        <w:br/>
        <w:t>    Reexprimarea sentimentelor este cu atat mai utila cu cat anumite persoane sunt, adeseori, reticente in a-si exprima propriile simtaminte. In aceste cazuri,</w:t>
      </w:r>
      <w:r>
        <w:rPr>
          <w:rFonts w:cs="Georgia" w:ascii="Georgia" w:hAnsi="Georgia"/>
          <w:i/>
          <w:iCs/>
        </w:rPr>
        <w:t xml:space="preserve"> „daca vom sugera respectivelor persoane ca asemenea sentimente exista, ele vor fi mai comprehensibile si chiar mai „deschise" fata de noi"</w:t>
      </w:r>
      <w:r>
        <w:rPr>
          <w:rFonts w:cs="Georgia" w:ascii="Georgia" w:hAnsi="Georgia"/>
        </w:rPr>
        <w:t xml:space="preserve"> (Dan Popescu, p.165). </w:t>
        <w:br/>
        <w:t xml:space="preserve">    Riscul cel mai mare existent in aceasta forma de relansare activa il constituie faptul ca reexprimarea sentimentelor face apel la capacitatea noastra de a intui (ghici) starea emotionala a interlocutorului. Si daca ne vom insela, interlocutorul se va simti profund lezat, jignit, insultat etc., mai ales daca vom persevera in greseala noastra. </w:t>
        <w:br/>
        <w:t xml:space="preserve">    Rezulta deci ca reexprimarea sentimentelor este o tehnica dificila, care solicita o anume distantare de problema dezbatuta, precum si o buna relatie persuasiva intre ambii interlocutori. </w:t>
        <w:br/>
        <w:t xml:space="preserve">    Din cele aratate la acest capitol, putem desprinde cateva concluzii, si anume: </w:t>
        <w:br/>
        <w:t xml:space="preserve">    – comunicam si cand ascultam, ascultarea constituind regula de baza, tehnica cea mai eficienta a comunicarii; </w:t>
        <w:br/>
        <w:t>    – o comunicare eficace si eficienta presupune realizarea feed-back-ului in procesul de treansmitere/primire a mesajului (</w:t>
      </w:r>
      <w:r>
        <w:rPr>
          <w:rFonts w:cs="Georgia" w:ascii="Georgia" w:hAnsi="Georgia"/>
          <w:i/>
          <w:iCs/>
        </w:rPr>
        <w:t>feed-back-ul de recomandare</w:t>
      </w:r>
      <w:r>
        <w:rPr>
          <w:rFonts w:cs="Georgia" w:ascii="Georgia" w:hAnsi="Georgia"/>
        </w:rPr>
        <w:t xml:space="preserve">, adica a spune parerea, a da un sfat, o instructiune etc.; </w:t>
      </w:r>
      <w:r>
        <w:rPr>
          <w:rFonts w:cs="Georgia" w:ascii="Georgia" w:hAnsi="Georgia"/>
          <w:i/>
          <w:iCs/>
        </w:rPr>
        <w:t>feed-back-ul de deflectare</w:t>
      </w:r>
      <w:r>
        <w:rPr>
          <w:rFonts w:cs="Georgia" w:ascii="Georgia" w:hAnsi="Georgia"/>
        </w:rPr>
        <w:t>,</w:t>
      </w:r>
      <w:r>
        <w:rPr>
          <w:rFonts w:cs="Georgia" w:ascii="Georgia" w:hAnsi="Georgia"/>
          <w:i/>
          <w:iCs/>
        </w:rPr>
        <w:t xml:space="preserve"> </w:t>
      </w:r>
      <w:r>
        <w:rPr>
          <w:rFonts w:cs="Georgia" w:ascii="Georgia" w:hAnsi="Georgia"/>
        </w:rPr>
        <w:t xml:space="preserve">adica asigurarea interlocutorului ca ajutorul, intelegerea, solutiile de care are nevoie exista si ca au functionat si in alte situatii similare; </w:t>
      </w:r>
      <w:r>
        <w:rPr>
          <w:rFonts w:cs="Georgia" w:ascii="Georgia" w:hAnsi="Georgia"/>
          <w:i/>
          <w:iCs/>
        </w:rPr>
        <w:t>feed-back-ul de reflectare</w:t>
      </w:r>
      <w:r>
        <w:rPr>
          <w:rFonts w:cs="Georgia" w:ascii="Georgia" w:hAnsi="Georgia"/>
        </w:rPr>
        <w:t xml:space="preserve">, care consta in parafrazarea mesajului prin reformularea acestuia cu cuvinte proprii si </w:t>
      </w:r>
      <w:r>
        <w:rPr>
          <w:rFonts w:cs="Georgia" w:ascii="Georgia" w:hAnsi="Georgia"/>
          <w:i/>
          <w:iCs/>
        </w:rPr>
        <w:t>feed-back-ul probativ,</w:t>
      </w:r>
      <w:r>
        <w:rPr>
          <w:rFonts w:cs="Georgia" w:ascii="Georgia" w:hAnsi="Georgia"/>
        </w:rPr>
        <w:t xml:space="preserve"> care se caracterizeaza prin punerea de intrebari in legatura cu ceea ce tocmai ati ascultat); </w:t>
        <w:br/>
        <w:t xml:space="preserve">    – pentru a nu se bloca caile de comunicare este foarte utila alternarea formelor de interactiune (prin punerea de intrebari si prin confirmare) in timpul procesului de ascultare interactiva; </w:t>
        <w:br/>
        <w:t xml:space="preserve">    – si ca o regula generala, in timp ce ascultati activ si interactiv „comunicati" vorbitorului prin intreg comportamentul dumneavoastra ca il auziti si il intelegeti, ca apreciati si acceptati sentimentele care se afla in spatele cuvintelor lui – conditie esentiala a comunicarii eficiente; </w:t>
        <w:br/>
        <w:t xml:space="preserve">    – indiferent ce simte, ce spune si gandeste interlocutorul el trebuie sa fie convins ca este apreciat de dumneavoastra ca persoana, ca nu il evaluati si judecati ci il ascultati. </w:t>
        <w:b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pPr>
      <w:r>
        <w:rPr>
          <w:rFonts w:cs="Georgia" w:ascii="Georgia" w:hAnsi="Georgia"/>
          <w:b/>
          <w:bCs/>
          <w:sz w:val="28"/>
        </w:rPr>
        <w:t>PARTEA A 2-A</w:t>
      </w:r>
      <w:r>
        <w:rPr>
          <w:rFonts w:cs="Georgia" w:ascii="Georgia" w:hAnsi="Georgia"/>
          <w:sz w:val="28"/>
        </w:rPr>
        <w:t xml:space="preserve"> </w:t>
      </w:r>
    </w:p>
    <w:p>
      <w:pPr>
        <w:pStyle w:val="Normal"/>
        <w:rPr/>
      </w:pPr>
      <w:r>
        <w:rPr>
          <w:rFonts w:cs="Georgia" w:ascii="Georgia" w:hAnsi="Georgia"/>
          <w:b/>
          <w:bCs/>
        </w:rPr>
        <w:t>T I P O L O G I A   C O M U N I C A R I I</w:t>
      </w:r>
      <w:r>
        <w:rPr>
          <w:rFonts w:cs="Georgia" w:ascii="Georgia" w:hAnsi="Georgia"/>
        </w:rPr>
        <w:t xml:space="preserve"> </w:t>
      </w:r>
    </w:p>
    <w:p>
      <w:pPr>
        <w:pStyle w:val="Normal"/>
        <w:rPr/>
      </w:pPr>
      <w:r>
        <w:rPr>
          <w:rFonts w:cs="Georgia" w:ascii="Georgia" w:hAnsi="Georgia"/>
          <w:b/>
          <w:bCs/>
          <w:sz w:val="28"/>
        </w:rPr>
        <w:t>Capitolul al 5-lea</w:t>
      </w:r>
      <w:r>
        <w:rPr>
          <w:rFonts w:cs="Georgia" w:ascii="Georgia" w:hAnsi="Georgia"/>
          <w:sz w:val="28"/>
        </w:rPr>
        <w:t xml:space="preserve"> </w:t>
      </w:r>
    </w:p>
    <w:p>
      <w:pPr>
        <w:pStyle w:val="Normal"/>
        <w:rPr/>
      </w:pPr>
      <w:r>
        <w:rPr>
          <w:rFonts w:cs="Georgia" w:ascii="Georgia" w:hAnsi="Georgia"/>
          <w:b/>
          <w:bCs/>
        </w:rPr>
        <w:t>REGULILE DE BAZA SI TIPOLOGIA COMUNICARII MANAGERIALE</w:t>
      </w:r>
      <w:r>
        <w:rPr>
          <w:rFonts w:cs="Georgia" w:ascii="Georgia" w:hAnsi="Georgia"/>
        </w:rPr>
        <w:t xml:space="preserve">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5.1. Reguli de baza privind comunicarea</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Desi regulile unei comunicari eficiente par foarte simple si la indemana oricui, ele, fiind rodul unei indelungate experiente comunicationale, practica releva ca aplicarea lor este frecvent incalcata. </w:t>
        <w:br/>
        <w:t xml:space="preserve">    Exprimate sintetic, regulile comunicarii sunt: </w:t>
        <w:br/>
        <w:t xml:space="preserve">    * </w:t>
      </w:r>
      <w:r>
        <w:rPr>
          <w:rFonts w:cs="Georgia" w:ascii="Georgia" w:hAnsi="Georgia"/>
          <w:b/>
          <w:bCs/>
        </w:rPr>
        <w:t>regula cantitatii</w:t>
      </w:r>
      <w:r>
        <w:rPr>
          <w:rFonts w:cs="Georgia" w:ascii="Georgia" w:hAnsi="Georgia"/>
        </w:rPr>
        <w:t xml:space="preserve"> – in ceea ce spun, vorbitorii trebuie sa ofere informatia necesara, nici mai mult nici mai putin; </w:t>
        <w:br/>
        <w:t xml:space="preserve">    * </w:t>
      </w:r>
      <w:r>
        <w:rPr>
          <w:rFonts w:cs="Georgia" w:ascii="Georgia" w:hAnsi="Georgia"/>
          <w:b/>
          <w:bCs/>
        </w:rPr>
        <w:t>regula calitatii</w:t>
      </w:r>
      <w:r>
        <w:rPr>
          <w:rFonts w:cs="Georgia" w:ascii="Georgia" w:hAnsi="Georgia"/>
        </w:rPr>
        <w:t xml:space="preserve"> – ceea ce spun vorbitorii trebuie sa respecte realitatea; </w:t>
        <w:br/>
        <w:t>    *</w:t>
      </w:r>
      <w:r>
        <w:rPr>
          <w:rFonts w:cs="Georgia" w:ascii="Georgia" w:hAnsi="Georgia"/>
          <w:b/>
          <w:bCs/>
        </w:rPr>
        <w:t xml:space="preserve"> regula relatiei</w:t>
      </w:r>
      <w:r>
        <w:rPr>
          <w:rFonts w:cs="Georgia" w:ascii="Georgia" w:hAnsi="Georgia"/>
        </w:rPr>
        <w:t xml:space="preserve"> – mesajul vehiculat de vorbitor trebuie adecvat scopului comunicarii; </w:t>
        <w:br/>
        <w:t xml:space="preserve">    * </w:t>
      </w:r>
      <w:r>
        <w:rPr>
          <w:rFonts w:cs="Georgia" w:ascii="Georgia" w:hAnsi="Georgia"/>
          <w:b/>
          <w:bCs/>
        </w:rPr>
        <w:t>regula semnificatiei</w:t>
      </w:r>
      <w:r>
        <w:rPr>
          <w:rFonts w:cs="Georgia" w:ascii="Georgia" w:hAnsi="Georgia"/>
        </w:rPr>
        <w:t xml:space="preserve"> – informatia transmisa trebuie sa fie semnificativa pentru contextul si circumstantele in care se desfasoara comunicarea; </w:t>
        <w:br/>
        <w:t xml:space="preserve">    * </w:t>
      </w:r>
      <w:r>
        <w:rPr>
          <w:rFonts w:cs="Georgia" w:ascii="Georgia" w:hAnsi="Georgia"/>
          <w:b/>
          <w:bCs/>
        </w:rPr>
        <w:t xml:space="preserve">regula stilului </w:t>
      </w:r>
      <w:r>
        <w:rPr>
          <w:rFonts w:cs="Georgia" w:ascii="Georgia" w:hAnsi="Georgia"/>
        </w:rPr>
        <w:t xml:space="preserve">– vorbitorii trebuie sa fie clari, coerenti, comprehensivi si concisi; </w:t>
        <w:br/>
        <w:t xml:space="preserve">    * </w:t>
      </w:r>
      <w:r>
        <w:rPr>
          <w:rFonts w:cs="Georgia" w:ascii="Georgia" w:hAnsi="Georgia"/>
          <w:b/>
          <w:bCs/>
        </w:rPr>
        <w:t>regula receptivitatii</w:t>
      </w:r>
      <w:r>
        <w:rPr>
          <w:rFonts w:cs="Georgia" w:ascii="Georgia" w:hAnsi="Georgia"/>
        </w:rPr>
        <w:t xml:space="preserve"> – emitentii trebuie sa-si adapteze mesajele la caracteristicile receptorilor si la cunostintele presupuse de acestia. </w:t>
        <w:br/>
        <w:t xml:space="preserve">    Asociatia americana de management a elaborat o lista cu 10 reguli privind comunicarea eficienta. Astfel; </w:t>
        <w:br/>
      </w:r>
      <w:r>
        <w:rPr>
          <w:rFonts w:cs="Georgia" w:ascii="Georgia" w:hAnsi="Georgia"/>
          <w:b/>
          <w:bCs/>
        </w:rPr>
        <w:t>    a)</w:t>
      </w:r>
      <w:r>
        <w:rPr>
          <w:rFonts w:cs="Georgia" w:ascii="Georgia" w:hAnsi="Georgia"/>
        </w:rPr>
        <w:t xml:space="preserve"> Emitentul trebuie sa-si clarifice ideile, inainte sa le comunice. El trebuie sa le sistematizeze si analizeze pentru a fi corect transmise. Multi conducatori uita acest lucru deoarece ei nu-si planifica actul comunicarii; </w:t>
        <w:br/>
      </w:r>
      <w:r>
        <w:rPr>
          <w:rFonts w:cs="Georgia" w:ascii="Georgia" w:hAnsi="Georgia"/>
          <w:b/>
          <w:bCs/>
        </w:rPr>
        <w:t>    b)</w:t>
      </w:r>
      <w:r>
        <w:rPr>
          <w:rFonts w:cs="Georgia" w:ascii="Georgia" w:hAnsi="Georgia"/>
        </w:rPr>
        <w:t xml:space="preserve"> Pentru planificarea comunicatiilor este necesara consultarea celor din jur; fiecare contributie va aduce mai multa obiectivitate mesajului transmis; </w:t>
        <w:br/>
      </w:r>
      <w:r>
        <w:rPr>
          <w:rFonts w:cs="Georgia" w:ascii="Georgia" w:hAnsi="Georgia"/>
          <w:b/>
          <w:bCs/>
        </w:rPr>
        <w:t>    c)</w:t>
      </w:r>
      <w:r>
        <w:rPr>
          <w:rFonts w:cs="Georgia" w:ascii="Georgia" w:hAnsi="Georgia"/>
        </w:rPr>
        <w:t xml:space="preserve"> Cei care doresc sa initieze comunicarea trebuie sa examineze adevaratul scop al comunicarii si pentru a nu se pierde in detalii; </w:t>
        <w:br/>
      </w:r>
      <w:r>
        <w:rPr>
          <w:rFonts w:cs="Georgia" w:ascii="Georgia" w:hAnsi="Georgia"/>
          <w:b/>
          <w:bCs/>
        </w:rPr>
        <w:t>    d)</w:t>
      </w:r>
      <w:r>
        <w:rPr>
          <w:rFonts w:cs="Georgia" w:ascii="Georgia" w:hAnsi="Georgia"/>
        </w:rPr>
        <w:t xml:space="preserve"> Cei care comunica trebuie sa tina cont de ansamblul elementelor fizice si psihice ale contextului deoarece intelesul intentionat este intotdeauna transmis mai mult decat prin simple cuvinte; </w:t>
        <w:br/>
      </w:r>
      <w:r>
        <w:rPr>
          <w:rFonts w:cs="Georgia" w:ascii="Georgia" w:hAnsi="Georgia"/>
          <w:b/>
          <w:bCs/>
        </w:rPr>
        <w:t>    e)</w:t>
      </w:r>
      <w:r>
        <w:rPr>
          <w:rFonts w:cs="Georgia" w:ascii="Georgia" w:hAnsi="Georgia"/>
        </w:rPr>
        <w:t xml:space="preserve"> Emitentul trebuie sa fie atent in timpul comunicarii la nuante, ca si la intelesul de baza al mesajului. Pe langa intelesul transmis de cuvinte concrete, tonul vocii, expresia fetei, gesturile au un extraordinar impact asupra receptorului; </w:t>
        <w:br/>
      </w:r>
      <w:r>
        <w:rPr>
          <w:rFonts w:cs="Georgia" w:ascii="Georgia" w:hAnsi="Georgia"/>
          <w:b/>
          <w:bCs/>
        </w:rPr>
        <w:t>    f)</w:t>
      </w:r>
      <w:r>
        <w:rPr>
          <w:rFonts w:cs="Georgia" w:ascii="Georgia" w:hAnsi="Georgia"/>
        </w:rPr>
        <w:t xml:space="preserve"> Emitentul trebuie sa-si dezvolte capacitatea de empatie. Cand se pune problema sa transmita un mesaj, sa indrume cooperarea, sa descopere interesele si trebuintele altor persoane, emitentul trebuie sa priveasca lucrurile din punctul de vedere al celorlalti; </w:t>
        <w:br/>
      </w:r>
      <w:r>
        <w:rPr>
          <w:rFonts w:cs="Georgia" w:ascii="Georgia" w:hAnsi="Georgia"/>
          <w:b/>
          <w:bCs/>
        </w:rPr>
        <w:t>    g)</w:t>
      </w:r>
      <w:r>
        <w:rPr>
          <w:rFonts w:cs="Georgia" w:ascii="Georgia" w:hAnsi="Georgia"/>
        </w:rPr>
        <w:t xml:space="preserve"> In timpul comunicarii, participantii trebuie sa puna intrebari si sa se incurajeze reciproc in exprimarea reactiilor, deoarece astfel se demonstreaza daca mesajul a fost sau nu perceput. Emitentul trebuie sa urmareasca primirea feed-back-ului, pentru ca prin aceasta se completeaza intelegerea si se faciliteaza rezultatul actiunii intreprinse; </w:t>
        <w:br/>
      </w:r>
      <w:r>
        <w:rPr>
          <w:rFonts w:cs="Georgia" w:ascii="Georgia" w:hAnsi="Georgia"/>
          <w:b/>
          <w:bCs/>
        </w:rPr>
        <w:t xml:space="preserve">    h) E </w:t>
      </w:r>
      <w:r>
        <w:rPr>
          <w:rFonts w:cs="Georgia" w:ascii="Georgia" w:hAnsi="Georgia"/>
        </w:rPr>
        <w:t xml:space="preserve">si </w:t>
      </w:r>
      <w:r>
        <w:rPr>
          <w:rFonts w:cs="Georgia" w:ascii="Georgia" w:hAnsi="Georgia"/>
          <w:b/>
          <w:bCs/>
        </w:rPr>
        <w:t>R</w:t>
      </w:r>
      <w:r>
        <w:rPr>
          <w:rFonts w:cs="Georgia" w:ascii="Georgia" w:hAnsi="Georgia"/>
        </w:rPr>
        <w:t xml:space="preserve"> trebuie sa comunice in perspectiva la fel de bine ca si in prezent. Comunicarile trebuie prevazute cu scopuri si mijloace corespunzatoare unor perspective si arii de cuprindere largi; </w:t>
        <w:br/>
      </w:r>
      <w:r>
        <w:rPr>
          <w:rFonts w:cs="Georgia" w:ascii="Georgia" w:hAnsi="Georgia"/>
          <w:b/>
          <w:bCs/>
        </w:rPr>
        <w:t>    i)</w:t>
      </w:r>
      <w:r>
        <w:rPr>
          <w:rFonts w:cs="Georgia" w:ascii="Georgia" w:hAnsi="Georgia"/>
        </w:rPr>
        <w:t xml:space="preserve"> Cei ce comunica trebuie sa fie siguri pe suportul comunicarii. Cel mai persuasiv mod de comunicare nu este cel spus, ci cel facut. Comunicatorii trebuie sa fie constienti ca atunci cand actiunile si atitudinile sunt in contradictie cu cuvintele, cei mai multi oameni tind sa nu tina cont de ceea ce s-a spus; </w:t>
        <w:br/>
      </w:r>
      <w:r>
        <w:rPr>
          <w:rFonts w:cs="Georgia" w:ascii="Georgia" w:hAnsi="Georgia"/>
          <w:b/>
          <w:bCs/>
        </w:rPr>
        <w:t>    j)</w:t>
      </w:r>
      <w:r>
        <w:rPr>
          <w:rFonts w:cs="Georgia" w:ascii="Georgia" w:hAnsi="Georgia"/>
        </w:rPr>
        <w:t xml:space="preserve"> </w:t>
      </w:r>
      <w:r>
        <w:rPr>
          <w:rFonts w:cs="Georgia" w:ascii="Georgia" w:hAnsi="Georgia"/>
          <w:b/>
          <w:bCs/>
        </w:rPr>
        <w:t>E</w:t>
      </w:r>
      <w:r>
        <w:rPr>
          <w:rFonts w:cs="Georgia" w:ascii="Georgia" w:hAnsi="Georgia"/>
        </w:rPr>
        <w:t xml:space="preserve"> si </w:t>
      </w:r>
      <w:r>
        <w:rPr>
          <w:rFonts w:cs="Georgia" w:ascii="Georgia" w:hAnsi="Georgia"/>
          <w:b/>
          <w:bCs/>
        </w:rPr>
        <w:t>R</w:t>
      </w:r>
      <w:r>
        <w:rPr>
          <w:rFonts w:cs="Georgia" w:ascii="Georgia" w:hAnsi="Georgia"/>
        </w:rPr>
        <w:t xml:space="preserve"> trebuie sa incerce nu numai sa inteleaga, dar si sa se faca intelesi. Ei trebuie sa fie buni ascultatori. Ascultarea este unul din cele mai importante atribute ale comunicarii. Ea cere concentrare, atat pentru perceperea cuvintelor rostite, cat si a mesajelor non-verbale care, de cele mai multe ori, sunt mai semnificative decat mesajul de baza.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5.2. Tipologia comunicarii</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Marea diversitate a formelor de comunicare derulate in cadrul organizatiilor solicita incadrarea lor in anumite clasificari utilizand mai multe criterii, si anume: </w:t>
        <w:br/>
      </w:r>
      <w:r>
        <w:rPr>
          <w:rFonts w:cs="Georgia" w:ascii="Georgia" w:hAnsi="Georgia"/>
          <w:b/>
          <w:bCs/>
        </w:rPr>
        <w:t>    a) In functie de directie:</w:t>
      </w:r>
      <w:r>
        <w:rPr>
          <w:rFonts w:cs="Georgia" w:ascii="Georgia" w:hAnsi="Georgia"/>
        </w:rPr>
        <w:t xml:space="preserve"> </w:t>
        <w:br/>
        <w:t xml:space="preserve">    * descendenta; </w:t>
        <w:br/>
        <w:t xml:space="preserve">    * ascendenta; </w:t>
        <w:br/>
        <w:t xml:space="preserve">    * orizontala; </w:t>
        <w:br/>
        <w:t xml:space="preserve">    * diagonala. </w:t>
        <w:br/>
      </w:r>
      <w:r>
        <w:rPr>
          <w:rFonts w:cs="Georgia" w:ascii="Georgia" w:hAnsi="Georgia"/>
          <w:b/>
          <w:bCs/>
        </w:rPr>
        <w:t>    Comunicarea descendenta</w:t>
      </w:r>
      <w:r>
        <w:rPr>
          <w:rFonts w:cs="Georgia" w:ascii="Georgia" w:hAnsi="Georgia"/>
        </w:rPr>
        <w:t xml:space="preserve"> urmeaza, de obicei, relatiilor de tip ierarhic, derulandu-se de la nivelul managementului de varf catre nivelurile de executie. Continutul ei este dat de decizii, reglementari, instructiuni, transmiterea de sarcini, solicitarea de informatie. Principala problema a comunicarii descendente este probabilitatea ca mesajul sa fie filtrat in timp ce este vehiculat de la un nivel ierarhic la altul, deoarece fiecare nivel interpreteaza mesajele in functie de propriile necesitati sau obiective. </w:t>
        <w:br/>
        <w:t xml:space="preserve">    In organizatiile puternic centralizate si in care se practica stilul autoritar, acest tip de comunicare este predominant in cadrul procesului de comunicare unilaterala. </w:t>
        <w:br/>
      </w:r>
      <w:r>
        <w:rPr>
          <w:rFonts w:cs="Georgia" w:ascii="Georgia" w:hAnsi="Georgia"/>
          <w:b/>
          <w:bCs/>
        </w:rPr>
        <w:t>    Comunicarea ascendenta</w:t>
      </w:r>
      <w:r>
        <w:rPr>
          <w:rFonts w:cs="Georgia" w:ascii="Georgia" w:hAnsi="Georgia"/>
        </w:rPr>
        <w:t xml:space="preserve"> consta in transmiterea de mesaje de catre subordonati sefilor directi si, succesiv, nivelurilor superioare ale managementului. </w:t>
        <w:br/>
        <w:t xml:space="preserve">    Prin ele se vehiculeaza rapoarte, cereri, opinii, nemultumiri. Prin intermediul comunicarilor ascendente managementul de nivel superior se informeaza asupra starii morale a personalului, asupra obstacolelor din calea comunicarilor, nivelului si formei abaterilor inregistrate cel mai frecvent. </w:t>
        <w:br/>
        <w:t xml:space="preserve">    Faptul ca mesajul circula de la executanti la manageri nu-l scuteste de filtrele cognitive sau psihologice. Astfel, in cazul transmiterii unor informatii, rapoarte, sugestii privind continutul muncii si modalitatile de imbunatatire a acesteia, sefii pot fi incercati de teama ca subordonatii sai ar putea fi apreciati de superiori ca fiind mai competenti; ori in cazul in care informatia constituie un feed-back la mesajul anterior, seful poate interpreta comunicarea subordonatului drept o incercare de a-i testa competenta profesionala ori autoritatea. In asemenea situatii se pot instala blocaje cu efecte asupra capacitatii de control si mentinere a procesului de comunicare. </w:t>
        <w:br/>
      </w:r>
      <w:r>
        <w:rPr>
          <w:rFonts w:cs="Georgia" w:ascii="Georgia" w:hAnsi="Georgia"/>
          <w:b/>
          <w:bCs/>
        </w:rPr>
        <w:t>    Comunicarea orizontala sau laterala</w:t>
      </w:r>
      <w:r>
        <w:rPr>
          <w:rFonts w:cs="Georgia" w:ascii="Georgia" w:hAnsi="Georgia"/>
        </w:rPr>
        <w:t xml:space="preserve"> se stabileste intre persoane sau compartimente situate la acelasi nivel ierarhic. </w:t>
        <w:br/>
        <w:t xml:space="preserve">    Rolul acestui tip de comunicare este de a facilita coordonarea activitatilor ce vizeaza obiective comune excluzand interventia managerilor de nivel superior. </w:t>
        <w:br/>
      </w:r>
      <w:r>
        <w:rPr>
          <w:rFonts w:cs="Georgia" w:ascii="Georgia" w:hAnsi="Georgia"/>
          <w:b/>
          <w:bCs/>
        </w:rPr>
        <w:t>    Comunicarea diagonala</w:t>
      </w:r>
      <w:r>
        <w:rPr>
          <w:rFonts w:cs="Georgia" w:ascii="Georgia" w:hAnsi="Georgia"/>
        </w:rPr>
        <w:t xml:space="preserve"> este posibila in ocaziile in care membrii organizatiei nu pot comunica prin celelalte canale. De exemplu, in cazul utilizarii managementului prin proiecte, apar frecvent comunicarile diagonale intre echipa de proiect si restul compartimentelor structurii. Prezinta avantajele economiei de timp si costuri, a folosirii unor relatii informale. </w:t>
        <w:br/>
      </w:r>
      <w:r>
        <w:rPr>
          <w:rFonts w:cs="Georgia" w:ascii="Georgia" w:hAnsi="Georgia"/>
          <w:b/>
          <w:bCs/>
        </w:rPr>
        <w:t>    b) dupa modul de transmitere:</w:t>
      </w:r>
      <w:r>
        <w:rPr>
          <w:rFonts w:cs="Georgia" w:ascii="Georgia" w:hAnsi="Georgia"/>
        </w:rPr>
        <w:t xml:space="preserve"> </w:t>
        <w:br/>
        <w:t xml:space="preserve">    * verbala; </w:t>
      </w:r>
    </w:p>
    <w:p>
      <w:pPr>
        <w:pStyle w:val="Normal"/>
        <w:rPr>
          <w:rFonts w:ascii="Georgia" w:hAnsi="Georgia" w:cs="Georgia"/>
        </w:rPr>
      </w:pPr>
      <w:r>
        <w:rPr>
          <w:rFonts w:cs="Georgia" w:ascii="Georgia" w:hAnsi="Georgia"/>
        </w:rPr>
        <w:t xml:space="preserve">* nonverbala; </w:t>
        <w:br/>
        <w:t>* scrisa.</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Despre fiecare din aceste tipuri de comunicare vom vorbi in capitole separate. </w:t>
        <w:br/>
      </w:r>
      <w:r>
        <w:rPr>
          <w:rFonts w:cs="Georgia" w:ascii="Georgia" w:hAnsi="Georgia"/>
          <w:b/>
          <w:bCs/>
        </w:rPr>
        <w:t>    c) dupa modul de desfasurare:</w:t>
      </w:r>
      <w:r>
        <w:rPr>
          <w:rFonts w:cs="Georgia" w:ascii="Georgia" w:hAnsi="Georgia"/>
        </w:rPr>
        <w:t xml:space="preserve"> </w:t>
        <w:br/>
        <w:t xml:space="preserve">    * reciproc directa; </w:t>
        <w:br/>
        <w:t xml:space="preserve">    * reciproc indirecta; </w:t>
        <w:br/>
        <w:t xml:space="preserve">    * unilateral directa; </w:t>
        <w:br/>
        <w:t xml:space="preserve">    * unilateral indirecta. </w:t>
        <w:br/>
      </w:r>
      <w:r>
        <w:rPr>
          <w:rFonts w:cs="Georgia" w:ascii="Georgia" w:hAnsi="Georgia"/>
          <w:b/>
          <w:bCs/>
        </w:rPr>
        <w:t>    Comunicarea reciproc-directa (fata in fata)</w:t>
      </w:r>
      <w:r>
        <w:rPr>
          <w:rFonts w:cs="Georgia" w:ascii="Georgia" w:hAnsi="Georgia"/>
        </w:rPr>
        <w:t xml:space="preserve"> este apreciata de practicieni ca fiind cel mai eficient mod de a construi o relatie de lucru. </w:t>
        <w:br/>
        <w:t xml:space="preserve">    Fiind bidimensionala (implica auzul si vazul) ea permite </w:t>
      </w:r>
      <w:r>
        <w:rPr>
          <w:rFonts w:cs="Georgia" w:ascii="Georgia" w:hAnsi="Georgia"/>
          <w:b/>
          <w:bCs/>
        </w:rPr>
        <w:t>E</w:t>
      </w:r>
      <w:r>
        <w:rPr>
          <w:rFonts w:cs="Georgia" w:ascii="Georgia" w:hAnsi="Georgia"/>
        </w:rPr>
        <w:t xml:space="preserve"> sa evalueze pe loc modul in care a fost primit mesajul. In functie de reactiile </w:t>
      </w:r>
      <w:r>
        <w:rPr>
          <w:rFonts w:cs="Georgia" w:ascii="Georgia" w:hAnsi="Georgia"/>
          <w:b/>
          <w:bCs/>
        </w:rPr>
        <w:t>R</w:t>
      </w:r>
      <w:r>
        <w:rPr>
          <w:rFonts w:cs="Georgia" w:ascii="Georgia" w:hAnsi="Georgia"/>
        </w:rPr>
        <w:t xml:space="preserve"> mesajul poate fi repetat, reformulat iar conduita poate fi si ea rapid adaptata. </w:t>
        <w:br/>
        <w:t xml:space="preserve">    Acest tip de comunicare se foloseste pentru transmiterea unor mesaje delicate care antreneaza sensibilitatile si susceptibilitatile personalului. (Un sef care va difuza subordonatilor vestile proaste prin telefon, in scris sau indirect, prin alte persoane risca sa fie cotat ca lipsit de curaj, perfid iar credibilitatea sa-i fie retrasa). </w:t>
        <w:br/>
        <w:t xml:space="preserve">    Un alt avantaj al acestui tip de comunicare consta in faptul ca feed-back-ul rapid se completeaza cu elemente ale comunicarii verbale. (Expresiile si gesturile sunt descifrate, verificate si clarificate imediat). In concluzie, acest tip de comunicare ramane o forma precisa, rapida si eficienta pe care se pot construi relatii interpersonale sanatoase si durabile. </w:t>
        <w:br/>
      </w:r>
      <w:r>
        <w:rPr>
          <w:rFonts w:cs="Georgia" w:ascii="Georgia" w:hAnsi="Georgia"/>
          <w:b/>
          <w:bCs/>
        </w:rPr>
        <w:t>    Comunicarea reciproc-indirecta</w:t>
      </w:r>
      <w:r>
        <w:rPr>
          <w:rFonts w:cs="Georgia" w:ascii="Georgia" w:hAnsi="Georgia"/>
        </w:rPr>
        <w:t xml:space="preserve"> se realizeaza prin telefon, radio – si din ce in ce mai mult – prin televiziunea interactiva. Cel mai frecvent utilizat este telefonul. Are avantajul ca se pot comunica mesaje presante in mod rapid si prezinta dezavantajul lipsirii comunicarii de o mare parte din mesajele nonverbale. </w:t>
        <w:br/>
      </w:r>
      <w:r>
        <w:rPr>
          <w:rFonts w:cs="Georgia" w:ascii="Georgia" w:hAnsi="Georgia"/>
          <w:b/>
          <w:bCs/>
        </w:rPr>
        <w:t>    Comunicarea unilaterala directa</w:t>
      </w:r>
      <w:r>
        <w:rPr>
          <w:rFonts w:cs="Georgia" w:ascii="Georgia" w:hAnsi="Georgia"/>
        </w:rPr>
        <w:t xml:space="preserve"> se regaseste in cazul transmiterii de ordine, mesaje care nu cer raspuns, dar si in cazul unei categorii de reuniuni, sedinte de informare. </w:t>
        <w:br/>
      </w:r>
      <w:r>
        <w:rPr>
          <w:rFonts w:cs="Georgia" w:ascii="Georgia" w:hAnsi="Georgia"/>
          <w:b/>
          <w:bCs/>
        </w:rPr>
        <w:t>    Comunicarea unilaterala indirecta</w:t>
      </w:r>
      <w:r>
        <w:rPr>
          <w:rFonts w:cs="Georgia" w:ascii="Georgia" w:hAnsi="Georgia"/>
        </w:rPr>
        <w:t xml:space="preserve"> se realizeaza prin intermediul scrisorilor, filmelor, discursurilor. Scrisorile sunt considerate un tip deosebit de comunicare. </w:t>
        <w:br/>
        <w:t xml:space="preserve">    In era comunicatiilor electronice ea tinde sa fie apreciata ca un gest de eleganta si curtoazie. </w:t>
        <w:br/>
      </w:r>
      <w:r>
        <w:rPr>
          <w:rFonts w:cs="Georgia" w:ascii="Georgia" w:hAnsi="Georgia"/>
          <w:b/>
          <w:bCs/>
        </w:rPr>
        <w:t>    d) dupa gradul de oficializare:</w:t>
      </w:r>
      <w:r>
        <w:rPr>
          <w:rFonts w:cs="Georgia" w:ascii="Georgia" w:hAnsi="Georgia"/>
        </w:rPr>
        <w:t xml:space="preserve"> </w:t>
        <w:br/>
        <w:t xml:space="preserve">    * formala; </w:t>
        <w:br/>
        <w:t xml:space="preserve">    * informala. </w:t>
        <w:br/>
      </w:r>
      <w:r>
        <w:rPr>
          <w:rFonts w:cs="Georgia" w:ascii="Georgia" w:hAnsi="Georgia"/>
          <w:b/>
          <w:bCs/>
        </w:rPr>
        <w:t>    Comunicarea formala</w:t>
      </w:r>
      <w:r>
        <w:rPr>
          <w:rFonts w:cs="Georgia" w:ascii="Georgia" w:hAnsi="Georgia"/>
        </w:rPr>
        <w:t xml:space="preserve"> consta in ansamblul mesajelor ascendente si descendente care circula pe canalele relatiilor organizatorice. Se poate prezenta sub forma orala, scrisa, directa, indirecta, bilaterala, multilaterala. </w:t>
        <w:br/>
        <w:t xml:space="preserve">    Chiar daca atributul de formal include semnificatia unei ordini dusa pana la rigiditate, creand un soi de refuz, acest tip de comunicare ramane necesar pentru reglementarea functionarii organizatiilor. </w:t>
        <w:br/>
      </w:r>
      <w:r>
        <w:rPr>
          <w:rFonts w:cs="Georgia" w:ascii="Georgia" w:hAnsi="Georgia"/>
          <w:b/>
          <w:bCs/>
        </w:rPr>
        <w:t>    Comunicarea informala</w:t>
      </w:r>
      <w:r>
        <w:rPr>
          <w:rFonts w:cs="Georgia" w:ascii="Georgia" w:hAnsi="Georgia"/>
        </w:rPr>
        <w:t xml:space="preserve"> include zvonurile si barfele. Din lipsa de informatii sau de informatii trunchiate acest tip de comunicare incearca sa elimine nesiguranta, curiozitatea si anxietatea unor persoane.</w:t>
      </w:r>
    </w:p>
    <w:p>
      <w:pPr>
        <w:pStyle w:val="Normal"/>
        <w:rPr>
          <w:rFonts w:ascii="Georgia" w:hAnsi="Georgia" w:cs="Georgia"/>
          <w:b/>
          <w:b/>
          <w:bCs/>
          <w:sz w:val="28"/>
        </w:rPr>
      </w:pPr>
      <w:r>
        <w:rPr>
          <w:rFonts w:cs="Georgia" w:ascii="Georgia" w:hAnsi="Georgia"/>
          <w:b/>
          <w:bCs/>
          <w:sz w:val="28"/>
        </w:rPr>
      </w:r>
    </w:p>
    <w:p>
      <w:pPr>
        <w:pStyle w:val="Normal"/>
        <w:rPr/>
      </w:pPr>
      <w:r>
        <w:rPr>
          <w:rFonts w:cs="Georgia" w:ascii="Georgia" w:hAnsi="Georgia"/>
          <w:b/>
          <w:bCs/>
          <w:sz w:val="28"/>
        </w:rPr>
        <w:t>Capitolul al 6-lea</w:t>
      </w:r>
      <w:r>
        <w:rPr>
          <w:rFonts w:cs="Georgia" w:ascii="Georgia" w:hAnsi="Georgia"/>
          <w:sz w:val="28"/>
        </w:rPr>
        <w:t xml:space="preserve"> </w:t>
      </w:r>
    </w:p>
    <w:p>
      <w:pPr>
        <w:pStyle w:val="Normal"/>
        <w:rPr>
          <w:rFonts w:ascii="Georgia" w:hAnsi="Georgia" w:cs="Georgia"/>
        </w:rPr>
      </w:pPr>
      <w:r>
        <w:rPr>
          <w:rFonts w:cs="Georgia" w:ascii="Georgia" w:hAnsi="Georgia"/>
          <w:b/>
          <w:bCs/>
        </w:rPr>
        <w:t>COMUNICAREA VERBALA</w:t>
      </w:r>
    </w:p>
    <w:p>
      <w:pPr>
        <w:pStyle w:val="Normal"/>
        <w:rPr>
          <w:rFonts w:ascii="Georgia" w:hAnsi="Georgia" w:cs="Georgia"/>
        </w:rPr>
      </w:pPr>
      <w:r>
        <w:rPr>
          <w:rFonts w:cs="Georgia" w:ascii="Georgia" w:hAnsi="Georgia"/>
          <w:b/>
          <w:bCs/>
          <w:i/>
          <w:iCs/>
        </w:rPr>
        <w:t>MOTTO:</w:t>
      </w:r>
    </w:p>
    <w:p>
      <w:pPr>
        <w:pStyle w:val="Normal"/>
        <w:rPr/>
      </w:pPr>
      <w:r>
        <w:rPr>
          <w:rFonts w:cs="Georgia" w:ascii="Georgia" w:hAnsi="Georgia"/>
          <w:b/>
          <w:bCs/>
        </w:rPr>
        <w:t>La inceput a fost cuvantul. Dar nu la inceputul lumii, ci la inceputul culturii. Dincoace de cuvant se afla natura, dincolo de el incepe cultura. Incepand sa vorbeasca, antropoidul a devenit om; laba a devenit mana, piatra necioplita a devenit unealta, adaptarea a devenit munca, hrana a devenit mancare, adapostul a devenit casa. Nici o stare sufleteasca nu ajunge idee decat in si prin vorbire. Insa vorbirea nu e vorbarie, vorbaria este manifestarea zgomotoasa a tacerii de vreme ce nu mai spune nimic. Vorbirea este principalul mijloc de comunicare si de construire a ideilor.</w:t>
      </w:r>
      <w:r>
        <w:rPr>
          <w:rFonts w:cs="Georgia" w:ascii="Georgia" w:hAnsi="Georgia"/>
        </w:rPr>
        <w:t xml:space="preserve"> </w:t>
      </w:r>
    </w:p>
    <w:p>
      <w:pPr>
        <w:pStyle w:val="Normal"/>
        <w:rPr>
          <w:rFonts w:ascii="Georgia" w:hAnsi="Georgia" w:cs="Georgia"/>
        </w:rPr>
      </w:pPr>
      <w:r>
        <w:rPr>
          <w:rFonts w:cs="Georgia" w:ascii="Georgia" w:hAnsi="Georgia"/>
          <w:b/>
          <w:bCs/>
        </w:rPr>
        <w:t>(HENRI WALD)</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 capitolul precedent am studiat problemele inerente ale procesului comunicarii. Aceleasi principii se aplica in nenumarate situatii de vorbire care apar in procesul muncii. Putem fi implicati intr-un singur raspuns la telefon sau la participarea la discutii in grup, dand informatii, prezentand o idee la o sedinta, sau conducand sedinte sau discutii. In toate aceste situatii este implicata capacitatea noastra de comunicare orala, modul nostru de a ne exprima clar si concis.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6.1. Cerintele si exigentele unei exprimari orale usoare</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Trebuie sa remarcam, de la bun inceput, faptul ca usurinta in exprimare este determinata de : </w:t>
        <w:br/>
        <w:t xml:space="preserve">    I. Caracteristicile personalitatii; </w:t>
        <w:br/>
        <w:t xml:space="preserve">    II. Calitatile vocale - enuntarea si pronuntia. </w:t>
        <w:br/>
      </w:r>
      <w:r>
        <w:rPr>
          <w:rFonts w:cs="Georgia" w:ascii="Georgia" w:hAnsi="Georgia"/>
          <w:b/>
          <w:bCs/>
          <w:i/>
          <w:iCs/>
        </w:rPr>
        <w:t>    I. Caracteristici ale personalitatii</w:t>
      </w:r>
      <w:r>
        <w:rPr>
          <w:rFonts w:cs="Georgia" w:ascii="Georgia" w:hAnsi="Georgia"/>
          <w:b/>
          <w:bCs/>
        </w:rPr>
        <w:t xml:space="preserve"> </w:t>
      </w:r>
      <w:r>
        <w:rPr>
          <w:rFonts w:cs="Georgia" w:ascii="Georgia" w:hAnsi="Georgia"/>
        </w:rPr>
        <w:t xml:space="preserve">care pot determina o exprimare usoara sunt: </w:t>
        <w:br/>
      </w:r>
      <w:r>
        <w:rPr>
          <w:rFonts w:cs="Georgia" w:ascii="Georgia" w:hAnsi="Georgia"/>
          <w:b/>
          <w:bCs/>
        </w:rPr>
        <w:t xml:space="preserve">    a) Claritatea. </w:t>
      </w:r>
      <w:r>
        <w:rPr>
          <w:rFonts w:cs="Georgia" w:ascii="Georgia" w:hAnsi="Georgia"/>
        </w:rPr>
        <w:t xml:space="preserve">Pentru a fi un bun vorbitor este nevoie in primul rand de o buna capacitate de exprimare clara a ideilor. Ea presupune: </w:t>
        <w:br/>
        <w:t xml:space="preserve">    – exprimarea simpla; </w:t>
        <w:br/>
        <w:t xml:space="preserve">    – organizarea materialului in asa fel incat sa poata fi usor de urmarit; </w:t>
        <w:br/>
        <w:t xml:space="preserve">    – pronuntarea corecta a cuvintelor astfel incat sa poata fi usor recunoscute; </w:t>
        <w:br/>
        <w:t xml:space="preserve">    – evitarea folosirii cuvintelor lungi si complicate; </w:t>
        <w:br/>
        <w:t xml:space="preserve">    – in cazul folosirii unui vocabular specializat sau de argouri, explicarea termenilor care pot sa nu fie uzuali pentru auditoriu. </w:t>
        <w:br/>
      </w:r>
      <w:r>
        <w:rPr>
          <w:rFonts w:cs="Georgia" w:ascii="Georgia" w:hAnsi="Georgia"/>
          <w:b/>
          <w:bCs/>
        </w:rPr>
        <w:t>    b) Acuratetea.</w:t>
      </w:r>
      <w:r>
        <w:rPr>
          <w:rFonts w:cs="Georgia" w:ascii="Georgia" w:hAnsi="Georgia"/>
        </w:rPr>
        <w:t xml:space="preserve"> Expresiile si cuvintele pe care le folosim trebuie sa exprime exact ceea ce dorim sa spunem. Aceasta presupune: </w:t>
        <w:br/>
        <w:t xml:space="preserve">    – un vocabular suficient de bogat pentru a putea alege cuvintele cu inteles precis in vederea atingerii scopului propus; </w:t>
        <w:br/>
        <w:t xml:space="preserve">    – faptele la care se fac referiri sa fie corecte iar informatiile citate sa fie de incredere; </w:t>
        <w:br/>
        <w:t xml:space="preserve">    – evitarea afirmatiilor neconforme cu realitatea si care pot fi contestate. </w:t>
        <w:br/>
        <w:t xml:space="preserve">    Exprimari care incep cu: </w:t>
      </w:r>
      <w:r>
        <w:rPr>
          <w:rFonts w:cs="Georgia" w:ascii="Georgia" w:hAnsi="Georgia"/>
          <w:i/>
          <w:iCs/>
        </w:rPr>
        <w:t>„Toata lumea stie ..."</w:t>
      </w:r>
      <w:r>
        <w:rPr>
          <w:rFonts w:cs="Georgia" w:ascii="Georgia" w:hAnsi="Georgia"/>
        </w:rPr>
        <w:t xml:space="preserve"> sau </w:t>
      </w:r>
      <w:r>
        <w:rPr>
          <w:rFonts w:cs="Georgia" w:ascii="Georgia" w:hAnsi="Georgia"/>
          <w:i/>
          <w:iCs/>
        </w:rPr>
        <w:t>„Nici o persoana cu mintea</w:t>
      </w:r>
      <w:r>
        <w:rPr>
          <w:rFonts w:cs="Georgia" w:ascii="Georgia" w:hAnsi="Georgia"/>
        </w:rPr>
        <w:t xml:space="preserve"> </w:t>
      </w:r>
      <w:r>
        <w:rPr>
          <w:rFonts w:cs="Georgia" w:ascii="Georgia" w:hAnsi="Georgia"/>
          <w:i/>
          <w:iCs/>
        </w:rPr>
        <w:t xml:space="preserve">intreaga nu ar accepta aceasta ..." </w:t>
      </w:r>
      <w:r>
        <w:rPr>
          <w:rFonts w:cs="Georgia" w:ascii="Georgia" w:hAnsi="Georgia"/>
        </w:rPr>
        <w:t xml:space="preserve">sunt totdeauna periculoase si pot fi contestate, in special cand sunt pe punctul de a genera reactie ostila. </w:t>
        <w:br/>
      </w:r>
      <w:r>
        <w:rPr>
          <w:rFonts w:cs="Georgia" w:ascii="Georgia" w:hAnsi="Georgia"/>
          <w:b/>
          <w:bCs/>
        </w:rPr>
        <w:t>    c) Empatia.</w:t>
      </w:r>
      <w:r>
        <w:rPr>
          <w:rFonts w:cs="Georgia" w:ascii="Georgia" w:hAnsi="Georgia"/>
        </w:rPr>
        <w:t xml:space="preserve"> Este capacitatea de a ne pune, de a ne transpune in situatia celorlalte persoane. Punandu-ne in locul ei vom stabili o empatie cu aceasta. Asta nu inseamna ca trebuie sa fim mereu de acord cu ea sau cu ideile sale, dar ne ajuta sa fim intelegator si rabdator. Expresia fetei si tonul vocii sunt evident importante, in special in discutiile de grup. </w:t>
        <w:br/>
      </w:r>
      <w:r>
        <w:rPr>
          <w:rFonts w:cs="Georgia" w:ascii="Georgia" w:hAnsi="Georgia"/>
          <w:b/>
          <w:bCs/>
        </w:rPr>
        <w:t>    d) Sinceritatea.</w:t>
      </w:r>
      <w:r>
        <w:rPr>
          <w:rFonts w:cs="Georgia" w:ascii="Georgia" w:hAnsi="Georgia"/>
        </w:rPr>
        <w:t xml:space="preserve"> Aceasta inseamna in realitate a fi natural. Sa evitam sa devenim rigizi sau stangaci sau sa incercam sa simulam atunci cand discutam cu persoane necunoscute sau cu un statut social mai inalt. Desigur altfel vorbim cu un sef decat cu un coleg sau prieten, dar trebuie sa ne straduim sa fim noi insine si in aceste situatii. Tonul vocii trebuie sa fie la fel in ambele situatii. Alegerea cuvintelor si a frazelor trebuie sa fie diferita. </w:t>
        <w:br/>
      </w:r>
      <w:r>
        <w:rPr>
          <w:rFonts w:cs="Georgia" w:ascii="Georgia" w:hAnsi="Georgia"/>
          <w:b/>
          <w:bCs/>
        </w:rPr>
        <w:t>    e) Relaxarea.</w:t>
      </w:r>
      <w:r>
        <w:rPr>
          <w:rFonts w:cs="Georgia" w:ascii="Georgia" w:hAnsi="Georgia"/>
        </w:rPr>
        <w:t xml:space="preserve"> Metoda de a ne elibera de anumiti factori care creeaza dificultati in vorbire, cum ar fi: </w:t>
        <w:br/>
        <w:t xml:space="preserve">    – emotii cand vorbim cu unele persoane; </w:t>
        <w:br/>
        <w:t xml:space="preserve">    – vocea devine mai ascutita sau mai groasa; </w:t>
        <w:br/>
        <w:t xml:space="preserve">    – ritmul vorbirii devine mai rapid sau mai lent; </w:t>
        <w:br/>
        <w:t xml:space="preserve">    – miscarile si pozitia devin rigide sau necontrolate. </w:t>
        <w:br/>
        <w:t xml:space="preserve">    In asemenea situatii relaxarea – prin respiratii profunde – ne poate ajuta. </w:t>
        <w:br/>
      </w:r>
      <w:r>
        <w:rPr>
          <w:rFonts w:cs="Georgia" w:ascii="Georgia" w:hAnsi="Georgia"/>
          <w:b/>
          <w:bCs/>
        </w:rPr>
        <w:t>    f) Contactul vizual.</w:t>
      </w:r>
      <w:r>
        <w:rPr>
          <w:rFonts w:cs="Georgia" w:ascii="Georgia" w:hAnsi="Georgia"/>
        </w:rPr>
        <w:t xml:space="preserve"> Directia privirii si mobilitatea ei sunt factori importanti in sincronizarea unui dialog. La fel si „schimbul de priviri". Un vorbitor care nu se uita niciodata spre cel care-l asculta ar putea transmite mesaje de tipul:</w:t>
      </w:r>
      <w:r>
        <w:rPr>
          <w:rFonts w:cs="Georgia" w:ascii="Georgia" w:hAnsi="Georgia"/>
          <w:i/>
          <w:iCs/>
        </w:rPr>
        <w:t xml:space="preserve"> „Nu ma interesezi";</w:t>
      </w:r>
      <w:r>
        <w:rPr>
          <w:rFonts w:cs="Georgia" w:ascii="Georgia" w:hAnsi="Georgia"/>
        </w:rPr>
        <w:t xml:space="preserve"> „</w:t>
      </w:r>
      <w:r>
        <w:rPr>
          <w:rFonts w:cs="Georgia" w:ascii="Georgia" w:hAnsi="Georgia"/>
          <w:i/>
          <w:iCs/>
        </w:rPr>
        <w:t>Nu-mi placi"; „Nu sunt prea sigur"; „Nu sunt sigur pe ceea ce spun".</w:t>
      </w:r>
      <w:r>
        <w:rPr>
          <w:rFonts w:cs="Georgia" w:ascii="Georgia" w:hAnsi="Georgia"/>
        </w:rPr>
        <w:t xml:space="preserve"> Deci cateva reguli sunt utile: </w:t>
        <w:br/>
        <w:t xml:space="preserve">    – stabilirea unui contact vizual cu cel care ne asculta; </w:t>
        <w:br/>
        <w:t xml:space="preserve">    – evitarea atintirii privirii spre birou sau spre fereastra; </w:t>
        <w:br/>
        <w:t xml:space="preserve">    – daca vorbim unui grup mai mare, sa-l cuprindem cu privirea in asa fel incat fiecare individ sa simta ca este observat. Ei vor prefera o usoara pauza a vorbitorului, care demonstreaza interesul lui in modul de a-i privi, asigurand o fluenta discursului, spre deosebire de cel care citeste cu capul in jos, fara a da importanta auditoriului. </w:t>
        <w:br/>
      </w:r>
      <w:r>
        <w:rPr>
          <w:rFonts w:cs="Georgia" w:ascii="Georgia" w:hAnsi="Georgia"/>
          <w:b/>
          <w:bCs/>
        </w:rPr>
        <w:t>    g) Aparenta.</w:t>
      </w:r>
      <w:r>
        <w:rPr>
          <w:rFonts w:cs="Georgia" w:ascii="Georgia" w:hAnsi="Georgia"/>
        </w:rPr>
        <w:t xml:space="preserve"> Felul in care esti privit arata cat de bine te inteleg ceilalti. Cel care ne asculta nu ne poate ajuta prea mult, insa poate inregistra aparenta, infatisarea noastra si atunci el va primi, prin metacomunicare, o imagine a modului in care ne purtam, chiar si inclusiv vestimentatia. </w:t>
        <w:br/>
        <w:t xml:space="preserve">    In cele mai multe situatii de dialog oamenii privesc vorbitorul si il judeca chiar inainte de-a vorbi. O haina atractiva, o tinuta vestimentara ingrijita este deosebit de importanta in situatii formale: intalniri publice, interviurile pentru angajare, conferinte etc. </w:t>
        <w:br/>
        <w:t xml:space="preserve">    Trebuie sa retinem ca modul in care aratam influenteaza impresiile celorlalti. A ne imbraca in concordanta cu cei din jurul nostru nu inseamna pierderea individualitatii ci mai degraba dovedeste capacitatea de adaptare in circumstante diferite. </w:t>
        <w:br/>
        <w:t xml:space="preserve">    Prin urmare sa luam in considerare doua lucruri importante: </w:t>
        <w:br/>
        <w:t xml:space="preserve">    – o tinuta ingrijita si curata; </w:t>
        <w:br/>
        <w:t xml:space="preserve">    – o vestimentatie si infatisarea adecvata locului in care va desfasurati activitatea. </w:t>
        <w:br/>
      </w:r>
      <w:r>
        <w:rPr>
          <w:rFonts w:cs="Georgia" w:ascii="Georgia" w:hAnsi="Georgia"/>
          <w:b/>
          <w:bCs/>
        </w:rPr>
        <w:t>    h) Postura.</w:t>
      </w:r>
      <w:r>
        <w:rPr>
          <w:rFonts w:cs="Georgia" w:ascii="Georgia" w:hAnsi="Georgia"/>
        </w:rPr>
        <w:t xml:space="preserve"> Pozitia corpului este de asemenea importanta pentru procesul de comunicare. </w:t>
        <w:br/>
        <w:t xml:space="preserve">    Ascultatorii vor fi impresionati neplacut atunci cand o persoana care li se adreseaza sta aplecata inainte pe scaun, se sprijina de perete sau sta in pozitie garbovita; aceasta demonstreaza nu numai oboseala si plictiseala dar poate influenta calitatea vorbirii, in primul rand vocea, atat fizic cat si psihologic. Fiecare miscare si stare psihica ii schimba tonalitatea, ritmul, intensitatea. </w:t>
        <w:br/>
        <w:t xml:space="preserve">    Pentru a ne ameliora si perfectiona postura cand vorbim, trebuie sa avem in vedere patru caracteristici importante: vioiciunea, placerea, distinctia si expresivitatea. Ele vor influenta si calitatile vocale. </w:t>
        <w:br/>
      </w:r>
      <w:r>
        <w:rPr>
          <w:rFonts w:cs="Georgia" w:ascii="Georgia" w:hAnsi="Georgia"/>
          <w:b/>
          <w:bCs/>
          <w:i/>
          <w:iCs/>
        </w:rPr>
        <w:t>    II. Calitatile vocale.</w:t>
      </w:r>
      <w:r>
        <w:rPr>
          <w:rFonts w:cs="Georgia" w:ascii="Georgia" w:hAnsi="Georgia"/>
          <w:b/>
          <w:bCs/>
        </w:rPr>
        <w:t xml:space="preserve"> </w:t>
      </w:r>
      <w:r>
        <w:rPr>
          <w:rFonts w:cs="Georgia" w:ascii="Georgia" w:hAnsi="Georgia"/>
        </w:rPr>
        <w:t xml:space="preserve">Se poate imbunatati calitatea vocii. Primul pas in aceasta directie il constituie constientizarea factorilor care influenteaza sunetele vocii. </w:t>
        <w:br/>
        <w:t xml:space="preserve">    Sunetele vocii se formeaza la nivelul coardelor vocale in momentul iesirii aerului din plamani prin laringe. Sunetele sunt influentate in primul rand de coardele vocale si apoi, succesiv, de: maxilar (pozitia), peretii gurii, limba, dinti si buze. </w:t>
        <w:br/>
        <w:t xml:space="preserve">    Pentru a obtine sunete clare trebuie ca muschii gatului sa fie intinsi sau rigizi iar buzele sa fie flexibile si capabile sa realizeze o mare varietate de pozitii. </w:t>
        <w:br/>
        <w:t xml:space="preserve">    Pentru a comunica corect trebuie sa folosim corect inflexiunea vocii: </w:t>
        <w:br/>
      </w:r>
      <w:r>
        <w:rPr>
          <w:rFonts w:cs="Georgia" w:ascii="Georgia" w:hAnsi="Georgia"/>
          <w:b/>
          <w:bCs/>
        </w:rPr>
        <w:t>    a) Inaltimea (tonalitatea) si intensitatea vocii.</w:t>
      </w:r>
      <w:r>
        <w:rPr>
          <w:rFonts w:cs="Georgia" w:ascii="Georgia" w:hAnsi="Georgia"/>
        </w:rPr>
        <w:t xml:space="preserve"> Vocea unei persoane care vorbeste pe tonalitati inalte este ascutita, tipatoare sau stridenta, iar a celei care vorbeste pe tonalitati joase va fi groasa, gatuita, aspra. Pentru a evita monotonia si a directiona atentia ascultatorului, este indicat a folosi, la inceput, un ton convenabil si apoi marirea si micsorarea acestuia in functie de situatie pentru a obtine efectul scontat. </w:t>
        <w:br/>
      </w:r>
      <w:r>
        <w:rPr>
          <w:rFonts w:cs="Georgia" w:ascii="Georgia" w:hAnsi="Georgia"/>
          <w:b/>
          <w:bCs/>
        </w:rPr>
        <w:t>    b) Volumul vocii.</w:t>
      </w:r>
      <w:r>
        <w:rPr>
          <w:rFonts w:cs="Georgia" w:ascii="Georgia" w:hAnsi="Georgia"/>
        </w:rPr>
        <w:t xml:space="preserve"> Este mult mai usor de controlat decat tonalitatea. O respiratie corecta este esentiala pentru a controla volumul si modul de a vorbi (inspiratie-expiratie adanca). Pentru a impresiona ascultatorii prin calitatea si claritatea vocii este necesara controlarea vocii in asa fel incat sa puteti fi auziti la distanta fara sa tipati sau sa fiti stridenti. </w:t>
        <w:br/>
        <w:t xml:space="preserve">    Volumul vocii depinde de anumiti factori si ar trebui sa luati in considerare urmatoarele: </w:t>
        <w:br/>
        <w:t xml:space="preserve">    – unde vorbiti (intr-o camera mica sau o sala de conferinte, intr-o camera unde sunetul are ecou, in aer liber sau cu usile inchise) pentru ca locul in care va aflati va influenta audibilitatea cuvintelor dumneavoastra; </w:t>
        <w:br/>
        <w:t xml:space="preserve">    – marimea grupului caruia ii vorbiti; </w:t>
        <w:br/>
        <w:t xml:space="preserve">    – zgomotul de fond. </w:t>
        <w:br/>
      </w:r>
      <w:r>
        <w:rPr>
          <w:rFonts w:cs="Georgia" w:ascii="Georgia" w:hAnsi="Georgia"/>
          <w:b/>
          <w:bCs/>
        </w:rPr>
        <w:t>    c) Dictia si accentul.</w:t>
      </w:r>
      <w:r>
        <w:rPr>
          <w:rFonts w:cs="Georgia" w:ascii="Georgia" w:hAnsi="Georgia"/>
        </w:rPr>
        <w:t xml:space="preserve"> Dictia este modul in care se pronunta cuvintele si intr-o oarecare masura este influentata de accent. Dictia depinde de articularea si enuntarea sunetelor, elemente folosite in descrierea pronuntarii cuvintelor (articularea se refera la modul de pronuntare a consoanelor, enuntarea se refera la modul de pronuntare a vocalelor). </w:t>
        <w:br/>
        <w:t xml:space="preserve">    O dictie buna inseamna a articula si a enunta bine, clar si este, in general, considerata a fi rezultatul unei bune educatii si practici. Totusi, este important sa nu se faca o confuzie intre dictie si accent. Oricare ar fi accentul dumneavoastra, este mai important sa pronuntati cuvintele clar. Ascultati crainicii de la TV sau radio si sesizati diferenta intre accent si dictie. </w:t>
        <w:br/>
        <w:t xml:space="preserve">    Aceste doua elemente ale unei vorbiri corecte sunt foarte importante, in special in serviciile publice care presupun o discriminare fina a cuvintelor si sunetelor. </w:t>
        <w:br/>
        <w:t xml:space="preserve">    Si chiar daca avem un accent regional foarte puternic, sa nu incercam sa-l modificam, dar trebuie sa ne asiguram ca deschidem gura si folosim buzele cu flexibilitate pentru a pronunta cuvintele clar si corect. </w:t>
        <w:br/>
        <w:t xml:space="preserve">    Vorbirea neclara, confuza, poate fi cauzata de o incordare si rigidizare a maxilarului sau a buzelor. Daca gatul este nerelaxat, contractat, si maxilarul este la fel de tensionat, drept consecinta sunetele vor fi pronuntate cu gura intredeschisa si, deci, vor fi neclare. Este imposibil astfel sa obtinem o expresivitate a vocii, rezultatul va fi o voce careia ii lipseste vitalitatea iar sunetele sunt monotone si estompate. De asemenea, daca buzele vorbitorului nu se misca suficient, cuvintele pot fi mai dificil sau chiar imposibil de inteles. </w:t>
        <w:br/>
      </w:r>
      <w:r>
        <w:rPr>
          <w:rFonts w:cs="Georgia" w:ascii="Georgia" w:hAnsi="Georgia"/>
          <w:b/>
          <w:bCs/>
        </w:rPr>
        <w:t xml:space="preserve">    d) Viteza. </w:t>
      </w:r>
      <w:r>
        <w:rPr>
          <w:rFonts w:cs="Georgia" w:ascii="Georgia" w:hAnsi="Georgia"/>
        </w:rPr>
        <w:t xml:space="preserve">Mesajul este influentat de viteza sau de ritmul in care este transmis. Daca aceasta este mai mare, ascultatorul primeste mesajul ca pe o urgenta. Uneori acest lucru poate fi util dar in majoritatea cazurilor vorbirea rapida poate sa ne creeze dificultati in sensul ca nu vom fi intelesi de catre ascultatori si probabil ca nici nu vom putea pronunta fiecare cuvant clar si cu atentie. Daca vorbim incet exista riscul ca ascultatorul sa se plictiseasca sau sa sufere semnificatia mesajului (se pierde logica cuvintelor exprimate verbal). </w:t>
        <w:br/>
        <w:t xml:space="preserve">    Oricum, trebuie luat in considerare urmatorul aspect: oamenii pot asculta de 4-5 ori mai repede decat frecventa normala de 120 cuvinte/ minut. </w:t>
        <w:br/>
        <w:t xml:space="preserve">    Un bun vorbitor isi schimba viteza in concordanta cu importanta mesajului, deci cuvintele si frazele nesemnificative sunt rostite mai repede, in timp ce cuvintele si frazele importante vor fi rostite mai rar si accentuat. </w:t>
        <w:br/>
      </w:r>
      <w:r>
        <w:rPr>
          <w:rFonts w:cs="Georgia" w:ascii="Georgia" w:hAnsi="Georgia"/>
          <w:b/>
          <w:bCs/>
        </w:rPr>
        <w:t>    e) Pauza.</w:t>
      </w:r>
      <w:r>
        <w:rPr>
          <w:rFonts w:cs="Georgia" w:ascii="Georgia" w:hAnsi="Georgia"/>
        </w:rPr>
        <w:t xml:space="preserve"> Ne da timpul sa ne regasim respiratia</w:t>
      </w:r>
      <w:r>
        <w:rPr>
          <w:rFonts w:cs="Georgia" w:ascii="Georgia" w:hAnsi="Georgia"/>
          <w:b/>
          <w:bCs/>
        </w:rPr>
        <w:t xml:space="preserve"> </w:t>
      </w:r>
      <w:r>
        <w:rPr>
          <w:rFonts w:cs="Georgia" w:ascii="Georgia" w:hAnsi="Georgia"/>
        </w:rPr>
        <w:t xml:space="preserve">iar auditoriul sa ne culeaga ideile. Pauzele din vorbire au acelasi rol ca punctuatia in scriere. De regula, pauzele scurte divid ideile dintr-o fraza, iar cele lungi marcheaza sfarsitul frazelor. </w:t>
        <w:br/>
        <w:t xml:space="preserve">    Pauzele lungi se folosesc intre doua puncte principale importante sau intre cuprins si incheiere. Daca vorbim cu pauze exagerat de lungi, mai ales intre fiecare cuvant sau o serie de cuvinte, vom pierde foarte repede auditoriu. Totusi, pauza folosita cu grija, poate fi un mijloc eficient pentru transmiterea mesajelor. Un bun vorbitor va face pauze scurte atunci cand trebuie, pentru a oferi ascultatorilor sai posibilitatea de a se implica activ. El va face pauze in special inainte sau dupa un cuvant care trebuie accentuat sau inainte de a sublinia o idee mai importanta. Un exemplu excelent ne ofera, in acest sens, unii comentatori radio sau TV. </w:t>
        <w:br/>
      </w:r>
      <w:r>
        <w:rPr>
          <w:rFonts w:cs="Georgia" w:ascii="Georgia" w:hAnsi="Georgia"/>
          <w:b/>
          <w:bCs/>
        </w:rPr>
        <w:t>    f) Timbrul vocii.</w:t>
      </w:r>
      <w:r>
        <w:rPr>
          <w:rFonts w:cs="Georgia" w:ascii="Georgia" w:hAnsi="Georgia"/>
        </w:rPr>
        <w:t xml:space="preserve"> Inflexiunile sau modificarile „sus-jos" ale vocii – timbrul – influenteaza, de asemenea, modul in care mesajul este receptionat. </w:t>
        <w:br/>
        <w:t xml:space="preserve">    Variatiile in timbrul vocii sunt, de multe ori, asociate cu intensitatea si cu viteza ei, pentru a accentua sau mari interesul pentru cele expuse. Totusi timbrul poate trada atitudinile si emotiile noastre. Reactia receptorilor la mesajul nostru este influentata de timbrul vocii pe care-l folosim. Mai mult, un cuvant poate avea mai multe intelesuri, in functie de timbrul vocii. Este usor sa facem o impresie gresita daca nu folosim cu grija timbrul vocii si bineinteles este usor sa transmitem ce gandim cu adevarat chiar atunci cand nu vrem sa aratam asta. </w:t>
        <w:br/>
        <w:t xml:space="preserve">    Tonul vocii detine un rol important in limbajul verbal, informal dar mai ales in cel formal. Daca ne face placere deosebita sa vorbim despre un subiect anume este bine sa nu exageram, ci sa lasam ascultatorul sa recunoasca (descopere) acest lucru. In mod contrar, sentimentele adverse ar fi remarcate cu usurinta. Daca subiectul este plictisitor si daca ne straduim, cu tot efortul, sa-l facem interesant, vom gasi ca tonul vocii se va asocia discursului si nu impotriva lui. </w:t>
        <w:br/>
        <w:t xml:space="preserve">    Cu alte cuvinte, este important sa </w:t>
      </w:r>
      <w:r>
        <w:rPr>
          <w:rFonts w:cs="Georgia" w:ascii="Georgia" w:hAnsi="Georgia"/>
          <w:b/>
          <w:bCs/>
        </w:rPr>
        <w:t>ne controlam</w:t>
      </w:r>
      <w:r>
        <w:rPr>
          <w:rFonts w:cs="Georgia" w:ascii="Georgia" w:hAnsi="Georgia"/>
        </w:rPr>
        <w:t xml:space="preserve"> tonul vocii pentru a nu ne trada atitudinile si sentimentele, chiar daca nu dorim sa o facem.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6.2. Calitatile necesare pentru a vorbi</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 xml:space="preserve">Vigilenta </w:t>
      </w:r>
      <w:r>
        <w:rPr>
          <w:rFonts w:cs="Georgia" w:ascii="Georgia" w:hAnsi="Georgia"/>
        </w:rPr>
        <w:t xml:space="preserve">da auditoriului impresia ca suntem constienti de aceasta si ca ne intereseaza ceea ce se intampla in jurul nostru si mai ales ce spunem. </w:t>
        <w:br/>
      </w:r>
      <w:r>
        <w:rPr>
          <w:rFonts w:cs="Georgia" w:ascii="Georgia" w:hAnsi="Georgia"/>
          <w:b/>
          <w:bCs/>
        </w:rPr>
        <w:t>    Placerea</w:t>
      </w:r>
      <w:r>
        <w:rPr>
          <w:rFonts w:cs="Georgia" w:ascii="Georgia" w:hAnsi="Georgia"/>
        </w:rPr>
        <w:t xml:space="preserve"> de a vorbi este un element de politete exprimat prin straduinta de-a oferi un ton prietenesc in voce prin zambet si priviri agreabile. </w:t>
        <w:br/>
      </w:r>
      <w:r>
        <w:rPr>
          <w:rFonts w:cs="Georgia" w:ascii="Georgia" w:hAnsi="Georgia"/>
          <w:b/>
          <w:bCs/>
        </w:rPr>
        <w:t>    Claritatea</w:t>
      </w:r>
      <w:r>
        <w:rPr>
          <w:rFonts w:cs="Georgia" w:ascii="Georgia" w:hAnsi="Georgia"/>
        </w:rPr>
        <w:t xml:space="preserve"> este necesara unui discurs, astfel incat auditoriul sa poata auzi si intelege cuvintele fara efort. Aceasta include pronuntia corecta a cuvintelor si necesita o respiratie controlata, miscarea lejera si usoara a buzelor, limbii si maxilarului. </w:t>
        <w:br/>
      </w:r>
      <w:r>
        <w:rPr>
          <w:rFonts w:cs="Georgia" w:ascii="Georgia" w:hAnsi="Georgia"/>
          <w:b/>
          <w:bCs/>
        </w:rPr>
        <w:t>    Expresivitatea</w:t>
      </w:r>
      <w:r>
        <w:rPr>
          <w:rFonts w:cs="Georgia" w:ascii="Georgia" w:hAnsi="Georgia"/>
        </w:rPr>
        <w:t xml:space="preserve"> este o asociere a sentimentelor cu vocea. Pentru a fi expresivi trebuie sa se evite monotonia ritmului pe care ascultatorul o va resimti si in intelegerea mesajului. Putem deveni usor expresivi daca mentinem o postura buna, aratandu-ne interesat atat de subiect cat si de auditoriul nostru. </w:t>
        <w:br/>
        <w:t xml:space="preserve">    Trebuie retinut un aspect foarte important, ceea ce de fapt reprezinta formula de baza a comunicarii verbale: </w:t>
      </w:r>
      <w:r>
        <w:rPr>
          <w:rFonts w:cs="Georgia" w:ascii="Georgia" w:hAnsi="Georgia"/>
          <w:b/>
          <w:bCs/>
          <w:i/>
          <w:iCs/>
        </w:rPr>
        <w:t>„fi scurt si concis",</w:t>
      </w:r>
      <w:r>
        <w:rPr>
          <w:rFonts w:cs="Georgia" w:ascii="Georgia" w:hAnsi="Georgia"/>
        </w:rPr>
        <w:t xml:space="preserve"> adica ai grija de lungimea expunerii. Putini sunt aceia care vor tolera sa li se risipeasca timpul. Cunoasteti inainte ceea ce veti avea de spus si, dupa aceea, pur si simplu, spuneti. </w:t>
        <w:br/>
        <w:t>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6.3. Telefonul – mijloc eficient de comunicare orala</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Telefonul cu toate dezavantajele pe care le prezinta (atat de ordin tehnic cat si de ordin comunicational), constituie un mijloc important de comunicare orala. Il folosim pentru a comunica si folosim telefonul mai mult ca orice in comunicarea de stat major. Eficienta folosirii telefonului consta in economisirea de timp, iar timpul costa bani (comunicatiile telefonice par mai ieftine decat expedierea unor adrese sau scrisori). </w:t>
        <w:br/>
        <w:t xml:space="preserve">    Dat fiind importanta telefonului in operatiile de conducere moderne si lipsa, in foarte multe cazuri, de „deprinderi telefonice" in paragraful de fata vom prezenta cateva probleme legate de „tehnica convorbirii telefonice". </w:t>
      </w:r>
    </w:p>
    <w:p>
      <w:pPr>
        <w:pStyle w:val="Normal"/>
        <w:rPr>
          <w:rFonts w:ascii="Georgia" w:hAnsi="Georgia" w:cs="Georgia"/>
        </w:rPr>
      </w:pPr>
      <w:r>
        <w:rPr>
          <w:rFonts w:cs="Georgia" w:ascii="Georgia" w:hAnsi="Georgia"/>
          <w:b/>
          <w:bCs/>
          <w:i/>
          <w:iCs/>
        </w:rPr>
        <w:t>6.3.1. „Regulile telefonice" de baza</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Fiti scurt</w:t>
      </w:r>
      <w:r>
        <w:rPr>
          <w:rFonts w:cs="Georgia" w:ascii="Georgia" w:hAnsi="Georgia"/>
        </w:rPr>
        <w:t xml:space="preserve"> dar fara sa pierdeti din vedere claritatea mesajului si nu fiti taios, nervos sau nepoliticos. Lipsa de incredere in telefon face ca, deseori, oamenii sa vorbeasca mai mult decat ar fi facut-o intr-o conversatie fata in fata. </w:t>
        <w:br/>
      </w:r>
      <w:r>
        <w:rPr>
          <w:rFonts w:cs="Georgia" w:ascii="Georgia" w:hAnsi="Georgia"/>
          <w:b/>
          <w:bCs/>
        </w:rPr>
        <w:t>    Fiti politicos.</w:t>
      </w:r>
      <w:r>
        <w:rPr>
          <w:rFonts w:cs="Georgia" w:ascii="Georgia" w:hAnsi="Georgia"/>
        </w:rPr>
        <w:t xml:space="preserve"> Este important in special pentru a evita producerea unei impresii gresite si dificil de corectat. </w:t>
        <w:br/>
        <w:t xml:space="preserve">    Tonul vocii dumneavoastra este tot atat de important in crearea unei impresii bune, pe cat sunt cuvintele pe care le folositi. Zambiti! Un zambet poate fi „auzit" in tonul vocii, care poate suna placut si interesant. Daca va incruntati, tonul dumneavoastra va fi neprietenos si distant. </w:t>
        <w:br/>
      </w:r>
      <w:r>
        <w:rPr>
          <w:rFonts w:cs="Georgia" w:ascii="Georgia" w:hAnsi="Georgia"/>
          <w:b/>
          <w:bCs/>
        </w:rPr>
        <w:t>    Fiti ingenios.</w:t>
      </w:r>
      <w:r>
        <w:rPr>
          <w:rFonts w:cs="Georgia" w:ascii="Georgia" w:hAnsi="Georgia"/>
        </w:rPr>
        <w:t xml:space="preserve"> Nu fiti tipul „care nu stie nimic niciodata". Ganditi-va totdeauna la modul in care puteti fi cel mai folositor. Daca preluati un mesaj pentru altcineva, folositi-va toate cunostintele pentru a pune expeditorul si beneficiarul mesajului in legatura. Daca expeditorul a fost pus in legatura cu departamentul dumneavoastra, dar nimeni de acolo nu cunoaste problema, luati o decizie rapida. Cine altcineva de acolo va poate ajuta? Daca intr-adevar nu il puteti ajuta, aratati-va afectat dar nu exagerati. </w:t>
        <w:br/>
      </w:r>
      <w:r>
        <w:rPr>
          <w:rFonts w:cs="Georgia" w:ascii="Georgia" w:hAnsi="Georgia"/>
          <w:b/>
          <w:bCs/>
        </w:rPr>
        <w:t xml:space="preserve">    Vorbiti clar. </w:t>
      </w:r>
      <w:r>
        <w:rPr>
          <w:rFonts w:cs="Georgia" w:ascii="Georgia" w:hAnsi="Georgia"/>
        </w:rPr>
        <w:t xml:space="preserve">Enuntati si articulati cuvintele clar pentru a contracara atat proasta calitate a liniei telefonice, cat si absenta vizualizarii miscarii buzelor. Cand dati nume sau numere, daca sunt posibile ambiguitati folositi „cadrul telefonic al societatii". Amintiti-va ca in limba romana sunt cifre si numere care suna foarte apropiat. </w:t>
        <w:br/>
      </w:r>
      <w:r>
        <w:rPr>
          <w:rFonts w:cs="Georgia" w:ascii="Georgia" w:hAnsi="Georgia"/>
          <w:b/>
          <w:bCs/>
        </w:rPr>
        <w:t>    Vorbiti mai rar.</w:t>
      </w:r>
      <w:r>
        <w:rPr>
          <w:rFonts w:cs="Georgia" w:ascii="Georgia" w:hAnsi="Georgia"/>
        </w:rPr>
        <w:t xml:space="preserve"> Cand vorbiti la telefon este bine sa va incetiniti fluxul de cuvinte. Cand vocea va este transmisa artificial, cuvintele par a se succeda mai rapid. Este un motiv pentru care crainicii de TV vorbesc deseori mai rar decat in conversatia normala de zi cu zi. Amintiti-va de asemenea ca cineva poate incerca sa ia note dupa ceea ce spuneti. </w:t>
        <w:br/>
        <w:t xml:space="preserve">  </w:t>
      </w:r>
    </w:p>
    <w:p>
      <w:pPr>
        <w:pStyle w:val="Normal"/>
        <w:rPr>
          <w:rFonts w:ascii="Georgia" w:hAnsi="Georgia" w:cs="Georgia"/>
        </w:rPr>
      </w:pPr>
      <w:r>
        <w:rPr>
          <w:rFonts w:eastAsia="Georgia" w:cs="Georgia" w:ascii="Georgia" w:hAnsi="Georgia"/>
          <w:b/>
          <w:bCs/>
          <w:i/>
          <w:iCs/>
        </w:rPr>
        <w:t xml:space="preserve">          </w:t>
      </w:r>
      <w:r>
        <w:rPr>
          <w:rFonts w:cs="Georgia" w:ascii="Georgia" w:hAnsi="Georgia"/>
          <w:b/>
          <w:bCs/>
          <w:i/>
          <w:iCs/>
        </w:rPr>
        <w:t>6.3.2. Apelul telefonic</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Inainte de apel</w:t>
      </w:r>
      <w:r>
        <w:rPr>
          <w:rFonts w:cs="Georgia" w:ascii="Georgia" w:hAnsi="Georgia"/>
        </w:rPr>
        <w:t xml:space="preserve">: </w:t>
        <w:br/>
      </w:r>
      <w:r>
        <w:rPr>
          <w:rFonts w:cs="Georgia" w:ascii="Georgia" w:hAnsi="Georgia"/>
          <w:b/>
          <w:bCs/>
        </w:rPr>
        <w:t>    a)</w:t>
      </w:r>
      <w:r>
        <w:rPr>
          <w:rFonts w:cs="Georgia" w:ascii="Georgia" w:hAnsi="Georgia"/>
        </w:rPr>
        <w:t xml:space="preserve"> Raspundeti la cele 6 chestiuni ale comunicarii oficiale; </w:t>
        <w:br/>
      </w:r>
      <w:r>
        <w:rPr>
          <w:rFonts w:cs="Georgia" w:ascii="Georgia" w:hAnsi="Georgia"/>
          <w:b/>
          <w:bCs/>
        </w:rPr>
        <w:t>    b)</w:t>
      </w:r>
      <w:r>
        <w:rPr>
          <w:rFonts w:cs="Georgia" w:ascii="Georgia" w:hAnsi="Georgia"/>
        </w:rPr>
        <w:t xml:space="preserve"> Faceti o nota cu ceea ce vreti sa obtineti, punctati-va cererile principale, notati-va datele, faptele la care doriti sa va refriti; </w:t>
        <w:br/>
      </w:r>
      <w:r>
        <w:rPr>
          <w:rFonts w:cs="Georgia" w:ascii="Georgia" w:hAnsi="Georgia"/>
          <w:b/>
          <w:bCs/>
        </w:rPr>
        <w:t>    c)</w:t>
      </w:r>
      <w:r>
        <w:rPr>
          <w:rFonts w:cs="Georgia" w:ascii="Georgia" w:hAnsi="Georgia"/>
        </w:rPr>
        <w:t xml:space="preserve"> Cititi dosarele, corespondenta etc. ce va pot fi necesare in cursul conversatiei. Nu lasati interlocutorul sa astepte in timp ce rasfoiti hartiile necesare; </w:t>
        <w:br/>
      </w:r>
      <w:r>
        <w:rPr>
          <w:rFonts w:cs="Georgia" w:ascii="Georgia" w:hAnsi="Georgia"/>
          <w:b/>
          <w:bCs/>
        </w:rPr>
        <w:t>    d)</w:t>
      </w:r>
      <w:r>
        <w:rPr>
          <w:rFonts w:cs="Georgia" w:ascii="Georgia" w:hAnsi="Georgia"/>
        </w:rPr>
        <w:t xml:space="preserve"> Pregatiti-va o hartie pentru a nota ceea ce doriti sa obtineti; </w:t>
        <w:br/>
      </w:r>
      <w:r>
        <w:rPr>
          <w:rFonts w:cs="Georgia" w:ascii="Georgia" w:hAnsi="Georgia"/>
          <w:b/>
          <w:bCs/>
        </w:rPr>
        <w:t>    e)</w:t>
      </w:r>
      <w:r>
        <w:rPr>
          <w:rFonts w:cs="Georgia" w:ascii="Georgia" w:hAnsi="Georgia"/>
        </w:rPr>
        <w:t xml:space="preserve"> Incercati sa folositi numele persoanei careia doriti sa-i vorbiti. Uneori poate fi imposibil sa-i aflati numele dar, macar, pastrati o agenda telefonica cu numele si numerele pe care le sunati in mod regulat; </w:t>
        <w:br/>
      </w:r>
      <w:r>
        <w:rPr>
          <w:rFonts w:cs="Georgia" w:ascii="Georgia" w:hAnsi="Georgia"/>
          <w:b/>
          <w:bCs/>
        </w:rPr>
        <w:t>    f)</w:t>
      </w:r>
      <w:r>
        <w:rPr>
          <w:rFonts w:cs="Georgia" w:ascii="Georgia" w:hAnsi="Georgia"/>
        </w:rPr>
        <w:t xml:space="preserve"> Amintiti-va ca exista ore la care apelurile sunt mai ieftine. Comunicarea dumneavoastra poate astepta ; </w:t>
        <w:br/>
      </w:r>
      <w:r>
        <w:rPr>
          <w:rFonts w:cs="Georgia" w:ascii="Georgia" w:hAnsi="Georgia"/>
          <w:b/>
          <w:bCs/>
        </w:rPr>
        <w:t xml:space="preserve">    g) </w:t>
      </w:r>
      <w:r>
        <w:rPr>
          <w:rFonts w:cs="Georgia" w:ascii="Georgia" w:hAnsi="Georgia"/>
        </w:rPr>
        <w:t xml:space="preserve">Formati cu grija numarul. Numerele gresite sunt cea mai obisnuita cauza de frustare si pierdere de timp, dar sunt de obicei din cauza celui care suna. </w:t>
        <w:br/>
      </w:r>
      <w:r>
        <w:rPr>
          <w:rFonts w:cs="Georgia" w:ascii="Georgia" w:hAnsi="Georgia"/>
          <w:b/>
          <w:bCs/>
        </w:rPr>
        <w:t>    In timpul convorbirii telefonice:</w:t>
      </w:r>
      <w:r>
        <w:rPr>
          <w:rFonts w:cs="Georgia" w:ascii="Georgia" w:hAnsi="Georgia"/>
        </w:rPr>
        <w:t xml:space="preserve"> </w:t>
        <w:br/>
      </w:r>
      <w:r>
        <w:rPr>
          <w:rFonts w:cs="Georgia" w:ascii="Georgia" w:hAnsi="Georgia"/>
          <w:b/>
          <w:bCs/>
        </w:rPr>
        <w:t xml:space="preserve">    a) </w:t>
      </w:r>
      <w:r>
        <w:rPr>
          <w:rFonts w:cs="Georgia" w:ascii="Georgia" w:hAnsi="Georgia"/>
        </w:rPr>
        <w:t xml:space="preserve">Salutati, spuneti-va numele, firma si numele persoanei cu care doriti sa vorbiti; </w:t>
        <w:br/>
      </w:r>
      <w:r>
        <w:rPr>
          <w:rFonts w:cs="Georgia" w:ascii="Georgia" w:hAnsi="Georgia"/>
          <w:b/>
          <w:bCs/>
        </w:rPr>
        <w:t xml:space="preserve">    b) </w:t>
      </w:r>
      <w:r>
        <w:rPr>
          <w:rFonts w:cs="Georgia" w:ascii="Georgia" w:hAnsi="Georgia"/>
        </w:rPr>
        <w:t xml:space="preserve">Asteptati rabdator sa primiti legatura. Se poate sa fiti pus in legatura cu o secretara sau telefonul departamentului, atunci reveniti la punctul </w:t>
      </w:r>
      <w:r>
        <w:rPr>
          <w:rFonts w:cs="Georgia" w:ascii="Georgia" w:hAnsi="Georgia"/>
          <w:b/>
          <w:bCs/>
        </w:rPr>
        <w:t>a)</w:t>
      </w:r>
      <w:r>
        <w:rPr>
          <w:rFonts w:cs="Georgia" w:ascii="Georgia" w:hAnsi="Georgia"/>
        </w:rPr>
        <w:t xml:space="preserve">; </w:t>
        <w:br/>
      </w:r>
      <w:r>
        <w:rPr>
          <w:rFonts w:cs="Georgia" w:ascii="Georgia" w:hAnsi="Georgia"/>
          <w:b/>
          <w:bCs/>
        </w:rPr>
        <w:t>    c)</w:t>
      </w:r>
      <w:r>
        <w:rPr>
          <w:rFonts w:cs="Georgia" w:ascii="Georgia" w:hAnsi="Georgia"/>
        </w:rPr>
        <w:t xml:space="preserve"> Daca sunteti intrerupt puneti receptorul in furca, asteptati cateva secunde si sunati din nou; </w:t>
        <w:br/>
      </w:r>
      <w:r>
        <w:rPr>
          <w:rFonts w:cs="Georgia" w:ascii="Georgia" w:hAnsi="Georgia"/>
          <w:b/>
          <w:bCs/>
        </w:rPr>
        <w:t>    d)</w:t>
      </w:r>
      <w:r>
        <w:rPr>
          <w:rFonts w:cs="Georgia" w:ascii="Georgia" w:hAnsi="Georgia"/>
        </w:rPr>
        <w:t xml:space="preserve"> Fiti concis. Multe convorbiri isi pot atinge scopul in 20 secunde, timp in care un avion parcurge 5 km; </w:t>
        <w:br/>
      </w:r>
      <w:r>
        <w:rPr>
          <w:rFonts w:cs="Georgia" w:ascii="Georgia" w:hAnsi="Georgia"/>
          <w:b/>
          <w:bCs/>
        </w:rPr>
        <w:t>    e)</w:t>
      </w:r>
      <w:r>
        <w:rPr>
          <w:rFonts w:cs="Georgia" w:ascii="Georgia" w:hAnsi="Georgia"/>
        </w:rPr>
        <w:t xml:space="preserve"> Enuntati subiectul/cererea clar pentru a pune interlocutorul in tema; </w:t>
        <w:br/>
      </w:r>
      <w:r>
        <w:rPr>
          <w:rFonts w:cs="Georgia" w:ascii="Georgia" w:hAnsi="Georgia"/>
          <w:b/>
          <w:bCs/>
        </w:rPr>
        <w:t>    f)</w:t>
      </w:r>
      <w:r>
        <w:rPr>
          <w:rFonts w:cs="Georgia" w:ascii="Georgia" w:hAnsi="Georgia"/>
        </w:rPr>
        <w:t xml:space="preserve"> Referiti-va periodic la notele dumneavoastra; </w:t>
        <w:br/>
      </w:r>
      <w:r>
        <w:rPr>
          <w:rFonts w:cs="Georgia" w:ascii="Georgia" w:hAnsi="Georgia"/>
          <w:b/>
          <w:bCs/>
        </w:rPr>
        <w:t>    g)</w:t>
      </w:r>
      <w:r>
        <w:rPr>
          <w:rFonts w:cs="Georgia" w:ascii="Georgia" w:hAnsi="Georgia"/>
        </w:rPr>
        <w:t xml:space="preserve"> Opriti-va din cand in cand pentru a obtine confirmarea ca mesajul dumneavoastra a fost inteles; </w:t>
        <w:br/>
      </w:r>
      <w:r>
        <w:rPr>
          <w:rFonts w:cs="Georgia" w:ascii="Georgia" w:hAnsi="Georgia"/>
          <w:b/>
          <w:bCs/>
        </w:rPr>
        <w:t>    h)</w:t>
      </w:r>
      <w:r>
        <w:rPr>
          <w:rFonts w:cs="Georgia" w:ascii="Georgia" w:hAnsi="Georgia"/>
        </w:rPr>
        <w:t xml:space="preserve"> Pronuntati clar numele si adresele. Repetati orice numar; </w:t>
        <w:br/>
      </w:r>
      <w:r>
        <w:rPr>
          <w:rFonts w:cs="Georgia" w:ascii="Georgia" w:hAnsi="Georgia"/>
          <w:b/>
          <w:bCs/>
        </w:rPr>
        <w:t>    i)</w:t>
      </w:r>
      <w:r>
        <w:rPr>
          <w:rFonts w:cs="Georgia" w:ascii="Georgia" w:hAnsi="Georgia"/>
        </w:rPr>
        <w:t xml:space="preserve"> Luati notite, in special notati-va numele si numarul persoanei careia ii vorbiti; </w:t>
        <w:br/>
      </w:r>
      <w:r>
        <w:rPr>
          <w:rFonts w:cs="Georgia" w:ascii="Georgia" w:hAnsi="Georgia"/>
          <w:b/>
          <w:bCs/>
        </w:rPr>
        <w:t>    j)</w:t>
      </w:r>
      <w:r>
        <w:rPr>
          <w:rFonts w:cs="Georgia" w:ascii="Georgia" w:hAnsi="Georgia"/>
        </w:rPr>
        <w:t xml:space="preserve"> Rezumati punctele principale ale unei conversatii lungi, iar la sfarsitul acesteia intotdeauna concluzionati orice actiune solicitata sau data unei intalniri; </w:t>
        <w:br/>
      </w:r>
      <w:r>
        <w:rPr>
          <w:rFonts w:cs="Georgia" w:ascii="Georgia" w:hAnsi="Georgia"/>
          <w:b/>
          <w:bCs/>
        </w:rPr>
        <w:t>    k)</w:t>
      </w:r>
      <w:r>
        <w:rPr>
          <w:rFonts w:cs="Georgia" w:ascii="Georgia" w:hAnsi="Georgia"/>
        </w:rPr>
        <w:t xml:space="preserve"> Daca lasati un mesaj pentru altcineva, ajutati persoana ce raspunde la telefon sa preia mesajul corect. Nu divagati atunci cand transmiteti esenta mesajului. Spuneti-i care sunt principalele puncte ce trebuie notate; </w:t>
        <w:br/>
      </w:r>
      <w:r>
        <w:rPr>
          <w:rFonts w:cs="Georgia" w:ascii="Georgia" w:hAnsi="Georgia"/>
          <w:b/>
          <w:bCs/>
        </w:rPr>
        <w:t>    l)</w:t>
      </w:r>
      <w:r>
        <w:rPr>
          <w:rFonts w:cs="Georgia" w:ascii="Georgia" w:hAnsi="Georgia"/>
        </w:rPr>
        <w:t xml:space="preserve"> Fiti politicos. Multumiti interlocutorului pentru ajutor, chiar daca nu ati primit informatia dorita. Stimularea bunavointei nu este numai o parte a politetii, ea ajuta la cultivarea relatiilor viitoare; </w:t>
        <w:br/>
      </w:r>
      <w:r>
        <w:rPr>
          <w:rFonts w:cs="Georgia" w:ascii="Georgia" w:hAnsi="Georgia"/>
          <w:b/>
          <w:bCs/>
        </w:rPr>
        <w:t>    m)</w:t>
      </w:r>
      <w:r>
        <w:rPr>
          <w:rFonts w:cs="Georgia" w:ascii="Georgia" w:hAnsi="Georgia"/>
        </w:rPr>
        <w:t xml:space="preserve"> Eticheta cere ca, atunci cand sunati dumneavoastra, sa decideti momentul de incheiere a unei convorbiri, dar apelati la discernamant. </w:t>
        <w:br/>
      </w:r>
      <w:r>
        <w:rPr>
          <w:rFonts w:cs="Georgia" w:ascii="Georgia" w:hAnsi="Georgia"/>
          <w:b/>
          <w:bCs/>
        </w:rPr>
        <w:t>    Dupa convorbire, imediat, inainte de a uita:</w:t>
      </w:r>
      <w:r>
        <w:rPr>
          <w:rFonts w:cs="Georgia" w:ascii="Georgia" w:hAnsi="Georgia"/>
        </w:rPr>
        <w:t xml:space="preserve"> </w:t>
        <w:br/>
      </w:r>
      <w:r>
        <w:rPr>
          <w:rFonts w:cs="Georgia" w:ascii="Georgia" w:hAnsi="Georgia"/>
          <w:b/>
          <w:bCs/>
        </w:rPr>
        <w:t>    a)</w:t>
      </w:r>
      <w:r>
        <w:rPr>
          <w:rFonts w:cs="Georgia" w:ascii="Georgia" w:hAnsi="Georgia"/>
        </w:rPr>
        <w:t xml:space="preserve"> Completati notitele, pentru a fi inteligibile mai tarziu; </w:t>
        <w:br/>
      </w:r>
      <w:r>
        <w:rPr>
          <w:rFonts w:cs="Georgia" w:ascii="Georgia" w:hAnsi="Georgia"/>
          <w:b/>
          <w:bCs/>
        </w:rPr>
        <w:t>    b)</w:t>
      </w:r>
      <w:r>
        <w:rPr>
          <w:rFonts w:cs="Georgia" w:ascii="Georgia" w:hAnsi="Georgia"/>
        </w:rPr>
        <w:t xml:space="preserve"> Notati ora si data; </w:t>
        <w:br/>
      </w:r>
      <w:r>
        <w:rPr>
          <w:rFonts w:cs="Georgia" w:ascii="Georgia" w:hAnsi="Georgia"/>
          <w:b/>
          <w:bCs/>
        </w:rPr>
        <w:t xml:space="preserve">    c) </w:t>
      </w:r>
      <w:r>
        <w:rPr>
          <w:rFonts w:cs="Georgia" w:ascii="Georgia" w:hAnsi="Georgia"/>
        </w:rPr>
        <w:t xml:space="preserve">Retineti orice informatie relevanta pentru viitor sau notati-o in agenda; </w:t>
        <w:br/>
      </w:r>
      <w:r>
        <w:rPr>
          <w:rFonts w:cs="Georgia" w:ascii="Georgia" w:hAnsi="Georgia"/>
          <w:b/>
          <w:bCs/>
        </w:rPr>
        <w:t>    d)</w:t>
      </w:r>
      <w:r>
        <w:rPr>
          <w:rFonts w:cs="Georgia" w:ascii="Georgia" w:hAnsi="Georgia"/>
        </w:rPr>
        <w:t xml:space="preserve"> Informati despre rezultatele convorbirii pe oricine este implicat in problema respectiva;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6.3.3. Achizitionarea informatiilor prin telefon</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Pentru achizitionarea informatiilor necesare in vederea pregatirii unui raport, sau numai ca o parte a activitatii de zi cu zi, puteti avea nevoie sa contactati sursa primara a informatiilor sau pe cineva care are acces la datele respective. In aceste cazuri, telefonul devine un instrument de neinlocuit (mai ales daca este necesar un schimb rapid de informatii). </w:t>
        <w:br/>
      </w:r>
      <w:r>
        <w:rPr>
          <w:rFonts w:cs="Georgia" w:ascii="Georgia" w:hAnsi="Georgia"/>
          <w:b/>
          <w:bCs/>
        </w:rPr>
        <w:t>    In prealabil:</w:t>
      </w:r>
      <w:r>
        <w:rPr>
          <w:rFonts w:cs="Georgia" w:ascii="Georgia" w:hAnsi="Georgia"/>
        </w:rPr>
        <w:t xml:space="preserve"> </w:t>
        <w:br/>
      </w:r>
      <w:r>
        <w:rPr>
          <w:rFonts w:cs="Georgia" w:ascii="Georgia" w:hAnsi="Georgia"/>
          <w:b/>
          <w:bCs/>
        </w:rPr>
        <w:t>    a)</w:t>
      </w:r>
      <w:r>
        <w:rPr>
          <w:rFonts w:cs="Georgia" w:ascii="Georgia" w:hAnsi="Georgia"/>
        </w:rPr>
        <w:t xml:space="preserve"> Stabiliti exact ce informatie doriti sa primiti; </w:t>
        <w:br/>
      </w:r>
      <w:r>
        <w:rPr>
          <w:rFonts w:cs="Georgia" w:ascii="Georgia" w:hAnsi="Georgia"/>
          <w:b/>
          <w:bCs/>
        </w:rPr>
        <w:t xml:space="preserve">    b) </w:t>
      </w:r>
      <w:r>
        <w:rPr>
          <w:rFonts w:cs="Georgia" w:ascii="Georgia" w:hAnsi="Georgia"/>
        </w:rPr>
        <w:t xml:space="preserve">Aflati ce compartiment, persoana, institutie sau organizatie poate avea informatiile pe care le doriti. </w:t>
        <w:br/>
      </w:r>
      <w:r>
        <w:rPr>
          <w:rFonts w:cs="Georgia" w:ascii="Georgia" w:hAnsi="Georgia"/>
          <w:b/>
          <w:bCs/>
        </w:rPr>
        <w:t>    In timpul convorbirii:</w:t>
      </w:r>
      <w:r>
        <w:rPr>
          <w:rFonts w:cs="Georgia" w:ascii="Georgia" w:hAnsi="Georgia"/>
        </w:rPr>
        <w:t xml:space="preserve"> </w:t>
        <w:br/>
      </w:r>
      <w:r>
        <w:rPr>
          <w:rFonts w:cs="Georgia" w:ascii="Georgia" w:hAnsi="Georgia"/>
          <w:b/>
          <w:bCs/>
        </w:rPr>
        <w:t>    a)</w:t>
      </w:r>
      <w:r>
        <w:rPr>
          <w:rFonts w:cs="Georgia" w:ascii="Georgia" w:hAnsi="Georgia"/>
        </w:rPr>
        <w:t xml:space="preserve"> Cand intrati in legatura fiti politicos si la subiect. Spuneti:</w:t>
      </w:r>
      <w:r>
        <w:rPr>
          <w:rFonts w:cs="Georgia" w:ascii="Georgia" w:hAnsi="Georgia"/>
          <w:i/>
          <w:iCs/>
        </w:rPr>
        <w:t xml:space="preserve"> „Doresc cateva</w:t>
      </w:r>
      <w:r>
        <w:rPr>
          <w:rFonts w:cs="Georgia" w:ascii="Georgia" w:hAnsi="Georgia"/>
        </w:rPr>
        <w:t xml:space="preserve"> </w:t>
      </w:r>
      <w:r>
        <w:rPr>
          <w:rFonts w:cs="Georgia" w:ascii="Georgia" w:hAnsi="Georgia"/>
          <w:i/>
          <w:iCs/>
        </w:rPr>
        <w:t>informatii despre ... . Ma puteti ajuta?"</w:t>
      </w:r>
      <w:r>
        <w:rPr>
          <w:rFonts w:cs="Georgia" w:ascii="Georgia" w:hAnsi="Georgia"/>
        </w:rPr>
        <w:t xml:space="preserve"> (Amintiti-va ca politetea si curtoazia pot fi transmise in tonul vocii). Apoi, in functie de raspuns, continuati sa puneti intrebari mai precise. </w:t>
        <w:br/>
      </w:r>
      <w:r>
        <w:rPr>
          <w:rFonts w:cs="Georgia" w:ascii="Georgia" w:hAnsi="Georgia"/>
          <w:b/>
          <w:bCs/>
        </w:rPr>
        <w:t>    b)</w:t>
      </w:r>
      <w:r>
        <w:rPr>
          <w:rFonts w:cs="Georgia" w:ascii="Georgia" w:hAnsi="Georgia"/>
        </w:rPr>
        <w:t xml:space="preserve"> Daca nu puteti fi ajutat spuneti:</w:t>
      </w:r>
      <w:r>
        <w:rPr>
          <w:rFonts w:cs="Georgia" w:ascii="Georgia" w:hAnsi="Georgia"/>
          <w:i/>
          <w:iCs/>
        </w:rPr>
        <w:t xml:space="preserve"> „Ati putea, va rog, sa-mi dati numele cuiva care ma poate ajuta?"</w:t>
      </w:r>
      <w:r>
        <w:rPr>
          <w:rFonts w:cs="Georgia" w:ascii="Georgia" w:hAnsi="Georgia"/>
        </w:rPr>
        <w:t xml:space="preserve"> </w:t>
        <w:br/>
      </w:r>
      <w:r>
        <w:rPr>
          <w:rFonts w:cs="Georgia" w:ascii="Georgia" w:hAnsi="Georgia"/>
          <w:b/>
          <w:bCs/>
        </w:rPr>
        <w:t>    c)</w:t>
      </w:r>
      <w:r>
        <w:rPr>
          <w:rFonts w:cs="Georgia" w:ascii="Georgia" w:hAnsi="Georgia"/>
        </w:rPr>
        <w:t xml:space="preserve"> Nu fiti descurajat daca primul apel facut nu va ajuta. Incercati altul. Veti obtine in cele din urma ceea ce doriti daca veti continua sa incercati, cu conditia ca modalitatea dumneavoastra de abordare sa nu indeparteze interlocutorul; </w:t>
        <w:br/>
      </w:r>
      <w:r>
        <w:rPr>
          <w:rFonts w:cs="Georgia" w:ascii="Georgia" w:hAnsi="Georgia"/>
          <w:b/>
          <w:bCs/>
        </w:rPr>
        <w:t xml:space="preserve">    d) </w:t>
      </w:r>
      <w:r>
        <w:rPr>
          <w:rFonts w:cs="Georgia" w:ascii="Georgia" w:hAnsi="Georgia"/>
        </w:rPr>
        <w:t xml:space="preserve">Fiti siguri ca va adresati persoanei potrivite; </w:t>
        <w:br/>
      </w:r>
      <w:r>
        <w:rPr>
          <w:rFonts w:cs="Georgia" w:ascii="Georgia" w:hAnsi="Georgia"/>
          <w:b/>
          <w:bCs/>
        </w:rPr>
        <w:t>    e)</w:t>
      </w:r>
      <w:r>
        <w:rPr>
          <w:rFonts w:cs="Georgia" w:ascii="Georgia" w:hAnsi="Georgia"/>
        </w:rPr>
        <w:t xml:space="preserve"> Notati informatia imediat. Nu va bazati pe memorie. Recititi informatia persoanei care v-a comunicat-o; </w:t>
        <w:br/>
      </w:r>
      <w:r>
        <w:rPr>
          <w:rFonts w:cs="Georgia" w:ascii="Georgia" w:hAnsi="Georgia"/>
          <w:b/>
          <w:bCs/>
        </w:rPr>
        <w:t>    f)</w:t>
      </w:r>
      <w:r>
        <w:rPr>
          <w:rFonts w:cs="Georgia" w:ascii="Georgia" w:hAnsi="Georgia"/>
        </w:rPr>
        <w:t xml:space="preserve"> Nu uitati sa spuneti</w:t>
      </w:r>
      <w:r>
        <w:rPr>
          <w:rFonts w:cs="Georgia" w:ascii="Georgia" w:hAnsi="Georgia"/>
          <w:i/>
          <w:iCs/>
        </w:rPr>
        <w:t xml:space="preserve"> „Multumesc".</w:t>
      </w:r>
      <w:r>
        <w:rPr>
          <w:rFonts w:cs="Georgia" w:ascii="Georgia" w:hAnsi="Georgia"/>
        </w:rPr>
        <w:t xml:space="preserve"> </w:t>
      </w:r>
    </w:p>
    <w:p>
      <w:pPr>
        <w:pStyle w:val="Normal"/>
        <w:rPr>
          <w:rFonts w:ascii="Georgia" w:hAnsi="Georgia" w:cs="Georgia"/>
        </w:rPr>
      </w:pPr>
      <w:r>
        <w:rPr>
          <w:rFonts w:cs="Georgia" w:ascii="Georgia" w:hAnsi="Georgia"/>
          <w:b/>
          <w:bCs/>
        </w:rPr>
        <w:t>6.3.4. Raspunsul la telefon</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Oricine raspunde la telefon trebuie sa fie politicos, saritor si eficient. </w:t>
        <w:br/>
      </w:r>
      <w:r>
        <w:rPr>
          <w:rFonts w:cs="Georgia" w:ascii="Georgia" w:hAnsi="Georgia"/>
          <w:b/>
          <w:bCs/>
        </w:rPr>
        <w:t>    In prealabil, inainte de a raspunde la telefon:</w:t>
      </w:r>
      <w:r>
        <w:rPr>
          <w:rFonts w:cs="Georgia" w:ascii="Georgia" w:hAnsi="Georgia"/>
        </w:rPr>
        <w:t xml:space="preserve"> </w:t>
        <w:br/>
      </w:r>
      <w:r>
        <w:rPr>
          <w:rFonts w:cs="Georgia" w:ascii="Georgia" w:hAnsi="Georgia"/>
          <w:b/>
          <w:bCs/>
        </w:rPr>
        <w:t>    a)</w:t>
      </w:r>
      <w:r>
        <w:rPr>
          <w:rFonts w:cs="Georgia" w:ascii="Georgia" w:hAnsi="Georgia"/>
        </w:rPr>
        <w:t xml:space="preserve"> Informati-va asupra modului de functionare a sistemului telefonic utilizat, in special cum sa transferati un apel; </w:t>
        <w:br/>
      </w:r>
      <w:r>
        <w:rPr>
          <w:rFonts w:cs="Georgia" w:ascii="Georgia" w:hAnsi="Georgia"/>
          <w:b/>
          <w:bCs/>
        </w:rPr>
        <w:t>    b)</w:t>
      </w:r>
      <w:r>
        <w:rPr>
          <w:rFonts w:cs="Georgia" w:ascii="Georgia" w:hAnsi="Georgia"/>
        </w:rPr>
        <w:t xml:space="preserve"> Nu raspundeti niciodata la telefon fara hartie si creion; </w:t>
        <w:br/>
      </w:r>
      <w:r>
        <w:rPr>
          <w:rFonts w:cs="Georgia" w:ascii="Georgia" w:hAnsi="Georgia"/>
          <w:b/>
          <w:bCs/>
        </w:rPr>
        <w:t>    c)</w:t>
      </w:r>
      <w:r>
        <w:rPr>
          <w:rFonts w:cs="Georgia" w:ascii="Georgia" w:hAnsi="Georgia"/>
        </w:rPr>
        <w:t xml:space="preserve"> Pastrati langa propriul telefon, la indemana urmatoarele: </w:t>
        <w:br/>
        <w:t xml:space="preserve">    – un creion si un bloc-notes; </w:t>
        <w:br/>
        <w:t xml:space="preserve">    – o lista cu telefoanele interioare; </w:t>
        <w:br/>
        <w:t xml:space="preserve">    – o agenda de programare a intalnirilor daca este necesar. </w:t>
        <w:br/>
      </w:r>
      <w:r>
        <w:rPr>
          <w:rFonts w:cs="Georgia" w:ascii="Georgia" w:hAnsi="Georgia"/>
          <w:b/>
          <w:bCs/>
        </w:rPr>
        <w:t>    d)</w:t>
      </w:r>
      <w:r>
        <w:rPr>
          <w:rFonts w:cs="Georgia" w:ascii="Georgia" w:hAnsi="Georgia"/>
        </w:rPr>
        <w:t xml:space="preserve"> Intrerupeti alte discutii si reduceti orice alt zgomot, inainte de a ridica receptorul. </w:t>
        <w:br/>
      </w:r>
      <w:r>
        <w:rPr>
          <w:rFonts w:cs="Georgia" w:ascii="Georgia" w:hAnsi="Georgia"/>
          <w:b/>
          <w:bCs/>
        </w:rPr>
        <w:t>    In timp ce raspundeti la telefon:</w:t>
      </w:r>
      <w:r>
        <w:rPr>
          <w:rFonts w:cs="Georgia" w:ascii="Georgia" w:hAnsi="Georgia"/>
        </w:rPr>
        <w:t xml:space="preserve"> </w:t>
        <w:br/>
      </w:r>
      <w:r>
        <w:rPr>
          <w:rFonts w:cs="Georgia" w:ascii="Georgia" w:hAnsi="Georgia"/>
          <w:b/>
          <w:bCs/>
        </w:rPr>
        <w:t xml:space="preserve">    a) </w:t>
      </w:r>
      <w:r>
        <w:rPr>
          <w:rFonts w:cs="Georgia" w:ascii="Georgia" w:hAnsi="Georgia"/>
        </w:rPr>
        <w:t xml:space="preserve">Ganditi-va la solicitarile interlocutorului si dati-i, pe cat posibil, toate informatiile; </w:t>
        <w:br/>
      </w:r>
      <w:r>
        <w:rPr>
          <w:rFonts w:cs="Georgia" w:ascii="Georgia" w:hAnsi="Georgia"/>
          <w:b/>
          <w:bCs/>
        </w:rPr>
        <w:t>    b)</w:t>
      </w:r>
      <w:r>
        <w:rPr>
          <w:rFonts w:cs="Georgia" w:ascii="Georgia" w:hAnsi="Georgia"/>
        </w:rPr>
        <w:t xml:space="preserve"> Nu exagerati formulele de politete; </w:t>
        <w:br/>
      </w:r>
      <w:r>
        <w:rPr>
          <w:rFonts w:cs="Georgia" w:ascii="Georgia" w:hAnsi="Georgia"/>
          <w:b/>
          <w:bCs/>
        </w:rPr>
        <w:t>    c)</w:t>
      </w:r>
      <w:r>
        <w:rPr>
          <w:rFonts w:cs="Georgia" w:ascii="Georgia" w:hAnsi="Georgia"/>
        </w:rPr>
        <w:t xml:space="preserve"> Fiti pregatit sa raspundeti la solicitari, sa preluati mesajul sau sa transferati apelul; </w:t>
        <w:br/>
      </w:r>
      <w:r>
        <w:rPr>
          <w:rFonts w:cs="Georgia" w:ascii="Georgia" w:hAnsi="Georgia"/>
          <w:b/>
          <w:bCs/>
        </w:rPr>
        <w:t>    d)</w:t>
      </w:r>
      <w:r>
        <w:rPr>
          <w:rFonts w:cs="Georgia" w:ascii="Georgia" w:hAnsi="Georgia"/>
        </w:rPr>
        <w:t xml:space="preserve"> Daca sunteti secretar(a) va trebui sa filtrati apelurile pentru seful dumneavoastra; </w:t>
        <w:br/>
      </w:r>
      <w:r>
        <w:rPr>
          <w:rFonts w:cs="Georgia" w:ascii="Georgia" w:hAnsi="Georgia"/>
          <w:b/>
          <w:bCs/>
        </w:rPr>
        <w:t>    e)</w:t>
      </w:r>
      <w:r>
        <w:rPr>
          <w:rFonts w:cs="Georgia" w:ascii="Georgia" w:hAnsi="Georgia"/>
        </w:rPr>
        <w:t xml:space="preserve"> Ascultati atent solicitarile interlocutorului si luati note; </w:t>
        <w:br/>
      </w:r>
      <w:r>
        <w:rPr>
          <w:rFonts w:cs="Georgia" w:ascii="Georgia" w:hAnsi="Georgia"/>
          <w:b/>
          <w:bCs/>
        </w:rPr>
        <w:t xml:space="preserve">    f) </w:t>
      </w:r>
      <w:r>
        <w:rPr>
          <w:rFonts w:cs="Georgia" w:ascii="Georgia" w:hAnsi="Georgia"/>
        </w:rPr>
        <w:t xml:space="preserve">Nu ezitati sa rugati vorbitorul sa pronunte cuvintele mai rar sau sa pronunte numele si adresele pe litere, daca sunt neclare si intotdeauna repetati-le; </w:t>
        <w:br/>
      </w:r>
      <w:r>
        <w:rPr>
          <w:rFonts w:cs="Georgia" w:ascii="Georgia" w:hAnsi="Georgia"/>
          <w:b/>
          <w:bCs/>
        </w:rPr>
        <w:t>    g)</w:t>
      </w:r>
      <w:r>
        <w:rPr>
          <w:rFonts w:cs="Georgia" w:ascii="Georgia" w:hAnsi="Georgia"/>
        </w:rPr>
        <w:t xml:space="preserve"> Compensati lipsa de comunicare vizuala; </w:t>
        <w:br/>
      </w:r>
      <w:r>
        <w:rPr>
          <w:rFonts w:cs="Georgia" w:ascii="Georgia" w:hAnsi="Georgia"/>
          <w:b/>
          <w:bCs/>
        </w:rPr>
        <w:t>    h)</w:t>
      </w:r>
      <w:r>
        <w:rPr>
          <w:rFonts w:cs="Georgia" w:ascii="Georgia" w:hAnsi="Georgia"/>
        </w:rPr>
        <w:t xml:space="preserve"> Nu fiti distrasi de ceea ce se petrece in jurul dumneavoastra, niciodata sa nu incercati sa purtati doua convorbiri simultan; </w:t>
        <w:br/>
      </w:r>
      <w:r>
        <w:rPr>
          <w:rFonts w:cs="Georgia" w:ascii="Georgia" w:hAnsi="Georgia"/>
          <w:b/>
          <w:bCs/>
        </w:rPr>
        <w:t>    i)</w:t>
      </w:r>
      <w:r>
        <w:rPr>
          <w:rFonts w:cs="Georgia" w:ascii="Georgia" w:hAnsi="Georgia"/>
        </w:rPr>
        <w:t xml:space="preserve"> Fiti atent pe cat trebuie pentru a economisi timp si bani; </w:t>
        <w:br/>
      </w:r>
      <w:r>
        <w:rPr>
          <w:rFonts w:cs="Georgia" w:ascii="Georgia" w:hAnsi="Georgia"/>
          <w:b/>
          <w:bCs/>
        </w:rPr>
        <w:t>    j)</w:t>
      </w:r>
      <w:r>
        <w:rPr>
          <w:rFonts w:cs="Georgia" w:ascii="Georgia" w:hAnsi="Georgia"/>
        </w:rPr>
        <w:t xml:space="preserve"> Evitati sa rugati interlocutorul sa pastreze linia in timp ce dumneavoastra cautati o hartie. Oferiti-va sa sunati mai tarziu; </w:t>
        <w:br/>
      </w:r>
      <w:r>
        <w:rPr>
          <w:rFonts w:cs="Georgia" w:ascii="Georgia" w:hAnsi="Georgia"/>
          <w:b/>
          <w:bCs/>
        </w:rPr>
        <w:t>    k)</w:t>
      </w:r>
      <w:r>
        <w:rPr>
          <w:rFonts w:cs="Georgia" w:ascii="Georgia" w:hAnsi="Georgia"/>
        </w:rPr>
        <w:t xml:space="preserve"> Daca sunteti intrerupti, puneti receptorul jos si asteptati ca interlocutorul sa va sune din nou; </w:t>
        <w:br/>
      </w:r>
      <w:r>
        <w:rPr>
          <w:rFonts w:cs="Georgia" w:ascii="Georgia" w:hAnsi="Georgia"/>
          <w:b/>
          <w:bCs/>
        </w:rPr>
        <w:t>    l)</w:t>
      </w:r>
      <w:r>
        <w:rPr>
          <w:rFonts w:cs="Georgia" w:ascii="Georgia" w:hAnsi="Georgia"/>
        </w:rPr>
        <w:t xml:space="preserve"> Inainte de a incheia convorbirea, repetati punctele principale ale conversatiei si intotdeauna recititi toate numele, adresele, numerele, datele si orele, pentru a da interlocutorului posibilitatea de a corecta eventualele greseli sau de a aduce completari; </w:t>
        <w:br/>
      </w:r>
      <w:r>
        <w:rPr>
          <w:rFonts w:cs="Georgia" w:ascii="Georgia" w:hAnsi="Georgia"/>
          <w:b/>
          <w:bCs/>
        </w:rPr>
        <w:t>    m)</w:t>
      </w:r>
      <w:r>
        <w:rPr>
          <w:rFonts w:cs="Georgia" w:ascii="Georgia" w:hAnsi="Georgia"/>
        </w:rPr>
        <w:t xml:space="preserve"> Comunicati ce veti face mai tarziu, in special daca preluati un mesaj pentru altcineva, de exemplu: </w:t>
      </w:r>
      <w:r>
        <w:rPr>
          <w:rFonts w:cs="Georgia" w:ascii="Georgia" w:hAnsi="Georgia"/>
          <w:i/>
          <w:iCs/>
        </w:rPr>
        <w:t>„Ii voi spune sa va sune din nou cat mai curand posibil".</w:t>
      </w:r>
      <w:r>
        <w:rPr>
          <w:rFonts w:cs="Georgia" w:ascii="Georgia" w:hAnsi="Georgia"/>
        </w:rPr>
        <w:t xml:space="preserve"> </w:t>
        <w:br/>
      </w:r>
      <w:r>
        <w:rPr>
          <w:rFonts w:cs="Georgia" w:ascii="Georgia" w:hAnsi="Georgia"/>
          <w:b/>
          <w:bCs/>
        </w:rPr>
        <w:t>    Dupa convorbire:</w:t>
      </w:r>
      <w:r>
        <w:rPr>
          <w:rFonts w:cs="Georgia" w:ascii="Georgia" w:hAnsi="Georgia"/>
        </w:rPr>
        <w:t xml:space="preserve"> </w:t>
        <w:br/>
      </w:r>
      <w:r>
        <w:rPr>
          <w:rFonts w:cs="Georgia" w:ascii="Georgia" w:hAnsi="Georgia"/>
          <w:b/>
          <w:bCs/>
        </w:rPr>
        <w:t>    a)</w:t>
      </w:r>
      <w:r>
        <w:rPr>
          <w:rFonts w:cs="Georgia" w:ascii="Georgia" w:hAnsi="Georgia"/>
        </w:rPr>
        <w:t xml:space="preserve"> Verificati-va notitele si completati-le, astfel incat ele sa fie inteligibile, mai ales pentru destinatar (daca ati preluat un mesaj pentru altcineva); </w:t>
        <w:br/>
      </w:r>
      <w:r>
        <w:rPr>
          <w:rFonts w:cs="Georgia" w:ascii="Georgia" w:hAnsi="Georgia"/>
          <w:b/>
          <w:bCs/>
        </w:rPr>
        <w:t>    b)</w:t>
      </w:r>
      <w:r>
        <w:rPr>
          <w:rFonts w:cs="Georgia" w:ascii="Georgia" w:hAnsi="Georgia"/>
        </w:rPr>
        <w:t xml:space="preserve"> Daca aveti un mesaj pentru altcineva, notati data si ora mesajului, transmiteti-l imediat sau asezati-l cat mai vizibil pe biroul persoanei respective, daca nu e in birou. Puneti-l la curent cand revine; </w:t>
        <w:br/>
      </w:r>
      <w:r>
        <w:rPr>
          <w:rFonts w:cs="Georgia" w:ascii="Georgia" w:hAnsi="Georgia"/>
          <w:b/>
          <w:bCs/>
        </w:rPr>
        <w:t>    c)</w:t>
      </w:r>
      <w:r>
        <w:rPr>
          <w:rFonts w:cs="Georgia" w:ascii="Georgia" w:hAnsi="Georgia"/>
        </w:rPr>
        <w:t xml:space="preserve"> Puneti data in partea de sus a paginii pe care ati notat informatiile sau notati-le in agenda. </w:t>
        <w:br/>
      </w:r>
      <w:r>
        <w:rPr>
          <w:rFonts w:cs="Georgia" w:ascii="Georgia" w:hAnsi="Georgia"/>
          <w:b/>
          <w:bCs/>
        </w:rPr>
        <w:t>    Nu uitati!</w:t>
      </w:r>
      <w:r>
        <w:rPr>
          <w:rFonts w:cs="Georgia" w:ascii="Georgia" w:hAnsi="Georgia"/>
        </w:rPr>
        <w:t xml:space="preserve"> Cand</w:t>
      </w:r>
      <w:r>
        <w:rPr>
          <w:rFonts w:cs="Georgia" w:ascii="Georgia" w:hAnsi="Georgia"/>
          <w:b/>
          <w:bCs/>
        </w:rPr>
        <w:t xml:space="preserve"> </w:t>
      </w:r>
      <w:r>
        <w:rPr>
          <w:rFonts w:cs="Georgia" w:ascii="Georgia" w:hAnsi="Georgia"/>
        </w:rPr>
        <w:t xml:space="preserve">vorbiti la telefon, buna reputatie a firmei e in mainile dumneavoastra. </w:t>
      </w:r>
    </w:p>
    <w:p>
      <w:pPr>
        <w:pStyle w:val="Normal"/>
        <w:rPr>
          <w:rFonts w:ascii="Georgia" w:hAnsi="Georgia" w:cs="Georgia"/>
        </w:rPr>
      </w:pPr>
      <w:r>
        <w:rPr>
          <w:rFonts w:cs="Georgia" w:ascii="Georgia" w:hAnsi="Georgia"/>
        </w:rPr>
        <w:t>6.4. Comunicarea vizuala – latura complementara a comunicarii verbale</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Din cele prezentate in cadrul capitolelor anterioare rezulta ca ori de cate ori scriem sau vorbim, incercand sa convingem, sa explicam, sa influentam sau sa indeplinim orice alt obiectiv, prin intermediul procesului de comunicare, urmarim intotdeauna 4 scopuri principale: </w:t>
      </w:r>
    </w:p>
    <w:p>
      <w:pPr>
        <w:pStyle w:val="Normal"/>
        <w:rPr>
          <w:rFonts w:ascii="Georgia" w:hAnsi="Georgia" w:cs="Georgia"/>
        </w:rPr>
      </w:pPr>
      <w:r>
        <w:rPr>
          <w:rFonts w:cs="Georgia" w:ascii="Georgia" w:hAnsi="Georgia"/>
        </w:rPr>
        <w:t xml:space="preserve">sa fim receptati; </w:t>
      </w:r>
    </w:p>
    <w:p>
      <w:pPr>
        <w:pStyle w:val="Normal"/>
        <w:rPr>
          <w:rFonts w:ascii="Georgia" w:hAnsi="Georgia" w:cs="Georgia"/>
        </w:rPr>
      </w:pPr>
      <w:r>
        <w:rPr>
          <w:rFonts w:cs="Georgia" w:ascii="Georgia" w:hAnsi="Georgia"/>
        </w:rPr>
        <w:t xml:space="preserve">sa fim intelesi; </w:t>
      </w:r>
    </w:p>
    <w:p>
      <w:pPr>
        <w:pStyle w:val="Normal"/>
        <w:rPr>
          <w:rFonts w:ascii="Georgia" w:hAnsi="Georgia" w:cs="Georgia"/>
        </w:rPr>
      </w:pPr>
      <w:r>
        <w:rPr>
          <w:rFonts w:cs="Georgia" w:ascii="Georgia" w:hAnsi="Georgia"/>
        </w:rPr>
        <w:t xml:space="preserve">sa fim acceptati; </w:t>
      </w:r>
    </w:p>
    <w:p>
      <w:pPr>
        <w:pStyle w:val="Normal"/>
        <w:rPr>
          <w:rFonts w:ascii="Georgia" w:hAnsi="Georgia" w:cs="Georgia"/>
        </w:rPr>
      </w:pPr>
      <w:r>
        <w:rPr>
          <w:rFonts w:cs="Georgia" w:ascii="Georgia" w:hAnsi="Georgia"/>
        </w:rPr>
        <w:t xml:space="preserve">sa provocam o reactie. </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In cele ce urmeaza ne vom referi la unul din aceste scopuri si anume cum putem folosi imaginile pentru a ne intari mesajul, pentru a-l face mai usor de inteles sau, pur si simplu, pentru a usura sarcina celui care receptioneaza informatiile, prin asigurarea varietatii. Cu alte cuvinte cum am putea folosi comunicarea vizuala pentru a eficientiza comunicarea verbala? </w:t>
        <w:br/>
        <w:t xml:space="preserve">    Se cunoaste faptul ca o mare parte din activitatea de comunicare in cadrul grupurilor organizate consta in prezentarea datelor si faptelor cu scopul de a usura luarea deciziilor. Multe dintre acestea sunt sub forma de cifre sau statistici a caror functie poate fi: </w:t>
        <w:br/>
        <w:t xml:space="preserve">    – „istorica" – pentru a arata ceea ce s-a petrecut in trecut; </w:t>
        <w:br/>
        <w:t xml:space="preserve">    – „comparativa" – pentru a permite realizarea unor comparatii intre lucruri diferite sau intre perioade definite de timp; </w:t>
        <w:br/>
        <w:t xml:space="preserve">    – „predictiva" – pentru a preciza si programa ceea ce s-ar putea intampla in viitor. </w:t>
        <w:br/>
        <w:t>    Cu alte cuvinte, informatiile statistice trebuie sa fie utilizate, iar rolul comunicatorului este acela</w:t>
      </w:r>
      <w:r>
        <w:rPr>
          <w:rFonts w:cs="Georgia" w:ascii="Georgia" w:hAnsi="Georgia"/>
          <w:i/>
          <w:iCs/>
        </w:rPr>
        <w:t xml:space="preserve"> „de a prezenta informatiile astfel incat persoana care are nevoie de ele sa poata selecta ideile si conceptele cele mai pertinente".</w:t>
      </w:r>
      <w:r>
        <w:rPr>
          <w:rFonts w:cs="Georgia" w:ascii="Georgia" w:hAnsi="Georgia"/>
        </w:rPr>
        <w:t xml:space="preserve"> De aici rezulta ca producatorul de informatie (autorul unui raport scris sau vorbitorul) poate apela la unele mijloace de comunicare vizuale, in prezentarea datelor si faptelor, care sa duca la simplificarea si stimularea comunicarii. Mijloacele grafice asociate cu un comentariu scurt, pot duce la o combinatie foarte utila, ajutandu-ne sa comunicam, chiar daca, strict vorbind, nu este adevarat ca „o imagine face cat o mie de cuvinte". Foarte multi vorbitori, in mod special cei care nu sunt foarte buni oratori, vor gasi foarte utila si necesara prezentarea vizuala avand in vedere faptul ca desi aceasta forma de prezentare nu poate inlocui complet cuvintele, poate sa reduca considerabil vocabularul necesar. </w:t>
        <w:br/>
        <w:t xml:space="preserve">    Diagramele, graficele si tabelele sunt modalitati care ne permit sa prezentam eficient date cantitative, oferindu-i cititorului posibilitatea de a le compara si diferentia. La producerea unor imagini mentale concrete, pornind de la concepte abstracte si uneori confuze, diagramele si desenele sunt mai utile intelegerii. Cititorul sau ascultatorul ne va multumi ca l-am scutit de efortul intelegerii si de consecintele neintelegerii. </w:t>
        <w:br/>
        <w:t>    Deci prezentarea vizuala ar putea oferi o serie de</w:t>
      </w:r>
      <w:r>
        <w:rPr>
          <w:rFonts w:cs="Georgia" w:ascii="Georgia" w:hAnsi="Georgia"/>
          <w:b/>
          <w:bCs/>
        </w:rPr>
        <w:t xml:space="preserve"> avantaje</w:t>
      </w:r>
      <w:r>
        <w:rPr>
          <w:rFonts w:cs="Georgia" w:ascii="Georgia" w:hAnsi="Georgia"/>
        </w:rPr>
        <w:t xml:space="preserve"> dintre care mentionam urmatoarele: </w:t>
        <w:br/>
      </w:r>
      <w:r>
        <w:rPr>
          <w:rFonts w:cs="Georgia" w:ascii="Georgia" w:hAnsi="Georgia"/>
          <w:b/>
          <w:bCs/>
        </w:rPr>
        <w:t>    a)</w:t>
      </w:r>
      <w:r>
        <w:rPr>
          <w:rFonts w:cs="Georgia" w:ascii="Georgia" w:hAnsi="Georgia"/>
        </w:rPr>
        <w:t xml:space="preserve"> capteaza atentia, daca este bine executata si incanta ochiul; </w:t>
        <w:br/>
      </w:r>
      <w:r>
        <w:rPr>
          <w:rFonts w:cs="Georgia" w:ascii="Georgia" w:hAnsi="Georgia"/>
          <w:b/>
          <w:bCs/>
        </w:rPr>
        <w:t>    b)</w:t>
      </w:r>
      <w:r>
        <w:rPr>
          <w:rFonts w:cs="Georgia" w:ascii="Georgia" w:hAnsi="Georgia"/>
        </w:rPr>
        <w:t xml:space="preserve"> asigura, cat se poate de rapid, o cantitate maxima de informatie; </w:t>
        <w:br/>
      </w:r>
      <w:r>
        <w:rPr>
          <w:rFonts w:cs="Georgia" w:ascii="Georgia" w:hAnsi="Georgia"/>
          <w:b/>
          <w:bCs/>
        </w:rPr>
        <w:t>    c)</w:t>
      </w:r>
      <w:r>
        <w:rPr>
          <w:rFonts w:cs="Georgia" w:ascii="Georgia" w:hAnsi="Georgia"/>
        </w:rPr>
        <w:t xml:space="preserve"> daca nu este prea complicata, creste viteza de intelegere; </w:t>
        <w:br/>
      </w:r>
      <w:r>
        <w:rPr>
          <w:rFonts w:cs="Georgia" w:ascii="Georgia" w:hAnsi="Georgia"/>
          <w:b/>
          <w:bCs/>
        </w:rPr>
        <w:t xml:space="preserve">    d) </w:t>
      </w:r>
      <w:r>
        <w:rPr>
          <w:rFonts w:cs="Georgia" w:ascii="Georgia" w:hAnsi="Georgia"/>
        </w:rPr>
        <w:t xml:space="preserve">elibereaza textul de monotonie; </w:t>
        <w:br/>
      </w:r>
      <w:r>
        <w:rPr>
          <w:rFonts w:cs="Georgia" w:ascii="Georgia" w:hAnsi="Georgia"/>
          <w:b/>
          <w:bCs/>
        </w:rPr>
        <w:t>    e)</w:t>
      </w:r>
      <w:r>
        <w:rPr>
          <w:rFonts w:cs="Georgia" w:ascii="Georgia" w:hAnsi="Georgia"/>
        </w:rPr>
        <w:t xml:space="preserve"> ofera rapid si usor, o imagine de ansamblu a tendintelor si curentelor; </w:t>
        <w:br/>
      </w:r>
      <w:r>
        <w:rPr>
          <w:rFonts w:cs="Georgia" w:ascii="Georgia" w:hAnsi="Georgia"/>
          <w:b/>
          <w:bCs/>
        </w:rPr>
        <w:t>    f)</w:t>
      </w:r>
      <w:r>
        <w:rPr>
          <w:rFonts w:cs="Georgia" w:ascii="Georgia" w:hAnsi="Georgia"/>
        </w:rPr>
        <w:t xml:space="preserve"> ajuta cititorul sa selecteze anumite fragmente; </w:t>
        <w:br/>
      </w:r>
      <w:r>
        <w:rPr>
          <w:rFonts w:cs="Georgia" w:ascii="Georgia" w:hAnsi="Georgia"/>
          <w:b/>
          <w:bCs/>
        </w:rPr>
        <w:t>    g)</w:t>
      </w:r>
      <w:r>
        <w:rPr>
          <w:rFonts w:cs="Georgia" w:ascii="Georgia" w:hAnsi="Georgia"/>
        </w:rPr>
        <w:t xml:space="preserve"> intareste mesajul verbal; </w:t>
        <w:br/>
      </w:r>
      <w:r>
        <w:rPr>
          <w:rFonts w:cs="Georgia" w:ascii="Georgia" w:hAnsi="Georgia"/>
          <w:b/>
          <w:bCs/>
        </w:rPr>
        <w:t xml:space="preserve">    h) </w:t>
      </w:r>
      <w:r>
        <w:rPr>
          <w:rFonts w:cs="Georgia" w:ascii="Georgia" w:hAnsi="Georgia"/>
        </w:rPr>
        <w:t xml:space="preserve">evidentiaza diferentele. </w:t>
        <w:br/>
        <w:t xml:space="preserve">    Deci mijloacele grafice pot fi extrem de utile, complementare mesajului verbal si, prin urmare, trebuie sa avem in vedere folosirea lor. Dar </w:t>
      </w:r>
      <w:r>
        <w:rPr>
          <w:rFonts w:cs="Georgia" w:ascii="Georgia" w:hAnsi="Georgia"/>
          <w:b/>
          <w:bCs/>
        </w:rPr>
        <w:t>atentie!</w:t>
      </w:r>
      <w:r>
        <w:rPr>
          <w:rFonts w:cs="Georgia" w:ascii="Georgia" w:hAnsi="Georgia"/>
        </w:rPr>
        <w:t xml:space="preserve"> Suportul vizual trebuie sa fie incorporat doar atunci cand exista un scop clar – o necesitate. Astfel de mijloace trebuie incluse numai atunci cand ofera avantaje cum sunt cele prezentate anterior. Deci, mijloacele vizuale trebuie folosite, dar cu respectarea cel putin a urmatoarelor </w:t>
      </w:r>
      <w:r>
        <w:rPr>
          <w:rFonts w:cs="Georgia" w:ascii="Georgia" w:hAnsi="Georgia"/>
          <w:b/>
          <w:bCs/>
        </w:rPr>
        <w:t>4 principii</w:t>
      </w:r>
      <w:r>
        <w:rPr>
          <w:rFonts w:cs="Georgia" w:ascii="Georgia" w:hAnsi="Georgia"/>
        </w:rPr>
        <w:t xml:space="preserve">: </w:t>
        <w:br/>
      </w:r>
      <w:r>
        <w:rPr>
          <w:rFonts w:cs="Georgia" w:ascii="Georgia" w:hAnsi="Georgia"/>
          <w:b/>
          <w:bCs/>
        </w:rPr>
        <w:t xml:space="preserve">    a) </w:t>
      </w:r>
      <w:r>
        <w:rPr>
          <w:rFonts w:cs="Georgia" w:ascii="Georgia" w:hAnsi="Georgia"/>
        </w:rPr>
        <w:t xml:space="preserve">Primul principiu se rezuma la intrebarea: </w:t>
      </w:r>
      <w:r>
        <w:rPr>
          <w:rFonts w:cs="Georgia" w:ascii="Georgia" w:hAnsi="Georgia"/>
          <w:i/>
          <w:iCs/>
        </w:rPr>
        <w:t>Este necesar ajutorul vizual?</w:t>
      </w:r>
      <w:r>
        <w:rPr>
          <w:rFonts w:cs="Georgia" w:ascii="Georgia" w:hAnsi="Georgia"/>
        </w:rPr>
        <w:t xml:space="preserve"> Puneti-va intotdeauna intrebarea: </w:t>
      </w:r>
      <w:r>
        <w:rPr>
          <w:rFonts w:cs="Georgia" w:ascii="Georgia" w:hAnsi="Georgia"/>
          <w:i/>
          <w:iCs/>
        </w:rPr>
        <w:t>Ce tip de ajutor vizual imi va sustine cel mai bine relatarea?</w:t>
      </w:r>
      <w:r>
        <w:rPr>
          <w:rFonts w:cs="Georgia" w:ascii="Georgia" w:hAnsi="Georgia"/>
        </w:rPr>
        <w:t xml:space="preserve"> </w:t>
        <w:br/>
        <w:t xml:space="preserve">    Reprezentarile vizuale nu se vor folosi doar pentru a impresiona receptorul, pentru a face prezentarea sa para mai profesionala sau pentru a o face sa „arate mai bine". </w:t>
        <w:br/>
        <w:t xml:space="preserve">    Cea mai potrivita metoda care va fi folosita intr-o anumita situatie, va </w:t>
      </w:r>
      <w:r>
        <w:rPr>
          <w:rFonts w:cs="Georgia" w:ascii="Georgia" w:hAnsi="Georgia"/>
          <w:b/>
          <w:bCs/>
        </w:rPr>
        <w:t>depinde</w:t>
      </w:r>
      <w:r>
        <w:rPr>
          <w:rFonts w:cs="Georgia" w:ascii="Georgia" w:hAnsi="Georgia"/>
        </w:rPr>
        <w:t xml:space="preserve"> de cititor (ascultator), de tipul informatiei (statistica sau nestatistica) si de scop (prezentarea tendintelor, analiza diferitelor forme specifice, explicarea procedurii etc.). </w:t>
        <w:br/>
      </w:r>
      <w:r>
        <w:rPr>
          <w:rFonts w:cs="Georgia" w:ascii="Georgia" w:hAnsi="Georgia"/>
          <w:b/>
          <w:bCs/>
        </w:rPr>
        <w:t>    b) Adaptarea la continut.</w:t>
      </w:r>
      <w:r>
        <w:rPr>
          <w:rFonts w:cs="Georgia" w:ascii="Georgia" w:hAnsi="Georgia"/>
        </w:rPr>
        <w:t xml:space="preserve"> Nu este suficient alegerea celei mai bune modalitati de reprezentare vizuala ci trebuie decis cat de complexa sau de simpla va fi aceasta, in comparatie cu datele prezentate si cu receptorul. Un cititor poate fi multumit cu cinci linii grafice diferite pe o diagrama (de exemplu: linii drepte, frante, punctate, liniute sau punct si linie). Un alt cititor ar putea solicita cinci diagrame diferite pentru ca nu are abilitatea necesara, interesul sau motivatia de a receptiona doar o singura reprezentare vizuala complexa. </w:t>
        <w:br/>
      </w:r>
      <w:r>
        <w:rPr>
          <w:rFonts w:cs="Georgia" w:ascii="Georgia" w:hAnsi="Georgia"/>
          <w:b/>
          <w:bCs/>
        </w:rPr>
        <w:t>    c) Pregatirea cititorului.</w:t>
      </w:r>
      <w:r>
        <w:rPr>
          <w:rFonts w:cs="Georgia" w:ascii="Georgia" w:hAnsi="Georgia"/>
        </w:rPr>
        <w:t xml:space="preserve"> Intotdeauna se impune pregatirea ascultatorului privind mijlocul vizual folosit. Un astfel de mijloc forteaza cititorul sa faca o pauza pentru a-si atinge scopul, iar aceasta intrerupere reduce lizibilitatea textului. Deci, trebuie pregatita introducerea mijloacelor vizuale, dar ea sa nu fie o operatiune de durata. Mentionati-l doar, ca si cum ati atrage atentia asupra unei anumite date. </w:t>
        <w:br/>
      </w:r>
      <w:r>
        <w:rPr>
          <w:rFonts w:cs="Georgia" w:ascii="Georgia" w:hAnsi="Georgia"/>
          <w:b/>
          <w:bCs/>
        </w:rPr>
        <w:t>    d) Explicarea reprezentarilor vizuale.</w:t>
      </w:r>
      <w:r>
        <w:rPr>
          <w:rFonts w:cs="Georgia" w:ascii="Georgia" w:hAnsi="Georgia"/>
        </w:rPr>
        <w:t xml:space="preserve"> Este gresit sa presupunem ca cititorii vor citi si vor studia un anumit mod de reprezentare vizuala, si chiar daca o vor face, nu putem fi sigur ca il vor interpreta asa cum am intentionat noi. </w:t>
        <w:br/>
        <w:t xml:space="preserve">    Prin urmare, nu este suficient sa spunem „Tabelul 6 este la pagina 9" sau „Priviti aceste grafice" fara vreun alt comentariu. Trebuie explicat ceea ce s-a intentionat a se prezenta prin grafic sau tabel. De retinut ca aceste modalitati de vizualizare completeaza textul si nu il inlocuiesc. </w:t>
        <w:br/>
        <w:t xml:space="preserve">    In continuare vom arunca o privire asupra diferitelor metode de a prezenta statistici si alte date astfel incat sa putem alege metoda care se potriveste cel mai bine pentru situatia data. In plus ne-ar putea fi de folos sa examinam modurile in care este posibil sa schimbam mesajul transmis prin prezentarea lui, astfel incat persoana care comunica, sa poata evita neintelegerile cititorului. </w:t>
      </w:r>
    </w:p>
    <w:p>
      <w:pPr>
        <w:pStyle w:val="Normal"/>
        <w:rPr/>
      </w:pPr>
      <w:r>
        <w:rPr>
          <w:rFonts w:eastAsia="Georgia" w:cs="Georgia" w:ascii="Georgia" w:hAnsi="Georgia"/>
          <w:b/>
          <w:bCs/>
          <w:i/>
          <w:iCs/>
        </w:rPr>
        <w:t xml:space="preserve">           </w:t>
      </w:r>
      <w:r>
        <w:rPr>
          <w:rFonts w:cs="Georgia" w:ascii="Georgia" w:hAnsi="Georgia"/>
          <w:i/>
          <w:iCs/>
        </w:rPr>
        <w:t>1.</w:t>
      </w:r>
      <w:r>
        <w:rPr>
          <w:rFonts w:cs="Georgia" w:ascii="Georgia" w:hAnsi="Georgia"/>
          <w:b/>
          <w:bCs/>
          <w:i/>
          <w:iCs/>
        </w:rPr>
        <w:t xml:space="preserve"> Prezentarea datelor statistice – prezentarea textuala</w:t>
      </w:r>
      <w:r>
        <w:rPr>
          <w:rFonts w:cs="Georgia" w:ascii="Georgia" w:hAnsi="Georgia"/>
        </w:rPr>
        <w:t xml:space="preserve"> </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Multi oameni nu pot face diferentieri intre faptele si figurile prezentate in text si, prin urmare, sunt incapabili sa recunoasca semnificatia informatiilor oferite sau chiar sa selecteze o anumita imagine care are importanta sau relevanta deosebita. </w:t>
        <w:br/>
        <w:t xml:space="preserve">    Oricum, putem directiona atentia sau accentua anumite imagini, chiar in acest tip de prezentare si putem capta interesul asupra comparatiilor ce par importante. </w:t>
        <w:br/>
        <w:t xml:space="preserve">    Ca o alternativa la prezentarea textuala a informatiilor, cele mai obisnuite tipuri de mijloace vizuale pe care le avem la dispozitie sunt: tabelele, graficele si diagramele, existand si posibilitatea unor variante si combinatii ale acestor tipuri de baza. </w:t>
        <w:br/>
      </w:r>
      <w:r>
        <w:rPr>
          <w:rFonts w:cs="Georgia" w:ascii="Georgia" w:hAnsi="Georgia"/>
          <w:b/>
          <w:bCs/>
        </w:rPr>
        <w:t>    Tabelele</w:t>
      </w:r>
      <w:r>
        <w:rPr>
          <w:rFonts w:cs="Georgia" w:ascii="Georgia" w:hAnsi="Georgia"/>
        </w:rPr>
        <w:t xml:space="preserve"> sunt cele mai simple forme de reprezentare vizuala si constau intr-o aranjare ordonata a elementelor in coloane si linii orizontale, permitandu-i receptorului sa perceapa semnificatia elementelor prezentate si, in acelasi timp, sa nu ia in considerare acele elemente care sunt irelevante. </w:t>
        <w:br/>
        <w:t xml:space="preserve">    Aranjand intr-un tabel elementele care au fost prezentate intr-o comunicare verbala oarecare, este posibila includerea tuturor informatiilor, putandu-se observa astfel cat de multe comparatii se pot face. </w:t>
        <w:br/>
        <w:t xml:space="preserve">    Tabelele sunt mijloacele potrivite pentru „afisarea" unor cantitati mari de date (informatii) intr-un spatiu relativ restrans. Sunt folositoare ca puncte de referinta – comparatiile si contrastele pot fi sesizate cu usurinta, iar culegerea datelor specifice se poate face imediat. </w:t>
        <w:br/>
        <w:t xml:space="preserve">    La intocmirea unui tabel ce reprezinta informatii textuale trebuie respectate urmatoarele </w:t>
      </w:r>
      <w:r>
        <w:rPr>
          <w:rFonts w:cs="Georgia" w:ascii="Georgia" w:hAnsi="Georgia"/>
          <w:b/>
          <w:bCs/>
        </w:rPr>
        <w:t>reguli</w:t>
      </w:r>
      <w:r>
        <w:rPr>
          <w:rFonts w:cs="Georgia" w:ascii="Georgia" w:hAnsi="Georgia"/>
        </w:rPr>
        <w:t xml:space="preserve">: </w:t>
        <w:br/>
        <w:t xml:space="preserve">    – fiecare coloana verticala trebuie sa fie specificata clar si concis; </w:t>
        <w:br/>
        <w:t xml:space="preserve">    – datele ce urmeaza a fi comparate trebuie plasate in acelasi plan orizontal, de la stanga la dreapta; </w:t>
        <w:br/>
        <w:t>    – este indicata folosirea zecimalelor si nu a fractiilor.</w:t>
      </w:r>
    </w:p>
    <w:p>
      <w:pPr>
        <w:pStyle w:val="Normal"/>
        <w:rPr/>
      </w:pPr>
      <w:r>
        <w:rPr>
          <w:rFonts w:cs="Georgia" w:ascii="Georgia" w:hAnsi="Georgia"/>
          <w:b/>
          <w:bCs/>
        </w:rPr>
        <w:t>6.4.2 Prezentarea informatiilor continue (liniare).</w:t>
      </w:r>
      <w:r>
        <w:rPr>
          <w:rFonts w:cs="Georgia" w:ascii="Georgia" w:hAnsi="Georgia"/>
        </w:rPr>
        <w:t xml:space="preserve"> </w:t>
      </w:r>
    </w:p>
    <w:p>
      <w:pPr>
        <w:pStyle w:val="Normal"/>
        <w:rPr>
          <w:rFonts w:ascii="Georgia" w:hAnsi="Georgia" w:cs="Georgia"/>
        </w:rPr>
      </w:pPr>
      <w:r>
        <w:rPr>
          <w:rFonts w:cs="Georgia" w:ascii="Georgia" w:hAnsi="Georgia"/>
          <w:b/>
          <w:bCs/>
          <w:u w:val="single"/>
        </w:rPr>
        <w:t>6.4.2.1 Grafice si diagrame</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formatia continua presupune validitatea ei in orice punct al liniei graficului (viteza, acceleratie, cresterea populatiei, vanzari etc. raportate la timp). In general, acest tip de informatie este mai bine prezentata sub forma unei linii grafice (graficul simplu, multiplu, cu puncte si histograme). </w:t>
      </w:r>
    </w:p>
    <w:p>
      <w:pPr>
        <w:pStyle w:val="Normal"/>
        <w:rPr/>
      </w:pPr>
      <w:r>
        <w:rPr>
          <w:rFonts w:cs="Georgia" w:ascii="Georgia" w:hAnsi="Georgia"/>
          <w:b/>
          <w:bCs/>
        </w:rPr>
        <w:t>a) Graficul simplu:</w:t>
      </w:r>
      <w:r>
        <w:rPr>
          <w:rFonts w:cs="Georgia" w:ascii="Georgia" w:hAnsi="Georgia"/>
        </w:rPr>
        <w:t xml:space="preserve"> se foloseste pentru a demonstra tendintele unor informatii continue intr-o perioada de timp. </w:t>
        <w:br/>
        <w:t> b</w:t>
      </w:r>
      <w:r>
        <w:rPr>
          <w:rFonts w:cs="Georgia" w:ascii="Georgia" w:hAnsi="Georgia"/>
          <w:b/>
          <w:bCs/>
        </w:rPr>
        <w:t>) Graficul multiplu:</w:t>
      </w:r>
      <w:r>
        <w:rPr>
          <w:rFonts w:cs="Georgia" w:ascii="Georgia" w:hAnsi="Georgia"/>
        </w:rPr>
        <w:t xml:space="preserve"> se foloseste pentru prezentarea tendintelor mai multor lucruri ca baza de comparare. Aceasta situatie este posibila prin folosirea liniilor continue, punctate si frante, acolo unde ar putea aparea confuzii prin intersectarea liniilor. </w:t>
        <w:br/>
      </w:r>
      <w:r>
        <w:rPr>
          <w:rFonts w:cs="Georgia" w:ascii="Georgia" w:hAnsi="Georgia"/>
          <w:b/>
          <w:bCs/>
        </w:rPr>
        <w:t>c) Graficul cu puncte:</w:t>
      </w:r>
      <w:r>
        <w:rPr>
          <w:rFonts w:cs="Georgia" w:ascii="Georgia" w:hAnsi="Georgia"/>
        </w:rPr>
        <w:t xml:space="preserve"> un singur punct de reprezentare al unei valori este raportat la doua scale trasate ca doua axe, in unghi drept, dupa tipul de grafic obisnuit. Ambele pot fi variabile independente. Punctele nu sunt unite printr-o linie. Graficul consta intr-o imprastiere de puncte care redau mesajul de baza.</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d) Histograma:</w:t>
      </w:r>
      <w:r>
        <w:rPr>
          <w:rFonts w:cs="Georgia" w:ascii="Georgia" w:hAnsi="Georgia"/>
        </w:rPr>
        <w:t xml:space="preserve"> este utilizata pentru afisarea modelelor aflate in spatele unui volum mai mare de imagini; de exemplu: venitul unui numar mare de angajati. Informatiile sunt impartite in „intervale" iar masurile verticale reprezinta „frecventa". Nu este necesar sa se mentina aceeasi latime a coloanelor atata timp cat aceasta reprezinta o masura a intervalelor folosite, coloanele nu trebuie sa fie in mod obligatoriu uniforme. </w:t>
        <w:br/>
        <w:t xml:space="preserve">    In elaborarea graficelor trebuie sa se tina cont de anumite </w:t>
      </w:r>
      <w:r>
        <w:rPr>
          <w:rFonts w:cs="Georgia" w:ascii="Georgia" w:hAnsi="Georgia"/>
          <w:b/>
          <w:bCs/>
        </w:rPr>
        <w:t>regulisi avertismente</w:t>
      </w:r>
      <w:r>
        <w:rPr>
          <w:rFonts w:cs="Georgia" w:ascii="Georgia" w:hAnsi="Georgia"/>
        </w:rPr>
        <w:t xml:space="preserve"> cu privire la citirea acestora: </w:t>
        <w:br/>
        <w:t xml:space="preserve">    – introduceti intotdeauna abscisa si ordonata; </w:t>
        <w:br/>
        <w:t xml:space="preserve">    – desenati axele graficului cu linii mai groase; </w:t>
        <w:br/>
        <w:t xml:space="preserve">    – atentie la „falsul 0". In situatia in care raportati imagini inalte care variaza foarte putin, trebuie sa existe un spatiu mare intre 0 si linia sau curba graficului. Uneori, pentru a economisi spatiu, partea de jos a graficului nu mai porneste de la 0. In cazul in care se doreste ca sa se sublinieze variatiile mici ale imaginilor, se deseneaza axa orizontala chiar deasupra celui mai de jos punct al curbei. Aceasta axa este cunoscuta sub denumirea de „falsul 0" si ar putea fi un mijloc de inducere in eroare a cititorului. In aceasta situatie, inaltimea punctelor curbei nu este in concordanta cu marimea numerelor pe care le reprezinta. In alte situatii, este dificil sa se indice linia 0 si linia graficului fara a produce confuzii. Cand este absolut necesar, se poate indica linia 0 si printr-o intrerupere clara pe tot parcursul graficului, inainte de a reprezenta numerele; </w:t>
        <w:br/>
        <w:t xml:space="preserve">    – scala trebuie sa fie indicata clar si aleasa cu atentie; </w:t>
        <w:br/>
        <w:t xml:space="preserve">    O alta metoda de distorsiune este folosirea unei scale ce prezinta o variatie redusa, comparativa intre imagini prea mari. Aceasta se poate realiza cu usurinta o data ce constructia graficului a marcat un „fals 0" inducand in eroare cititorul neexperimentat. Acelasi lucru se poate intampla si prin alungirea sau concentrarea valorilor de pe axa orizontala; </w:t>
        <w:br/>
        <w:t xml:space="preserve">    – informatiile si unitatile de masura trebuie sa fie foarte clar precizate; </w:t>
        <w:br/>
        <w:t xml:space="preserve">    – indicatiile (pe abscisa, ordonata, curba etc.) trebuie sa fie dispuse, pe cat posibil, orizontal. </w:t>
      </w:r>
    </w:p>
    <w:p>
      <w:pPr>
        <w:pStyle w:val="Normal"/>
        <w:rPr>
          <w:rFonts w:ascii="Georgia" w:hAnsi="Georgia" w:cs="Georgia"/>
        </w:rPr>
      </w:pPr>
      <w:r>
        <w:rPr>
          <w:rFonts w:cs="Georgia" w:ascii="Georgia" w:hAnsi="Georgia"/>
          <w:b/>
          <w:bCs/>
          <w:u w:val="single"/>
        </w:rPr>
        <w:t>6.4.2.2 Prezentarea informatiilor discontinue (discrete)</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Informatia discreta presupune lipsa unei relatii de raportare la alte subiecte (nr. de copii/ familie, populatia dintr-o tara la un anumit moment in timp comparata cu populatia din alte tari la acelasi moment). Pentru reprezentarea acestui tip de informatii se folosesc diagramele (cu bara, circulare, pectorale) si hartiile statistice. </w:t>
        <w:br/>
        <w:t xml:space="preserve">    Dintre diagrame, vom prezenta numai pe cele circulare fiind cele mai frecvent folosite pentru reprezentarile vizuale. </w:t>
        <w:br/>
      </w:r>
      <w:r>
        <w:rPr>
          <w:rFonts w:cs="Georgia" w:ascii="Georgia" w:hAnsi="Georgia"/>
          <w:b/>
          <w:bCs/>
        </w:rPr>
        <w:t>    Diagrama circulara (clatita)</w:t>
      </w:r>
      <w:r>
        <w:rPr>
          <w:rFonts w:cs="Georgia" w:ascii="Georgia" w:hAnsi="Georgia"/>
        </w:rPr>
        <w:t xml:space="preserve"> este usor de interpretat, nu cere o munca laborioasa si comunica mesajul de baza cu claritate si simplitate. Fiecare segment reprezinta un procentaj diferit. Fiecare sectiune este proportionala cu valoarea pe care o reprezinta. De exemplu, impartirea cheltuielilor intre diferite sectoare: </w:t>
      </w:r>
    </w:p>
    <w:p>
      <w:pPr>
        <w:pStyle w:val="Normal"/>
        <w:rPr>
          <w:rFonts w:ascii="Georgia" w:hAnsi="Georgia" w:cs="Georgia"/>
        </w:rPr>
      </w:pPr>
      <w:r>
        <w:rPr>
          <w:rFonts w:cs="Georgia" w:ascii="Georgia" w:hAnsi="Georgia"/>
        </w:rPr>
        <w:drawing>
          <wp:inline distT="0" distB="0" distL="0" distR="0">
            <wp:extent cx="3086100" cy="1676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1" r="-12" b="-21"/>
                    <a:stretch>
                      <a:fillRect/>
                    </a:stretch>
                  </pic:blipFill>
                  <pic:spPr bwMode="auto">
                    <a:xfrm>
                      <a:off x="0" y="0"/>
                      <a:ext cx="3086100" cy="1676400"/>
                    </a:xfrm>
                    <a:prstGeom prst="rect">
                      <a:avLst/>
                    </a:prstGeom>
                  </pic:spPr>
                </pic:pic>
              </a:graphicData>
            </a:graphic>
          </wp:inline>
        </w:drawing>
      </w:r>
    </w:p>
    <w:p>
      <w:pPr>
        <w:pStyle w:val="Normal"/>
        <w:rPr>
          <w:rFonts w:ascii="Georgia" w:hAnsi="Georgia" w:cs="Georgia"/>
        </w:rPr>
      </w:pPr>
      <w:r>
        <w:rPr>
          <w:rFonts w:cs="Georgia" w:ascii="Georgia" w:hAnsi="Georgia"/>
          <w:i/>
          <w:iCs/>
        </w:rPr>
        <w:t>Fig. 6.4 Diagrama circulara</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Hartile statistice</w:t>
      </w:r>
      <w:r>
        <w:rPr>
          <w:rFonts w:cs="Georgia" w:ascii="Georgia" w:hAnsi="Georgia"/>
        </w:rPr>
        <w:t xml:space="preserve"> reprezinta o modalitate grafica speciala de a prezenta informatii geografice cantitative. Ele constau dintr-o reprezentare grafica a ariilor geografice, care pot fi hasurate, colorate sau umbrite. </w:t>
      </w:r>
    </w:p>
    <w:p>
      <w:pPr>
        <w:pStyle w:val="Normal"/>
        <w:rPr>
          <w:rFonts w:ascii="Georgia" w:hAnsi="Georgia" w:cs="Georgia"/>
        </w:rPr>
      </w:pPr>
      <w:r>
        <w:rPr>
          <w:rFonts w:cs="Georgia" w:ascii="Georgia" w:hAnsi="Georgia"/>
          <w:b/>
          <w:bCs/>
        </w:rPr>
        <w:t>Prezentarea informatiilor nestatistice</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De reprezentarea vizuala pot beneficia si informatiile nestatistice. Astfel, o diagrama care arata pasii parcursi intr-un proces sau indica partile constituente ale unui fragment de echipament (tehnologie s.a.), poate economisii mii de cuvinte si reduce, de asemenea, posibilitatea neintelegerilor. Uneori, reducerea numarului de cuvinte poate insemna nu numai o economie de timp, ci si un mod eficient de comunicare atunci cand mesajul este destinat unui public larg, alcatuit din indivizi provenind din medii diferite si avand capacitati de intelegere diferite, astfel incat mesajul ar putea fi redat intr-un limbaj nepotrivit si de neinteles pentru marea majoritate. </w:t>
        <w:br/>
        <w:t xml:space="preserve">    Informatiile nestatistice se refera in general la: </w:t>
        <w:br/>
      </w:r>
      <w:r>
        <w:rPr>
          <w:rFonts w:cs="Georgia" w:ascii="Georgia" w:hAnsi="Georgia"/>
          <w:b/>
          <w:bCs/>
        </w:rPr>
        <w:t>    a) Informatii publice si directionari.</w:t>
      </w:r>
      <w:r>
        <w:rPr>
          <w:rFonts w:cs="Georgia" w:ascii="Georgia" w:hAnsi="Georgia"/>
        </w:rPr>
        <w:t xml:space="preserve"> Pentru reprezentarea vizuala a acestora se utilizeaza: semne, simboluri, liste, desene si harti (semne de circulatie). </w:t>
        <w:br/>
      </w:r>
      <w:r>
        <w:rPr>
          <w:rFonts w:cs="Georgia" w:ascii="Georgia" w:hAnsi="Georgia"/>
          <w:b/>
          <w:bCs/>
        </w:rPr>
        <w:t xml:space="preserve">    b) Informatii procesuale si procedurale. </w:t>
      </w:r>
      <w:r>
        <w:rPr>
          <w:rFonts w:cs="Georgia" w:ascii="Georgia" w:hAnsi="Georgia"/>
        </w:rPr>
        <w:t xml:space="preserve">Pentru reprezentarea vizuala a acestora se folosesc fie simboluri diferite pentru elaborarea diagramelor procesuale (reprezentarea de activitati) fie algoritmii pentru reprezentarea informatiilor procedurale (de exemplu, deciziile). In acest caz se mai pot folosi si diagramele procesuale si arborii decizionali. </w:t>
        <w:br/>
      </w:r>
      <w:r>
        <w:rPr>
          <w:rFonts w:cs="Georgia" w:ascii="Georgia" w:hAnsi="Georgia"/>
          <w:b/>
          <w:bCs/>
        </w:rPr>
        <w:t>    c) Parti constituente si relatii.</w:t>
      </w:r>
      <w:r>
        <w:rPr>
          <w:rFonts w:cs="Georgia" w:ascii="Georgia" w:hAnsi="Georgia"/>
        </w:rPr>
        <w:t xml:space="preserve"> In situatia in care suntem preocupati de a arata in ce consta o piesa de echipament sau o organizare si de relatiile dintre partile constituente putem folosi diagrame, desene si diagrame de tip „arbore", arbori de informatii si harti si diagrame informationale. </w:t>
        <w:br/>
      </w:r>
      <w:r>
        <w:rPr>
          <w:rFonts w:cs="Georgia" w:ascii="Georgia" w:hAnsi="Georgia"/>
          <w:b/>
          <w:bCs/>
        </w:rPr>
        <w:t>    Diagrame (desene) in explozie si in sectiune.</w:t>
      </w:r>
      <w:r>
        <w:rPr>
          <w:rFonts w:cs="Georgia" w:ascii="Georgia" w:hAnsi="Georgia"/>
        </w:rPr>
        <w:t xml:space="preserve"> Sunt folosite pentru a prezenta partile componente ale unei piese (carburator, pompa de injectie etc.) sau ale unui mecanism (arbore cotit). </w:t>
        <w:br/>
        <w:t xml:space="preserve">    Adeseori o sectiune poate oferi o imagine mult mai clara a partilor componente ale unui mecanism complex decat ar face o descriere in cinci mii de cuvinte. </w:t>
        <w:br/>
      </w:r>
      <w:r>
        <w:rPr>
          <w:rFonts w:cs="Georgia" w:ascii="Georgia" w:hAnsi="Georgia"/>
          <w:b/>
          <w:bCs/>
        </w:rPr>
        <w:t>    Diagrame tip arbore:</w:t>
      </w:r>
      <w:r>
        <w:rPr>
          <w:rFonts w:cs="Georgia" w:ascii="Georgia" w:hAnsi="Georgia"/>
        </w:rPr>
        <w:t xml:space="preserve"> </w:t>
        <w:br/>
      </w:r>
      <w:r>
        <w:rPr>
          <w:rFonts w:cs="Georgia" w:ascii="Georgia" w:hAnsi="Georgia"/>
          <w:b/>
          <w:bCs/>
        </w:rPr>
        <w:t>    a) Organigrame.</w:t>
      </w:r>
      <w:r>
        <w:rPr>
          <w:rFonts w:cs="Georgia" w:ascii="Georgia" w:hAnsi="Georgia"/>
        </w:rPr>
        <w:t xml:space="preserve"> Organizatiile moderne sunt atat de complexe incat, adeseori, este greu de inteles cine se subordoneaza si cui, si cum te poti integra mai exact in sistem. De obicei, fiecare angajat se simte mai linistit cand stie precis care este locul lui intr-o companie, cine este seful lui, cine este seful sefului si asa mai departe. Exista cateva tipuri de diagrame de organizare, dar probabil cea mai obisnuita este cea </w:t>
      </w:r>
      <w:r>
        <w:rPr>
          <w:rFonts w:cs="Georgia" w:ascii="Georgia" w:hAnsi="Georgia"/>
          <w:b/>
          <w:bCs/>
        </w:rPr>
        <w:t>verticala</w:t>
      </w:r>
      <w:r>
        <w:rPr>
          <w:rFonts w:cs="Georgia" w:ascii="Georgia" w:hAnsi="Georgia"/>
        </w:rPr>
        <w:t xml:space="preserve"> care se citeste de la varf spre baza. </w:t>
        <w:br/>
        <w:t xml:space="preserve">    De asemenea exista diagrame </w:t>
      </w:r>
      <w:r>
        <w:rPr>
          <w:rFonts w:cs="Georgia" w:ascii="Georgia" w:hAnsi="Georgia"/>
          <w:b/>
          <w:bCs/>
        </w:rPr>
        <w:t>orizontale</w:t>
      </w:r>
      <w:r>
        <w:rPr>
          <w:rFonts w:cs="Georgia" w:ascii="Georgia" w:hAnsi="Georgia"/>
        </w:rPr>
        <w:t xml:space="preserve"> care se citesc de la stanga la dreapta, diagrame </w:t>
      </w:r>
      <w:r>
        <w:rPr>
          <w:rFonts w:cs="Georgia" w:ascii="Georgia" w:hAnsi="Georgia"/>
          <w:b/>
          <w:bCs/>
        </w:rPr>
        <w:t>circulare</w:t>
      </w:r>
      <w:r>
        <w:rPr>
          <w:rFonts w:cs="Georgia" w:ascii="Georgia" w:hAnsi="Georgia"/>
        </w:rPr>
        <w:t xml:space="preserve"> care arata autoritatea care emana de la centru. </w:t>
        <w:br/>
        <w:t xml:space="preserve">    In majoritatea diagramelor de organizare, liniile pline indica relatiile directe, iar liniile frante pe cele indirecte, adeseori pe cele de consultanta sau intamplatoare. </w:t>
        <w:br/>
      </w:r>
      <w:r>
        <w:rPr>
          <w:rFonts w:cs="Georgia" w:ascii="Georgia" w:hAnsi="Georgia"/>
          <w:b/>
          <w:bCs/>
        </w:rPr>
        <w:t>    b) Arborii de informatii.</w:t>
      </w:r>
      <w:r>
        <w:rPr>
          <w:rFonts w:cs="Georgia" w:ascii="Georgia" w:hAnsi="Georgia"/>
        </w:rPr>
        <w:t xml:space="preserve"> Daca setul de informatii pe care dorim sa-l luam in discutie poate fi clasificat pe fragmente, acest lucru poate fi aratat mai bine sub forma „arborilor". Se ofera o imagine „istorica" a „problemei" prezentand toate datele aflate in legatura, lasandu-l pe cititor sa interpreteze relatiile si sa traga concluziile. Intamplator, este o metoda utila de a lua notite. </w:t>
        <w:br/>
      </w:r>
      <w:r>
        <w:rPr>
          <w:rFonts w:cs="Georgia" w:ascii="Georgia" w:hAnsi="Georgia"/>
          <w:b/>
          <w:bCs/>
        </w:rPr>
        <w:t>    Harti si diagrame informationale.</w:t>
      </w:r>
      <w:r>
        <w:rPr>
          <w:rFonts w:cs="Georgia" w:ascii="Georgia" w:hAnsi="Georgia"/>
        </w:rPr>
        <w:t xml:space="preserve"> Acest sistem, o variatie a ideii de arbore informational, arata cum se prezinta toate informatiile despre un anumit subiect pe o singura foaie de hartie sau diagrama. El nu se bazeaza in mod necesar pe existenta unor fragmente sau relatii stranse, dar permite observarea dintr-o singura privire, a tuturor punctelor care formeaza subiectul si poate descoperi ca, scriind toate informatiile in casete plasate aproape la intamplare pe hartie, se vor deduce relatiile intre casete. Aceste relatii pot fi prezentate prin sageti sau prin legaturi de tipul </w:t>
      </w:r>
      <w:r>
        <w:rPr>
          <w:rFonts w:cs="Georgia" w:ascii="Georgia" w:hAnsi="Georgia"/>
          <w:b/>
          <w:bCs/>
        </w:rPr>
        <w:t>._.</w:t>
      </w:r>
      <w:r>
        <w:rPr>
          <w:rFonts w:cs="Georgia" w:ascii="Georgia" w:hAnsi="Georgia"/>
        </w:rPr>
        <w:t xml:space="preserve"> .</w:t>
      </w:r>
    </w:p>
    <w:p>
      <w:pPr>
        <w:pStyle w:val="Normal"/>
        <w:rPr/>
      </w:pPr>
      <w:r>
        <w:rPr>
          <w:rFonts w:eastAsia="Georgia" w:cs="Georgia" w:ascii="Georgia" w:hAnsi="Georgia"/>
          <w:b/>
          <w:bCs/>
        </w:rPr>
        <w:t xml:space="preserve">    </w:t>
      </w:r>
      <w:r>
        <w:rPr>
          <w:rFonts w:cs="Georgia" w:ascii="Georgia" w:hAnsi="Georgia"/>
          <w:b/>
          <w:bCs/>
        </w:rPr>
        <w:t>6.5. Discursul – forma spontana si nespontana a comunicarii orale</w:t>
      </w:r>
      <w:r>
        <w:rPr>
          <w:rFonts w:cs="Georgia" w:ascii="Georgia" w:hAnsi="Georgia"/>
        </w:rPr>
        <w:t xml:space="preserve"> </w:t>
      </w:r>
    </w:p>
    <w:p>
      <w:pPr>
        <w:pStyle w:val="Normal"/>
        <w:rPr>
          <w:rFonts w:ascii="Georgia" w:hAnsi="Georgia" w:cs="Georgia"/>
        </w:rPr>
      </w:pPr>
      <w:r>
        <w:rPr>
          <w:rFonts w:cs="Georgia" w:ascii="Georgia" w:hAnsi="Georgia"/>
          <w:b/>
          <w:bCs/>
          <w:i/>
          <w:iCs/>
        </w:rPr>
        <w:t>6.5.1 Definirea si componentele discursului</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Ca parte componenta a retoricii (inventio) discursul este definit ca o vorbire organizata asupra unui obiect, vorbire care, pentru retorul latin (Quintilian) ramane un produs al artei pentru ca „asa cum statuia este opera sculptorului" si discursul este „opera retoricii". Autorul considera ca discursul este alcatuit „din ideile exprimate si mijloacele de exprimare, adica din fond si din cuvinte"; iscusinta vorbirii depinde de „natura, arta si exercitiu", iar „scopurile pe care trebuie sa le urmareasca oratorul sunt: sa informeze, sa miste si sa placa" (Quintilian). </w:t>
        <w:br/>
        <w:t xml:space="preserve">    Definitia si coniderentele avansate de autorul </w:t>
      </w:r>
      <w:r>
        <w:rPr>
          <w:rFonts w:cs="Georgia" w:ascii="Georgia" w:hAnsi="Georgia"/>
          <w:i/>
          <w:iCs/>
        </w:rPr>
        <w:t>Artei</w:t>
      </w:r>
      <w:r>
        <w:rPr>
          <w:rFonts w:cs="Georgia" w:ascii="Georgia" w:hAnsi="Georgia"/>
        </w:rPr>
        <w:t xml:space="preserve"> </w:t>
      </w:r>
      <w:r>
        <w:rPr>
          <w:rFonts w:cs="Georgia" w:ascii="Georgia" w:hAnsi="Georgia"/>
          <w:i/>
          <w:iCs/>
        </w:rPr>
        <w:t>retorice</w:t>
      </w:r>
      <w:r>
        <w:rPr>
          <w:rFonts w:cs="Georgia" w:ascii="Georgia" w:hAnsi="Georgia"/>
        </w:rPr>
        <w:t xml:space="preserve"> isi gasesc corespondente nemijlocite si in conceptia autorilor contemporani pentru care discursul este, de pilda, fie „orice inlantuire sau constructie de concepte ori termeni" (I. Maritain, </w:t>
      </w:r>
      <w:r>
        <w:rPr>
          <w:rFonts w:cs="Georgia" w:ascii="Georgia" w:hAnsi="Georgia"/>
          <w:i/>
          <w:iCs/>
        </w:rPr>
        <w:t>Logique</w:t>
      </w:r>
      <w:r>
        <w:rPr>
          <w:rFonts w:cs="Georgia" w:ascii="Georgia" w:hAnsi="Georgia"/>
        </w:rPr>
        <w:t xml:space="preserve"> ), fie „o realizare a vorbirii" (P. Miclain). </w:t>
        <w:br/>
        <w:t xml:space="preserve">    Discursul este alcatuit din: </w:t>
        <w:br/>
      </w:r>
      <w:r>
        <w:rPr>
          <w:rFonts w:cs="Georgia" w:ascii="Georgia" w:hAnsi="Georgia"/>
          <w:b/>
          <w:bCs/>
        </w:rPr>
        <w:t>    a)</w:t>
      </w:r>
      <w:r>
        <w:rPr>
          <w:rFonts w:cs="Georgia" w:ascii="Georgia" w:hAnsi="Georgia"/>
        </w:rPr>
        <w:t xml:space="preserve"> exordiu; </w:t>
        <w:br/>
      </w:r>
      <w:r>
        <w:rPr>
          <w:rFonts w:cs="Georgia" w:ascii="Georgia" w:hAnsi="Georgia"/>
          <w:b/>
          <w:bCs/>
        </w:rPr>
        <w:t>    b)</w:t>
      </w:r>
      <w:r>
        <w:rPr>
          <w:rFonts w:cs="Georgia" w:ascii="Georgia" w:hAnsi="Georgia"/>
        </w:rPr>
        <w:t xml:space="preserve"> dezvoltarea vorbirii (naratiunea – naratio si argumentatia – argumentatio); </w:t>
        <w:br/>
      </w:r>
      <w:r>
        <w:rPr>
          <w:rFonts w:cs="Georgia" w:ascii="Georgia" w:hAnsi="Georgia"/>
          <w:b/>
          <w:bCs/>
        </w:rPr>
        <w:t>    c)</w:t>
      </w:r>
      <w:r>
        <w:rPr>
          <w:rFonts w:cs="Georgia" w:ascii="Georgia" w:hAnsi="Georgia"/>
        </w:rPr>
        <w:t xml:space="preserve"> concluzie (peroratie). </w:t>
        <w:br/>
      </w:r>
      <w:r>
        <w:rPr>
          <w:rFonts w:cs="Georgia" w:ascii="Georgia" w:hAnsi="Georgia"/>
          <w:b/>
          <w:bCs/>
        </w:rPr>
        <w:t>    a) Exordiul,</w:t>
      </w:r>
      <w:r>
        <w:rPr>
          <w:rFonts w:cs="Georgia" w:ascii="Georgia" w:hAnsi="Georgia"/>
        </w:rPr>
        <w:t xml:space="preserve"> in care vorbitorul enunta in linii mari subiectul pe care isi propune sa-l trateze, provocand si intretinand in acelasi timp atentia, curiozitatea, interesul auditoriului pentru acest subiect, odata cu o „conciliere" a bunavointei ascultatorilor. </w:t>
        <w:br/>
      </w:r>
      <w:r>
        <w:rPr>
          <w:rFonts w:cs="Georgia" w:ascii="Georgia" w:hAnsi="Georgia"/>
          <w:b/>
          <w:bCs/>
        </w:rPr>
        <w:t xml:space="preserve">    b) Dezvoltarea vorbirii, </w:t>
      </w:r>
      <w:r>
        <w:rPr>
          <w:rFonts w:cs="Georgia" w:ascii="Georgia" w:hAnsi="Georgia"/>
        </w:rPr>
        <w:t xml:space="preserve">reprezentand o amplificare a enuntului din exordiu, o subliniere a acestuia prin infatisarea de fapte (naratio) si argumente (argumentatio), ca si o respingere motivata a pozitiei adverse, parte in care oratorul se adreseaza, indeosebi, intelegerii lucide a celor ce-l asculta si pe care se straduieste sa-i convinga. </w:t>
        <w:br/>
      </w:r>
      <w:r>
        <w:rPr>
          <w:rFonts w:cs="Georgia" w:ascii="Georgia" w:hAnsi="Georgia"/>
          <w:b/>
          <w:bCs/>
        </w:rPr>
        <w:t>    c) O concluzie (peroratie)</w:t>
      </w:r>
      <w:r>
        <w:rPr>
          <w:rFonts w:cs="Georgia" w:ascii="Georgia" w:hAnsi="Georgia"/>
        </w:rPr>
        <w:t xml:space="preserve"> reprezentand, pe langa o recapitulare rapida a faptelor expuse, o adevarata dezlantuire pasionala, in care vorbitorul, insufletit de pathos, se straduieste sa castige prin adeziune emotiva un auditoriu, mai dinainte convins prin argumente logice. </w:t>
        <w:br/>
        <w:t xml:space="preserve">    Fiecare dintre cele 3 componente ale discursului, are o semnificatie psihologica bine determinata: </w:t>
      </w:r>
      <w:r>
        <w:rPr>
          <w:rFonts w:cs="Georgia" w:ascii="Georgia" w:hAnsi="Georgia"/>
          <w:b/>
          <w:bCs/>
        </w:rPr>
        <w:t>exordiul</w:t>
      </w:r>
      <w:r>
        <w:rPr>
          <w:rFonts w:cs="Georgia" w:ascii="Georgia" w:hAnsi="Georgia"/>
        </w:rPr>
        <w:t xml:space="preserve"> dispune in favoarea cauzei sau vorbitorului (conciliant), </w:t>
      </w:r>
      <w:r>
        <w:rPr>
          <w:rFonts w:cs="Georgia" w:ascii="Georgia" w:hAnsi="Georgia"/>
          <w:b/>
          <w:bCs/>
        </w:rPr>
        <w:t>expunerea</w:t>
      </w:r>
      <w:r>
        <w:rPr>
          <w:rFonts w:cs="Georgia" w:ascii="Georgia" w:hAnsi="Georgia"/>
        </w:rPr>
        <w:t xml:space="preserve"> </w:t>
      </w:r>
      <w:r>
        <w:rPr>
          <w:rFonts w:cs="Georgia" w:ascii="Georgia" w:hAnsi="Georgia"/>
          <w:b/>
          <w:bCs/>
        </w:rPr>
        <w:t xml:space="preserve">(disputatio) </w:t>
      </w:r>
      <w:r>
        <w:rPr>
          <w:rFonts w:cs="Georgia" w:ascii="Georgia" w:hAnsi="Georgia"/>
        </w:rPr>
        <w:t xml:space="preserve">dezvolta o tema, invata pe auditor ceva (docet), </w:t>
      </w:r>
      <w:r>
        <w:rPr>
          <w:rFonts w:cs="Georgia" w:ascii="Georgia" w:hAnsi="Georgia"/>
          <w:b/>
          <w:bCs/>
        </w:rPr>
        <w:t>peroratia</w:t>
      </w:r>
      <w:r>
        <w:rPr>
          <w:rFonts w:cs="Georgia" w:ascii="Georgia" w:hAnsi="Georgia"/>
        </w:rPr>
        <w:t xml:space="preserve"> impresioneaza prin faptul ca se adreseaza emotivitatii auditoriului (permovet). </w:t>
        <w:br/>
        <w:t xml:space="preserve">    Semnificatia fiecareia dintre aceste trei parti in structura totala a discursului este, prin urmare, diferita, dar concura inspre un efect final si se adreseaza personalitatii auditorilor in totalitatea acesteia (inteligenta, sensibilitate, pasiune, indemn la actiune) ca si psihologiei multimii pe care o reprezinta adunarea. </w:t>
        <w:br/>
        <w:t xml:space="preserve">    In adevar, exordiul incepe prin a se adresa sensibilitatii ascultatorilor, printr-un apel la bunavointa acestora, de a asculta pe vorbitor (captatio benevolentiae); continua apoi printr-o expunere a faptelor (narratio facti), in care descrierea acestora se adreseaza si imaginatiei celor prezenti, impresionandu-i intr-un fel sau altul, dupa care intervine, intr-o expunere lucida, adresandu-se ratiunii, o prezentare oarecum teoretica a cauzei, avand un caracter rezumativ si esential sintetic. </w:t>
        <w:br/>
        <w:t xml:space="preserve">    Prin aceasta enuntare generala, in care oratorul s-a adresat personalitatii totale a celor prezenti, auditoriul este pregatit, prin suscitarea interesului si curiozitatii, de a asculta o expunere analitica, de amanuntime, a subiectului. Aceasta dezvoltare se adreseaza, de asemenea, prin expunerea clara a faptelor, prin interpretarea acestora, prin argumentarea sau respingerea tezei adverse, personalitatii totale a auditoriului. </w:t>
        <w:br/>
        <w:t xml:space="preserve">    Partii analitice si expozitive, argumentatiei logice si disputei ii urmeaza o prima parte a peroratiei, recapitularea sintetica a faptelor, urmata de un final patetic, emotionant, un apel, imbinand sugestia cu formularea unei rugaminti explicite, in care vorbitorul impune ascultatorilor – avand totusi aerul de a solicita – o convingere sau un punct de vedere. </w:t>
        <w:br/>
        <w:t xml:space="preserve">    Oratorul, vorbind, urmareste fizionomia ascultatorilor, apreciaza efectele cuvintelor sale, masoara – oarecum – temperatura salii, reactiile celor ce-l asculta; el va trece repede sau chiar va suprima un punct pe care in momentul in care si-a conceput discursul l-a considerat important, dar la care renunta, intelegand ca auditoriului nu-i este placut sau ca auditoriul nu-l poate intelege, sau, in sfarsit, ca expunerea in aceasta directie ar fi neprielnica tezei pe care o sustine, staruind, in schimb, cu amanunte ce nu erau, poate, prevazute in plan, asupra unei parti a discursului, care retine luarea aminte a auditoriului. </w:t>
        <w:br/>
        <w:t xml:space="preserve">    Intre vorbitor si sala se schimba, in permanenta, efluvii, se stabilesc corespondente intime, concordante, dincolo de planul rigid, rod al deliberarii rigide al planului dinainte stabilit. </w:t>
        <w:br/>
        <w:t xml:space="preserve">    Discursul are caracter ambivalent: vorbitorul se supune principiilor generale ale prescrierilor retorice, dar le adapteaza situatiilor de fapt, luandu-si uneori libertatea de a le infrange in aparenta, supunandu-li-se totusi. </w:t>
        <w:br/>
        <w:t xml:space="preserve">    Vom ilustra cu un exemplu aceste orientari. </w:t>
        <w:br/>
        <w:t xml:space="preserve">    Iata un emotionant </w:t>
      </w:r>
      <w:r>
        <w:rPr>
          <w:rFonts w:cs="Georgia" w:ascii="Georgia" w:hAnsi="Georgia"/>
          <w:b/>
          <w:bCs/>
        </w:rPr>
        <w:t>exordiu</w:t>
      </w:r>
      <w:r>
        <w:rPr>
          <w:rFonts w:cs="Georgia" w:ascii="Georgia" w:hAnsi="Georgia"/>
        </w:rPr>
        <w:t xml:space="preserve"> al lui Barbu St. Delavrancea intr-un discurs parlamentar tinut la inceputul secolului: </w:t>
        <w:br/>
      </w:r>
      <w:r>
        <w:rPr>
          <w:rFonts w:cs="Georgia" w:ascii="Georgia" w:hAnsi="Georgia"/>
          <w:i/>
          <w:iCs/>
        </w:rPr>
        <w:t>    „Incep prin a va face o sincera declaratiune. Rolul meu este foarte greu, nu-mi ascund dificultatile lui. De cand stau, tacand, in mijlocul Dumneavoastra, convingerea aceasta a crescut necontenit. Asist aici la o discutiune cu desavarsire academica. Si eu voi vorbi in numele durerilor unui popor nefericit, in mijlocul unei academii de fericiti. Vedeti, Domnilor, ca greutatea se iveste de la inceput, caci, mi-ar fi imposibil sa va fiu pe plac; sa ma iertati, daca voi aparea in mijlocul acestei academii stiintifice cu tonul, cu gesturile si cu spiritul aspre al &lt;&lt; taranului de la Dunare &gt;&gt;".</w:t>
      </w:r>
      <w:r>
        <w:rPr>
          <w:rFonts w:cs="Georgia" w:ascii="Georgia" w:hAnsi="Georgia"/>
        </w:rPr>
        <w:t xml:space="preserve"> </w:t>
        <w:br/>
        <w:t xml:space="preserve">    In acest exordiu Delavrancea incepe prin a-si concilia auditoriul dupa prescrierile retorice clasice, captivandu-l prin ceea ce retorecienii numeau „obiceiuri", calitati morale constand in modestie, probitate, sinceritate, nevoie de adevar. </w:t>
        <w:br/>
        <w:t xml:space="preserve">    Delavrancea incepe prin a-si afirma sinceritatea si nesiguranta in privinta rolului asumat, aparand ca un vorbitor modest si poate stingherit. Oratorul asculta, in aceasta privinta, sfatul lui Quintilian care in a sa </w:t>
      </w:r>
      <w:r>
        <w:rPr>
          <w:rFonts w:cs="Georgia" w:ascii="Georgia" w:hAnsi="Georgia"/>
          <w:i/>
          <w:iCs/>
        </w:rPr>
        <w:t>De</w:t>
      </w:r>
      <w:r>
        <w:rPr>
          <w:rFonts w:cs="Georgia" w:ascii="Georgia" w:hAnsi="Georgia"/>
        </w:rPr>
        <w:t xml:space="preserve"> </w:t>
      </w:r>
      <w:r>
        <w:rPr>
          <w:rFonts w:cs="Georgia" w:ascii="Georgia" w:hAnsi="Georgia"/>
          <w:i/>
          <w:iCs/>
        </w:rPr>
        <w:t>institutione</w:t>
      </w:r>
      <w:r>
        <w:rPr>
          <w:rFonts w:cs="Georgia" w:ascii="Georgia" w:hAnsi="Georgia"/>
        </w:rPr>
        <w:t xml:space="preserve"> </w:t>
      </w:r>
      <w:r>
        <w:rPr>
          <w:rFonts w:cs="Georgia" w:ascii="Georgia" w:hAnsi="Georgia"/>
          <w:i/>
          <w:iCs/>
        </w:rPr>
        <w:t>oratoria</w:t>
      </w:r>
      <w:r>
        <w:rPr>
          <w:rFonts w:cs="Georgia" w:ascii="Georgia" w:hAnsi="Georgia"/>
        </w:rPr>
        <w:t xml:space="preserve"> (Despre educatia oratorului) recomanda vorbitorului „de a evita sa arate prea multa incredere in sine de teama de a parea arogant". Urmeaza, totusi, imediat, afirmarea din partea vorbitorului, a unei atitudini raspicate, ferme, care nu este pe placul ascultatorilor. Vorbitorul infrange regula „cardinala" a „concilierii" dispozitiei celor ce-l asculta, dar el va lua o precautie oratorica esentiala, prevenind ca vorbeste in numele durerilor unui popor nefericit, in mijlocul unei academii de fericiti (a observa in aceasta patetica formulare figura retorica a antitezei, de mare efect retoric: fericit – nefericit). </w:t>
        <w:br/>
        <w:t xml:space="preserve">    Delavrancea continua cu aceeasi subtilitate si cu aceeasi menajare a ascultatorilor, pe care intelege sa-i contrazica totusi, adulandu-i prin comparatia elogioasa a adunarii legislative cu o academie stiintifica; acestei comparatii, destinate „concilierii" vorbitorul ii adauga o noua antiteza, tot atat de expresiva, a aparitiei unui plebeu, a unui taran frust, dar viguros si apropiat de natura in mijlocul stralucirii unei academii savante. </w:t>
        <w:br/>
        <w:t xml:space="preserve">    Se poate vedea cum, de la primele cuvinte oratorul intelege sa-si defineasca pozitia fata de ascultatori, respectand regulile si figurile oratorice, dar departandu-se, uneori, de acestea din nevoia de adaptare creatoare a discursului la o situatie concreta de fapt. </w:t>
        <w:br/>
      </w:r>
      <w:r>
        <w:rPr>
          <w:rFonts w:cs="Georgia" w:ascii="Georgia" w:hAnsi="Georgia"/>
          <w:b/>
          <w:bCs/>
        </w:rPr>
        <w:t>    In dezvoltarea</w:t>
      </w:r>
      <w:r>
        <w:rPr>
          <w:rFonts w:cs="Georgia" w:ascii="Georgia" w:hAnsi="Georgia"/>
        </w:rPr>
        <w:t xml:space="preserve"> discursului, adica in partea analitica a expunerii, vorbitorul se adreseaza cu deosebire ratiunii, nevoii de intelegere a ascultatorilor. Va folosi preceptele si regulile logicii formale, ale judecatii limpezi, ale gandirii corecte, intemeiate pe legile identitatii, contradictiei si a ratiunii suficiente, va respecta si aplica regulile rationamentului deductiv, indeosebi al entimemei, eventual al silogismului, saritului, dilemei, epicheremei, el va aplica rationamentul inductiv, va elabora ipoteze pe care le va discuta sau respinge prin argumente logice, se va supune evidentei faptelor, adaugandu-le demonstratii convingatoare, isi va sustine teza cu fapte si argumente, respingand in acelasi timp cu vigoare tezele adversarului prin procedeele clasice ale combaterii si adaptand pe aceasta din urma imprejurarilor concrete ale discutiei: fie aratand ca argumentarea adversarului este lipsita de validitate, intrucat este contrazisa de fapte; fie scotand in evidenta argumentarea vicioasa a adversarului prin vadirea erorilor de logica, a sofismelor sau paralogismelor efectuate; fie prin dovedirea unei teze personale, contrare tezei adversarului, care, prin aceasta, devine nula; fie prin analiza logica a demonstratiei adversarului, caruia teza se dovedeste a nu fi fost stabilita corect, prin argumentarea dezvoltata: fie, in sfarsit, prin demonstratia savarsita dupa toate regulile logice, a faptului ca sustinerile adversarului sunt false, prin aratarea consecintelor decurgand din aceasta teza si care conduc la pozitii absurde sau contrarii adevarului. Aceasta parte a discursului presupune din partea vorbitorului, stapanirea logicii formale care formuleaza legile gandirii umane, aratand si abaterile de la dreapta judecata. </w:t>
        <w:br/>
        <w:t xml:space="preserve">    Alaturi de logica si folosirea tropilor si figurilor oratorice, vorbitorul poate utiliza „figuri de gandire" cum ar fi: </w:t>
      </w:r>
      <w:r>
        <w:rPr>
          <w:rFonts w:cs="Georgia" w:ascii="Georgia" w:hAnsi="Georgia"/>
          <w:b/>
          <w:bCs/>
        </w:rPr>
        <w:t>prolepsa,</w:t>
      </w:r>
      <w:r>
        <w:rPr>
          <w:rFonts w:cs="Georgia" w:ascii="Georgia" w:hAnsi="Georgia"/>
        </w:rPr>
        <w:t xml:space="preserve"> care este o precautie oratorica esentiala, care consta in inlaturarea de la inceput a unei argumentari pe care adversarul ar putea-o folosi sau pe care este foarte probabil ca a si pregatit-o. Efectul este, adesea, derutant: este cu totul altceva sa nimicesti in prealabil o obiectie pe care adversarul o va invoca cu siguranta, decat a o combate mai apoi, cand atentia ascultatorilor a obosit si efectul a si fost obtinut. Prolepsa dezorganizeaza, in acelasi timp, planul de expunere al adversarului, sistemul lui de argumentare, obligandu-l sa renunte la el, sa improvizeze un altul sau sa-i aduca anume corectari, neindestulator elaborate. </w:t>
        <w:br/>
      </w:r>
      <w:r>
        <w:rPr>
          <w:rFonts w:cs="Georgia" w:ascii="Georgia" w:hAnsi="Georgia"/>
          <w:b/>
          <w:bCs/>
        </w:rPr>
        <w:t>    Preteritiunea</w:t>
      </w:r>
      <w:r>
        <w:rPr>
          <w:rFonts w:cs="Georgia" w:ascii="Georgia" w:hAnsi="Georgia"/>
        </w:rPr>
        <w:t xml:space="preserve"> este o „figura" de mare efect sugestiv, constand in a mentiona un fapt, dand totusi impresia ca aceasta evocare e facuta in treacat, dar in realitate, subliniindu-l in mod perfid. Aceasta figura apare des in procese penale, cam in felul acesta: „</w:t>
      </w:r>
      <w:r>
        <w:rPr>
          <w:rFonts w:cs="Georgia" w:ascii="Georgia" w:hAnsi="Georgia"/>
          <w:i/>
          <w:iCs/>
        </w:rPr>
        <w:t>Nu voi vorbi o!, domnilor jurati, despre viata morala a impricinatului. Nu voi aminti astfel ispasirea penala de sase luni, de acum 20 de ani, din cauza unor ... erori in activitatea lui contabila ... Nu ma voi opri nici asupra vietii lui familiale, amintindu-va repetetele procese de divort, intentate de sotiile lui si evocand amanuntele dureroase, ce nu pot fi citate aici, fara a nu leza sentimentele de pudoare ale doamnelor din sala ...</w:t>
      </w:r>
      <w:r>
        <w:rPr>
          <w:rFonts w:cs="Georgia" w:ascii="Georgia" w:hAnsi="Georgia"/>
        </w:rPr>
        <w:t xml:space="preserve"> </w:t>
      </w:r>
      <w:r>
        <w:rPr>
          <w:rFonts w:cs="Georgia" w:ascii="Georgia" w:hAnsi="Georgia"/>
          <w:i/>
          <w:iCs/>
        </w:rPr>
        <w:t>Nu voi mentiona nici procesul lui de faliment,</w:t>
      </w:r>
      <w:r>
        <w:rPr>
          <w:rFonts w:cs="Georgia" w:ascii="Georgia" w:hAnsi="Georgia"/>
        </w:rPr>
        <w:t xml:space="preserve"> – brusca ridicare a vocii – </w:t>
      </w:r>
      <w:r>
        <w:rPr>
          <w:rFonts w:cs="Georgia" w:ascii="Georgia" w:hAnsi="Georgia"/>
          <w:i/>
          <w:iCs/>
        </w:rPr>
        <w:t>faliment</w:t>
      </w:r>
      <w:r>
        <w:rPr>
          <w:rFonts w:cs="Georgia" w:ascii="Georgia" w:hAnsi="Georgia"/>
        </w:rPr>
        <w:t xml:space="preserve"> </w:t>
      </w:r>
      <w:r>
        <w:rPr>
          <w:rFonts w:cs="Georgia" w:ascii="Georgia" w:hAnsi="Georgia"/>
          <w:i/>
          <w:iCs/>
        </w:rPr>
        <w:t>fraudulos domnilor jurati!</w:t>
      </w:r>
      <w:r>
        <w:rPr>
          <w:rFonts w:cs="Georgia" w:ascii="Georgia" w:hAnsi="Georgia"/>
        </w:rPr>
        <w:t xml:space="preserve"> (tremolo in voce).</w:t>
      </w:r>
      <w:r>
        <w:rPr>
          <w:rFonts w:cs="Georgia" w:ascii="Georgia" w:hAnsi="Georgia"/>
          <w:i/>
          <w:iCs/>
        </w:rPr>
        <w:t xml:space="preserve"> Nu voi, dar de ce sa mai continui, domnilor</w:t>
      </w:r>
      <w:r>
        <w:rPr>
          <w:rFonts w:cs="Georgia" w:ascii="Georgia" w:hAnsi="Georgia"/>
        </w:rPr>
        <w:t xml:space="preserve"> </w:t>
      </w:r>
      <w:r>
        <w:rPr>
          <w:rFonts w:cs="Georgia" w:ascii="Georgia" w:hAnsi="Georgia"/>
          <w:i/>
          <w:iCs/>
        </w:rPr>
        <w:t>jurati, insirarea acestor turpitudini?"</w:t>
      </w:r>
      <w:r>
        <w:rPr>
          <w:rFonts w:cs="Georgia" w:ascii="Georgia" w:hAnsi="Georgia"/>
        </w:rPr>
        <w:t xml:space="preserve"> (reticenta, suspensie dand impresia ca oratorul ar fi putut continua si ca renunta, din delicatete morala, dar, in fapt pentru ca a epuizat enumerarea). </w:t>
        <w:br/>
      </w:r>
      <w:r>
        <w:rPr>
          <w:rFonts w:cs="Georgia" w:ascii="Georgia" w:hAnsi="Georgia"/>
          <w:b/>
          <w:bCs/>
        </w:rPr>
        <w:t>    Reticenta, suspensia sau aluzia</w:t>
      </w:r>
      <w:r>
        <w:rPr>
          <w:rFonts w:cs="Georgia" w:ascii="Georgia" w:hAnsi="Georgia"/>
        </w:rPr>
        <w:t xml:space="preserve"> sunt figuri asemanatoare, destinate a completa, prin formule discrete, argumentatia logica, prin intreruperi in aparenta involuntare, dar in realitate premeditate, al sirului vorbirii, dand impresia ca vorbitorul isi interzice, din respect pentru sine sau pentru auditoriu, ducerea pana la ultimele amanunte a celor ce ar avea de spus. </w:t>
        <w:br/>
        <w:t xml:space="preserve">    Un procedeu tot atat de eficace este </w:t>
      </w:r>
      <w:r>
        <w:rPr>
          <w:rFonts w:cs="Georgia" w:ascii="Georgia" w:hAnsi="Georgia"/>
          <w:b/>
          <w:bCs/>
        </w:rPr>
        <w:t>concesiunea</w:t>
      </w:r>
      <w:r>
        <w:rPr>
          <w:rFonts w:cs="Georgia" w:ascii="Georgia" w:hAnsi="Georgia"/>
        </w:rPr>
        <w:t xml:space="preserve"> </w:t>
      </w:r>
      <w:r>
        <w:rPr>
          <w:rFonts w:cs="Georgia" w:ascii="Georgia" w:hAnsi="Georgia"/>
          <w:i/>
          <w:iCs/>
        </w:rPr>
        <w:t>(„sa admitem, in adevar</w:t>
      </w:r>
      <w:r>
        <w:rPr>
          <w:rFonts w:cs="Georgia" w:ascii="Georgia" w:hAnsi="Georgia"/>
        </w:rPr>
        <w:t xml:space="preserve"> </w:t>
      </w:r>
      <w:r>
        <w:rPr>
          <w:rFonts w:cs="Georgia" w:ascii="Georgia" w:hAnsi="Georgia"/>
          <w:i/>
          <w:iCs/>
        </w:rPr>
        <w:t>ca ..."; "se accepta fara nici o greutate aceasta intamplare, insa ..."; "suntem fara indoiala, de acord asupra acestui punct, dar ne despartim cu hotarare de antevorbitorul nostru, in momentul cand acesta afirma ...";</w:t>
      </w:r>
      <w:r>
        <w:rPr>
          <w:rFonts w:cs="Georgia" w:ascii="Georgia" w:hAnsi="Georgia"/>
        </w:rPr>
        <w:t xml:space="preserve"> etc., etc.) ingaduind vorbitorului sa revina la atac cu si mai multa vigoare. </w:t>
        <w:br/>
        <w:t xml:space="preserve">    O alta figura retorica este </w:t>
      </w:r>
      <w:r>
        <w:rPr>
          <w:rFonts w:cs="Georgia" w:ascii="Georgia" w:hAnsi="Georgia"/>
          <w:b/>
          <w:bCs/>
        </w:rPr>
        <w:t>corectarea,</w:t>
      </w:r>
      <w:r>
        <w:rPr>
          <w:rFonts w:cs="Georgia" w:ascii="Georgia" w:hAnsi="Georgia"/>
        </w:rPr>
        <w:t xml:space="preserve"> de asemenea revenire deliberata, dand aparenta unei simple erori de expresie: </w:t>
      </w:r>
      <w:r>
        <w:rPr>
          <w:rFonts w:cs="Georgia" w:ascii="Georgia" w:hAnsi="Georgia"/>
          <w:i/>
          <w:iCs/>
        </w:rPr>
        <w:t>"... si aceasta comportare culpabila ... sau mai bine zis criminala s-a prelungit luni ... dar ce zic luni? ani intregi! ..."</w:t>
      </w:r>
      <w:r>
        <w:rPr>
          <w:rFonts w:cs="Georgia" w:ascii="Georgia" w:hAnsi="Georgia"/>
        </w:rPr>
        <w:t xml:space="preserve"> </w:t>
        <w:br/>
      </w:r>
      <w:r>
        <w:rPr>
          <w:rFonts w:cs="Georgia" w:ascii="Georgia" w:hAnsi="Georgia"/>
          <w:b/>
          <w:bCs/>
        </w:rPr>
        <w:t>    Peroratia,</w:t>
      </w:r>
      <w:r>
        <w:rPr>
          <w:rFonts w:cs="Georgia" w:ascii="Georgia" w:hAnsi="Georgia"/>
        </w:rPr>
        <w:t xml:space="preserve"> intr-o desfasurare in care toate partile alcatuitoare se afla intr-o stransa corelatie functionala, concurand la structura totala a discursului, trebuie sa reprezinte partea catre care converg toate argumentele si efectele oratorice ca inspre un rezumat si o concluzie infatisand, in acelasi timp, un indemn la actiune. Peroratia se afla in germen, virtual, in analiza discutiei, iar aceasta din urma pregateste logic si emotiv accentul patetic al concluziei. Astfel, intr-o pledoarie, Barbu St. Delavrancea, adresandu-se in peroratie partii adverse si referindu-se la inculpat, exclama:</w:t>
      </w:r>
      <w:r>
        <w:rPr>
          <w:rFonts w:cs="Georgia" w:ascii="Georgia" w:hAnsi="Georgia"/>
          <w:i/>
          <w:iCs/>
        </w:rPr>
        <w:t xml:space="preserve"> „Ca pe o prada, si nu ca pe un inculpat, l-ati maltratat, inainte de a-l sfasia. Si furiei d-voastra n-a lipsit nici ridicula expertiza a unei stiinte de dibuieli si pedantism ... . Ati provocat si dezgust si ilaritate. Toti suntem cuprinsi de acelasi sentiment de dreptate. In constiinta tuturor s-a coborat aceeasi lumina, acelasi adevar ... ca si cum toti am forma o fiinta enorma cu aceeasi convingere, cu aceeasi dorinta de a reda amicilor si societatii, curat ca mai inainte, pe martirul unei funeste hotarari judecatoresti. Sfarsesc, domnilor jurati,</w:t>
      </w:r>
      <w:r>
        <w:rPr>
          <w:rFonts w:cs="Georgia" w:ascii="Georgia" w:hAnsi="Georgia"/>
        </w:rPr>
        <w:t xml:space="preserve"> </w:t>
      </w:r>
      <w:r>
        <w:rPr>
          <w:rFonts w:cs="Georgia" w:ascii="Georgia" w:hAnsi="Georgia"/>
          <w:i/>
          <w:iCs/>
        </w:rPr>
        <w:t>incredintat ca in unanimitate veti zice: inocent!"</w:t>
      </w:r>
      <w:r>
        <w:rPr>
          <w:rFonts w:cs="Georgia" w:ascii="Georgia" w:hAnsi="Georgia"/>
        </w:rPr>
        <w:t xml:space="preserve"> (Ion Biberi). </w:t>
        <w:br/>
        <w:t xml:space="preserve">    Se poate observa in acest final masura in care Delavrancea a urmat prescriptiile retorice ale peroratiei, care – in formularea lui Aristotel din a sa </w:t>
      </w:r>
      <w:r>
        <w:rPr>
          <w:rFonts w:cs="Georgia" w:ascii="Georgia" w:hAnsi="Georgia"/>
          <w:i/>
          <w:iCs/>
        </w:rPr>
        <w:t>Retorica</w:t>
      </w:r>
      <w:r>
        <w:rPr>
          <w:rFonts w:cs="Georgia" w:ascii="Georgia" w:hAnsi="Georgia"/>
        </w:rPr>
        <w:t xml:space="preserve">, partea a III-a, capitolul 19 – </w:t>
      </w:r>
      <w:r>
        <w:rPr>
          <w:rFonts w:cs="Georgia" w:ascii="Georgia" w:hAnsi="Georgia"/>
          <w:i/>
          <w:iCs/>
        </w:rPr>
        <w:t>„se compune din patru elemente: a dispune auditoriul in favoarea sa si a-l indispune impotriva adversarului; a inalta sau a cobori (adica a vorbi despre importanta faptelor), a provoca emotia auditoriului si a reaminti faptele".</w:t>
      </w:r>
      <w:r>
        <w:rPr>
          <w:rFonts w:cs="Georgia" w:ascii="Georgia" w:hAnsi="Georgia"/>
        </w:rPr>
        <w:t xml:space="preserve"> </w:t>
        <w:br/>
        <w:t xml:space="preserve">    Fara indoiala, Delavrancea a dat acestei orientari generale o coloratura proprie. El a folosit mai multe figuri retorice: a lunecat intr-o eroare logica, ceea ce reprezenta o deviere constienta de la fondul chestiunii; a bagatelizat oportunitatea expertizei stiintifice (pe care ar fi exaltat-o ... daca rezultatele acesteia ar fi fost in favoarea acuzatului); a facut apel intr-o formulare finala plina de elan, la simtul de dreptate al judecatii, proclamand nevinovatia acuzatului. </w:t>
        <w:br/>
        <w:t>    Peroratia lui Delavrancea este, asadar, personala despartindu-se de litera prescrierilor retorice:</w:t>
      </w:r>
      <w:r>
        <w:rPr>
          <w:rFonts w:cs="Georgia" w:ascii="Georgia" w:hAnsi="Georgia"/>
          <w:i/>
          <w:iCs/>
        </w:rPr>
        <w:t xml:space="preserve"> „La sfarsitul peroratiei</w:t>
      </w:r>
      <w:r>
        <w:rPr>
          <w:rFonts w:cs="Georgia" w:ascii="Georgia" w:hAnsi="Georgia"/>
        </w:rPr>
        <w:t xml:space="preserve"> – isi incheie Aristotel ultimul paragraf al </w:t>
      </w:r>
      <w:r>
        <w:rPr>
          <w:rFonts w:cs="Georgia" w:ascii="Georgia" w:hAnsi="Georgia"/>
          <w:i/>
          <w:iCs/>
        </w:rPr>
        <w:t>Retoricei</w:t>
      </w:r>
      <w:r>
        <w:rPr>
          <w:rFonts w:cs="Georgia" w:ascii="Georgia" w:hAnsi="Georgia"/>
        </w:rPr>
        <w:t xml:space="preserve"> sale – </w:t>
      </w:r>
      <w:r>
        <w:rPr>
          <w:rFonts w:cs="Georgia" w:ascii="Georgia" w:hAnsi="Georgia"/>
          <w:i/>
          <w:iCs/>
        </w:rPr>
        <w:t>este indicata o vorbire fara conjunctii pentru ca acest final sa fie un</w:t>
      </w:r>
      <w:r>
        <w:rPr>
          <w:rFonts w:cs="Georgia" w:ascii="Georgia" w:hAnsi="Georgia"/>
        </w:rPr>
        <w:t xml:space="preserve"> </w:t>
      </w:r>
      <w:r>
        <w:rPr>
          <w:rFonts w:cs="Georgia" w:ascii="Georgia" w:hAnsi="Georgia"/>
          <w:i/>
          <w:iCs/>
        </w:rPr>
        <w:t>epilog si nu un nou discurs".</w:t>
      </w:r>
      <w:r>
        <w:rPr>
          <w:rFonts w:cs="Georgia" w:ascii="Georgia" w:hAnsi="Georgia"/>
        </w:rPr>
        <w:t xml:space="preserve"> Si da exemplul concluziei lui Lysios contra lui Eratosthene: </w:t>
      </w:r>
      <w:r>
        <w:rPr>
          <w:rFonts w:cs="Georgia" w:ascii="Georgia" w:hAnsi="Georgia"/>
          <w:i/>
          <w:iCs/>
        </w:rPr>
        <w:t>„Am spus; ati auzit; cunoasteti cauza; pronuntati-va".</w:t>
      </w:r>
      <w:r>
        <w:rPr>
          <w:rFonts w:cs="Georgia" w:ascii="Georgia" w:hAnsi="Georgia"/>
        </w:rPr>
        <w:t xml:space="preserve"> </w:t>
        <w:br/>
        <w:t xml:space="preserve">    Tot asa de laconica, dar mai putin sacadata prin ritm, ultima fraza a lui Delavrancea este mai eficienta, neavand un caracter impersonal, ci implicand o sugestie catre judecator. </w:t>
        <w:br/>
      </w:r>
      <w:r>
        <w:rPr>
          <w:rFonts w:cs="Georgia" w:ascii="Georgia" w:hAnsi="Georgia"/>
          <w:b/>
          <w:bCs/>
        </w:rPr>
        <w:t>    NOTA:</w:t>
      </w:r>
      <w:r>
        <w:rPr>
          <w:rFonts w:cs="Georgia" w:ascii="Georgia" w:hAnsi="Georgia"/>
        </w:rPr>
        <w:t xml:space="preserve"> Orice discurs presupune elaborarea unui plan foarte amanuntit. Aceasta nu inseamna ca vom scrie un material detaliat si apoi vom memora cuvant cu cuvant ci inseamna ca va trebui sa ne planificam si exersam cu atentie prezentarea. Planul elaborat il are in gand vorbitorul, si ale carui etape le urmareste faza cu faza. Gandirea vorbitorului opereaza, asadar, pe 2 zone: pe planul scris mai dinainte, pe care il vede mental si in realitatea situatiei sale, de vorbitor in fata unor ascultatori. </w:t>
      </w:r>
    </w:p>
    <w:p>
      <w:pPr>
        <w:pStyle w:val="Normal"/>
        <w:rPr>
          <w:rFonts w:ascii="Georgia" w:hAnsi="Georgia" w:cs="Georgia"/>
        </w:rPr>
      </w:pPr>
      <w:r>
        <w:rPr>
          <w:rFonts w:cs="Georgia" w:ascii="Georgia" w:hAnsi="Georgia"/>
          <w:b/>
          <w:bCs/>
        </w:rPr>
        <w:t>6.5.2 Discursul spontan</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Se poate intampla, probabil nu o data, sa ni se ceara sa luam cuvantul in cadrul unei adunari etc., sa vorbim unor grupuri mai mari, fara a fi avertizati din timp de acest lucru si fara o pregatire prealabila. Aceasta este </w:t>
      </w:r>
      <w:r>
        <w:rPr>
          <w:rFonts w:cs="Georgia" w:ascii="Georgia" w:hAnsi="Georgia"/>
          <w:b/>
          <w:bCs/>
        </w:rPr>
        <w:t xml:space="preserve">vorbirea (discursul) spontana. </w:t>
      </w:r>
      <w:r>
        <w:rPr>
          <w:rFonts w:cs="Georgia" w:ascii="Georgia" w:hAnsi="Georgia"/>
        </w:rPr>
        <w:t xml:space="preserve">Pentru a duce la bun sfarsit aceasta misiune, este nevoie de multa incredere in fortele proprii, de stapanirea subiectului si de darul de a gandi independent. Un astfel de vorbitor va atinge nivelul maxim al realizarii comunicarii verbale. </w:t>
        <w:br/>
        <w:t>    Rezultatele vorbirii spontane (sau chiar a celei elaborate), sustine Mr. David E. Steiner, fost comandant de escadron si profesor de gramatica in F.A. ale S.U.A.,</w:t>
      </w:r>
      <w:r>
        <w:rPr>
          <w:rFonts w:cs="Georgia" w:ascii="Georgia" w:hAnsi="Georgia"/>
          <w:i/>
          <w:iCs/>
        </w:rPr>
        <w:t xml:space="preserve"> „in cazul cel mai bun reprezinta o iluzie spontaneitatea ce-l diferentiaza clar de manuscrisul sau vorbirea pe de rost ... nu este (sau n-ar trebui sa fie) un rezultat al vreunei pregatiri</w:t>
      </w:r>
      <w:r>
        <w:rPr>
          <w:rFonts w:cs="Georgia" w:ascii="Georgia" w:hAnsi="Georgia"/>
        </w:rPr>
        <w:t xml:space="preserve"> </w:t>
      </w:r>
      <w:r>
        <w:rPr>
          <w:rFonts w:cs="Georgia" w:ascii="Georgia" w:hAnsi="Georgia"/>
          <w:i/>
          <w:iCs/>
        </w:rPr>
        <w:t>preliminare"</w:t>
      </w:r>
      <w:r>
        <w:rPr>
          <w:rFonts w:cs="Georgia" w:ascii="Georgia" w:hAnsi="Georgia"/>
        </w:rPr>
        <w:t xml:space="preserve"> . </w:t>
        <w:br/>
      </w:r>
      <w:r>
        <w:rPr>
          <w:rFonts w:cs="Georgia" w:ascii="Georgia" w:hAnsi="Georgia"/>
          <w:b/>
          <w:bCs/>
        </w:rPr>
        <w:t>    Vorbirea spontana presupune</w:t>
      </w:r>
      <w:r>
        <w:rPr>
          <w:rFonts w:cs="Georgia" w:ascii="Georgia" w:hAnsi="Georgia"/>
        </w:rPr>
        <w:t xml:space="preserve"> din partea vorbitorului: </w:t>
        <w:br/>
        <w:t xml:space="preserve">    – sa-si reaminteasca rapid cei 6 pasi ai comunicarii – </w:t>
      </w:r>
      <w:r>
        <w:rPr>
          <w:rFonts w:cs="Georgia" w:ascii="Georgia" w:hAnsi="Georgia"/>
          <w:i/>
          <w:iCs/>
        </w:rPr>
        <w:t>De ce?; Cine?; Ce?;</w:t>
      </w:r>
      <w:r>
        <w:rPr>
          <w:rFonts w:cs="Georgia" w:ascii="Georgia" w:hAnsi="Georgia"/>
        </w:rPr>
        <w:t xml:space="preserve"> </w:t>
      </w:r>
      <w:r>
        <w:rPr>
          <w:rFonts w:cs="Georgia" w:ascii="Georgia" w:hAnsi="Georgia"/>
          <w:i/>
          <w:iCs/>
        </w:rPr>
        <w:t>Cand?; Unde?; Cum?;</w:t>
      </w:r>
      <w:r>
        <w:rPr>
          <w:rFonts w:cs="Georgia" w:ascii="Georgia" w:hAnsi="Georgia"/>
        </w:rPr>
        <w:t xml:space="preserve"> </w:t>
        <w:br/>
        <w:t xml:space="preserve">    – sa-si randuiasca gandurile intr-o ordine coerenta (chiar daca are la dispozitie cateva secunde); </w:t>
        <w:br/>
        <w:t xml:space="preserve">    – sa faca judecati asupra auditoriului; </w:t>
        <w:br/>
        <w:t xml:space="preserve">    – sa ia hotarari asupra punctelor principale si secundare. </w:t>
        <w:br/>
      </w:r>
      <w:r>
        <w:rPr>
          <w:rFonts w:cs="Georgia" w:ascii="Georgia" w:hAnsi="Georgia"/>
          <w:i/>
          <w:iCs/>
        </w:rPr>
        <w:t>    „Cateva randuri pe un carnetel sau 10 secunde de gandire aprofundata</w:t>
      </w:r>
      <w:r>
        <w:rPr>
          <w:rFonts w:cs="Georgia" w:ascii="Georgia" w:hAnsi="Georgia"/>
        </w:rPr>
        <w:t xml:space="preserve"> </w:t>
      </w:r>
      <w:r>
        <w:rPr>
          <w:rFonts w:cs="Georgia" w:ascii="Georgia" w:hAnsi="Georgia"/>
          <w:i/>
          <w:iCs/>
        </w:rPr>
        <w:t>reprezinta o cheie a succesului comunicarii"</w:t>
      </w:r>
      <w:r>
        <w:rPr>
          <w:rFonts w:cs="Georgia" w:ascii="Georgia" w:hAnsi="Georgia"/>
        </w:rPr>
        <w:t xml:space="preserve"> .Indivizii care pot prezenta rapoarte (briefing-uri) spontane (sau elaborate) sunt de invidiat. Ei stapanesc perfect subiectul, fiindca s-au documentat si au fost de mai multe ori in aceasta postura sau au devenit experti ai unui subiect de mai multa vreme si stiu cum sa-l prezinte pe moment (spontan). Ei gandesc inainte sa vorbeasca, subliniaza ideile de baza, spun ce au de spus, concluzioneaza si incheie. De fapt, le place foarte mult ceea ce fac, lucru care le permite sa fie mai directi, spontani si receptivi la feed-back. </w:t>
        <w:br/>
        <w:t xml:space="preserve">    Cele mai dese situatii in care se impune vorbirea spontana sunt sedintele (briefing-uri) de informare si cele de convingere. </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rPr>
      </w:pPr>
      <w:r>
        <w:rPr>
          <w:rFonts w:cs="Georgia" w:ascii="Georgia" w:hAnsi="Georgia"/>
          <w:b/>
          <w:bCs/>
          <w:u w:val="single"/>
        </w:rPr>
        <w:t>6.5.2.1 Briefing-ul de informare</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Scopul sau este de a informa ascultatorii. Acest tip de briefing (sedinta de raportare) ia in considerare numai faptele, nu se fac recomandari. Un bun briefing de informare trebuie sa cuprinda: </w:t>
        <w:br/>
        <w:t xml:space="preserve">    – o scurta introducere in care se indica subiectul de prezentat; </w:t>
        <w:br/>
        <w:t xml:space="preserve">    – cuprinsul, care numeste faptele clar si obiectivul; </w:t>
        <w:br/>
        <w:t xml:space="preserve">    – un scurt sumar, ce depinde de lungimea prezentarii si de complexitatea subiectului. </w:t>
        <w:br/>
        <w:t xml:space="preserve">    Este foarte important sa respectati cateva </w:t>
      </w:r>
      <w:r>
        <w:rPr>
          <w:rFonts w:cs="Georgia" w:ascii="Georgia" w:hAnsi="Georgia"/>
          <w:b/>
          <w:bCs/>
        </w:rPr>
        <w:t>reguli,</w:t>
      </w:r>
      <w:r>
        <w:rPr>
          <w:rFonts w:cs="Georgia" w:ascii="Georgia" w:hAnsi="Georgia"/>
        </w:rPr>
        <w:t xml:space="preserve"> si anume: </w:t>
        <w:br/>
        <w:t xml:space="preserve">    – sa fiti, pe cat posibil, la obiect; </w:t>
        <w:br/>
        <w:t xml:space="preserve">    – sa anticipati unele probleme ce se pot ivi si sa le abordati in briefing; </w:t>
        <w:br/>
        <w:t xml:space="preserve">    – incercati sa va asigurati un fond de informatie disponibil pentru a va satisface posibilii curiosi (de vreme ce nu puteti anticipa toate problemele); </w:t>
        <w:br/>
        <w:t xml:space="preserve">    – daca nu puteti sa raspundeti la o intrebare, nu va hazardati sa-i dati un raspuns, fapt care se poate intoarce impotriva dumnevoastra (recunoasteti ca nu stiti raspunsul si oferiti-va sa il furnizati mai tarziu). </w:t>
        <w:br/>
        <w:t xml:space="preserve">  </w:t>
      </w:r>
    </w:p>
    <w:p>
      <w:pPr>
        <w:pStyle w:val="Normal"/>
        <w:rPr>
          <w:rFonts w:ascii="Georgia" w:hAnsi="Georgia" w:cs="Georgia"/>
        </w:rPr>
      </w:pPr>
      <w:r>
        <w:rPr>
          <w:rFonts w:cs="Georgia" w:ascii="Georgia" w:hAnsi="Georgia"/>
          <w:b/>
          <w:bCs/>
          <w:u w:val="single"/>
        </w:rPr>
        <w:t>6.5.2.2 Briefing-ul de sustinere (convingere)</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Puterea de convingere reprezinta un proces foarte complex care implica foarte multe variabile, unele dintre ele necontrolabile, cum ar fi: dimensiunea, constructia consensului si starile interioare ale participantilor la comunicare. Mentionam complexitatea sustinerii nu pentru un alt motiv decat acela de a constientiza ca eforturile cele mai persuasive pot, uneori, esua si cel mai putin persuasive pot avea succes – pentru un numar de factori din afara controlului imediat al celui care realizeaza comunicarea. </w:t>
        <w:br/>
        <w:t xml:space="preserve">    In continuare sa vedem acei factori pe care ii puteti controla: </w:t>
        <w:br/>
      </w:r>
      <w:r>
        <w:rPr>
          <w:rFonts w:cs="Georgia" w:ascii="Georgia" w:hAnsi="Georgia"/>
          <w:b/>
          <w:bCs/>
          <w:i/>
          <w:iCs/>
        </w:rPr>
        <w:t>    Credibilitatea</w:t>
      </w:r>
      <w:r>
        <w:rPr>
          <w:rFonts w:cs="Georgia" w:ascii="Georgia" w:hAnsi="Georgia"/>
          <w:b/>
          <w:bCs/>
        </w:rPr>
        <w:t>.</w:t>
      </w:r>
      <w:r>
        <w:rPr>
          <w:rFonts w:cs="Georgia" w:ascii="Georgia" w:hAnsi="Georgia"/>
        </w:rPr>
        <w:t xml:space="preserve"> Cel mai important „ingredient" al persuasiunii este „aura" cu care se inconjoara cel ce doreste sa convinga. Este de fapt, o compozitie fluida. Ne putem castiga sau pierde credibilitatea in orice moment pentru nerealizarea vreunei astfel de conditii. Suntem tipul de om cu care auditoriul se poate acomoda sau reactia este inversa? Sa ne gandim la asta. Introspectia poate fi cel mai important aspect al persuasiunii. </w:t>
        <w:br/>
      </w:r>
      <w:r>
        <w:rPr>
          <w:rFonts w:cs="Georgia" w:ascii="Georgia" w:hAnsi="Georgia"/>
          <w:b/>
          <w:bCs/>
          <w:i/>
          <w:iCs/>
        </w:rPr>
        <w:t>    Locul</w:t>
      </w:r>
      <w:r>
        <w:rPr>
          <w:rFonts w:cs="Georgia" w:ascii="Georgia" w:hAnsi="Georgia"/>
          <w:b/>
          <w:bCs/>
        </w:rPr>
        <w:t>.</w:t>
      </w:r>
      <w:r>
        <w:rPr>
          <w:rFonts w:cs="Georgia" w:ascii="Georgia" w:hAnsi="Georgia"/>
        </w:rPr>
        <w:t xml:space="preserve"> Care este cel mai bun loc pentru a ne pune in valoare puterea de convingere? Sa facem astfel incat sa fim in avantaj. Daca e nevoie de o discutie, o masa de sedinta este potrivita, daca ne asteptam la o opozitie puternica, un spatiu mic poate inhiba discutiile spontane si (ne) poate fi cel mai bun in astfel de situatii? </w:t>
        <w:br/>
        <w:t xml:space="preserve">    Ce stim despre biroul sefului? In </w:t>
      </w:r>
      <w:r>
        <w:rPr>
          <w:rFonts w:cs="Georgia" w:ascii="Georgia" w:hAnsi="Georgia"/>
          <w:i/>
          <w:iCs/>
        </w:rPr>
        <w:t>Perspectivele</w:t>
      </w:r>
      <w:r>
        <w:rPr>
          <w:rFonts w:cs="Georgia" w:ascii="Georgia" w:hAnsi="Georgia"/>
        </w:rPr>
        <w:t xml:space="preserve"> </w:t>
      </w:r>
      <w:r>
        <w:rPr>
          <w:rFonts w:cs="Georgia" w:ascii="Georgia" w:hAnsi="Georgia"/>
          <w:i/>
          <w:iCs/>
        </w:rPr>
        <w:t>persuasiunii</w:t>
      </w:r>
      <w:r>
        <w:rPr>
          <w:rFonts w:cs="Georgia" w:ascii="Georgia" w:hAnsi="Georgia"/>
        </w:rPr>
        <w:t xml:space="preserve"> W. C. Fotheringham arata ca este mult mai greu ofiterilor de cabinet sau politicienilor sa spuna „nu" in cabinetul oval sau biroul presedintelui, decat intr-un mediu „neutru". S-ar putea sa fim influentati atunci cand ne aflam in biroul sefului. </w:t>
        <w:br/>
        <w:t xml:space="preserve">    De asemenea problema se mai refera si la conceptul „terenului propriu". Daca aveti o optiune, sa invitam auditoriul sa vina la noi, in special daca ne asteptam la o disputa. Noi ne vom simti in largul nostru iar ei vor fi putin handicapati din punct de vedere psihologic. </w:t>
        <w:br/>
      </w:r>
      <w:r>
        <w:rPr>
          <w:rFonts w:cs="Georgia" w:ascii="Georgia" w:hAnsi="Georgia"/>
          <w:b/>
          <w:bCs/>
          <w:i/>
          <w:iCs/>
        </w:rPr>
        <w:t>    Timpul</w:t>
      </w:r>
      <w:r>
        <w:rPr>
          <w:rFonts w:cs="Georgia" w:ascii="Georgia" w:hAnsi="Georgia"/>
          <w:b/>
          <w:bCs/>
        </w:rPr>
        <w:t xml:space="preserve">. </w:t>
      </w:r>
      <w:r>
        <w:rPr>
          <w:rFonts w:cs="Georgia" w:ascii="Georgia" w:hAnsi="Georgia"/>
        </w:rPr>
        <w:t xml:space="preserve">Daca dorim un auditoriu receptiv il convocam dimineata. Daca il dorim nerabdator si nervos – inainte de masa de pranz, daca il dorim agreabil – imediat dupa masa de pranz, iar daca dorim sa adoarma – la jumatatea dupa amiezii. Daca dorim sa obtinem neaparat ceva, convocati-l la final. Adversarul poate renunta si ne va da dreptate cu gandul de a prinde masina „turei". Sa avem in vedere ca acestea sunt tendintele generale ale comportamentului. Nu trebuie sa contam pe comportamentul uman care este atat de imprevizibil. </w:t>
        <w:br/>
      </w:r>
      <w:r>
        <w:rPr>
          <w:rFonts w:cs="Georgia" w:ascii="Georgia" w:hAnsi="Georgia"/>
          <w:b/>
          <w:bCs/>
          <w:i/>
          <w:iCs/>
        </w:rPr>
        <w:t>    Organizarea pentru rezultate.</w:t>
      </w:r>
      <w:r>
        <w:rPr>
          <w:rFonts w:cs="Georgia" w:ascii="Georgia" w:hAnsi="Georgia"/>
        </w:rPr>
        <w:t xml:space="preserve"> Exista 4 modalitati comune de organizare a materialului atunci cand dorim sa convingem: </w:t>
        <w:br/>
      </w:r>
      <w:r>
        <w:rPr>
          <w:rFonts w:cs="Georgia" w:ascii="Georgia" w:hAnsi="Georgia"/>
          <w:b/>
          <w:bCs/>
        </w:rPr>
        <w:t>    a) Modelul motivational</w:t>
      </w:r>
      <w:r>
        <w:rPr>
          <w:rFonts w:cs="Georgia" w:ascii="Georgia" w:hAnsi="Georgia"/>
        </w:rPr>
        <w:t xml:space="preserve"> </w:t>
      </w:r>
      <w:r>
        <w:rPr>
          <w:rFonts w:cs="Georgia" w:ascii="Georgia" w:hAnsi="Georgia"/>
          <w:b/>
          <w:bCs/>
        </w:rPr>
        <w:t>sau inductiv.</w:t>
      </w:r>
      <w:r>
        <w:rPr>
          <w:rFonts w:cs="Georgia" w:ascii="Georgia" w:hAnsi="Georgia"/>
        </w:rPr>
        <w:t xml:space="preserve"> Este simpla folosire a exemplelor in sprijinul sau apararea unui punct de vedere sau a unei idei. </w:t>
        <w:br/>
      </w:r>
      <w:r>
        <w:rPr>
          <w:rFonts w:cs="Georgia" w:ascii="Georgia" w:hAnsi="Georgia"/>
          <w:b/>
          <w:bCs/>
        </w:rPr>
        <w:t>    b) Modelul „de la general la specific".</w:t>
      </w:r>
      <w:r>
        <w:rPr>
          <w:rFonts w:cs="Georgia" w:ascii="Georgia" w:hAnsi="Georgia"/>
        </w:rPr>
        <w:t xml:space="preserve"> Reprezinta procesul de generalizare pornind de la o experienta in scopul implementarii unei anumite actiuni intr-o alta situatie, de exemplu pentru a obtine acordul asupra unui punct de vedere general, </w:t>
      </w:r>
      <w:r>
        <w:rPr>
          <w:rFonts w:cs="Georgia" w:ascii="Georgia" w:hAnsi="Georgia"/>
          <w:i/>
          <w:iCs/>
        </w:rPr>
        <w:t>„pregatirea metodica a cadrelor didactice are ca rezultat cresterea calitatii procesului</w:t>
      </w:r>
      <w:r>
        <w:rPr>
          <w:rFonts w:cs="Georgia" w:ascii="Georgia" w:hAnsi="Georgia"/>
        </w:rPr>
        <w:t xml:space="preserve"> </w:t>
      </w:r>
      <w:r>
        <w:rPr>
          <w:rFonts w:cs="Georgia" w:ascii="Georgia" w:hAnsi="Georgia"/>
          <w:i/>
          <w:iCs/>
        </w:rPr>
        <w:t>instructiv"</w:t>
      </w:r>
      <w:r>
        <w:rPr>
          <w:rFonts w:cs="Georgia" w:ascii="Georgia" w:hAnsi="Georgia"/>
        </w:rPr>
        <w:t xml:space="preserve"> apoi se trece la ceea ce este specific </w:t>
      </w:r>
      <w:r>
        <w:rPr>
          <w:rFonts w:cs="Georgia" w:ascii="Georgia" w:hAnsi="Georgia"/>
          <w:i/>
          <w:iCs/>
        </w:rPr>
        <w:t>„Va trebui sa trimitem cadrele la cursul</w:t>
      </w:r>
      <w:r>
        <w:rPr>
          <w:rFonts w:cs="Georgia" w:ascii="Georgia" w:hAnsi="Georgia"/>
        </w:rPr>
        <w:t xml:space="preserve"> </w:t>
      </w:r>
      <w:r>
        <w:rPr>
          <w:rFonts w:cs="Georgia" w:ascii="Georgia" w:hAnsi="Georgia"/>
          <w:i/>
          <w:iCs/>
        </w:rPr>
        <w:t>de psihopedagogie".</w:t>
      </w:r>
      <w:r>
        <w:rPr>
          <w:rFonts w:cs="Georgia" w:ascii="Georgia" w:hAnsi="Georgia"/>
        </w:rPr>
        <w:t xml:space="preserve"> Ideea este ca noi sa fim siguri de relatia logica dintre general si particular. </w:t>
        <w:br/>
      </w:r>
      <w:r>
        <w:rPr>
          <w:rFonts w:cs="Georgia" w:ascii="Georgia" w:hAnsi="Georgia"/>
          <w:b/>
          <w:bCs/>
        </w:rPr>
        <w:t xml:space="preserve">    c) Modelul „problema-solutie". </w:t>
      </w:r>
      <w:r>
        <w:rPr>
          <w:rFonts w:cs="Georgia" w:ascii="Georgia" w:hAnsi="Georgia"/>
        </w:rPr>
        <w:t xml:space="preserve">Fiecare solutie posibila este evaluata in functie de capacitatea de adaptare si vorbitorul concluzioneaza prin identificarea celei mai bune solutii. </w:t>
        <w:br/>
      </w:r>
      <w:r>
        <w:rPr>
          <w:rFonts w:cs="Georgia" w:ascii="Georgia" w:hAnsi="Georgia"/>
          <w:b/>
          <w:bCs/>
        </w:rPr>
        <w:t>    d) Modelul psihologic.</w:t>
      </w:r>
      <w:r>
        <w:rPr>
          <w:rFonts w:cs="Georgia" w:ascii="Georgia" w:hAnsi="Georgia"/>
        </w:rPr>
        <w:t xml:space="preserve"> Se aplica atunci cand ascultatorul este „condus" de-a lungul unui drum psihologic. Se trece prin cinci etape: atentie, nevoie, satisfactie, proiectare si actiune. De exemplu, pentru a convinge un public sa sustina financiar un program de insanatosire dentara, pentru inceput se atrage atentia asupra numarului crescut al cetatenilor care au dantura stricata, apoi se pune accentul pe nevoia de sustinere a programului, aratand de ce cariile sunt indisezabile. In etapa satisfactiei se da exemplul altor zone care tin problema sub control. In etapa proiectarii (vizualizarii) se schiteaza un model de program in acest sens iar in etapa actiunii se propune auditoriului ce sa faca pentru a convinge departamentul sanatatii sa actioneze. </w:t>
      </w:r>
    </w:p>
    <w:p>
      <w:pPr>
        <w:pStyle w:val="Normal"/>
        <w:rPr>
          <w:rFonts w:ascii="Georgia" w:hAnsi="Georgia" w:cs="Georgia"/>
        </w:rPr>
      </w:pPr>
      <w:r>
        <w:rPr>
          <w:rFonts w:cs="Georgia" w:ascii="Georgia" w:hAnsi="Georgia"/>
          <w:b/>
          <w:bCs/>
        </w:rPr>
        <w:t>6.5.3 Discursul pregatit din timp (elaborat)</w:t>
      </w:r>
    </w:p>
    <w:p>
      <w:pPr>
        <w:pStyle w:val="Normal"/>
        <w:rPr/>
      </w:pPr>
      <w:r>
        <w:rPr>
          <w:rFonts w:cs="Georgia" w:ascii="Georgia" w:hAnsi="Georgia"/>
          <w:b/>
          <w:bCs/>
        </w:rPr>
        <w:t>   </w:t>
      </w:r>
      <w:r>
        <w:rPr>
          <w:rFonts w:eastAsia="Georgia" w:cs="Georgia" w:ascii="Georgia" w:hAnsi="Georgia"/>
          <w:b/>
          <w:bCs/>
        </w:rPr>
        <w:t xml:space="preserve"> </w:t>
      </w:r>
      <w:r>
        <w:rPr>
          <w:rFonts w:cs="Georgia" w:ascii="Georgia" w:hAnsi="Georgia"/>
          <w:b/>
          <w:bCs/>
        </w:rPr>
        <w:t xml:space="preserve">Etapele </w:t>
      </w:r>
      <w:r>
        <w:rPr>
          <w:rFonts w:cs="Georgia" w:ascii="Georgia" w:hAnsi="Georgia"/>
        </w:rPr>
        <w:t xml:space="preserve">de pregatire a materialului pentru discurs: </w:t>
        <w:br/>
      </w:r>
      <w:r>
        <w:rPr>
          <w:rFonts w:cs="Georgia" w:ascii="Georgia" w:hAnsi="Georgia"/>
          <w:b/>
          <w:bCs/>
          <w:i/>
          <w:iCs/>
        </w:rPr>
        <w:t>    a) Rostirea discursului.</w:t>
      </w:r>
      <w:r>
        <w:rPr>
          <w:rFonts w:cs="Georgia" w:ascii="Georgia" w:hAnsi="Georgia"/>
          <w:b/>
          <w:bCs/>
        </w:rPr>
        <w:t xml:space="preserve"> </w:t>
      </w:r>
      <w:r>
        <w:rPr>
          <w:rFonts w:cs="Georgia" w:ascii="Georgia" w:hAnsi="Georgia"/>
        </w:rPr>
        <w:t xml:space="preserve">Chiar daca nu ne pregatim pentru a deveni politicieni, actori sau crainici TV, traind intr-o epoca in care multe persoane prefera sa asculte mesajele decat sa le citeasca, este imposibil sa nu fim pusi in situatia, macar o data, de a vorbi (comunica) in fata unor grupuri mai mari. In acest subcapitol ne vom referi la cum vom proceda cand vom fi pusi in asemenea situatii, dar avertizati din timp. Cu alte cuvinte, ce trebuie sa facem pentru a elabora si apoi a sustine un discurs pregatit din timp. </w:t>
        <w:br/>
        <w:t>    Sarcina de a vorbi in public nu este usoara asa cum se afirma. „</w:t>
      </w:r>
      <w:r>
        <w:rPr>
          <w:rFonts w:cs="Georgia" w:ascii="Georgia" w:hAnsi="Georgia"/>
          <w:i/>
          <w:iCs/>
        </w:rPr>
        <w:t>Si cei mai mari oratori au esuat, macar o data"</w:t>
      </w:r>
      <w:r>
        <w:rPr>
          <w:rFonts w:cs="Georgia" w:ascii="Georgia" w:hAnsi="Georgia"/>
        </w:rPr>
        <w:t xml:space="preserve"> (Emerson). </w:t>
        <w:br/>
        <w:t xml:space="preserve">    Deci, </w:t>
      </w:r>
      <w:r>
        <w:rPr>
          <w:rFonts w:cs="Georgia" w:ascii="Georgia" w:hAnsi="Georgia"/>
          <w:i/>
          <w:iCs/>
        </w:rPr>
        <w:t>cum o vom face?</w:t>
      </w:r>
      <w:r>
        <w:rPr>
          <w:rFonts w:cs="Georgia" w:ascii="Georgia" w:hAnsi="Georgia"/>
        </w:rPr>
        <w:t xml:space="preserve"> Prin munca asidua si practica. Este adevarat ca nici una din tehnicile de citire si invatare prezentate in carti nu ne va face un vorbitor competent si de incredere. Benzile de inregistrare radio continand carierele lungi ale unor renumiti oratori releva ca acestia au practicat ani de zile si s-au perfectat in aceasta arta. </w:t>
        <w:br/>
        <w:t xml:space="preserve">    Inregistrarile lui Lloyd George aratau ca discursurile lui nu aveau atata forta insa s-a perfectionat ulterior, asa cum la inceputul carierei lui Aneurin Bevau discursurile sale erau stanjenite de balbaieli repetate (pe parcurs, el a invatat sa-si controleze defectele de vorbire, fapt care i-a permis sa evite aproape complet cuvintele pe care nu le putea pronunta fluent). </w:t>
        <w:br/>
      </w:r>
      <w:r>
        <w:rPr>
          <w:rFonts w:cs="Georgia" w:ascii="Georgia" w:hAnsi="Georgia"/>
          <w:b/>
          <w:bCs/>
        </w:rPr>
        <w:t>    „</w:t>
      </w:r>
      <w:r>
        <w:rPr>
          <w:rFonts w:cs="Georgia" w:ascii="Georgia" w:hAnsi="Georgia"/>
          <w:i/>
          <w:iCs/>
        </w:rPr>
        <w:t>Insa cum putem practica?</w:t>
      </w:r>
      <w:r>
        <w:rPr>
          <w:rFonts w:cs="Georgia" w:ascii="Georgia" w:hAnsi="Georgia"/>
          <w:b/>
          <w:bCs/>
        </w:rPr>
        <w:t>"</w:t>
      </w:r>
      <w:r>
        <w:rPr>
          <w:rFonts w:cs="Georgia" w:ascii="Georgia" w:hAnsi="Georgia"/>
        </w:rPr>
        <w:t xml:space="preserve"> ne vom intreba. Prin pregatirea si exersarea cu sarguinta a materialului pentru discurs, avand in vedere si cele aratate mai sus. </w:t>
        <w:br/>
        <w:t xml:space="preserve">    Sa vedem in continuare care sunt principalele </w:t>
      </w:r>
      <w:r>
        <w:rPr>
          <w:rFonts w:cs="Georgia" w:ascii="Georgia" w:hAnsi="Georgia"/>
          <w:b/>
          <w:bCs/>
        </w:rPr>
        <w:t>etape de pregatire</w:t>
      </w:r>
      <w:r>
        <w:rPr>
          <w:rFonts w:cs="Georgia" w:ascii="Georgia" w:hAnsi="Georgia"/>
        </w:rPr>
        <w:t xml:space="preserve"> a materialului pentru discurs si continutul acestora. </w:t>
        <w:br/>
      </w:r>
      <w:r>
        <w:rPr>
          <w:rFonts w:cs="Georgia" w:ascii="Georgia" w:hAnsi="Georgia"/>
          <w:b/>
          <w:bCs/>
          <w:i/>
          <w:iCs/>
        </w:rPr>
        <w:t>    I. Etapa preliminara.</w:t>
      </w:r>
      <w:r>
        <w:rPr>
          <w:rFonts w:cs="Georgia" w:ascii="Georgia" w:hAnsi="Georgia"/>
        </w:rPr>
        <w:t xml:space="preserve"> Precede etapa propriu-zisa de elaborare a planului discursului si presupune: </w:t>
        <w:br/>
        <w:t>    - parcurgerea celor 6 probleme fundamentale ale comunicarii prezentate intr-un capitol anterior:</w:t>
      </w:r>
      <w:r>
        <w:rPr>
          <w:rFonts w:cs="Georgia" w:ascii="Georgia" w:hAnsi="Georgia"/>
          <w:i/>
          <w:iCs/>
        </w:rPr>
        <w:t xml:space="preserve"> De ce? Cine? Ce? Cand? Unde? Cum?</w:t>
      </w:r>
      <w:r>
        <w:rPr>
          <w:rFonts w:cs="Georgia" w:ascii="Georgia" w:hAnsi="Georgia"/>
        </w:rPr>
        <w:t xml:space="preserve"> Toate aceste intrebari solicita un raspuns; </w:t>
        <w:br/>
      </w:r>
      <w:r>
        <w:rPr>
          <w:rFonts w:cs="Georgia" w:ascii="Georgia" w:hAnsi="Georgia"/>
          <w:b/>
          <w:bCs/>
        </w:rPr>
        <w:t>    Cand va avea loc?</w:t>
      </w:r>
      <w:r>
        <w:rPr>
          <w:rFonts w:cs="Georgia" w:ascii="Georgia" w:hAnsi="Georgia"/>
        </w:rPr>
        <w:t xml:space="preserve"> Fiti sigur ca aveti timp suficient pentru pregatire (atat pentru materialul scris cat si pentru mijloacele vizuale). </w:t>
        <w:br/>
      </w:r>
      <w:r>
        <w:rPr>
          <w:rFonts w:cs="Georgia" w:ascii="Georgia" w:hAnsi="Georgia"/>
          <w:b/>
          <w:bCs/>
        </w:rPr>
        <w:t>    Cat de mult trebuie sa vorbiti?</w:t>
      </w:r>
      <w:r>
        <w:rPr>
          <w:rFonts w:cs="Georgia" w:ascii="Georgia" w:hAnsi="Georgia"/>
        </w:rPr>
        <w:t xml:space="preserve"> Timpul este suficient pentru subiectul dumneavoastra? Un orator spunea: </w:t>
        <w:br/>
      </w:r>
      <w:r>
        <w:rPr>
          <w:rFonts w:cs="Georgia" w:ascii="Georgia" w:hAnsi="Georgia"/>
          <w:i/>
          <w:iCs/>
        </w:rPr>
        <w:t>    „Daca vreti sa vorbesc cinci minute am nevoie de doua saptamani de pregatire.</w:t>
      </w:r>
      <w:r>
        <w:rPr>
          <w:rFonts w:cs="Georgia" w:ascii="Georgia" w:hAnsi="Georgia"/>
        </w:rPr>
        <w:t xml:space="preserve"> </w:t>
        <w:br/>
      </w:r>
      <w:r>
        <w:rPr>
          <w:rFonts w:cs="Georgia" w:ascii="Georgia" w:hAnsi="Georgia"/>
          <w:i/>
          <w:iCs/>
        </w:rPr>
        <w:t>    Daca vreti sa vorbesc o ora, am nevoie de o saptamana de pregatire.</w:t>
      </w:r>
      <w:r>
        <w:rPr>
          <w:rFonts w:cs="Georgia" w:ascii="Georgia" w:hAnsi="Georgia"/>
        </w:rPr>
        <w:t xml:space="preserve"> </w:t>
        <w:br/>
      </w:r>
      <w:r>
        <w:rPr>
          <w:rFonts w:cs="Georgia" w:ascii="Georgia" w:hAnsi="Georgia"/>
          <w:i/>
          <w:iCs/>
        </w:rPr>
        <w:t>    Daca nu are importanta cat vorbesc, atunci ma voi ridica si o voi face chiar acum."</w:t>
      </w:r>
      <w:r>
        <w:rPr>
          <w:rFonts w:cs="Georgia" w:ascii="Georgia" w:hAnsi="Georgia"/>
        </w:rPr>
        <w:t xml:space="preserve"> </w:t>
        <w:br/>
      </w:r>
      <w:r>
        <w:rPr>
          <w:rFonts w:cs="Georgia" w:ascii="Georgia" w:hAnsi="Georgia"/>
          <w:b/>
          <w:bCs/>
        </w:rPr>
        <w:t>    Unde veti vorbi?</w:t>
      </w:r>
      <w:r>
        <w:rPr>
          <w:rFonts w:cs="Georgia" w:ascii="Georgia" w:hAnsi="Georgia"/>
        </w:rPr>
        <w:t xml:space="preserve"> Intr-o ambianta familiara publicului sau familiara pentru dumneavoastra? Daca nu, incercati sa vizitati locul inainte de a vorbi si in alte cazuri verificati inainte marimea, inaltimea si iluminarea camerei, echipamentul disponibil (proiector, ecran alb etc.). Cereti aceste aranjamente posibile. </w:t>
        <w:br/>
      </w:r>
      <w:r>
        <w:rPr>
          <w:rFonts w:cs="Georgia" w:ascii="Georgia" w:hAnsi="Georgia"/>
          <w:b/>
          <w:bCs/>
        </w:rPr>
        <w:t>    Cine va fi prezent?</w:t>
      </w:r>
      <w:r>
        <w:rPr>
          <w:rFonts w:cs="Georgia" w:ascii="Georgia" w:hAnsi="Georgia"/>
        </w:rPr>
        <w:t xml:space="preserve"> Numarul, varsta, sexul persoanelor, nivelul intelectual, cunostintele generale despre tema, motivele lor de a participa si atitudinile acestora (obiectii posibile). Acestea vor influenta ideile si limbajul folosit de catre dumneavoastra. </w:t>
        <w:br/>
      </w:r>
      <w:r>
        <w:rPr>
          <w:rFonts w:cs="Georgia" w:ascii="Georgia" w:hAnsi="Georgia"/>
          <w:b/>
          <w:bCs/>
        </w:rPr>
        <w:t>    De ce vorbesc tocmai eu?</w:t>
      </w:r>
      <w:r>
        <w:rPr>
          <w:rFonts w:cs="Georgia" w:ascii="Georgia" w:hAnsi="Georgia"/>
        </w:rPr>
        <w:t xml:space="preserve"> Ce cunostinte speciale si ce pozitie aveti? Ce va astepta publicul de la dumneavoastra? </w:t>
        <w:br/>
      </w:r>
      <w:r>
        <w:rPr>
          <w:rFonts w:cs="Georgia" w:ascii="Georgia" w:hAnsi="Georgia"/>
          <w:b/>
          <w:bCs/>
        </w:rPr>
        <w:t>    Cum?</w:t>
      </w:r>
      <w:r>
        <w:rPr>
          <w:rFonts w:cs="Georgia" w:ascii="Georgia" w:hAnsi="Georgia"/>
        </w:rPr>
        <w:t xml:space="preserve"> Vi se cere sa rostiti un discurs formal sau sa lecturati ceva, ori un cuvant introductiv pentru a provoca alte discutii? Se vor pune intrebari? Daca este sa fie o discutie sau o sesiune de probleme, atunci ar trebui sa urmariti subiectele nediscutate, parasind adunarea cu cateva intrebari pentru dumneavoastra, pe care sa le clarificati intr-o intalnire ulterioara. </w:t>
        <w:br/>
        <w:t xml:space="preserve">    - adaptarea la circumstante. Daca sunteti cel care organizeaza intalnirea trebuie sa va asigurati ca toate problemele ce tin de locul intalnirii sunt rezolvate (sala, nr. de locuri suficient pentru participanti etc.). </w:t>
        <w:br/>
        <w:t xml:space="preserve">    Avand nevoie de a se adopta la circumstante trebuie sa se ia in considerare intrebarea: </w:t>
      </w:r>
      <w:r>
        <w:rPr>
          <w:rFonts w:cs="Georgia" w:ascii="Georgia" w:hAnsi="Georgia"/>
          <w:b/>
          <w:bCs/>
        </w:rPr>
        <w:t>Ce doriti sa faceti cu auditoriul dumneavoastra?</w:t>
      </w:r>
      <w:r>
        <w:rPr>
          <w:rFonts w:cs="Georgia" w:ascii="Georgia" w:hAnsi="Georgia"/>
        </w:rPr>
        <w:t xml:space="preserve"> adica ce obiective va propuneti si ce modalitati de abordare adoptati. </w:t>
        <w:br/>
      </w:r>
      <w:r>
        <w:rPr>
          <w:rFonts w:cs="Georgia" w:ascii="Georgia" w:hAnsi="Georgia"/>
          <w:b/>
          <w:bCs/>
          <w:i/>
          <w:iCs/>
        </w:rPr>
        <w:t>    II. Etapa dezvoltarii materialului pentru discurs</w:t>
      </w:r>
      <w:r>
        <w:rPr>
          <w:rFonts w:cs="Georgia" w:ascii="Georgia" w:hAnsi="Georgia"/>
        </w:rPr>
        <w:t xml:space="preserve"> presupune: </w:t>
        <w:br/>
        <w:t xml:space="preserve">    – impartirea temei principale in idei-cheie si prelucrarea acestora pentru a putea fi mai bine corelate, ilustrate si prezentate; </w:t>
        <w:br/>
        <w:t xml:space="preserve">    – discutarea temei si cu alte persoane pentru a culege informatii suplimentare (notati-le intr-un caiet sau inregistrati-le pe o caseta); </w:t>
        <w:br/>
        <w:t xml:space="preserve">    – construirea unei scheme (plan) care sa cuprinda: </w:t>
      </w:r>
    </w:p>
    <w:p>
      <w:pPr>
        <w:pStyle w:val="Normal"/>
        <w:rPr>
          <w:rFonts w:ascii="Georgia" w:hAnsi="Georgia" w:cs="Georgia"/>
        </w:rPr>
      </w:pPr>
      <w:r>
        <w:rPr>
          <w:rFonts w:cs="Georgia" w:ascii="Georgia" w:hAnsi="Georgia"/>
        </w:rPr>
        <w:t xml:space="preserve">introducere (exordiul); </w:t>
      </w:r>
    </w:p>
    <w:p>
      <w:pPr>
        <w:pStyle w:val="Normal"/>
        <w:rPr>
          <w:rFonts w:ascii="Georgia" w:hAnsi="Georgia" w:cs="Georgia"/>
        </w:rPr>
      </w:pPr>
      <w:r>
        <w:rPr>
          <w:rFonts w:cs="Georgia" w:ascii="Georgia" w:hAnsi="Georgia"/>
        </w:rPr>
        <w:t xml:space="preserve">prezentarea unei idei (probleme) principale, ilustrari, descrieri, motive, cauze, conturarea obiectiilor (dezvoltarea vorbirii); </w:t>
      </w:r>
    </w:p>
    <w:p>
      <w:pPr>
        <w:pStyle w:val="Normal"/>
        <w:rPr>
          <w:rFonts w:ascii="Georgia" w:hAnsi="Georgia" w:cs="Georgia"/>
        </w:rPr>
      </w:pPr>
      <w:r>
        <w:rPr>
          <w:rFonts w:cs="Georgia" w:ascii="Georgia" w:hAnsi="Georgia"/>
        </w:rPr>
        <w:t xml:space="preserve">concluzia (peroratia). </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Aceasta schema trebuie sa fie logica si sistematizata. Ideal este scrierea fiecarei idei principale si dezvoltarea acestora pe fise si apoi ordonarea si asocierea lor logica. Aceasta metoda are un avantaj in plus pentru construirea unui discurs in sensul ca o data ce ne-am familiarizat cu ce avem de gand sa spunem, vom fi capabili sa folosim aceste fise si ideile-cheie din fiecare in timpul expunerii. Un sfat: </w:t>
      </w:r>
      <w:r>
        <w:rPr>
          <w:rFonts w:cs="Georgia" w:ascii="Georgia" w:hAnsi="Georgia"/>
          <w:i/>
          <w:iCs/>
        </w:rPr>
        <w:t>„Fiti atenti la</w:t>
      </w:r>
      <w:r>
        <w:rPr>
          <w:rFonts w:cs="Georgia" w:ascii="Georgia" w:hAnsi="Georgia"/>
        </w:rPr>
        <w:t xml:space="preserve"> </w:t>
      </w:r>
      <w:r>
        <w:rPr>
          <w:rFonts w:cs="Georgia" w:ascii="Georgia" w:hAnsi="Georgia"/>
          <w:i/>
          <w:iCs/>
        </w:rPr>
        <w:t>introducere si la sfarsit ... iar cuprinsul isi va purta singur de grija".</w:t>
      </w:r>
      <w:r>
        <w:rPr>
          <w:rFonts w:cs="Georgia" w:ascii="Georgia" w:hAnsi="Georgia"/>
        </w:rPr>
        <w:t xml:space="preserve"> Desigur, cuprinsul trebuie bine structurat pentru a atinge scopul, asa cum spun si proverbele:</w:t>
      </w:r>
      <w:r>
        <w:rPr>
          <w:rFonts w:cs="Georgia" w:ascii="Georgia" w:hAnsi="Georgia"/>
          <w:i/>
          <w:iCs/>
        </w:rPr>
        <w:t xml:space="preserve"> „Oamenii mor pentru ca nu pot lega inceputul si sfarsitul"; „Dupa cum incepi tot asa vei termina".</w:t>
      </w:r>
      <w:r>
        <w:rPr>
          <w:rFonts w:cs="Georgia" w:ascii="Georgia" w:hAnsi="Georgia"/>
        </w:rPr>
        <w:t xml:space="preserve"> </w:t>
      </w:r>
    </w:p>
    <w:p>
      <w:pPr>
        <w:pStyle w:val="Normal"/>
        <w:rPr>
          <w:rFonts w:ascii="Georgia" w:hAnsi="Georgia" w:cs="Georgia"/>
        </w:rPr>
      </w:pPr>
      <w:r>
        <w:rPr>
          <w:rFonts w:cs="Georgia" w:ascii="Georgia" w:hAnsi="Georgia"/>
          <w:b/>
          <w:bCs/>
        </w:rPr>
        <w:t>6.5.4 Rostirea discursului</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Intrucat, captarea interesului publicului, este o problema cheie, in continuare ne vom referi la cateva reguli, atat pentru </w:t>
      </w:r>
      <w:r>
        <w:rPr>
          <w:rFonts w:cs="Georgia" w:ascii="Georgia" w:hAnsi="Georgia"/>
          <w:b/>
          <w:bCs/>
        </w:rPr>
        <w:t>a) introducere (exordiu)</w:t>
      </w:r>
      <w:r>
        <w:rPr>
          <w:rFonts w:cs="Georgia" w:ascii="Georgia" w:hAnsi="Georgia"/>
        </w:rPr>
        <w:t xml:space="preserve"> cat si pentru </w:t>
      </w:r>
      <w:r>
        <w:rPr>
          <w:rFonts w:cs="Georgia" w:ascii="Georgia" w:hAnsi="Georgia"/>
          <w:b/>
          <w:bCs/>
        </w:rPr>
        <w:t>b) final (peroratie)</w:t>
      </w:r>
      <w:r>
        <w:rPr>
          <w:rFonts w:cs="Georgia" w:ascii="Georgia" w:hAnsi="Georgia"/>
        </w:rPr>
        <w:t xml:space="preserve">, ale caror aplicare ar asigura desfasurarea cu succes a discursului (in afara celor amintite mai sus). </w:t>
        <w:br/>
      </w:r>
      <w:r>
        <w:rPr>
          <w:rFonts w:cs="Georgia" w:ascii="Georgia" w:hAnsi="Georgia"/>
          <w:b/>
          <w:bCs/>
        </w:rPr>
        <w:t>    a) Introducerea;</w:t>
      </w:r>
      <w:r>
        <w:rPr>
          <w:rFonts w:cs="Georgia" w:ascii="Georgia" w:hAnsi="Georgia"/>
        </w:rPr>
        <w:t xml:space="preserve"> </w:t>
        <w:br/>
        <w:t xml:space="preserve">    Este necesar sa stim exact ce avem de spus in primele minute ale discursului. In acest sens va prezentam trei sugestii: </w:t>
        <w:br/>
        <w:t xml:space="preserve">    – folositi-va atat talentul de bun vorbitor dar si forta de atractie, calitatile personale, pentru a capta de la bun inceput audienta; </w:t>
        <w:br/>
        <w:t xml:space="preserve">    – daca sunteti primul sau singurul vorbitor, incepeti discursul cu indrazneala, ascultatorii va vor simti prezenta imediat; </w:t>
        <w:br/>
        <w:t xml:space="preserve">    – in primele minute ale discursului va simtiti mai agitat si nervos ca de obicei, incercati sa va controlati aceste stari. </w:t>
        <w:br/>
      </w:r>
      <w:r>
        <w:rPr>
          <w:rFonts w:cs="Georgia" w:ascii="Georgia" w:hAnsi="Georgia"/>
          <w:i/>
          <w:iCs/>
        </w:rPr>
        <w:t>    Reguli de ordin general:</w:t>
      </w:r>
      <w:r>
        <w:rPr>
          <w:rFonts w:cs="Georgia" w:ascii="Georgia" w:hAnsi="Georgia"/>
        </w:rPr>
        <w:t xml:space="preserve"> </w:t>
        <w:br/>
        <w:t xml:space="preserve">    – inainte de-a incepe discursul, priviti pentru scurt timp notitele si eventual alte instrumente de lucru ajutatoare; </w:t>
        <w:br/>
        <w:t xml:space="preserve">    – incepeti discursul imediat ce publicul s-a asezat, dupa cateva secunde de acomodare; </w:t>
        <w:br/>
        <w:t xml:space="preserve">    – nu folositi cliseele sau expresii banale </w:t>
      </w:r>
      <w:r>
        <w:rPr>
          <w:rFonts w:cs="Georgia" w:ascii="Georgia" w:hAnsi="Georgia"/>
          <w:i/>
          <w:iCs/>
        </w:rPr>
        <w:t>(„Am marea placere sa ...").</w:t>
      </w:r>
      <w:r>
        <w:rPr>
          <w:rFonts w:cs="Georgia" w:ascii="Georgia" w:hAnsi="Georgia"/>
        </w:rPr>
        <w:t xml:space="preserve"> Daca doriti sa multumiti publicului sau sa va exprimati placerea de a participa, este indicat sa o faceti ceva mai tarziu sau chiar la finalul discursului; </w:t>
        <w:br/>
        <w:t xml:space="preserve">    – nu va scuzati. Nu trebuie sa va simtiti nesiguri pe cunostintele si abilitatile dumneavoastra in legatura cu tema discursului, pe modul in care va prezentati in fata auditoriului. Pregatiti-va in acest sens! </w:t>
        <w:br/>
        <w:t xml:space="preserve">    – introducerea trebuie sa fie originala si suficient de interesanta; </w:t>
        <w:br/>
        <w:t xml:space="preserve">    – evitati sa atingeti partile esentiale ale discursului prea devreme – interesul pentru ideile dumneavoastra ulterioare va scade daca nu respectati regulile standard ale unei introduceri; </w:t>
        <w:br/>
        <w:t xml:space="preserve">    – retineti, introducerea nu trebuie sa fie prea lunga, pastrati proportia corecta a partilor unui discurs. </w:t>
        <w:br/>
      </w:r>
      <w:r>
        <w:rPr>
          <w:rFonts w:cs="Georgia" w:ascii="Georgia" w:hAnsi="Georgia"/>
          <w:b/>
          <w:bCs/>
        </w:rPr>
        <w:t>    b) Incheierea discursului – finalul discursului.</w:t>
      </w:r>
      <w:r>
        <w:rPr>
          <w:rFonts w:cs="Georgia" w:ascii="Georgia" w:hAnsi="Georgia"/>
        </w:rPr>
        <w:t xml:space="preserve"> </w:t>
        <w:br/>
        <w:t xml:space="preserve">    Inainte de a indica modalitatile de concepere a finalului discursului este bine sa cunoastem ce este mai bine de </w:t>
      </w:r>
      <w:r>
        <w:rPr>
          <w:rFonts w:cs="Georgia" w:ascii="Georgia" w:hAnsi="Georgia"/>
          <w:b/>
          <w:bCs/>
        </w:rPr>
        <w:t>evitat:</w:t>
      </w:r>
      <w:r>
        <w:rPr>
          <w:rFonts w:cs="Georgia" w:ascii="Georgia" w:hAnsi="Georgia"/>
        </w:rPr>
        <w:t xml:space="preserve"> </w:t>
        <w:br/>
        <w:t xml:space="preserve">    – </w:t>
      </w:r>
      <w:r>
        <w:rPr>
          <w:rFonts w:cs="Georgia" w:ascii="Georgia" w:hAnsi="Georgia"/>
          <w:i/>
          <w:iCs/>
        </w:rPr>
        <w:t>nu divagati spre final si nu lasati in suspans problemele expuse.</w:t>
      </w:r>
      <w:r>
        <w:rPr>
          <w:rFonts w:cs="Georgia" w:ascii="Georgia" w:hAnsi="Georgia"/>
        </w:rPr>
        <w:t xml:space="preserve"> Faceti comentarii interesante si relevante astfel incat auditoriul sa nu paraseasca sala inainte; </w:t>
        <w:br/>
        <w:t xml:space="preserve">    – </w:t>
      </w:r>
      <w:r>
        <w:rPr>
          <w:rFonts w:cs="Georgia" w:ascii="Georgia" w:hAnsi="Georgia"/>
          <w:i/>
          <w:iCs/>
        </w:rPr>
        <w:t>nu incepeti un al doilea discurs.</w:t>
      </w:r>
      <w:r>
        <w:rPr>
          <w:rFonts w:cs="Georgia" w:ascii="Georgia" w:hAnsi="Georgia"/>
        </w:rPr>
        <w:t xml:space="preserve"> Chiar daca va mai vin idei in final, lansati-le ca subiecte pentru o viitoare intalnire; </w:t>
        <w:br/>
        <w:t xml:space="preserve">    – </w:t>
      </w:r>
      <w:r>
        <w:rPr>
          <w:rFonts w:cs="Georgia" w:ascii="Georgia" w:hAnsi="Georgia"/>
          <w:i/>
          <w:iCs/>
        </w:rPr>
        <w:t>nu folositi repetitii.</w:t>
      </w:r>
      <w:r>
        <w:rPr>
          <w:rFonts w:cs="Georgia" w:ascii="Georgia" w:hAnsi="Georgia"/>
        </w:rPr>
        <w:t xml:space="preserve"> Prezentati doar punctele principale dezbatute insa nu repetati amanuntele. Chiar daca terminati inainte de vreme, nu reluati ideile; </w:t>
        <w:br/>
        <w:t xml:space="preserve">    – </w:t>
      </w:r>
      <w:r>
        <w:rPr>
          <w:rFonts w:cs="Georgia" w:ascii="Georgia" w:hAnsi="Georgia"/>
          <w:i/>
          <w:iCs/>
        </w:rPr>
        <w:t>nu folositi prea multe cuvinte-simbol pentru a delimita discursul, deci</w:t>
      </w:r>
      <w:r>
        <w:rPr>
          <w:rFonts w:cs="Georgia" w:ascii="Georgia" w:hAnsi="Georgia"/>
        </w:rPr>
        <w:t xml:space="preserve"> </w:t>
      </w:r>
      <w:r>
        <w:rPr>
          <w:rFonts w:cs="Georgia" w:ascii="Georgia" w:hAnsi="Georgia"/>
          <w:i/>
          <w:iCs/>
        </w:rPr>
        <w:t>incheierea.</w:t>
      </w:r>
      <w:r>
        <w:rPr>
          <w:rFonts w:cs="Georgia" w:ascii="Georgia" w:hAnsi="Georgia"/>
        </w:rPr>
        <w:t xml:space="preserve"> Evitati expresii ca: „In incheiere ..."; „In concluzie ..." etc. Incheierea trebuie sa dea rotunjime discursului; </w:t>
        <w:br/>
        <w:t>    –</w:t>
      </w:r>
      <w:r>
        <w:rPr>
          <w:rFonts w:cs="Georgia" w:ascii="Georgia" w:hAnsi="Georgia"/>
          <w:i/>
          <w:iCs/>
        </w:rPr>
        <w:t xml:space="preserve"> evitati sa folositi notitele dumneavoastra pentru incheiere;</w:t>
      </w:r>
      <w:r>
        <w:rPr>
          <w:rFonts w:cs="Georgia" w:ascii="Georgia" w:hAnsi="Georgia"/>
        </w:rPr>
        <w:t xml:space="preserve"> </w:t>
        <w:br/>
        <w:t xml:space="preserve">    – </w:t>
      </w:r>
      <w:r>
        <w:rPr>
          <w:rFonts w:cs="Georgia" w:ascii="Georgia" w:hAnsi="Georgia"/>
          <w:i/>
          <w:iCs/>
        </w:rPr>
        <w:t>invatati cuvintele de incheiere pentru a va permite sa priviti auditoriul.</w:t>
      </w:r>
      <w:r>
        <w:rPr>
          <w:rFonts w:cs="Georgia" w:ascii="Georgia" w:hAnsi="Georgia"/>
        </w:rPr>
        <w:t xml:space="preserve"> </w:t>
        <w:br/>
        <w:t xml:space="preserve">    Daca sunteti o persoana cu mare experienta puteti sa nu tineti cont de regulile sus amintite. Puteti sa le desconsiderati insa, nu si pe acestea. Auditoriul va va asculta cu mare interes daca veti poseda urmatoarele patru </w:t>
      </w:r>
      <w:r>
        <w:rPr>
          <w:rFonts w:cs="Georgia" w:ascii="Georgia" w:hAnsi="Georgia"/>
          <w:b/>
          <w:bCs/>
        </w:rPr>
        <w:t>calitati:</w:t>
      </w:r>
      <w:r>
        <w:rPr>
          <w:rFonts w:cs="Georgia" w:ascii="Georgia" w:hAnsi="Georgia"/>
        </w:rPr>
        <w:t xml:space="preserve"> </w:t>
        <w:br/>
      </w:r>
      <w:r>
        <w:rPr>
          <w:rFonts w:cs="Georgia" w:ascii="Georgia" w:hAnsi="Georgia"/>
          <w:b/>
          <w:bCs/>
        </w:rPr>
        <w:t>    – convingerea/sinceritatea.</w:t>
      </w:r>
      <w:r>
        <w:rPr>
          <w:rFonts w:cs="Georgia" w:ascii="Georgia" w:hAnsi="Georgia"/>
        </w:rPr>
        <w:t xml:space="preserve"> De cele mai multe ori, publicul doreste fapte (si ele trebuie sa fie reale), insa mai mult de atat el doreste sa stie atitudinea ta fata de ele si sa inteleaga cu adevarat ce spuneti; </w:t>
        <w:br/>
      </w:r>
      <w:r>
        <w:rPr>
          <w:rFonts w:cs="Georgia" w:ascii="Georgia" w:hAnsi="Georgia"/>
          <w:b/>
          <w:bCs/>
        </w:rPr>
        <w:t>    – entuziasmul.</w:t>
      </w:r>
      <w:r>
        <w:rPr>
          <w:rFonts w:cs="Georgia" w:ascii="Georgia" w:hAnsi="Georgia"/>
        </w:rPr>
        <w:t xml:space="preserve"> Avand incredere in ideile dumneavoastra, acest lucru se asociaza cu entuziasmul. Daca sunteti indiferent si cu inima indoita, in acelasi mod vor fi si cei care va asculta. Fiti entuziast si ei vor resimti asta; </w:t>
        <w:br/>
      </w:r>
      <w:r>
        <w:rPr>
          <w:rFonts w:cs="Georgia" w:ascii="Georgia" w:hAnsi="Georgia"/>
          <w:b/>
          <w:bCs/>
        </w:rPr>
        <w:t>    – forta de a vorbi.</w:t>
      </w:r>
      <w:r>
        <w:rPr>
          <w:rFonts w:cs="Georgia" w:ascii="Georgia" w:hAnsi="Georgia"/>
        </w:rPr>
        <w:t xml:space="preserve"> Ganditi pozitiv si evitati frazele nesemnificative, ca</w:t>
      </w:r>
      <w:r>
        <w:rPr>
          <w:rFonts w:cs="Georgia" w:ascii="Georgia" w:hAnsi="Georgia"/>
          <w:i/>
          <w:iCs/>
        </w:rPr>
        <w:t xml:space="preserve"> „dupa</w:t>
      </w:r>
      <w:r>
        <w:rPr>
          <w:rFonts w:cs="Georgia" w:ascii="Georgia" w:hAnsi="Georgia"/>
        </w:rPr>
        <w:t xml:space="preserve"> </w:t>
      </w:r>
      <w:r>
        <w:rPr>
          <w:rFonts w:cs="Georgia" w:ascii="Georgia" w:hAnsi="Georgia"/>
          <w:i/>
          <w:iCs/>
        </w:rPr>
        <w:t>umila mea parere"; „va rog, fiti atenti la mine"; „iertati-ma".</w:t>
      </w:r>
      <w:r>
        <w:rPr>
          <w:rFonts w:cs="Georgia" w:ascii="Georgia" w:hAnsi="Georgia"/>
        </w:rPr>
        <w:t xml:space="preserve"> </w:t>
        <w:br/>
        <w:t xml:space="preserve">    Folositi-va controlat intreaga forta prin cuvinte si accentuati sau punctati ideile principale si frazele-cheie (starile emotionale, pauzele, varietatea timbrului vocal, volumul vocii). </w:t>
        <w:br/>
      </w:r>
      <w:r>
        <w:rPr>
          <w:rFonts w:cs="Georgia" w:ascii="Georgia" w:hAnsi="Georgia"/>
          <w:b/>
          <w:bCs/>
        </w:rPr>
        <w:t>    – simplitatea.</w:t>
      </w:r>
      <w:r>
        <w:rPr>
          <w:rFonts w:cs="Georgia" w:ascii="Georgia" w:hAnsi="Georgia"/>
        </w:rPr>
        <w:t xml:space="preserve"> In mod frecvent, vorbitorii nu se gandesc ca ideile mai complicate sunt mai dificil de inteles; de aceea, pentru a evita acest lucru, fiti clar, concis si logic. </w:t>
        <w:br/>
        <w:t xml:space="preserve">    Noi putem face necunoscutul sa fie cunoscut, exprimand aceleasi idei in termeni cunoscuti. De fapt, aceste patru calitati ale unui bun vorbitor sunt valabile si pentru alte modalitati de comunicare. </w:t>
        <w:br/>
      </w:r>
      <w:r>
        <w:rPr>
          <w:rFonts w:cs="Georgia" w:ascii="Georgia" w:hAnsi="Georgia"/>
          <w:b/>
          <w:bCs/>
        </w:rPr>
        <w:t>    Nota:</w:t>
      </w:r>
      <w:r>
        <w:rPr>
          <w:rFonts w:cs="Georgia" w:ascii="Georgia" w:hAnsi="Georgia"/>
        </w:rPr>
        <w:t xml:space="preserve"> Pentru ca discursul sa fie rezonabil, trebuie sa luati in seama urmatoarele activitati: </w:t>
        <w:br/>
        <w:t xml:space="preserve">    – pregatirea sustinuta si indelungata; </w:t>
        <w:br/>
        <w:t xml:space="preserve">    – punerea in practica; </w:t>
        <w:br/>
        <w:t xml:space="preserve">    – exersarea modului de a vorbi: </w:t>
        <w:br/>
        <w:t xml:space="preserve">    – suficient de tare; </w:t>
        <w:br/>
        <w:t xml:space="preserve">    – intr-o camera aproximativ de aceeasi marime; </w:t>
        <w:br/>
        <w:t xml:space="preserve">    – folosind inregistrari magnetice; </w:t>
        <w:br/>
        <w:t xml:space="preserve">    – distribuind timpul. </w:t>
      </w:r>
    </w:p>
    <w:p>
      <w:pPr>
        <w:pStyle w:val="Normal"/>
        <w:rPr>
          <w:rFonts w:ascii="Georgia" w:hAnsi="Georgia" w:cs="Georgia"/>
        </w:rPr>
      </w:pPr>
      <w:r>
        <w:rPr>
          <w:rFonts w:cs="Georgia" w:ascii="Georgia" w:hAnsi="Georgia"/>
          <w:b/>
          <w:bCs/>
        </w:rPr>
        <w:t>6.5.5 Folosirea mijloacelor vizuale pentru sustinerea discursului</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Oricarui vorbitor pus in situatia de a tine un discurs sau o prezentare, i se impune sa faca o alegere. El poate folosi imaginile si mijloacele tehnologice sofisticate cat si metodele traditionale pentru impulsionarea publicului. Oricum, mijloacele vizuale nu mai par sa surprinda atunci cand se folosesc in scopul clarificarii si intelegerii. Cuvintele ne pot ajuta si mai mult daca sunt asociate si intarite vizual. Insa, multi vorbitori se feresc de aceste metode, pe care nu stiu sa le foloseasca. Deci, se pun intrebarile: </w:t>
      </w:r>
      <w:r>
        <w:rPr>
          <w:rFonts w:cs="Georgia" w:ascii="Georgia" w:hAnsi="Georgia"/>
          <w:i/>
          <w:iCs/>
        </w:rPr>
        <w:t>Ce mijloace se pot folosi? Pentru ce sunt utile? Care sunt avantajele si dezavantajele? Cum le putem utiliza cel mai bine pentru a ne ajuta auditoriul?</w:t>
      </w:r>
      <w:r>
        <w:rPr>
          <w:rFonts w:cs="Georgia" w:ascii="Georgia" w:hAnsi="Georgia"/>
        </w:rPr>
        <w:t xml:space="preserve"> </w:t>
        <w:br/>
        <w:t xml:space="preserve">    Acest subcapitol isi propune sa va prezinte principalele metode si mijloace de vizualizare ce pot fi utilizate in timpul sustinerii unui discurs sau a unei prezentari, principiile si regulile privind folosirea acestora. </w:t>
        <w:br/>
      </w:r>
      <w:r>
        <w:rPr>
          <w:rFonts w:cs="Georgia" w:ascii="Georgia" w:hAnsi="Georgia"/>
          <w:i/>
          <w:iCs/>
        </w:rPr>
        <w:t>    I. Mijloacele de vizualizare</w:t>
      </w:r>
      <w:r>
        <w:rPr>
          <w:rFonts w:cs="Georgia" w:ascii="Georgia" w:hAnsi="Georgia"/>
        </w:rPr>
        <w:t xml:space="preserve"> </w:t>
        <w:br/>
        <w:t xml:space="preserve">    Evident, lista instrumentelor de vizualizare este extrem de mare dar principalele mijloace ce pot fi utilizate in prezent sunt: </w:t>
        <w:br/>
        <w:t xml:space="preserve">    – mijloace fixe – tabla neagra sau ecranul alb; </w:t>
        <w:br/>
        <w:t xml:space="preserve">    – indicatorul – de exemplu, bagheta metalica telescopica; </w:t>
        <w:br/>
        <w:t xml:space="preserve">    – obiecte fizice; </w:t>
        <w:br/>
        <w:t xml:space="preserve">    – modele si experimente; </w:t>
        <w:br/>
        <w:t xml:space="preserve">    – retroproiector, proiector; </w:t>
        <w:br/>
        <w:t xml:space="preserve">    – filme si video; </w:t>
        <w:br/>
        <w:t xml:space="preserve">    – televizor cu circuit inchis. </w:t>
      </w:r>
    </w:p>
    <w:p>
      <w:pPr>
        <w:pStyle w:val="Normal"/>
        <w:rPr/>
      </w:pPr>
      <w:r>
        <w:rPr>
          <w:rFonts w:cs="Georgia" w:ascii="Georgia" w:hAnsi="Georgia"/>
          <w:i/>
          <w:iCs/>
        </w:rPr>
        <w:t>   </w:t>
      </w:r>
      <w:r>
        <w:rPr>
          <w:rFonts w:eastAsia="Georgia" w:cs="Georgia" w:ascii="Georgia" w:hAnsi="Georgia"/>
          <w:i/>
          <w:iCs/>
        </w:rPr>
        <w:t xml:space="preserve"> </w:t>
      </w:r>
      <w:r>
        <w:rPr>
          <w:rFonts w:cs="Georgia" w:ascii="Georgia" w:hAnsi="Georgia"/>
          <w:i/>
          <w:iCs/>
        </w:rPr>
        <w:t>II. Principii generale</w:t>
      </w:r>
      <w:r>
        <w:rPr>
          <w:rFonts w:cs="Georgia" w:ascii="Georgia" w:hAnsi="Georgia"/>
        </w:rPr>
        <w:t xml:space="preserve"> </w:t>
        <w:br/>
        <w:t xml:space="preserve">    Instrumentele vizuale trebuie sa aiba doua caracteristici: </w:t>
        <w:br/>
      </w:r>
      <w:r>
        <w:rPr>
          <w:rFonts w:cs="Georgia" w:ascii="Georgia" w:hAnsi="Georgia"/>
          <w:b/>
          <w:bCs/>
        </w:rPr>
        <w:t>    a)</w:t>
      </w:r>
      <w:r>
        <w:rPr>
          <w:rFonts w:cs="Georgia" w:ascii="Georgia" w:hAnsi="Georgia"/>
        </w:rPr>
        <w:t xml:space="preserve"> </w:t>
      </w:r>
      <w:r>
        <w:rPr>
          <w:rFonts w:cs="Georgia" w:ascii="Georgia" w:hAnsi="Georgia"/>
          <w:b/>
          <w:bCs/>
        </w:rPr>
        <w:t>impactul vizual,</w:t>
      </w:r>
      <w:r>
        <w:rPr>
          <w:rFonts w:cs="Georgia" w:ascii="Georgia" w:hAnsi="Georgia"/>
        </w:rPr>
        <w:t xml:space="preserve"> pentru ca ele folosesc cele mai eficiente canale de comunicare, ajutand auditoriul sa priveasca spre imagini, care pot releva mai mult decat cuvintele; </w:t>
        <w:br/>
      </w:r>
      <w:r>
        <w:rPr>
          <w:rFonts w:cs="Georgia" w:ascii="Georgia" w:hAnsi="Georgia"/>
          <w:b/>
          <w:bCs/>
        </w:rPr>
        <w:t>    b) manevrabilitatea,</w:t>
      </w:r>
      <w:r>
        <w:rPr>
          <w:rFonts w:cs="Georgia" w:ascii="Georgia" w:hAnsi="Georgia"/>
        </w:rPr>
        <w:t xml:space="preserve"> pentru ca ele pot fi utilizate si transporta mesajul pentru a fi preluat de ascultator si in acelasi timp, ajuta ascultatorul sa-l receptioneze si sa-l inteleaga. </w:t>
        <w:br/>
        <w:t xml:space="preserve">    * Nu se utilizeaza mijloace vizuale prea complicate – publicul trebuie sa inteleaga scopul pentru care sunt folosite si mai mult, trebuie sa folosim timpul la maximum; </w:t>
        <w:br/>
        <w:t xml:space="preserve">    * Se folosesc doar atunci cand este nevoie, recurgand la vizualizari pentru fiecare lucru care merita sa fie retinut de auditoriu (si daca vizualizarea este posibila); </w:t>
        <w:br/>
        <w:t xml:space="preserve">    * Nu orice lucru poate fi vizualizat, oricum, mijloacele vizuale pot accentua cuvintele-cheie, intaresc mesajul transmis si fixeaza atentia ascultatorului; </w:t>
        <w:br/>
        <w:t xml:space="preserve">    * Multi vorbitori fac o impresie mai buna daca folosesc complementare aceste mijloace; </w:t>
        <w:br/>
        <w:t xml:space="preserve">    * Corelarea culorilor cu sensul mesajului verbal (de exemplu, rosu pentru pericole, opriri, probleme dificile, importante; verde pentru continuari, corelatii etc); </w:t>
        <w:br/>
        <w:t xml:space="preserve">    * Utilizarea lor incorecta si fara o instructie prealabila poate produce o discontinuitate a discursului, distragerea atentiei, inflexibilitate si cel mai adesea, confuzie sau – chiar mai rau – intregul efort al vorbitorului este anulat; </w:t>
        <w:br/>
        <w:t xml:space="preserve">    * Trebuie stiut pentru ce le folosim, ce probleme ridica, care sunt aplicatiile lor si cum se administreaza eficient. </w:t>
      </w:r>
    </w:p>
    <w:p>
      <w:pPr>
        <w:pStyle w:val="Normal"/>
        <w:rPr/>
      </w:pPr>
      <w:r>
        <w:rPr>
          <w:rFonts w:cs="Georgia" w:ascii="Georgia" w:hAnsi="Georgia"/>
          <w:i/>
          <w:iCs/>
        </w:rPr>
        <w:t>   </w:t>
      </w:r>
      <w:r>
        <w:rPr>
          <w:rFonts w:eastAsia="Georgia" w:cs="Georgia" w:ascii="Georgia" w:hAnsi="Georgia"/>
          <w:i/>
          <w:iCs/>
        </w:rPr>
        <w:t xml:space="preserve"> </w:t>
      </w:r>
      <w:r>
        <w:rPr>
          <w:rFonts w:cs="Georgia" w:ascii="Georgia" w:hAnsi="Georgia"/>
          <w:i/>
          <w:iCs/>
        </w:rPr>
        <w:t>III. Indicatii privind folosirea mijloacelor vizuale:</w:t>
      </w:r>
      <w:r>
        <w:rPr>
          <w:rFonts w:cs="Georgia" w:ascii="Georgia" w:hAnsi="Georgia"/>
        </w:rPr>
        <w:t xml:space="preserve"> </w:t>
        <w:br/>
      </w:r>
      <w:r>
        <w:rPr>
          <w:rFonts w:cs="Georgia" w:ascii="Georgia" w:hAnsi="Georgia"/>
          <w:b/>
          <w:bCs/>
        </w:rPr>
        <w:t>    a)</w:t>
      </w:r>
      <w:r>
        <w:rPr>
          <w:rFonts w:cs="Georgia" w:ascii="Georgia" w:hAnsi="Georgia"/>
        </w:rPr>
        <w:t xml:space="preserve"> Cei care asista la expunere nu pot face doua lucruri necorelate deodata. Ei nu pot citi mesajul vizual in timp ce vorbiti despre cu totul altceva; de asemenea, nu pot privi sau asculta si nici nu pot nota ideile in acelasi timp; </w:t>
        <w:br/>
      </w:r>
      <w:r>
        <w:rPr>
          <w:rFonts w:cs="Georgia" w:ascii="Georgia" w:hAnsi="Georgia"/>
          <w:b/>
          <w:bCs/>
        </w:rPr>
        <w:t>    b)</w:t>
      </w:r>
      <w:r>
        <w:rPr>
          <w:rFonts w:cs="Georgia" w:ascii="Georgia" w:hAnsi="Georgia"/>
        </w:rPr>
        <w:t xml:space="preserve"> Nu folositi prea multe tipuri de instrumente. Daca incercati sa includeti folosirea unui retroproiector, un proiector cu diapozitive si prezentarea unui film, atunci va fi foarte dificil de manevrat un numar asa de mare de aparate, chiar daca totul este bine aranjat si fiecare piesa a echipamentului este bine pozitionata, pentru momentul si in locul potrivit. Rezultatul ar fi un adevarat "fiasco"; </w:t>
        <w:br/>
      </w:r>
      <w:r>
        <w:rPr>
          <w:rFonts w:cs="Georgia" w:ascii="Georgia" w:hAnsi="Georgia"/>
          <w:b/>
          <w:bCs/>
        </w:rPr>
        <w:t>    c)</w:t>
      </w:r>
      <w:r>
        <w:rPr>
          <w:rFonts w:cs="Georgia" w:ascii="Georgia" w:hAnsi="Georgia"/>
        </w:rPr>
        <w:t xml:space="preserve"> Decideti din timp ce instrument sau echipament aveti de gand sa folositi. Verificati echipamentele: proiectorul si ecranele sa fie functionale inainte de a incepe prezentarea. Nu va asumati riscuri! Daca o piesa a echipamentului de care aveti nevoie nu este la dispozitia dumneavoastra, atunci nu va ramane decat sa luati masurile de precautie privind folosirea acestor instrumente. Nimic nu este mai rau decat atunci cand reputatia si consideratia dumneavoastra este afectata. De aceea, este recomandabil ca intreaga prezentare sa fie inregistrata pe un film. </w:t>
        <w:br/>
      </w:r>
      <w:r>
        <w:rPr>
          <w:rFonts w:cs="Georgia" w:ascii="Georgia" w:hAnsi="Georgia"/>
          <w:b/>
          <w:bCs/>
        </w:rPr>
        <w:t>    d)</w:t>
      </w:r>
      <w:r>
        <w:rPr>
          <w:rFonts w:cs="Georgia" w:ascii="Georgia" w:hAnsi="Georgia"/>
        </w:rPr>
        <w:t xml:space="preserve"> Organizati-va propria „scena". In primul rand, trebuie sa va faceti timp pentru a vizita sala si sa va familiarizati cu pozitia fiecarui lucru de care aveti nevoie. Masa sau pupitrul trebuie sa fie suficient de mari pentru a va pune toate notitele si materialele pe ele. Ecranul este asezat intr-o pozitie buna astfel incat sa nu-l acoperiti in timpul prezentarii! Daca nu, cum poate fi asezat. In al doilea rand, intrati in camera cu cel putin un sfert de ora inainte de prezentarea discursului, studiati-va locul din care veti vorbi, posibilitatile de a va misca lejer si natural, schimbati locul mobilierului in functie de ce aveti nevoie. Verificati aparatura pe care o veti folosi, daca este in stare functionala si unde o veti amplasa. Tabla sau planseta pentru prezentare vor fi asezate in stanga dumneavoastra, respectiv in dreapta dumneavoastra, in functie daca sunteti dreptaci, respectiv stangaci. Masa sau pupitrul trebuie sa fie destul de aproape de retroproiector astfel incat sa va puteti uita pe notite, sa puteti manevra usor aparatura si sa reglati lumina. </w:t>
        <w:br/>
        <w:t xml:space="preserve">    </w:t>
      </w:r>
      <w:r>
        <w:rPr>
          <w:rFonts w:cs="Georgia" w:ascii="Georgia" w:hAnsi="Georgia"/>
          <w:b/>
          <w:bCs/>
        </w:rPr>
        <w:t>e)</w:t>
      </w:r>
      <w:r>
        <w:rPr>
          <w:rFonts w:cs="Georgia" w:ascii="Georgia" w:hAnsi="Georgia"/>
        </w:rPr>
        <w:t xml:space="preserve"> Imaginile nu trebuie sa fie prea detaliate. Publicul va dori probabil sa asimileze informatiile rapid chiar daca va permiteti suficient timp, insa, fiind concentrat asupra discursului, veti uita de limitele de timp. Daca folositi in prezentare prea multe detalii, auditoriul se va plictisi, sau – mai rau – va percepe confuz informatiile. </w:t>
        <w:br/>
      </w:r>
      <w:r>
        <w:rPr>
          <w:rFonts w:cs="Georgia" w:ascii="Georgia" w:hAnsi="Georgia"/>
          <w:b/>
          <w:bCs/>
        </w:rPr>
        <w:t>    f)</w:t>
      </w:r>
      <w:r>
        <w:rPr>
          <w:rFonts w:cs="Georgia" w:ascii="Georgia" w:hAnsi="Georgia"/>
        </w:rPr>
        <w:t xml:space="preserve"> Imaginile trebuie sa fie suficient de mari, astfel incat fiecare sa le poata vedea. Pregatiti filmele, diapozitivele, tabla de scris si foliile transparente. Ele pot fi neclare sau ilizibile, chiar cand sunt prezentate intr-o camera mica. </w:t>
        <w:br/>
      </w:r>
      <w:r>
        <w:rPr>
          <w:rFonts w:cs="Georgia" w:ascii="Georgia" w:hAnsi="Georgia"/>
          <w:b/>
          <w:bCs/>
        </w:rPr>
        <w:t>    g)</w:t>
      </w:r>
      <w:r>
        <w:rPr>
          <w:rFonts w:cs="Georgia" w:ascii="Georgia" w:hAnsi="Georgia"/>
        </w:rPr>
        <w:t xml:space="preserve"> Fiti atenti la folosirea indicatoarelor. In timp ce prezentati, folositi mai bine indicatoarele decat degetele sau mana dumneavoastra. Acest lucru, tinde sa accentueze fiecare miscare a mainilor, deci, daca sunteti nervos, ele ar putea sa tremure. </w:t>
        <w:br/>
      </w:r>
      <w:r>
        <w:rPr>
          <w:rFonts w:cs="Georgia" w:ascii="Georgia" w:hAnsi="Georgia"/>
          <w:b/>
          <w:bCs/>
        </w:rPr>
        <w:t>    h)</w:t>
      </w:r>
      <w:r>
        <w:rPr>
          <w:rFonts w:cs="Georgia" w:ascii="Georgia" w:hAnsi="Georgia"/>
        </w:rPr>
        <w:t xml:space="preserve"> Nu insistati prea mult asupra imaginilor. Ele trebuie sa dispara de pe ecran indata ce au prezentat toate informatiile relevante pe care le contin. </w:t>
        <w:br/>
      </w:r>
      <w:r>
        <w:rPr>
          <w:rFonts w:cs="Georgia" w:ascii="Georgia" w:hAnsi="Georgia"/>
          <w:b/>
          <w:bCs/>
        </w:rPr>
        <w:t>    i)</w:t>
      </w:r>
      <w:r>
        <w:rPr>
          <w:rFonts w:cs="Georgia" w:ascii="Georgia" w:hAnsi="Georgia"/>
        </w:rPr>
        <w:t xml:space="preserve"> Fiti intotdeauna pregatit pentru un esec. Oricat de bine v-ati pregati, lucrurile pot lua o intorsatura proasta. Ce veti face daca retroproiectorul se blocheaza la jumatatea prezentarii dumneavoastra? Daca filmul se strica? Daca din greseala deschideti cutia si gasiti un alt film? Daca instrumentul folosit, de care depinde intregul discurs, nu functioneaza? Sau daca penita vi se ususca? Ganditi-va din timp la toate aceste posibilitati de esec, pentru a le evita. Imaginati-va toate situatiile nefavorabile si anticipati eventualele greseli. Nu intrati in panica! In schimb, folositi-va intreaga energie pentru a va pregati cu toata seriozitatea scenariile unor posibile esecuri si modalitatile de a le stapani si depasi. Un bun vorbitor, intotdeauna anticipeaza aceste probleme si minimalizeaza sansele lor de a se produce efectiv, printr-o pregatire atenta. Insa, daca se intampla, trebuie sa decideti foarte repede cum sa redresati situatia. </w:t>
      </w:r>
    </w:p>
    <w:p>
      <w:pPr>
        <w:pStyle w:val="Normal"/>
        <w:rPr>
          <w:rFonts w:ascii="Georgia" w:hAnsi="Georgia" w:eastAsia="Georgia" w:cs="Georgia"/>
          <w:b/>
          <w:b/>
          <w:bCs/>
        </w:rPr>
      </w:pPr>
      <w:r>
        <w:rPr>
          <w:rFonts w:eastAsia="Georgia" w:cs="Georgia" w:ascii="Georgia" w:hAnsi="Georgia"/>
          <w:b/>
          <w:bCs/>
        </w:rPr>
        <w:t xml:space="preserve">      </w:t>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eastAsia="Georgia" w:cs="Georgia" w:ascii="Georgia" w:hAnsi="Georgia"/>
          <w:b/>
          <w:bCs/>
        </w:rPr>
        <w:t xml:space="preserve">    </w:t>
      </w:r>
      <w:r>
        <w:rPr>
          <w:rFonts w:cs="Georgia" w:ascii="Georgia" w:hAnsi="Georgia"/>
          <w:b/>
          <w:bCs/>
        </w:rPr>
        <w:t>6.6. Comunicarea manageriala in grup</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Reprezinta o situatie specifica de comunicare orala care are o serie de functiuni caracteristice cum ar fi: </w:t>
        <w:br/>
        <w:t xml:space="preserve">    – ajuta la definirea grupului; </w:t>
        <w:br/>
        <w:t xml:space="preserve">    – contribuie la revizuirea, aducerea la zi si completarea a ceea ce stiu membrii ca apartinand grupului; </w:t>
        <w:br/>
        <w:t xml:space="preserve">    – sprijina procesul de implementare a deciziilor; </w:t>
        <w:br/>
        <w:t xml:space="preserve">    – constituie un instrument pentru dezvoltarea membrilor grupului, pentru aparitia de lideri si pentru implementarea schimbarii. </w:t>
        <w:br/>
        <w:t xml:space="preserve">    In tabelul de mai jos vom reda principalele situatii specifice de comunicare orala in grup in functie de scop si gradul de interactiune vorbitor-interlocutor: </w:t>
        <w:br/>
        <w:t xml:space="preserve">  </w:t>
      </w:r>
    </w:p>
    <w:p>
      <w:pPr>
        <w:pStyle w:val="Normal"/>
        <w:rPr>
          <w:rFonts w:ascii="Georgia" w:hAnsi="Georgia" w:cs="Georgia"/>
        </w:rPr>
      </w:pPr>
      <w:r>
        <w:rPr>
          <w:rFonts w:cs="Georgia" w:ascii="Georgia" w:hAnsi="Georgia"/>
        </w:rPr>
      </w:r>
    </w:p>
    <w:tbl>
      <w:tblPr>
        <w:tblW w:w="9495" w:type="dxa"/>
        <w:jc w:val="left"/>
        <w:tblInd w:w="-570" w:type="dxa"/>
        <w:tblLayout w:type="fixed"/>
        <w:tblCellMar>
          <w:top w:w="105" w:type="dxa"/>
          <w:left w:w="105" w:type="dxa"/>
          <w:bottom w:w="105" w:type="dxa"/>
          <w:right w:w="105" w:type="dxa"/>
        </w:tblCellMar>
      </w:tblPr>
      <w:tblGrid>
        <w:gridCol w:w="1520"/>
        <w:gridCol w:w="1931"/>
        <w:gridCol w:w="2036"/>
        <w:gridCol w:w="1796"/>
        <w:gridCol w:w="2212"/>
      </w:tblGrid>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Cine vorbes-te:</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Managerul</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Managerul la solicitare</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Manage-rul si destinata-rul</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Grupul sub indrumarea managerului</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Scop:</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xml:space="preserve">Informare </w:t>
            </w:r>
          </w:p>
          <w:p>
            <w:pPr>
              <w:pStyle w:val="Normal"/>
              <w:rPr>
                <w:rFonts w:ascii="Georgia" w:hAnsi="Georgia" w:cs="Georgia"/>
              </w:rPr>
            </w:pPr>
            <w:r>
              <w:rPr>
                <w:rFonts w:cs="Georgia" w:ascii="Georgia" w:hAnsi="Georgia"/>
              </w:rPr>
              <w:t>Convingere</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xml:space="preserve">Clarificare </w:t>
            </w:r>
          </w:p>
          <w:p>
            <w:pPr>
              <w:pStyle w:val="Normal"/>
              <w:rPr>
                <w:rFonts w:ascii="Georgia" w:hAnsi="Georgia" w:cs="Georgia"/>
              </w:rPr>
            </w:pPr>
            <w:r>
              <w:rPr>
                <w:rFonts w:cs="Georgia" w:ascii="Georgia" w:hAnsi="Georgia"/>
              </w:rPr>
              <w:t xml:space="preserve">Consultare </w:t>
            </w:r>
          </w:p>
          <w:p>
            <w:pPr>
              <w:pStyle w:val="Normal"/>
              <w:rPr>
                <w:rFonts w:ascii="Georgia" w:hAnsi="Georgia" w:cs="Georgia"/>
              </w:rPr>
            </w:pPr>
            <w:r>
              <w:rPr>
                <w:rFonts w:cs="Georgia" w:ascii="Georgia" w:hAnsi="Georgia"/>
              </w:rPr>
              <w:t>Colaborare</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xml:space="preserve">Decizie </w:t>
            </w:r>
          </w:p>
          <w:p>
            <w:pPr>
              <w:pStyle w:val="Normal"/>
              <w:rPr>
                <w:rFonts w:ascii="Georgia" w:hAnsi="Georgia" w:cs="Georgia"/>
              </w:rPr>
            </w:pPr>
            <w:r>
              <w:rPr>
                <w:rFonts w:cs="Georgia" w:ascii="Georgia" w:hAnsi="Georgia"/>
              </w:rPr>
              <w:t xml:space="preserve">Rezolvare de probleme </w:t>
            </w:r>
          </w:p>
          <w:p>
            <w:pPr>
              <w:pStyle w:val="Normal"/>
              <w:rPr>
                <w:rFonts w:ascii="Georgia" w:hAnsi="Georgia" w:cs="Georgia"/>
              </w:rPr>
            </w:pPr>
            <w:r>
              <w:rPr>
                <w:rFonts w:cs="Georgia" w:ascii="Georgia" w:hAnsi="Georgia"/>
              </w:rPr>
              <w:t xml:space="preserve">Motivare </w:t>
            </w:r>
          </w:p>
          <w:p>
            <w:pPr>
              <w:pStyle w:val="Normal"/>
              <w:rPr>
                <w:rFonts w:ascii="Georgia" w:hAnsi="Georgia" w:cs="Georgia"/>
              </w:rPr>
            </w:pPr>
            <w:r>
              <w:rPr>
                <w:rFonts w:cs="Georgia" w:ascii="Georgia" w:hAnsi="Georgia"/>
              </w:rPr>
              <w:t xml:space="preserve">Suport relatie </w:t>
            </w:r>
          </w:p>
          <w:p>
            <w:pPr>
              <w:pStyle w:val="Normal"/>
              <w:rPr>
                <w:rFonts w:ascii="Georgia" w:hAnsi="Georgia" w:cs="Georgia"/>
              </w:rPr>
            </w:pPr>
            <w:r>
              <w:rPr>
                <w:rFonts w:cs="Georgia" w:ascii="Georgia" w:hAnsi="Georgia"/>
              </w:rPr>
              <w:t>Negociere</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xml:space="preserve">Generare de idei </w:t>
            </w:r>
          </w:p>
          <w:p>
            <w:pPr>
              <w:pStyle w:val="Normal"/>
              <w:rPr>
                <w:rFonts w:ascii="Georgia" w:hAnsi="Georgia" w:cs="Georgia"/>
              </w:rPr>
            </w:pPr>
            <w:r>
              <w:rPr>
                <w:rFonts w:cs="Georgia" w:ascii="Georgia" w:hAnsi="Georgia"/>
              </w:rPr>
              <w:t xml:space="preserve">Stimulare </w:t>
            </w:r>
          </w:p>
          <w:p>
            <w:pPr>
              <w:pStyle w:val="Normal"/>
              <w:rPr>
                <w:rFonts w:ascii="Georgia" w:hAnsi="Georgia" w:cs="Georgia"/>
              </w:rPr>
            </w:pPr>
            <w:r>
              <w:rPr>
                <w:rFonts w:cs="Georgia" w:ascii="Georgia" w:hAnsi="Georgia"/>
              </w:rPr>
              <w:t>Creativitate</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Forma:</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xml:space="preserve">Prezentare </w:t>
            </w:r>
          </w:p>
          <w:p>
            <w:pPr>
              <w:pStyle w:val="Normal"/>
              <w:rPr>
                <w:rFonts w:ascii="Georgia" w:hAnsi="Georgia" w:cs="Georgia"/>
              </w:rPr>
            </w:pPr>
            <w:r>
              <w:rPr>
                <w:rFonts w:cs="Georgia" w:ascii="Georgia" w:hAnsi="Georgia"/>
              </w:rPr>
              <w:t xml:space="preserve">Briefing </w:t>
            </w:r>
          </w:p>
          <w:p>
            <w:pPr>
              <w:pStyle w:val="Normal"/>
              <w:rPr>
                <w:rFonts w:ascii="Georgia" w:hAnsi="Georgia" w:cs="Georgia"/>
              </w:rPr>
            </w:pPr>
            <w:r>
              <w:rPr>
                <w:rFonts w:cs="Georgia" w:ascii="Georgia" w:hAnsi="Georgia"/>
              </w:rPr>
              <w:t>Raport</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xml:space="preserve">Intrebari ras-punsuri </w:t>
            </w:r>
          </w:p>
          <w:p>
            <w:pPr>
              <w:pStyle w:val="Normal"/>
              <w:rPr>
                <w:rFonts w:ascii="Georgia" w:hAnsi="Georgia" w:cs="Georgia"/>
              </w:rPr>
            </w:pPr>
            <w:r>
              <w:rPr>
                <w:rFonts w:cs="Georgia" w:ascii="Georgia" w:hAnsi="Georgia"/>
              </w:rPr>
              <w:t xml:space="preserve">Improvizatie </w:t>
            </w:r>
          </w:p>
          <w:p>
            <w:pPr>
              <w:pStyle w:val="Normal"/>
              <w:rPr>
                <w:rFonts w:ascii="Georgia" w:hAnsi="Georgia" w:cs="Georgia"/>
              </w:rPr>
            </w:pPr>
            <w:r>
              <w:rPr>
                <w:rFonts w:cs="Georgia" w:ascii="Georgia" w:hAnsi="Georgia"/>
              </w:rPr>
              <w:t xml:space="preserve">Mass-media (conferinta, interviu) </w:t>
            </w:r>
          </w:p>
          <w:p>
            <w:pPr>
              <w:pStyle w:val="Normal"/>
              <w:rPr>
                <w:rFonts w:ascii="Georgia" w:hAnsi="Georgia" w:cs="Georgia"/>
              </w:rPr>
            </w:pPr>
            <w:r>
              <w:rPr>
                <w:rFonts w:cs="Georgia" w:ascii="Georgia" w:hAnsi="Georgia"/>
              </w:rPr>
              <w:t>Convorbire telefonica</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xml:space="preserve">Sedinta </w:t>
            </w:r>
          </w:p>
          <w:p>
            <w:pPr>
              <w:pStyle w:val="Normal"/>
              <w:rPr>
                <w:rFonts w:ascii="Georgia" w:hAnsi="Georgia" w:cs="Georgia"/>
              </w:rPr>
            </w:pPr>
            <w:r>
              <w:rPr>
                <w:rFonts w:cs="Georgia" w:ascii="Georgia" w:hAnsi="Georgia"/>
              </w:rPr>
              <w:t xml:space="preserve">Interviu de angajare si evaluare </w:t>
            </w:r>
          </w:p>
          <w:p>
            <w:pPr>
              <w:pStyle w:val="Normal"/>
              <w:rPr>
                <w:rFonts w:ascii="Georgia" w:hAnsi="Georgia" w:cs="Georgia"/>
              </w:rPr>
            </w:pPr>
            <w:r>
              <w:rPr>
                <w:rFonts w:cs="Georgia" w:ascii="Georgia" w:hAnsi="Georgia"/>
              </w:rPr>
              <w:t xml:space="preserve">Discutii de sfatuire si indrumare </w:t>
            </w:r>
          </w:p>
          <w:p>
            <w:pPr>
              <w:pStyle w:val="Normal"/>
              <w:rPr>
                <w:rFonts w:ascii="Georgia" w:hAnsi="Georgia" w:cs="Georgia"/>
              </w:rPr>
            </w:pPr>
            <w:r>
              <w:rPr>
                <w:rFonts w:cs="Georgia" w:ascii="Georgia" w:hAnsi="Georgia"/>
              </w:rPr>
              <w:t>Negociere</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xml:space="preserve">Brainstorming </w:t>
            </w:r>
          </w:p>
          <w:p>
            <w:pPr>
              <w:pStyle w:val="Normal"/>
              <w:rPr>
                <w:rFonts w:ascii="Georgia" w:hAnsi="Georgia" w:cs="Georgia"/>
              </w:rPr>
            </w:pPr>
            <w:r>
              <w:rPr>
                <w:rFonts w:cs="Georgia" w:ascii="Georgia" w:hAnsi="Georgia"/>
              </w:rPr>
              <w:t xml:space="preserve">Grupul nominal </w:t>
            </w:r>
          </w:p>
          <w:p>
            <w:pPr>
              <w:pStyle w:val="Normal"/>
              <w:rPr>
                <w:rFonts w:ascii="Georgia" w:hAnsi="Georgia" w:cs="Georgia"/>
              </w:rPr>
            </w:pPr>
            <w:r>
              <w:rPr>
                <w:rFonts w:cs="Georgia" w:ascii="Georgia" w:hAnsi="Georgia"/>
              </w:rPr>
              <w:t xml:space="preserve">Grupul de decizie </w:t>
            </w:r>
          </w:p>
          <w:p>
            <w:pPr>
              <w:pStyle w:val="Normal"/>
              <w:rPr>
                <w:rFonts w:ascii="Georgia" w:hAnsi="Georgia" w:cs="Georgia"/>
              </w:rPr>
            </w:pPr>
            <w:r>
              <w:rPr>
                <w:rFonts w:cs="Georgia" w:ascii="Georgia" w:hAnsi="Georgia"/>
              </w:rPr>
              <w:t> </w:t>
            </w:r>
          </w:p>
        </w:tc>
      </w:tr>
    </w:tbl>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Comunicarea manageriala in cadrul grupului se refera in principal la urmatoarele situatii specifice: </w:t>
        <w:br/>
        <w:t xml:space="preserve">    – adresarea orala; </w:t>
        <w:br/>
        <w:t xml:space="preserve">    – comunicare in situatii de tip intrebari-raspunsuri; </w:t>
        <w:br/>
        <w:t xml:space="preserve">    – comunicare in situatii improvizate; </w:t>
        <w:br/>
        <w:t xml:space="preserve">    – de stimulare a creativitatii prin comunicare; </w:t>
        <w:br/>
        <w:t xml:space="preserve">    – comunicarea cu mass-media. </w:t>
        <w:br/>
        <w:t xml:space="preserve">    In continuare ne vom referi la cateva aspecte specifice pe care un bun comunicator trebuie sa le aiba in vedere in adresarea orala in situatiile de intrebari-raspunsuri, in vorbirea improvizata si in interactiunea cu mass-media. </w:t>
        <w:br/>
        <w:t xml:space="preserve">  </w:t>
      </w:r>
    </w:p>
    <w:p>
      <w:pPr>
        <w:pStyle w:val="Normal"/>
        <w:rPr>
          <w:rFonts w:ascii="Georgia" w:hAnsi="Georgia" w:cs="Georgia"/>
        </w:rPr>
      </w:pPr>
      <w:r>
        <w:rPr>
          <w:rFonts w:cs="Georgia" w:ascii="Georgia" w:hAnsi="Georgia"/>
          <w:b/>
          <w:bCs/>
        </w:rPr>
        <w:t>6.6.1 Adresarea orala</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Ca forma a comunicarii in grup, poate sa aiba loc: </w:t>
        <w:br/>
        <w:t xml:space="preserve">    a) in interiorul organizatiei, in legatura cu o serie de probleme cum ar fi: schimbul de informatii, generarea influentei asupra unor procese organizationale, pregatirea si implementarea unor schimbari etc.; </w:t>
        <w:br/>
        <w:t xml:space="preserve">    b) in exteriorul organizatiei avand ca scop principal crearea unei imagini adecvate argumentatiei in fata tuturor partenerilor sai si a comunitatii. </w:t>
        <w:br/>
        <w:t xml:space="preserve">    Adresarea orala are urmatoarele forme specifice mai importante: </w:t>
        <w:br/>
        <w:t xml:space="preserve">    – prezentarea in fata unui auditoriu; </w:t>
        <w:br/>
        <w:t xml:space="preserve">    – prezentarea in echipa si prezentarea unui vorbitor; </w:t>
        <w:br/>
        <w:t xml:space="preserve">    – raportul de situatie; </w:t>
        <w:br/>
        <w:t xml:space="preserve">    – raportul final. </w:t>
        <w:br/>
        <w:t> </w:t>
      </w:r>
    </w:p>
    <w:p>
      <w:pPr>
        <w:pStyle w:val="Normal"/>
        <w:rPr>
          <w:rFonts w:ascii="Georgia" w:hAnsi="Georgia" w:cs="Georgia"/>
          <w:b/>
          <w:b/>
          <w:bCs/>
          <w:sz w:val="28"/>
        </w:rPr>
      </w:pPr>
      <w:r>
        <w:rPr>
          <w:rFonts w:cs="Georgia" w:ascii="Georgia" w:hAnsi="Georgia"/>
          <w:b/>
          <w:bCs/>
          <w:sz w:val="28"/>
        </w:rPr>
      </w:r>
    </w:p>
    <w:p>
      <w:pPr>
        <w:pStyle w:val="Normal"/>
        <w:rPr/>
      </w:pPr>
      <w:r>
        <w:rPr>
          <w:rFonts w:cs="Georgia" w:ascii="Georgia" w:hAnsi="Georgia"/>
          <w:b/>
          <w:bCs/>
          <w:sz w:val="28"/>
        </w:rPr>
        <w:t>Capitolul al 7-lea</w:t>
      </w:r>
      <w:r>
        <w:rPr>
          <w:rFonts w:cs="Georgia" w:ascii="Georgia" w:hAnsi="Georgia"/>
          <w:sz w:val="28"/>
        </w:rPr>
        <w:t xml:space="preserve"> </w:t>
      </w:r>
    </w:p>
    <w:p>
      <w:pPr>
        <w:pStyle w:val="Normal"/>
        <w:rPr>
          <w:rFonts w:ascii="Georgia" w:hAnsi="Georgia" w:cs="Georgia"/>
        </w:rPr>
      </w:pPr>
      <w:r>
        <w:rPr>
          <w:rFonts w:cs="Georgia" w:ascii="Georgia" w:hAnsi="Georgia"/>
          <w:b/>
          <w:bCs/>
        </w:rPr>
        <w:t>COMUNICAREA NONVERBALA</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Comunicarea nu presupune – neaparat – folosirea numai a limbajului sonor. Comunicam si atunci cand tacem, mergem, dam din umeri, cand tonul vocii nu suna entuziast. Comunicam, nonverbal, cu ajutorul gesturilor, expresiilor fetei si a altor miscari ale corpului. Caile de comunicare nonverbale sunt reactiile de care nu ne dam seama ca le avem, dar care sunt evidente pentru cei din jur. Nemultumirea noastra, de exemplu, poate fi exprimata nu numai oral dar si cu ajutorul mijloacelor de metacomunicare (gr. </w:t>
      </w:r>
      <w:r>
        <w:rPr>
          <w:rFonts w:cs="Georgia" w:ascii="Georgia" w:hAnsi="Georgia"/>
          <w:i/>
          <w:iCs/>
        </w:rPr>
        <w:t>meta</w:t>
      </w:r>
      <w:r>
        <w:rPr>
          <w:rFonts w:cs="Georgia" w:ascii="Georgia" w:hAnsi="Georgia"/>
        </w:rPr>
        <w:t xml:space="preserve"> – dincolo, in completare la), adica interpretarea celor „spuse" de cineva inainte si dupa rostirea cuvintelor (expresia fetei, miscarea corpului). Alteori se poate receptiona mesajul din inflexiunile vocii interlocutorului. Aceasta se numeste paralimbaj. In acest caz apelam la intelesurile paralimbajului si nu la semnificatia limbajului folosit. Cu alte cuvinte, putem spune </w:t>
      </w:r>
      <w:r>
        <w:rPr>
          <w:rFonts w:cs="Georgia" w:ascii="Georgia" w:hAnsi="Georgia"/>
          <w:i/>
          <w:iCs/>
        </w:rPr>
        <w:t>„Nu este important ceea ce spune, ci</w:t>
      </w:r>
      <w:r>
        <w:rPr>
          <w:rFonts w:cs="Georgia" w:ascii="Georgia" w:hAnsi="Georgia"/>
        </w:rPr>
        <w:t xml:space="preserve"> </w:t>
      </w:r>
      <w:r>
        <w:rPr>
          <w:rFonts w:cs="Georgia" w:ascii="Georgia" w:hAnsi="Georgia"/>
          <w:i/>
          <w:iCs/>
        </w:rPr>
        <w:t>felul in care o spune".</w:t>
      </w:r>
      <w:r>
        <w:rPr>
          <w:rFonts w:cs="Georgia" w:ascii="Georgia" w:hAnsi="Georgia"/>
        </w:rPr>
        <w:t xml:space="preserve"> De exemplu, „Iti multumesc foarte mult" se poate spune, pe un anumit ton, cu accentuarea speciala a cuvantului „iti" astfel incat sa nu existe nici un dubiu ca nu este vorba de multumire, ci dimpotriva ... </w:t>
        <w:br/>
        <w:t xml:space="preserve">    De vreme ce comunicarea nonverbala este o componenta atat de importanta in procesul comunicarii, sa vedem in continuare ce implica limbajul nonverbal al tacerii, al timpului si limbajul corpului si al gesturilor.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7.1. Limbajul tacerii</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Deseori se spune „</w:t>
      </w:r>
      <w:r>
        <w:rPr>
          <w:rFonts w:cs="Georgia" w:ascii="Georgia" w:hAnsi="Georgia"/>
          <w:i/>
          <w:iCs/>
        </w:rPr>
        <w:t>Tacerea este de aur</w:t>
      </w:r>
      <w:r>
        <w:rPr>
          <w:rFonts w:cs="Georgia" w:ascii="Georgia" w:hAnsi="Georgia"/>
        </w:rPr>
        <w:t xml:space="preserve">". Ea poate fi, in anumite circumstante, intr-adevar de aur, dar tot atat de deranjanta si cateodata chiar periculoasa. Sa ne gandim ce se intampla, de exemplu, cand la sfarsitul unui discurs auditoriul comunica prin tacere. Va fi dificil sa se interpreteze aceasta tacere. Plictiseala? Dezaprobare? Respingere totala? Aprobare totala? Nefiind un raspuns clar, tacerea este ambigua si vorbitorul este lasat sa ghiceasca ce poate insemna ea. Iar interpretarea poate fi gresita! Fiind fiinte sociale, avem nevoie de confirmarea celor din jur. Una dintre cele mai crude pedepse sociale este ignorarea cuiva sau izolarea lui completa. Asa ca „a ne tine gura", poate fi un lucru intelept, dar poate insemna si un act de respingere. Tacerea construieste ziduri iar zidurile sunt bariere in comunicatie. </w:t>
        <w:br/>
        <w:t xml:space="preserve">    Pe de alta parte, folosind cu atentie tacerea in momente cheie – cu alte cuvinte pregatindu-ne sa ascultam – putem incuraja vorbitorul sa continue sau sa-si exprime sentimente si atitudini pe care, fara indoiala, altfel nu le-ar fi facut. </w:t>
        <w:br/>
        <w:t xml:space="preserve">    Tacerea deci, este un instrument puternic de comunicare, dar care trebuie folosit cu abilitate.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7.2. Limbajul timpului</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Timpul este perceput diferit de multitudinea de societati si culturi. In cultura noastra am impartit timpul in ani, fiecare avand 365 zile, in timp ce anul musulman este cu 10-11 zile mai scurt. Anii nostri sunt numarati din anul nasterii lui Isus Christos, in vreme ce calendarul musulman incepe din 622, anul in care Mahomed a fugit din Mecca la Medina (astfel in 1979, musulmanii au inceput cel de-al 14-lea secol al lor). </w:t>
        <w:br/>
        <w:t xml:space="preserve">    Chiar in interiorul aceleasi culturi, diferitele comunitati pot imparti timpul in moduri diferite. (Un comerciant isi imparte timpul in perioade: Craciunul, vanzarile din lunile de vara, etc.; un fermier in functie de activitatea fermei si de anotimpuri – vremea aratului, vremea insamantarilor si vremea culesului). </w:t>
        <w:br/>
        <w:t xml:space="preserve">    Diferitele valori pe care le dam timpului sunt reflectate in cuvintele pe care le folosim („numai un minut", de exemplu, poate insemna „un minut", „cand voi termina treaba" sau „niciodata"). </w:t>
        <w:br/>
        <w:t>    In procesul de comunicare, semnificativ, din punct de vedere al efectelor sale este modul de folosire a timpului. Daca am stabilit o intalnire de afaceri la ora 10</w:t>
      </w:r>
      <w:r>
        <w:rPr>
          <w:rFonts w:cs="Georgia" w:ascii="Georgia" w:hAnsi="Georgia"/>
          <w:vertAlign w:val="superscript"/>
        </w:rPr>
        <w:t>00</w:t>
      </w:r>
      <w:r>
        <w:rPr>
          <w:rFonts w:cs="Georgia" w:ascii="Georgia" w:hAnsi="Georgia"/>
        </w:rPr>
        <w:t xml:space="preserve"> si apoi am schimbat-o la 10</w:t>
      </w:r>
      <w:r>
        <w:rPr>
          <w:rFonts w:cs="Georgia" w:ascii="Georgia" w:hAnsi="Georgia"/>
          <w:vertAlign w:val="superscript"/>
        </w:rPr>
        <w:t>30</w:t>
      </w:r>
      <w:r>
        <w:rPr>
          <w:rFonts w:cs="Georgia" w:ascii="Georgia" w:hAnsi="Georgia"/>
        </w:rPr>
        <w:t xml:space="preserve">, am comunicat ceva despre atitudinea noastra fata de intalnire, fata de cealalta persoana, fata de sine sau fata de importanta pe care o dam timpului. </w:t>
        <w:br/>
        <w:t>    Exista diferente de cultura in perceperea si masurarea timpului de care trebuie sa tinem seama. In Occident, de exemplu, o intalnire la ora 2</w:t>
      </w:r>
      <w:r>
        <w:rPr>
          <w:rFonts w:cs="Georgia" w:ascii="Georgia" w:hAnsi="Georgia"/>
          <w:vertAlign w:val="superscript"/>
        </w:rPr>
        <w:t>00</w:t>
      </w:r>
      <w:r>
        <w:rPr>
          <w:rFonts w:cs="Georgia" w:ascii="Georgia" w:hAnsi="Georgia"/>
        </w:rPr>
        <w:t xml:space="preserve"> inseamna de obicei ora 2</w:t>
      </w:r>
      <w:r>
        <w:rPr>
          <w:rFonts w:cs="Georgia" w:ascii="Georgia" w:hAnsi="Georgia"/>
          <w:vertAlign w:val="superscript"/>
        </w:rPr>
        <w:t>00</w:t>
      </w:r>
      <w:r>
        <w:rPr>
          <w:rFonts w:cs="Georgia" w:ascii="Georgia" w:hAnsi="Georgia"/>
        </w:rPr>
        <w:t>, cu cel mult 5 sau 10 minute in plus. Insa, in alte culturi, intalnirea de la ora 2</w:t>
      </w:r>
      <w:r>
        <w:rPr>
          <w:rFonts w:cs="Georgia" w:ascii="Georgia" w:hAnsi="Georgia"/>
          <w:vertAlign w:val="superscript"/>
        </w:rPr>
        <w:t>00</w:t>
      </w:r>
      <w:r>
        <w:rPr>
          <w:rFonts w:cs="Georgia" w:ascii="Georgia" w:hAnsi="Georgia"/>
        </w:rPr>
        <w:t xml:space="preserve"> poate insemna ora 3</w:t>
      </w:r>
      <w:r>
        <w:rPr>
          <w:rFonts w:cs="Georgia" w:ascii="Georgia" w:hAnsi="Georgia"/>
          <w:vertAlign w:val="superscript"/>
        </w:rPr>
        <w:t>00</w:t>
      </w:r>
      <w:r>
        <w:rPr>
          <w:rFonts w:cs="Georgia" w:ascii="Georgia" w:hAnsi="Georgia"/>
        </w:rPr>
        <w:t xml:space="preserve"> si, daca ajungem la intalnire la ora 2</w:t>
      </w:r>
      <w:r>
        <w:rPr>
          <w:rFonts w:cs="Georgia" w:ascii="Georgia" w:hAnsi="Georgia"/>
          <w:vertAlign w:val="superscript"/>
        </w:rPr>
        <w:t>00</w:t>
      </w:r>
      <w:r>
        <w:rPr>
          <w:rFonts w:cs="Georgia" w:ascii="Georgia" w:hAnsi="Georgia"/>
        </w:rPr>
        <w:t xml:space="preserve">, ati putea ofensa cealalta persoana. De asemenea, in Occident, daca sunteti invitati la masa, veti fi nepoliticos sa o parasiti indata ce s-a terminat. In Arabia Saudita, de exemplu, discutiile au loc inainte de masa, iar musafirii pleaca – de obicei – inainte de a termina masa. La o intalnire de afaceri, in Anglia se obisnuieste sa se schimbe cateva amabilitati scurte si apoi sa inceapa discutiile de afaceri. In Arabia Saudita, nici o afacere nu se discuta pana cand cafeaua sau ceaiul nu sunt servite si nu sunt discutate cateva probleme personale. A incepe afacerile imediat este semnul unor proaste maniere si lipsa de experienta in afaceri. La sfarsitul intalnirii gazda, oricat ar fi de ocupata, va insista sa ramaneti, insa dumneavoastra va trebui sa plecati intr-un mod cat mai politicos. Inainte de a calatori si/sau a face afaceri in strainatate, trebuie verificate cu atentie obiceiurile, modul de comunicare si reamintit ca exista diferente culturale, ca acei oameni pot avea valori, atitudini si obiceiuri diferite.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7.3. Limbajul trupului</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Fiecare dintre noi isi petrece o mare parte din timp (chiar daca nu suntem constienti de aceasta), descifrand limbajul trupului. Credem ca are perfecta dreptate Desmond Morris cand afirma (vezi lucrarea </w:t>
      </w:r>
      <w:r>
        <w:rPr>
          <w:rFonts w:cs="Georgia" w:ascii="Georgia" w:hAnsi="Georgia"/>
          <w:i/>
          <w:iCs/>
        </w:rPr>
        <w:t>Privind</w:t>
      </w:r>
      <w:r>
        <w:rPr>
          <w:rFonts w:cs="Georgia" w:ascii="Georgia" w:hAnsi="Georgia"/>
        </w:rPr>
        <w:t xml:space="preserve"> </w:t>
      </w:r>
      <w:r>
        <w:rPr>
          <w:rFonts w:cs="Georgia" w:ascii="Georgia" w:hAnsi="Georgia"/>
          <w:i/>
          <w:iCs/>
        </w:rPr>
        <w:t xml:space="preserve">omul </w:t>
      </w:r>
      <w:r>
        <w:rPr>
          <w:rFonts w:cs="Georgia" w:ascii="Georgia" w:hAnsi="Georgia"/>
        </w:rPr>
        <w:t xml:space="preserve">) ca, „un sport favorit al multor oameni este de a-i privi pe ceilalti". Ni se intampla deseori ca asteptand intr-o statie de autobuz sau in sala de asteptare a unui cabinet medical privindu-i pe ceilalti sa incercam sa le ghicim ocupatia, problemele, gandurile lor. Cu alte ocazii privind de la distanta doi oameni care vorbeau, am incercat sa ghicim din miscarile lor, din expresiile fetelor si din modul lor de a merge sau de a sta, despre ce ar putea sa vorbeasca. </w:t>
        <w:br/>
        <w:t xml:space="preserve">    Aceste miscari al corpului ar trebui sa fie in stransa legatura cu insasi mesajul, comunicarile nonverbale, fiind adesea mult mai puternice decat cuvintele care sunt rostite, dezvaluind partea emotionala a comunicarilor noastre. </w:t>
        <w:br/>
        <w:t xml:space="preserve">    In ultimii ani, limbajului corpului i s-a acordat un interes din ce in ce mai mare, iar cercetari riguroase au incercat sa stabileasca natura exacta a relatiei dintre acest tip de comunicare si efectul acesteia asupra receptorului. Desi studiile sunt inca la inceput, exista deja cateva carti care acopera acest subiect, mai bine decat o putem face noi in cadrul acestui subcapitol. Trebuie sa mentionam ca exista chiar o stiinta – numita „kinetica" – ce se ocupa cu studiul miscarilor corpului. Cand am abordat obiectivele comunicarii am vazut ca acestea constau in: sa fim receptati, intelesi, acceptati si sa provocam o reactie (o schimbare de comportament sau atitudine). De aici rezulta cateva intrebari: Cum ne dam seama ca o persoana ne aproba atunci cand ii vorbim? Putem spune daca cineva ne-a inteles dupa modul in care acesta ne priveste? </w:t>
        <w:br/>
        <w:t xml:space="preserve">    Pentru a raspunde la aceste intrebari, facem constatarea ca analiza miscarilor trupului, atat al celui care transmite cat si al celui care primeste mesajul dezvaluie o multime de lucruri, dintre care cel mai important este acela ca, frecvent, i se transmite vorbitorului masura in care auditoriul ii accepta mesajul. La randul lui, receptorul (auditoriul) din mesajele nonverbale ale emitatorului (vorbitorului) poate afla dorinta de sinceritate, convingerea, corectitudinea si abilitatea acestuia si nu mai putin atitudinea si sentimentele sale in legatura cu mesajul pe care il transmite. Deci, este foarte important mai ales pentru vorbitor (emitator) sa stie sa citeasca limbajul trupului pentru ca acesta ii va dezvalui daca a fost acceptat si mesajul sau a fost inteles sau nu. Daca aceasta reactie este prezenta iar vorbitorul nu este sensibil la acest aspect si nici constient de importanta lui, fara sa poata citi sau interpreta acest limbaj, atunci o mare parte din propria sa comunicare s-a pierdut. Pentru a fi un bun cititor al limbajului trupului se impune dezvoltarea capacitatii de observatie si a abilitatii de a descifra aceste mesaje. </w:t>
      </w:r>
    </w:p>
    <w:p>
      <w:pPr>
        <w:pStyle w:val="Normal"/>
        <w:rPr>
          <w:rFonts w:ascii="Georgia" w:hAnsi="Georgia" w:cs="Georgia"/>
        </w:rPr>
      </w:pPr>
      <w:r>
        <w:rPr>
          <w:rFonts w:cs="Georgia" w:ascii="Georgia" w:hAnsi="Georgia"/>
          <w:b/>
          <w:bCs/>
        </w:rPr>
        <w:t>7.3.1 Spatiul si pozitia sociala</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Inainte de a vedea modul in care ne miscam diverse parti ale corpului, trebuie sa examinam atitudinea noastra referitoare la spatiul in care aceasta miscare are loc si nu mai putin fata de pozitia sociala pe care o avem. </w:t>
        <w:br/>
        <w:t xml:space="preserve">    Asa cum tacerea si timpul vorbesc, asa se intampla si cu spatiul. Nu numai ca spatiul afecteaza felul in care noi comunicam dar trebuie sa stim si cum sa-l folosim pentru a comunica. </w:t>
        <w:br/>
        <w:t>    Este stiut ca percepem in mod diferit spatiul. Am auzit deseori „</w:t>
      </w:r>
      <w:r>
        <w:rPr>
          <w:rFonts w:cs="Georgia" w:ascii="Georgia" w:hAnsi="Georgia"/>
          <w:i/>
          <w:iCs/>
        </w:rPr>
        <w:t>Cineva s-a asezat pe scaunul meu</w:t>
      </w:r>
      <w:r>
        <w:rPr>
          <w:rFonts w:cs="Georgia" w:ascii="Georgia" w:hAnsi="Georgia"/>
        </w:rPr>
        <w:t xml:space="preserve">", lucru marunt, lipsit de importanta (la prima vedere), dar aceasta reactie reflecta un adevarat simt al posesiunii spatiului exemplificat, prin atitudinea fata de „o invazie" a unui teritoriu privat. Similar, este de neconceput ca un subordonat sa intre in biroul directorului si sa se aseze pe scaunul acestuia, daca nu este invitat in mod special sa o faca. Si sa nu uitam ca spatiul este de obicei intr-o relatie directa cu rangul (pozitia sociala) in sensul ca pe masura ce oamenii avanseaza in functii, cresc si dimensiunile birourilor lor. Exista (in unele companii) chiar reguli care plaseaza angajatii pe niveluri, cu un spatiu de lucru bine definit in functie de pozitia pe care acestia o ocupa (intr-o institutie, la niveluri inferioare, achizitionarea de spatii pentru personal a impus faptul ca este mai bine sa i se dea fiecaruia un birou, chiar daca acesta are o suprafata mica, decat sa i se dea unul pe care ar trebui sa-l imparta cu altii). </w:t>
        <w:br/>
        <w:t xml:space="preserve">    Exista diferente culturale privind modul in care folosim spatiul si, mai ales, pentru a putea spune ceva in legatura cu pozitia sociala. Europenii, de exemplu, sunt mai dispusi sa-si puna birourile in mijlocul incaperii, astfel incat autoritatea lor sa para ca se „infloreste" dinspre centru spre exterior. (Apropierea de centru este unul din modurile de a spune „aceasta persoana este importanta"). Americanii tind sa-si distribuie spatiul lor de lucru pe langa peretii incaperilor, lasand centrul deschis trecerilor si conversatiilor ocazionale. </w:t>
        <w:br/>
        <w:t xml:space="preserve">    Nevoia noastra aparenta de a revendica o anumita suprafata a fost examinata de Robert Ardrey in cartea sa </w:t>
      </w:r>
      <w:r>
        <w:rPr>
          <w:rFonts w:cs="Georgia" w:ascii="Georgia" w:hAnsi="Georgia"/>
          <w:i/>
          <w:iCs/>
        </w:rPr>
        <w:t>Teritoriul</w:t>
      </w:r>
      <w:r>
        <w:rPr>
          <w:rFonts w:cs="Georgia" w:ascii="Georgia" w:hAnsi="Georgia"/>
        </w:rPr>
        <w:t xml:space="preserve"> </w:t>
      </w:r>
      <w:r>
        <w:rPr>
          <w:rFonts w:cs="Georgia" w:ascii="Georgia" w:hAnsi="Georgia"/>
          <w:i/>
          <w:iCs/>
        </w:rPr>
        <w:t>necesar</w:t>
      </w:r>
      <w:r>
        <w:rPr>
          <w:rFonts w:cs="Georgia" w:ascii="Georgia" w:hAnsi="Georgia"/>
        </w:rPr>
        <w:t xml:space="preserve"> in care el argumenteaza ca nevoia instinctiva sau „necesara" a animalelor de a-si pazi teritoriul poate fi manifestata si de oameni. Caracter mostenit sau nu, observatiile asupra oamenilor indica un lucru cert: omul are un simt al spatiului, care il determina sa-si protejeze locuinta de orice musafir nepoftit. Chiar si in spatiile publice, cat timp pot alege, majoritatea oamenilor au tendinta de a sta cat mai departe de straini (sa urmariti modul in care se umple plaja la mare). </w:t>
        <w:br/>
        <w:t xml:space="preserve">    Ideea unui teritoriu este analizata si de Edward T. Hall in cartea sa </w:t>
      </w:r>
      <w:r>
        <w:rPr>
          <w:rFonts w:cs="Georgia" w:ascii="Georgia" w:hAnsi="Georgia"/>
          <w:i/>
          <w:iCs/>
        </w:rPr>
        <w:t>The</w:t>
      </w:r>
      <w:r>
        <w:rPr>
          <w:rFonts w:cs="Georgia" w:ascii="Georgia" w:hAnsi="Georgia"/>
        </w:rPr>
        <w:t xml:space="preserve"> </w:t>
      </w:r>
      <w:r>
        <w:rPr>
          <w:rFonts w:cs="Georgia" w:ascii="Georgia" w:hAnsi="Georgia"/>
          <w:i/>
          <w:iCs/>
        </w:rPr>
        <w:t>Hidden</w:t>
      </w:r>
      <w:r>
        <w:rPr>
          <w:rFonts w:cs="Georgia" w:ascii="Georgia" w:hAnsi="Georgia"/>
        </w:rPr>
        <w:t xml:space="preserve"> </w:t>
      </w:r>
      <w:r>
        <w:rPr>
          <w:rFonts w:cs="Georgia" w:ascii="Georgia" w:hAnsi="Georgia"/>
          <w:i/>
          <w:iCs/>
        </w:rPr>
        <w:t>Dimension</w:t>
      </w:r>
      <w:r>
        <w:rPr>
          <w:rFonts w:cs="Georgia" w:ascii="Georgia" w:hAnsi="Georgia"/>
        </w:rPr>
        <w:t xml:space="preserve"> (Dimensiunea ascunsa), aratand ca fiintele umane au un simt al „spatiului personal" care este impartit in 4 tipuri de distante, in functie de diferitele tipuri de instructiuni si relatii, fiecare dintre ele avand o zona apropiata si o zona indepartata, si anume: </w:t>
      </w:r>
    </w:p>
    <w:p>
      <w:pPr>
        <w:pStyle w:val="Normal"/>
        <w:rPr/>
      </w:pPr>
      <w:r>
        <w:rPr>
          <w:rFonts w:cs="Georgia" w:ascii="Georgia" w:hAnsi="Georgia"/>
          <w:b/>
          <w:bCs/>
          <w:i/>
          <w:iCs/>
        </w:rPr>
        <w:t>   </w:t>
      </w:r>
      <w:r>
        <w:rPr>
          <w:rFonts w:eastAsia="Georgia" w:cs="Georgia" w:ascii="Georgia" w:hAnsi="Georgia"/>
          <w:b/>
          <w:bCs/>
          <w:i/>
          <w:iCs/>
        </w:rPr>
        <w:t xml:space="preserve"> </w:t>
      </w:r>
      <w:r>
        <w:rPr>
          <w:rFonts w:cs="Georgia" w:ascii="Georgia" w:hAnsi="Georgia"/>
          <w:b/>
          <w:bCs/>
          <w:i/>
          <w:iCs/>
        </w:rPr>
        <w:t>a) Distanta intima</w:t>
      </w:r>
      <w:r>
        <w:rPr>
          <w:rFonts w:cs="Georgia" w:ascii="Georgia" w:hAnsi="Georgia"/>
        </w:rPr>
        <w:t xml:space="preserve"> </w:t>
        <w:br/>
      </w:r>
      <w:r>
        <w:rPr>
          <w:rFonts w:cs="Georgia" w:ascii="Georgia" w:hAnsi="Georgia"/>
          <w:b/>
          <w:bCs/>
        </w:rPr>
        <w:t>    * Zona de contact sau de atingere:</w:t>
      </w:r>
      <w:r>
        <w:rPr>
          <w:rFonts w:cs="Georgia" w:ascii="Georgia" w:hAnsi="Georgia"/>
        </w:rPr>
        <w:t xml:space="preserve"> aceasta este rezervata intalnirilor sexuale, pentru prieteni foarte apropiati si pentru copii, aici putand include de asemenea luptele sportive sau bataliile. In cultura noastra nu se accepta aceasta apropiere intre barbati sau intre barbati si femei care nu sunt in relatii intime. In cultura araba, de exemplu, este foarte normal sa vezi barbati mergand pe strada tinandu-se de mana. </w:t>
        <w:br/>
      </w:r>
      <w:r>
        <w:rPr>
          <w:rFonts w:cs="Georgia" w:ascii="Georgia" w:hAnsi="Georgia"/>
          <w:i/>
          <w:iCs/>
        </w:rPr>
        <w:t xml:space="preserve">    </w:t>
      </w:r>
      <w:r>
        <w:rPr>
          <w:rFonts w:cs="Georgia" w:ascii="Georgia" w:hAnsi="Georgia"/>
          <w:b/>
          <w:bCs/>
        </w:rPr>
        <w:t>* Zona indepartata (mai mult de 0,5 m</w:t>
      </w:r>
      <w:r>
        <w:rPr>
          <w:rFonts w:cs="Georgia" w:ascii="Georgia" w:hAnsi="Georgia"/>
          <w:i/>
          <w:iCs/>
        </w:rPr>
        <w:t>):</w:t>
      </w:r>
      <w:r>
        <w:rPr>
          <w:rFonts w:cs="Georgia" w:ascii="Georgia" w:hAnsi="Georgia"/>
        </w:rPr>
        <w:t xml:space="preserve"> suficienta pentru o strangere de mana, dar inacceptabila pentru cei care nu sunt in relatii intime (distanta incalcata in anumite situatii de exceptie, cum ar fi in lift sau in metroul aglomerat). In asemenea situatii, privitul in alta parte, de exemplu, poate transmite mesajul „</w:t>
      </w:r>
      <w:r>
        <w:rPr>
          <w:rFonts w:cs="Georgia" w:ascii="Georgia" w:hAnsi="Georgia"/>
          <w:i/>
          <w:iCs/>
        </w:rPr>
        <w:t>Imi pare rau ca intru in spatiul dumneavoastra personal. Eu nu intentionez absolut nimic prin aceasta</w:t>
      </w:r>
      <w:r>
        <w:rPr>
          <w:rFonts w:cs="Georgia" w:ascii="Georgia" w:hAnsi="Georgia"/>
        </w:rPr>
        <w:t xml:space="preserve">". Daca regulile de comportare acceptate nu sunt respectate, atunci pot aparea unele necazuri. </w:t>
        <w:br/>
      </w:r>
      <w:r>
        <w:rPr>
          <w:rFonts w:cs="Georgia" w:ascii="Georgia" w:hAnsi="Georgia"/>
          <w:b/>
          <w:bCs/>
          <w:i/>
          <w:iCs/>
        </w:rPr>
        <w:t>    b) Distanta personala</w:t>
      </w:r>
      <w:r>
        <w:rPr>
          <w:rFonts w:cs="Georgia" w:ascii="Georgia" w:hAnsi="Georgia"/>
        </w:rPr>
        <w:t xml:space="preserve"> </w:t>
        <w:br/>
      </w:r>
      <w:r>
        <w:rPr>
          <w:rFonts w:cs="Georgia" w:ascii="Georgia" w:hAnsi="Georgia"/>
          <w:b/>
          <w:bCs/>
        </w:rPr>
        <w:t>    * Zona apropiata (0,5 - 0,8 m):</w:t>
      </w:r>
      <w:r>
        <w:rPr>
          <w:rFonts w:cs="Georgia" w:ascii="Georgia" w:hAnsi="Georgia"/>
        </w:rPr>
        <w:t xml:space="preserve"> este rezervata pentru cei care ne sunt apropiati. Hall subliniaza: „Acolo unde oamenii sunt in relatii stranse, se contureaza o prietenie, se transmit sentimente. O sotie poate sta in „zona apropiata" a sotului sau in deplina libertate. Pentru o alta femeie a face asa ceva este cu totul alta problema". </w:t>
        <w:br/>
      </w:r>
      <w:r>
        <w:rPr>
          <w:rFonts w:cs="Georgia" w:ascii="Georgia" w:hAnsi="Georgia"/>
          <w:i/>
          <w:iCs/>
        </w:rPr>
        <w:t>   </w:t>
      </w:r>
      <w:r>
        <w:rPr>
          <w:rFonts w:cs="Georgia" w:ascii="Georgia" w:hAnsi="Georgia"/>
          <w:b/>
          <w:bCs/>
          <w:i/>
          <w:iCs/>
        </w:rPr>
        <w:t xml:space="preserve"> * Zona indepartata (0,7 - 1,3 m):</w:t>
      </w:r>
      <w:r>
        <w:rPr>
          <w:rFonts w:cs="Georgia" w:ascii="Georgia" w:hAnsi="Georgia"/>
          <w:b/>
          <w:bCs/>
        </w:rPr>
        <w:t xml:space="preserve"> </w:t>
      </w:r>
      <w:r>
        <w:rPr>
          <w:rFonts w:cs="Georgia" w:ascii="Georgia" w:hAnsi="Georgia"/>
        </w:rPr>
        <w:t>limita dominatiei fizice. Ofera un anumit grad de intimitate pentru discutii personale. Astfel se pot transmite mesaje variate, de la „</w:t>
      </w:r>
      <w:r>
        <w:rPr>
          <w:rFonts w:cs="Georgia" w:ascii="Georgia" w:hAnsi="Georgia"/>
          <w:i/>
          <w:iCs/>
        </w:rPr>
        <w:t>te tin la distanta lungimii unui brat</w:t>
      </w:r>
      <w:r>
        <w:rPr>
          <w:rFonts w:cs="Georgia" w:ascii="Georgia" w:hAnsi="Georgia"/>
        </w:rPr>
        <w:t>" pana la „</w:t>
      </w:r>
      <w:r>
        <w:rPr>
          <w:rFonts w:cs="Georgia" w:ascii="Georgia" w:hAnsi="Georgia"/>
          <w:i/>
          <w:iCs/>
        </w:rPr>
        <w:t>Te-am ales pe tine sa-mi fi mai aproape decat ceilalti musafiri</w:t>
      </w:r>
      <w:r>
        <w:rPr>
          <w:rFonts w:cs="Georgia" w:ascii="Georgia" w:hAnsi="Georgia"/>
        </w:rPr>
        <w:t xml:space="preserve">". </w:t>
        <w:br/>
      </w:r>
      <w:r>
        <w:rPr>
          <w:rFonts w:cs="Georgia" w:ascii="Georgia" w:hAnsi="Georgia"/>
          <w:b/>
          <w:bCs/>
          <w:i/>
          <w:iCs/>
        </w:rPr>
        <w:t>    c) Distanta sociala</w:t>
      </w:r>
      <w:r>
        <w:rPr>
          <w:rFonts w:cs="Georgia" w:ascii="Georgia" w:hAnsi="Georgia"/>
        </w:rPr>
        <w:t xml:space="preserve"> </w:t>
        <w:br/>
      </w:r>
      <w:r>
        <w:rPr>
          <w:rFonts w:cs="Georgia" w:ascii="Georgia" w:hAnsi="Georgia"/>
          <w:b/>
          <w:bCs/>
        </w:rPr>
        <w:t>    * Zona apropiata (1,2 - 2 m):</w:t>
      </w:r>
      <w:r>
        <w:rPr>
          <w:rFonts w:cs="Georgia" w:ascii="Georgia" w:hAnsi="Georgia"/>
        </w:rPr>
        <w:t xml:space="preserve"> utilizata pentru discutii de afaceri sau conversatii ocazionale. Ea poate fi folosita pentru a indica dominarea, superioritatea sau puterea, fara a mai fi nevoie sa rostiti alte cuvinte. </w:t>
        <w:br/>
      </w:r>
      <w:r>
        <w:rPr>
          <w:rFonts w:cs="Georgia" w:ascii="Georgia" w:hAnsi="Georgia"/>
          <w:b/>
          <w:bCs/>
          <w:i/>
          <w:iCs/>
        </w:rPr>
        <w:t>* Zona indepartata (2 - 3,5 m)</w:t>
      </w:r>
      <w:r>
        <w:rPr>
          <w:rFonts w:cs="Georgia" w:ascii="Georgia" w:hAnsi="Georgia"/>
          <w:i/>
          <w:iCs/>
        </w:rPr>
        <w:t>:</w:t>
      </w:r>
      <w:r>
        <w:rPr>
          <w:rFonts w:cs="Georgia" w:ascii="Georgia" w:hAnsi="Georgia"/>
        </w:rPr>
        <w:t xml:space="preserve"> folosita pentru relatii sociale si afaceri. Daca seful reduce aceasta distanta, acest lucru se poate interpreta ca doreste o relatie mai personala. Aceasta zona permite o mai mare libertate de comportare: se poate lucra fara a fi deranjati de ceilalti sau fara a se purta discutii. </w:t>
        <w:br/>
      </w:r>
      <w:r>
        <w:rPr>
          <w:rFonts w:cs="Georgia" w:ascii="Georgia" w:hAnsi="Georgia"/>
          <w:b/>
          <w:bCs/>
          <w:i/>
          <w:iCs/>
        </w:rPr>
        <w:t>    d) Distanta publica</w:t>
      </w:r>
      <w:r>
        <w:rPr>
          <w:rFonts w:cs="Georgia" w:ascii="Georgia" w:hAnsi="Georgia"/>
        </w:rPr>
        <w:t xml:space="preserve"> </w:t>
        <w:br/>
      </w:r>
      <w:r>
        <w:rPr>
          <w:rFonts w:cs="Georgia" w:ascii="Georgia" w:hAnsi="Georgia"/>
          <w:b/>
          <w:bCs/>
        </w:rPr>
        <w:t>    * Zona apropiata (3,5 - 8 m):</w:t>
      </w:r>
      <w:r>
        <w:rPr>
          <w:rFonts w:cs="Georgia" w:ascii="Georgia" w:hAnsi="Georgia"/>
        </w:rPr>
        <w:t xml:space="preserve"> utilizata pentru intalniri de informare, cum ar fi, de exemplu, o intrunire a staff-ului sau un profesor care tine un curs etc. </w:t>
        <w:br/>
      </w:r>
      <w:r>
        <w:rPr>
          <w:rFonts w:cs="Georgia" w:ascii="Georgia" w:hAnsi="Georgia"/>
          <w:i/>
          <w:iCs/>
        </w:rPr>
        <w:t xml:space="preserve">    </w:t>
      </w:r>
      <w:r>
        <w:rPr>
          <w:rFonts w:cs="Georgia" w:ascii="Georgia" w:hAnsi="Georgia"/>
          <w:b/>
          <w:bCs/>
          <w:i/>
          <w:iCs/>
        </w:rPr>
        <w:t>* Zona indepartata (mai mult de 8 m):</w:t>
      </w:r>
      <w:r>
        <w:rPr>
          <w:rFonts w:cs="Georgia" w:ascii="Georgia" w:hAnsi="Georgia"/>
        </w:rPr>
        <w:t xml:space="preserve"> este rezervata, de regula, pentru politicieni sau alte personalitati publice, deoarece trebuie asigurata protectia si subliniaza dominatia personala. </w:t>
        <w:br/>
        <w:t xml:space="preserve">    Trebuie mentionat faptul ca aceste distante, mai mult sau mai putin exacte, reprezinta numai o incercare de generalizare a observatiilor facute si se bazeaza pe modul in care oamenii au tendinta sa interactioneze. </w:t>
        <w:br/>
        <w:t xml:space="preserve">    Exista, totusi, cateva diferente culturale. Americanii si englezii prefera o anumita distanta pentru o conversatie obisnuita, dar aceasta poate cauza, adesea, probleme atunci cand vin in contact cu persoane din tarile latine, unde o distanta mai mica este de preferat, sau cu japonezii, unde, inghesuiala nu deranjeaza si nu este vazuta ca o agresare a spatiului personal. </w:t>
        <w:br/>
        <w:t xml:space="preserve">    Din cele prezentate pana acum, rezulta ca este foarte important sa stim sa codificam si sa decodificam aceste mesaje „spatiale" pentru a evita reactiile negative, inconstiente ale celorlalti. </w:t>
        <w:br/>
        <w:t xml:space="preserve">    Comunicarea poate fi influentata si prin </w:t>
      </w:r>
      <w:r>
        <w:rPr>
          <w:rFonts w:cs="Georgia" w:ascii="Georgia" w:hAnsi="Georgia"/>
          <w:b/>
          <w:bCs/>
        </w:rPr>
        <w:t xml:space="preserve">orientarea si pozitia </w:t>
      </w:r>
      <w:r>
        <w:rPr>
          <w:rFonts w:cs="Georgia" w:ascii="Georgia" w:hAnsi="Georgia"/>
        </w:rPr>
        <w:t xml:space="preserve">pe care o adoptam. </w:t>
        <w:br/>
        <w:t xml:space="preserve">    Experienta arata ca: </w:t>
        <w:br/>
        <w:t xml:space="preserve">    – oamenii care doresc sa coopereze stau unul langa celalalt; </w:t>
        <w:br/>
        <w:t xml:space="preserve">    – daca sunt in relatii de adversitate stau fata in fata. Rezulta ca pentru a evita conflictele din timpul intalnirii, un coordonator inteligent va aseza potentialii oponenti de aceeasi parte a mesei. </w:t>
        <w:br/>
      </w:r>
      <w:r>
        <w:rPr>
          <w:rFonts w:cs="Georgia" w:ascii="Georgia" w:hAnsi="Georgia"/>
          <w:b/>
          <w:bCs/>
        </w:rPr>
        <w:t>    Pozitia corpului</w:t>
      </w:r>
      <w:r>
        <w:rPr>
          <w:rFonts w:cs="Georgia" w:ascii="Georgia" w:hAnsi="Georgia"/>
        </w:rPr>
        <w:t xml:space="preserve"> poate comunica, deseori involuntar, starea sociala, dorinta de a domina sau de a fi supus, astfel: </w:t>
        <w:br/>
        <w:t xml:space="preserve">    – umerii cocosati si capul plecat semnaleaza timiditatea si inferioritatea; </w:t>
        <w:br/>
        <w:t xml:space="preserve">    – pozitia stand drept, cu capul lasat putin pe spate si cu mainile pe solduri indica superioritatea si automultumirea. </w:t>
        <w:br/>
        <w:t xml:space="preserve">    Diferitele stiluri de a merge, de a se aseza, de a sta etc. pot reflecta pozitia sociala trecuta sau prezenta a unei persoane, increderea in sine si starea sa emotionala. </w:t>
        <w:br/>
        <w:t xml:space="preserve">    Modificarea pozitiei corpului poate de asemenea sa semnaleze inceputul sau sfarsitul unei intalniri sau dorinta de a vorbi. Cel ce comunica va cauta astfel de semnale. </w:t>
        <w:br/>
        <w:t xml:space="preserve">    Psihologii au constatat, din experimente, ca exista 4 pozitii ale corpului care se asociaza fiecare cu anumite emotii si activitati in diferite moduri. </w:t>
      </w:r>
    </w:p>
    <w:p>
      <w:pPr>
        <w:pStyle w:val="Normal"/>
        <w:rPr>
          <w:rFonts w:ascii="Georgia" w:hAnsi="Georgia" w:cs="Georgia"/>
        </w:rPr>
      </w:pPr>
      <w:r>
        <w:rPr>
          <w:rFonts w:cs="Georgia" w:ascii="Georgia" w:hAnsi="Georgia"/>
          <w:b/>
          <w:bCs/>
        </w:rPr>
        <w:t>7.3.2 Gesturile (limbajul gesturilor)</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Limbajul gesturilor constituie un ansamblu mai mult sau mai putin organizat de semne vizuale. In sens larg se intelege prin </w:t>
      </w:r>
      <w:r>
        <w:rPr>
          <w:rFonts w:cs="Georgia" w:ascii="Georgia" w:hAnsi="Georgia"/>
          <w:b/>
          <w:bCs/>
        </w:rPr>
        <w:t>gest</w:t>
      </w:r>
      <w:r>
        <w:rPr>
          <w:rFonts w:cs="Georgia" w:ascii="Georgia" w:hAnsi="Georgia"/>
        </w:rPr>
        <w:t xml:space="preserve"> „orice miscare corporala involuntara sau voluntara, purtatoare a unei semnificatii de natura comunicativa sau afectiva (Lucia Wald, p. 128). </w:t>
        <w:br/>
        <w:t xml:space="preserve">    In cadrul acestui limbaj se disting: </w:t>
        <w:br/>
      </w:r>
      <w:r>
        <w:rPr>
          <w:rFonts w:cs="Georgia" w:ascii="Georgia" w:hAnsi="Georgia"/>
          <w:b/>
          <w:bCs/>
        </w:rPr>
        <w:t>    a)</w:t>
      </w:r>
      <w:r>
        <w:rPr>
          <w:rFonts w:cs="Georgia" w:ascii="Georgia" w:hAnsi="Georgia"/>
        </w:rPr>
        <w:t xml:space="preserve"> </w:t>
      </w:r>
      <w:r>
        <w:rPr>
          <w:rFonts w:cs="Georgia" w:ascii="Georgia" w:hAnsi="Georgia"/>
          <w:b/>
          <w:bCs/>
        </w:rPr>
        <w:t xml:space="preserve">gesturile propriu-zise – </w:t>
      </w:r>
      <w:r>
        <w:rPr>
          <w:rFonts w:cs="Georgia" w:ascii="Georgia" w:hAnsi="Georgia"/>
        </w:rPr>
        <w:t xml:space="preserve">miscari ale extremitatilor corpului (cap, degete, brate); </w:t>
        <w:br/>
      </w:r>
      <w:r>
        <w:rPr>
          <w:rFonts w:cs="Georgia" w:ascii="Georgia" w:hAnsi="Georgia"/>
          <w:b/>
          <w:bCs/>
        </w:rPr>
        <w:t>    b) mimica</w:t>
      </w:r>
      <w:r>
        <w:rPr>
          <w:rFonts w:cs="Georgia" w:ascii="Georgia" w:hAnsi="Georgia"/>
        </w:rPr>
        <w:t xml:space="preserve"> – miscari ale muschilor fetei. Un sistem organizat de gesturi si mimica – capabil de a se substitui vorbirii sonore – il reprezinta pantomima. </w:t>
        <w:br/>
        <w:t xml:space="preserve">    Gesturile nu sunt o dublare a vorbirii, ci un mijloc auxiliar de subliniere, de evidentiere a ideilor, de nuantare si precizare a lor, atat in comunicarea zilnica, cat si in unele situatii speciale (oratorie, teatru). </w:t>
        <w:br/>
        <w:t xml:space="preserve">    Gradul de folosire a gesturilor variaza; ele sunt mai numeroase si mai frecvente la copii decat la adulti, la populatiile tribale decat la cele civilizate, la meridionali decat la nordici, in raport direct cu gradul de afectivitate care strabate comunicarea. </w:t>
        <w:br/>
        <w:t xml:space="preserve">    Exista doua cazuri tipice de folosire a gesturilor: </w:t>
        <w:br/>
        <w:t xml:space="preserve">    – cand gesturile reprezinta un auxiliar – mai mult sau mai putin important – al limbajului sonor; </w:t>
        <w:br/>
        <w:t xml:space="preserve">    – cand gesturile, din motive sociale sau patologice, reprezinta – temporar sau permanent – unicul mijloc de comunicare. </w:t>
        <w:br/>
        <w:t xml:space="preserve">    In acest subcapitol ne vom referi numai la primul caz, si anume punctele </w:t>
      </w:r>
      <w:r>
        <w:rPr>
          <w:rFonts w:cs="Georgia" w:ascii="Georgia" w:hAnsi="Georgia"/>
          <w:b/>
          <w:bCs/>
        </w:rPr>
        <w:t>a)</w:t>
      </w:r>
      <w:r>
        <w:rPr>
          <w:rFonts w:cs="Georgia" w:ascii="Georgia" w:hAnsi="Georgia"/>
        </w:rPr>
        <w:t xml:space="preserve"> si </w:t>
      </w:r>
      <w:r>
        <w:rPr>
          <w:rFonts w:cs="Georgia" w:ascii="Georgia" w:hAnsi="Georgia"/>
          <w:b/>
          <w:bCs/>
        </w:rPr>
        <w:t>b).</w:t>
      </w:r>
      <w:r>
        <w:rPr>
          <w:rFonts w:cs="Georgia" w:ascii="Georgia" w:hAnsi="Georgia"/>
        </w:rPr>
        <w:t xml:space="preserve"> </w:t>
        <w:br/>
      </w:r>
      <w:r>
        <w:rPr>
          <w:rFonts w:cs="Georgia" w:ascii="Georgia" w:hAnsi="Georgia"/>
          <w:u w:val="single"/>
        </w:rPr>
        <w:t>    Miscarile capului</w:t>
      </w:r>
      <w:r>
        <w:rPr>
          <w:rFonts w:cs="Georgia" w:ascii="Georgia" w:hAnsi="Georgia"/>
        </w:rPr>
        <w:t xml:space="preserve">. Pot avea semnificatii diferite sau chiar opuse la diferite culturi (popoare). Astfel, la gesturile pentru afirmatie si negatie, la unele popoare (greci, turci, bulgari) inclinarea capului inseamna „nu", iar scuturarea lui – „da", deci invers decat se obisnuieste la noi. In Anglia, o incuviintare din cap da celeilalte persoane permisiunea sa continue, iar o succesiune rapida de inclinari ale capului indica faptul ca cel ce da din cap doreste el insusi sa vorbeasca. In Uruguay, ca si la noi, miscarea capului de la dreapta la stanga inseamna „nu", dar aceeasi miscare executata lent exprima acolo mila. </w:t>
        <w:br/>
      </w:r>
      <w:r>
        <w:rPr>
          <w:rFonts w:cs="Georgia" w:ascii="Georgia" w:hAnsi="Georgia"/>
          <w:u w:val="single"/>
        </w:rPr>
        <w:t>    Miscarile degetelor.</w:t>
      </w:r>
      <w:r>
        <w:rPr>
          <w:rFonts w:cs="Georgia" w:ascii="Georgia" w:hAnsi="Georgia"/>
        </w:rPr>
        <w:t xml:space="preserve"> Pot releva, de asemenea, o multitudine de sentimente, atitudini. Astfel: </w:t>
        <w:br/>
        <w:t xml:space="preserve">    – frangerea degetelor, indica nerabdarea, nelinistea; </w:t>
        <w:br/>
        <w:t xml:space="preserve">    – masarea nasului cu degetul aratator arata ostilitatea sau negatia; </w:t>
        <w:br/>
        <w:t xml:space="preserve">    – masarea barbiei indica indoiala, nesiguranta. </w:t>
        <w:br/>
        <w:t xml:space="preserve">    Si in acest caz exista diferente culturale. De exemplu, noi executam gestul chemarii cu degetele inauntru, spre palma, iar chinezii invers. </w:t>
        <w:br/>
      </w:r>
      <w:r>
        <w:rPr>
          <w:rFonts w:cs="Georgia" w:ascii="Georgia" w:hAnsi="Georgia"/>
          <w:u w:val="single"/>
        </w:rPr>
        <w:t>    Miscarile bratelor.</w:t>
      </w:r>
      <w:r>
        <w:rPr>
          <w:rFonts w:cs="Georgia" w:ascii="Georgia" w:hAnsi="Georgia"/>
        </w:rPr>
        <w:t xml:space="preserve"> Pot exprima si ele o serie de sentimente si atitudini si anume: </w:t>
        <w:br/>
        <w:t xml:space="preserve">    – bratele impletite in dreptul pieptului arata neincrederea, dorinta de aparare, sentimentul de inferioritate; </w:t>
        <w:br/>
        <w:t xml:space="preserve">    – mainile impreunate sub barbie sau sprijinind fruntea indica superioritate, aroganta, dificultate in comunicare; </w:t>
        <w:br/>
        <w:t xml:space="preserve">    – „clopotnita" este gestul asezarii coatelor pe birou si a formarii unei piramide cu antebratele. Mainile se impreuneaza in dreptul gurii; vorbind sau ascultand astfel, o persoana exprima nesiguranta si neincredere in partener. </w:t>
        <w:br/>
      </w:r>
      <w:r>
        <w:rPr>
          <w:rFonts w:cs="Georgia" w:ascii="Georgia" w:hAnsi="Georgia"/>
          <w:u w:val="single"/>
        </w:rPr>
        <w:t>    Mimica sau expresia fetei.</w:t>
      </w:r>
      <w:r>
        <w:rPr>
          <w:rFonts w:cs="Georgia" w:ascii="Georgia" w:hAnsi="Georgia"/>
        </w:rPr>
        <w:t xml:space="preserve"> Dintre toate miscarile trupului, expresia fetei poate fi tinuta sub control. Datorita socializarii crescute, oamenii au invatat sa-si ascunda starile de spirit controlandu-si expresiile in mod remarcabil. Astfel, se poate vorbi despre o </w:t>
      </w:r>
      <w:r>
        <w:rPr>
          <w:rFonts w:cs="Georgia" w:ascii="Georgia" w:hAnsi="Georgia"/>
          <w:b/>
          <w:bCs/>
        </w:rPr>
        <w:t>fata publica</w:t>
      </w:r>
      <w:r>
        <w:rPr>
          <w:rFonts w:cs="Georgia" w:ascii="Georgia" w:hAnsi="Georgia"/>
        </w:rPr>
        <w:t xml:space="preserve">, pe care oamenii o abordeaza la serviciu, in afaceri, in societate – in general, ca si de </w:t>
      </w:r>
      <w:r>
        <w:rPr>
          <w:rFonts w:cs="Georgia" w:ascii="Georgia" w:hAnsi="Georgia"/>
          <w:b/>
          <w:bCs/>
        </w:rPr>
        <w:t>fata particulara</w:t>
      </w:r>
      <w:r>
        <w:rPr>
          <w:rFonts w:cs="Georgia" w:ascii="Georgia" w:hAnsi="Georgia"/>
        </w:rPr>
        <w:t xml:space="preserve">, care se iveste atunci cand ei doresc sa se relaxeze sau cand sunt singuri. </w:t>
        <w:br/>
        <w:t xml:space="preserve">    Datorita modului in care oamenii au invatat sa-si controleze expresiile fetei deseori este greu de detectat adevarata stare a celor care intra in comunicare. In orice caz aceasta poate fi dedusa din relatia dintre cuvintele rostite si alte miscari ale corpului, care sunt mai evidente si comunica adevaratele sentimente. Poate este suficienta reamintirea unei situatii in care, noi insine, zambim binevoitor in timp ce mania clocoteste in interior. De regula, instinctiv, acordam simpatia noastra celor cu o expresie a fetei destinsa, mereu zambitori; </w:t>
      </w:r>
      <w:r>
        <w:rPr>
          <w:rFonts w:cs="Georgia" w:ascii="Georgia" w:hAnsi="Georgia"/>
          <w:b/>
          <w:bCs/>
        </w:rPr>
        <w:t>fetele atente si emotionate</w:t>
      </w:r>
      <w:r>
        <w:rPr>
          <w:rFonts w:cs="Georgia" w:ascii="Georgia" w:hAnsi="Georgia"/>
        </w:rPr>
        <w:t xml:space="preserve"> atrag rapid atentia celor din jur; o </w:t>
      </w:r>
      <w:r>
        <w:rPr>
          <w:rFonts w:cs="Georgia" w:ascii="Georgia" w:hAnsi="Georgia"/>
          <w:b/>
          <w:bCs/>
        </w:rPr>
        <w:t>mimica trista, melancolica</w:t>
      </w:r>
      <w:r>
        <w:rPr>
          <w:rFonts w:cs="Georgia" w:ascii="Georgia" w:hAnsi="Georgia"/>
        </w:rPr>
        <w:t xml:space="preserve"> ii poate stimula pe cei din jur la consolare; o </w:t>
      </w:r>
      <w:r>
        <w:rPr>
          <w:rFonts w:cs="Georgia" w:ascii="Georgia" w:hAnsi="Georgia"/>
          <w:b/>
          <w:bCs/>
        </w:rPr>
        <w:t>fata dura, aspra</w:t>
      </w:r>
      <w:r>
        <w:rPr>
          <w:rFonts w:cs="Georgia" w:ascii="Georgia" w:hAnsi="Georgia"/>
        </w:rPr>
        <w:t xml:space="preserve"> poate incita la agresiune. </w:t>
        <w:br/>
        <w:t xml:space="preserve">    In marea lor majoritate, expresiile fetei pot fi controlate atunci cand oamenii doresc acest lucru. Exista insa zone ale chipului uman care scapa controlului astfel incat ele pot transmite mesaje relevante despre starea sufleteasca a unei persoane. Aceste zone se situeaza in jurul ochilor si a sprancenelor. </w:t>
        <w:br/>
        <w:t xml:space="preserve">    Miscarea ochilor indeplineste un numar insemnat de functii in interactiunea sociala. Cand doi oameni sunt angajati intr-o conversatie, ei se privesc ochi in ochi intermitent. De obicei, aceasta se intampla in 25 % pana la 75 % din timpul discutiei. Privirea variaza in durata: avem tendinta sa privim de doua ori mai mult decat sa ascultam sau sa vorbim. Privirea insistenta semnaleaza o dorinta de intimitate. Modul de a privi este in relatie cu interesul acordat in sensul daca suntem interesati de cineva sau de ceea ce spune, il vom privi cu atentie si invers. </w:t>
        <w:br/>
        <w:t xml:space="preserve">    Oamenii privesc si pentru a obtine informatii: in timp ce asculta pentru a prinde mesajele vizuale care insotesc cuvintele, pentru a intelege ceea ce aud. Ei privesc in timp ce vorbesc pentru a urmari si a se putea adapta rapid reactiilor ascultatorului. Daca un vorbitor isi priveste interlocutorul in timp ce vorbeste, atunci cel care asculta simte ca vorbitorul este interesat si de el, nu numai de subiectul de conversatie. Va considera, de asemenea, ca vorbitorul este credibil. </w:t>
        <w:br/>
        <w:t xml:space="preserve">    Miscarile ochilor, durata si intensitatea privirii sunt sincronizate de obicei cu ritmul si fluenta vorbirii. Se poate observa ca o persoana care vorbeste calm, are o privire linistita, iar intervalele la care schimba directia privirii sunt mai lungi in comparatie cu cea care vorbeste in ritm alert. La o asemenea persoana, miscarile ochilor sunt rapide pentru a culege cat mai multe mesaje nonverbale de la interlocutori. </w:t>
        <w:br/>
        <w:t xml:space="preserve">    Persoanele cu ezitari in exprimarea unor mesaje sau parti din mesaje au priviri fixate in departare, care „matura" auditoriul, cele care expun un discurs in mod fluent scurteaza distanta privirii, marind aderenta vizuala cu auditoriul. </w:t>
        <w:br/>
        <w:t xml:space="preserve">    In cursul unei comunicari verbale, mesajele oferite de miscarea ochilor, pleoapelor si a sprancenelor pot fi decodificate in cuvinte, astfel: </w:t>
        <w:br/>
        <w:t xml:space="preserve">    – miscarile laterale ale ochilor, privirile piezise fac dovada fie a lipsei de sinceritate, fie a sentimentelor dezagreabile; </w:t>
        <w:br/>
        <w:t xml:space="preserve">    – pleoapele care se misca rapid indica o stare de neliniste; </w:t>
        <w:br/>
        <w:t xml:space="preserve">    – ridicarea unei sprancene este semnul neincrederii iar cand aceasta miscare se repeta se poate deja anticipa un raspuns negativ; </w:t>
        <w:br/>
        <w:t xml:space="preserve">    – dilatarea pupilelor da asa numitul „ochi de dormitor" care indica interesul fata de cineva sau ceva, dar si nelinistea, anxietatea; </w:t>
        <w:br/>
        <w:t xml:space="preserve">    – micsorarea pupilelor – „ochiul de sarpe" – reflecta expectativa, lipsa de incredere in spusele sau faptele interlocutorilor. </w:t>
        <w:br/>
        <w:t xml:space="preserve">    Modificarile dimensiunii pupilei sunt folosite cu mult succes de cei care stiu sa le decodifice, astfel de semnale mai ales in tranzactii de tip speculativ. </w:t>
        <w:br/>
        <w:t xml:space="preserve">    De multe ori gesturile nu sunt definitive, ele sunt doar niste miscari preparatorii care ofera indicii asupra intentiilor sau ezitarilor noastre. Unul din cele mai cunoscute cazuri in care o persoana doreste sa intrerupa discursul sau actiunile altcuiva este acela de a se ridica de pe scaun, ramanand insa in picioare. Fiind gata sa se miste din nou, el exprima prin aceasta pozitie, prima parte a miscarii, dorinta de a pleca, stopata insa din diferite motive: politetea, speranta ca firul discutiei se va schimba etc. </w:t>
        <w:br/>
      </w:r>
      <w:r>
        <w:rPr>
          <w:rFonts w:cs="Georgia" w:ascii="Georgia" w:hAnsi="Georgia"/>
          <w:b/>
          <w:bCs/>
        </w:rPr>
        <w:t>    Modurile de comunicare</w:t>
      </w:r>
      <w:r>
        <w:rPr>
          <w:rFonts w:cs="Georgia" w:ascii="Georgia" w:hAnsi="Georgia"/>
        </w:rPr>
        <w:t xml:space="preserve"> prin gesturi sunt desigur prea numeroase pentru a fi mentionate, toate, in cadrul acestui subcapitol dar, in general, gesturile servesc urmatoarelor scopuri: </w:t>
        <w:br/>
      </w:r>
      <w:r>
        <w:rPr>
          <w:rFonts w:cs="Georgia" w:ascii="Georgia" w:hAnsi="Georgia"/>
          <w:b/>
          <w:bCs/>
          <w:i/>
          <w:iCs/>
        </w:rPr>
        <w:t>    a) Comunicarea informatiei.</w:t>
      </w:r>
      <w:r>
        <w:rPr>
          <w:rFonts w:cs="Georgia" w:ascii="Georgia" w:hAnsi="Georgia"/>
        </w:rPr>
        <w:t xml:space="preserve"> O mana ridicata pentru a saluta, semnul "V", pumnul strans, ridicarea unui deget etc. sunt exemple pentru modul in care comunicarea nonverbala poate fi folosita, fie pentru a completa intelesul cuvintelor, fie – in unele cazuri – chiar pentru a inlocui discursul. Exemplele de miscare a mainilor si gesturile au fost dezvoltate si sistematizate intr-un limbaj care poate inlocui complet discursul, cum sunt limbajele folosite in studiourile de televiziune, pe aerodromuri, cele folosite de surzi, de handicapati etc. </w:t>
        <w:br/>
      </w:r>
      <w:r>
        <w:rPr>
          <w:rFonts w:cs="Georgia" w:ascii="Georgia" w:hAnsi="Georgia"/>
          <w:b/>
          <w:bCs/>
          <w:i/>
          <w:iCs/>
        </w:rPr>
        <w:t>    b) Comunicarea emotiei.</w:t>
      </w:r>
      <w:r>
        <w:rPr>
          <w:rFonts w:cs="Georgia" w:ascii="Georgia" w:hAnsi="Georgia"/>
        </w:rPr>
        <w:t xml:space="preserve"> Exista cateva gesturi specifice cum ar fi: palmele puse peste gura, ca semn al surprizei sau tremuraturile mainilor care insotesc emotiile speciale, care le putem intalni in diferite culturi. Aceasta sugereaza ca astfel de expresii sunt innascute si universale. </w:t>
        <w:br/>
        <w:t xml:space="preserve">    Emotia difuza poate produce o accentuare a miscarilor corpului: un vorbitor nervos este intr-o continua miscare. Pe de alta parte, emotiile specifice au tendinta sa produca gesturi specifice: apropierea mainilor (apreciere), pumnul strans (agresiune), atingerea fetei (anxietate) etc. </w:t>
        <w:br/>
      </w:r>
      <w:r>
        <w:rPr>
          <w:rFonts w:cs="Georgia" w:ascii="Georgia" w:hAnsi="Georgia"/>
          <w:b/>
          <w:bCs/>
          <w:i/>
          <w:iCs/>
        </w:rPr>
        <w:t>    c) Sustinerea discursului.</w:t>
      </w:r>
      <w:r>
        <w:rPr>
          <w:rFonts w:cs="Georgia" w:ascii="Georgia" w:hAnsi="Georgia"/>
        </w:rPr>
        <w:t xml:space="preserve"> O persoana care vorbeste isi misca continuu mainile, corpul si capul. Aceste miscari sunt corelate cu discursul si constituie componente ale comunicarii. Ele sunt deseori utilizate pentru a sublinia si a da un inteles cuvintelor, pentru a desemna oameni si obiecte, pentru a ilustra forme si marimi, miscari. De asemenea, ele sunt intr-o stransa relatie cu structura discursului, cu alte cuvinte miscarile ample corespund unor modulatii verbale mai mari, cum ar fi paragrafele, iar miscarile scurte, corespund propozitiilor, frazelor sau unor cuvinte specifice. De exemplu, un vorbitor care isi ridica bratul intr-un gest larg, cu trei degete ridicate si spune: „Aici sunt trei motive principale ...", apoi in functie de numarul de degete ridicate, in cazul nostru trei, intelegem ca a ales al treilea motiv. </w:t>
        <w:br/>
        <w:t xml:space="preserve">    Gesturile contribuie de asemenea la o sincronizare a discutiilor intre doi sau mai multi oameni. O mana ridicata poate insemna ca ascultatorul doreste o intrerupere, pentru a spune el insusi ceva sau pentru a pune o intrebare. O palma ridicata cu fata in sus poate indica o invitatie catre cealalta persoana de a vorbi. </w:t>
        <w:br/>
      </w:r>
      <w:r>
        <w:rPr>
          <w:rFonts w:cs="Georgia" w:ascii="Georgia" w:hAnsi="Georgia"/>
          <w:b/>
          <w:bCs/>
          <w:i/>
          <w:iCs/>
        </w:rPr>
        <w:t>    d) Exprimarea imaginii de sine.</w:t>
      </w:r>
      <w:r>
        <w:rPr>
          <w:rFonts w:cs="Georgia" w:ascii="Georgia" w:hAnsi="Georgia"/>
        </w:rPr>
        <w:t xml:space="preserve"> Se poate transmite imaginea de sine prin miscarile trupului sau prin gesturi. O personalitate extrovertita poate comunica aceasta prin gesturi energice, care, in cazul unei persoane introvertite vor fi mai discrete. </w:t>
        <w:br/>
        <w:t xml:space="preserve">    Trebuie mentionat faptul ca limbajul trupului nu este totdeauna usor de citit. Concentrandu-ne la ceea ce spunem sau auzim, mai mult decat la modul in care se comunica, putem ajunge la neintelegerea mesajului sau la pierderea sansei unei comunicari eficiente. </w:t>
        <w:br/>
        <w:t xml:space="preserve">    Limbajul trupului este un domeniu interesant de studiu. Desi multi oameni si-au dedicat viata cercetarii acestui subiect, el are inca multe necunoscute. Devenind un bun observator, dezvoltandu-ne capacitatile de perceptie, incercand sa aflam cat mai multe despre auditoriul nostru vom reusi sa ne transmitem mai precis mesajele.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7.4 Conflictul dintre comunicarea verbala si cea nonverbala</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In concluzie deci, tot ceea ce facem este o comunicare, actiunile vorbesc mai bine decat cuvintele. Deseori mesajul verbal este transmis impreuna cu cel nonverbal. De exemplu, suntem salutat de un prieten prin: „</w:t>
      </w:r>
      <w:r>
        <w:rPr>
          <w:rFonts w:cs="Georgia" w:ascii="Georgia" w:hAnsi="Georgia"/>
          <w:i/>
          <w:iCs/>
        </w:rPr>
        <w:t>Buna. Intra inauntru! Doresti o cafea?</w:t>
      </w:r>
      <w:r>
        <w:rPr>
          <w:rFonts w:cs="Georgia" w:ascii="Georgia" w:hAnsi="Georgia"/>
        </w:rPr>
        <w:t xml:space="preserve">" In acelasi timp mesajul nonverbal – frecventa privire a ceasului – poate sa ne arate ca nu suntem bineveniti. Un alt exemplu ar putea fi acela al angajatului care incearca sa para relaxat atunci cand vorbeste cu seful sau dar framantarea degetelor il da de gol. </w:t>
        <w:br/>
        <w:t xml:space="preserve">    Trebuie sa remarcam faptul ca atunci cand sensul mesajului nonverbal intra in conflict cu cel verbal, suntem tentati sa dam crezare mesajului nonverbal. Daca suntem pregatiti vom detecta o persoana nervoasa care se ascunde in spatele umorului fin, vom recunoaste o casnicie solida in ciuda certurilor dese (poate si invers!), vom deosebi ingrijorarea, lupta unui angajat de a se evidentia in ciuda unei nepasari aparente. Cu conditia sa fim pregatiti!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Capitolul al 8-lea</w:t>
      </w:r>
    </w:p>
    <w:p>
      <w:pPr>
        <w:pStyle w:val="Normal"/>
        <w:rPr>
          <w:rFonts w:ascii="Georgia" w:hAnsi="Georgia" w:cs="Georgia"/>
        </w:rPr>
      </w:pPr>
      <w:r>
        <w:rPr>
          <w:rFonts w:cs="Georgia" w:ascii="Georgia" w:hAnsi="Georgia"/>
        </w:rPr>
        <w:t>COMUNICAREA SCRISA</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Daca limbajul, odata vorbit si scris, este codul esential, analfabetismul este obstacolul major al comunicarii. Nestiinta de a citi si scrie limiteaza foarte mult inflorirea capacitatilor globale ale individului. Fara indoiala ca cititul si scrisul sunt intr-o legatura indisolubila. </w:t>
        <w:br/>
        <w:t xml:space="preserve">    Pentru multi dintre noi, citirea este o problema dificila, mai ales cand avem la dispozitie un timp scurt si informatiile sunt din ce in ce mai complexe, iar avalansa de hartie scrisa ne copleseste. </w:t>
        <w:br/>
        <w:t xml:space="preserve">    Pentru elevi sau studenti, citirea devine o sarcina importanta atunci cand profesorii lor recomanda carti si articole pe care trebuie sa le parcurga rapid. Foarte multi dintre ei nu citesc repede si nici nu retin ce-au citit si de aceea, aceasta activitate devine uneori imposibil de realizat. </w:t>
        <w:br/>
        <w:t xml:space="preserve">    Persoanele care muncesc, au probleme de timpul liber acordat citirii diverselor materiale – procese verbale, articole, scrisori, note-memoriu – care le sunt utile si necesare, renuntand incet, incet, si la citirea ziarelor si chiar a romanelor. Ca urmare, majoritatea citesc prea incet, nu se pot concentra si nu pot retine ceea ce au citit. In medie, un adult citeste cu o viteza de 200-300 cuvinte pe minut (cv/m), dar exista persoane care ajung la 600 cv/m sau, cum a fost, de exemplu, J.F.Kenedy, care reusea sa atinga performanta de 1000 cv/m. </w:t>
        <w:br/>
        <w:t xml:space="preserve">    In mod sigur, aceasta performanta nu are nici o legatura cu inteligenta, educatia, status-ul, ocupatia sau sexul. </w:t>
        <w:br/>
        <w:t xml:space="preserve">    Nu se cunoaste motivul care-i determina pe unii sa citeasca rapid, iar pe altii sa citeasca lent. Cunoastem insa faptul ca acei cititori rapizi au o tehnica diferita fata de cei lenti. </w:t>
        <w:br/>
        <w:t xml:space="preserve">    In situatia in care dumneavoastra credeti ca cititi mai lent decat v-ati dori, nu e cazul sa va alarmati. Chiar si cel mai rapid cititor poate fi influentat de factori cum ar fi: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omplexitatea materialului; </w:t>
      </w:r>
    </w:p>
    <w:p>
      <w:pPr>
        <w:pStyle w:val="Normal"/>
        <w:rPr>
          <w:rFonts w:ascii="Georgia" w:hAnsi="Georgia" w:cs="Georgia"/>
        </w:rPr>
      </w:pPr>
      <w:r>
        <w:rPr>
          <w:rFonts w:cs="Georgia" w:ascii="Georgia" w:hAnsi="Georgia"/>
        </w:rPr>
        <w:t xml:space="preserve">Stilul autorului; </w:t>
      </w:r>
    </w:p>
    <w:p>
      <w:pPr>
        <w:pStyle w:val="Normal"/>
        <w:rPr>
          <w:rFonts w:ascii="Georgia" w:hAnsi="Georgia" w:cs="Georgia"/>
        </w:rPr>
      </w:pPr>
      <w:r>
        <w:rPr>
          <w:rFonts w:cs="Georgia" w:ascii="Georgia" w:hAnsi="Georgia"/>
        </w:rPr>
        <w:t xml:space="preserve">Corpul de litera greu de citit; </w:t>
      </w:r>
    </w:p>
    <w:p>
      <w:pPr>
        <w:pStyle w:val="Normal"/>
        <w:rPr>
          <w:rFonts w:ascii="Georgia" w:hAnsi="Georgia" w:cs="Georgia"/>
        </w:rPr>
      </w:pPr>
      <w:r>
        <w:rPr>
          <w:rFonts w:cs="Georgia" w:ascii="Georgia" w:hAnsi="Georgia"/>
        </w:rPr>
        <w:t xml:space="preserve">Asezarea in pagina dificila sau defectuoasa (de exemplu, o coloana de revista tiparita comasat, aglomerat, inghesuit, care oboseste ochiul); </w:t>
      </w:r>
    </w:p>
    <w:p>
      <w:pPr>
        <w:pStyle w:val="Normal"/>
        <w:rPr>
          <w:rFonts w:ascii="Georgia" w:hAnsi="Georgia" w:cs="Georgia"/>
        </w:rPr>
      </w:pPr>
      <w:r>
        <w:rPr>
          <w:rFonts w:cs="Georgia" w:ascii="Georgia" w:hAnsi="Georgia"/>
        </w:rPr>
        <w:t xml:space="preserve">Cuvinte sau expresii necunoscute sau nefamiliare. </w:t>
      </w:r>
    </w:p>
    <w:p>
      <w:pPr>
        <w:pStyle w:val="Normal"/>
        <w:rPr/>
      </w:pPr>
      <w:r>
        <w:rPr>
          <w:rFonts w:cs="Georgia" w:ascii="Georgia" w:hAnsi="Georgia"/>
          <w:b/>
          <w:bCs/>
        </w:rPr>
        <w:t>Cum citim?</w:t>
      </w:r>
      <w:r>
        <w:rPr>
          <w:rFonts w:cs="Georgia" w:ascii="Georgia" w:hAnsi="Georgia"/>
        </w:rPr>
        <w:t xml:space="preserve">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Perfectionarea vitezei de citire este data, in principal de cresterea medie a vitezei de citire folosita. Cu o anumita practica se poate citi mai repede, atingand performante chiar si pentru materiale mai dificile. </w:t>
        <w:br/>
        <w:t xml:space="preserve">    Cititul este precum sofatul: cand il inveti si iti lipseste increderea, conduci mai incet si aproape ca nu treci de viteza a doua. Cand devii experimentat, te plimbi folosind toate patru vitezele, aproape fara sa te gandesti, adaptandu-te diferitelor situatii de trafic. Capatand experienta si folosind tehnicile adecvate, veti fi capabil sa va adaptati stilul de citire pentru diferitele materiale si scopuri, in orice moment. </w:t>
        <w:br/>
        <w:t xml:space="preserve">    Sunt trei motive de baza pentru care un om este motivat sa citeasca: </w:t>
      </w:r>
    </w:p>
    <w:p>
      <w:pPr>
        <w:pStyle w:val="Normal"/>
        <w:rPr>
          <w:rFonts w:ascii="Georgia" w:hAnsi="Georgia" w:cs="Georgia"/>
        </w:rPr>
      </w:pPr>
      <w:r>
        <w:rPr>
          <w:rFonts w:cs="Georgia" w:ascii="Georgia" w:hAnsi="Georgia"/>
        </w:rPr>
        <w:t xml:space="preserve">Placerea – multe persoane citesc doar pentru placerea obtinuta prin intermediul lecturii; </w:t>
      </w:r>
    </w:p>
    <w:p>
      <w:pPr>
        <w:pStyle w:val="Normal"/>
        <w:rPr>
          <w:rFonts w:ascii="Georgia" w:hAnsi="Georgia" w:cs="Georgia"/>
        </w:rPr>
      </w:pPr>
      <w:r>
        <w:rPr>
          <w:rFonts w:cs="Georgia" w:ascii="Georgia" w:hAnsi="Georgia"/>
        </w:rPr>
        <w:t xml:space="preserve">Informatia – acest gen de citire este, probabil, cel mai de baza motiv. Chiar daca ne place sau nu, aproape toti trebuie sa citim pentru a ne pregati pentru munca, pentru interesele proprii, pentru viata in general; </w:t>
      </w:r>
    </w:p>
    <w:p>
      <w:pPr>
        <w:pStyle w:val="Normal"/>
        <w:rPr>
          <w:rFonts w:ascii="Georgia" w:hAnsi="Georgia" w:cs="Georgia"/>
        </w:rPr>
      </w:pPr>
      <w:r>
        <w:rPr>
          <w:rFonts w:cs="Georgia" w:ascii="Georgia" w:hAnsi="Georgia"/>
        </w:rPr>
        <w:t xml:space="preserve">Judecati de valoare – ipoteze – in acest tip de lectura, de obicei sunt interesati cei care doresc sa-si compare ideile cu cele obtinute prin citit. De aceea este nevoie de experienta pentru a face evaluari critice ale argumentelor oferite, pentru a sesiza erori, prejudecati sau argumente mai degraba de ordin emotiv, folosite tocmai pentru a va manipula. </w:t>
      </w:r>
    </w:p>
    <w:p>
      <w:pPr>
        <w:pStyle w:val="Normal"/>
        <w:rPr/>
      </w:pPr>
      <w:r>
        <w:rPr>
          <w:rFonts w:cs="Georgia" w:ascii="Georgia" w:hAnsi="Georgia"/>
          <w:b/>
          <w:bCs/>
        </w:rPr>
        <w:t>Procesul fizic al lecturii</w:t>
      </w:r>
      <w:r>
        <w:rPr>
          <w:rFonts w:cs="Georgia" w:ascii="Georgia" w:hAnsi="Georgia"/>
        </w:rPr>
        <w:t xml:space="preserve">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Multe persoane citesc ineficient din cauza miscarilor oculare gresite, fapt de care nici nu sunt constiente. </w:t>
        <w:br/>
        <w:t xml:space="preserve">In procesul de citire ochii se opresc pentru a cuprinde cate un cuvant sau cate o fraza, dupa care se vor misca mai departe. Aceste opriri sunt denumite "fixatii". S-a ajuns la concluzia ca fiecare fixatie dureaza intre 0,25-1,5 secunde. La fiecare fixatie ochiul citeste cate un cuvant sau poate mai multe. Numarul de cuvinte pe care un individ le poate focaliza sau le poate retine este denumit "camp de recunoastere". S-a demonstrat ca unele persoane sunt capabile sa citeasca o pagina tiparita privind, efectiv de sus in jos. Ele parcurg o singura data fiecare rand si, la fiecare fixatie, retin sau recunosc intreaga linie. Campul lor de recunoastere este foarte larg. Astfel indivizii cu campuri de recunoastere largi vor face mai putine fixatii si deci, vor citi mai repede. </w:t>
        <w:br/>
        <w:t xml:space="preserve">    Cititorii lenti au tendinta de a utiliza un mare numar de fixatii intrucat au un camp de recunoastere redus. Totodata au si alte obiceiuri asociate miscarilor oculare ce influenteaza activitatea cerebrala din timpul cititului. </w:t>
        <w:br/>
        <w:t xml:space="preserve">Regresia este tendinta de "intoarcere inapoi" in timpul cititului. Cititorii lenti, cei care au obiceiul de a se focaliza pe fiecare cuvant intampina mari greutati in ceea ce priveste retinerea intelesului frazei. Dupa trei-patru cuvinte va realiza probabil ca a uitat care a fost primul si se va intoarce ca sa reia intelesul. Intrucat procesul este lent, mult mai incet decat activitatea cerebrala, creierul va gasi altceva de facut. Cu alte cuvinte, este foarte usor de atras sa alunece spre ceea ce numim "reverie" sau "ganditul la altceva". </w:t>
        <w:br/>
        <w:t xml:space="preserve">    Un alt obicei al cititorului lent este tendinta de a forma registrul sonor al cuvantului pe care il citeste fie prin "inganare", fie prin pronuntia lui "in minte". </w:t>
        <w:br/>
        <w:t xml:space="preserve">    In general acest fapt este legat de primele incercari de invatare ale cititului, intai tare apoi pentru noi insine". Copiii pot fi vazuti de cele mai multe ori "mormaind"cuvintele pe masura ce citesc, insa si printre adulti exista un astfel de obicei. Inganatul, apoi cititul in minte vor incetini inevitabil viteza lecturii. </w:t>
        <w:br/>
        <w:t xml:space="preserve">    Citind cu voce tare cel mai rapid lector nu va depasi o viteza de 125 de cuvinte/min. </w:t>
        <w:br/>
        <w:t xml:space="preserve">    Acest obicei are de asemenea consecinte asupra intelesului cuvintelor citite. Citind in acest mod, te concentrezi mai degraba asupra cuvintelor decat asupra ideilor sau asupra intelesului celor citite. </w:t>
        <w:br/>
        <w:t xml:space="preserve">    Confortul fizic poate, de asemenea sa influenteze usurinta si fluenta lecturii. Dar, prea mult confort poate reduce concentrarea. Un scaun comod (dar nu foarte comod), de inaltime potrivita si o masa, asigura pozitia cea mai potrivita pentru o lectura serioasa. O iluminare buna este forte importanta. Desi veiozele de birou sunt considerate de obicei ca fiind cea mai buna rezolvare, o sursa de lumina in spatele umerilor protejeaza ochii, intrucat reduce reflexia luminii pe pagina. </w:t>
        <w:br/>
        <w:t xml:space="preserve">    Mare atentie trebuie sa fie acordata calitatii vederii si odihnei. Se stie ca o lectura intensa, intr-un timp indelungat poate sa duca la slabirea vederii. Sunt necesare corectiile de rigoare pentru a nu declansa si alte efecte secundare. De asemenea, pauzele mai scurte si mai dese sunt mai folositoare decat o pauza mai lunga, cauzata de extenuarea generata de ore intregi de studiu. </w:t>
      </w:r>
    </w:p>
    <w:p>
      <w:pPr>
        <w:pStyle w:val="Normal"/>
        <w:rPr/>
      </w:pPr>
      <w:r>
        <w:rPr>
          <w:rFonts w:cs="Georgia" w:ascii="Georgia" w:hAnsi="Georgia"/>
          <w:b/>
          <w:bCs/>
        </w:rPr>
        <w:t>Lectura eficienta</w:t>
      </w:r>
      <w:r>
        <w:rPr>
          <w:rFonts w:cs="Georgia" w:ascii="Georgia" w:hAnsi="Georgia"/>
        </w:rPr>
        <w:t xml:space="preserve">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Din ceea ce se citeste de catre un manager numai o parte din materialul scris contine esentialul si doar o fractiune din totalul amanuntelor este indispensabil pentru munca acestuia. Alte informatii pot fi folositoare: contin date interesante, nu neaparat esentiale, dar bune de stiut. Nu este o urgenta sa fie citite imediat, mai pot astepta pana cand managerul este mai putin ocupat. Restul este irelevant: pot ajunge printr-o eroare de transmitere a curierului sau secretariatului, sau pot fi incorporate intre materialul util si cel esential sau poate sunt continuturi pe care deja le cunoaste. </w:t>
        <w:br/>
        <w:t xml:space="preserve">    Cititorii ineficienti, nu numai ca citesc totul cu aceeasi viteza, dar au si tendinta de a "plonja" in lectura cu inceputul sau cu materialele care sunt puse primele in teanc. </w:t>
        <w:br/>
        <w:t xml:space="preserve">    Aceasta tendinta ridica doua probleme: </w:t>
      </w:r>
    </w:p>
    <w:p>
      <w:pPr>
        <w:pStyle w:val="Normal"/>
        <w:rPr>
          <w:rFonts w:ascii="Georgia" w:hAnsi="Georgia" w:cs="Georgia"/>
        </w:rPr>
      </w:pPr>
      <w:r>
        <w:rPr>
          <w:rFonts w:cs="Georgia" w:ascii="Georgia" w:hAnsi="Georgia"/>
        </w:rPr>
        <w:t xml:space="preserve">nu se citesc informatiile in ordinea cea mai potrivita; </w:t>
      </w:r>
    </w:p>
    <w:p>
      <w:pPr>
        <w:pStyle w:val="Normal"/>
        <w:rPr>
          <w:rFonts w:ascii="Georgia" w:hAnsi="Georgia" w:cs="Georgia"/>
        </w:rPr>
      </w:pPr>
      <w:r>
        <w:rPr>
          <w:rFonts w:cs="Georgia" w:ascii="Georgia" w:hAnsi="Georgia"/>
        </w:rPr>
        <w:t xml:space="preserve">managerul nu stie la ce sa se astepte cand incepe lectura.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Astfel parcurgerea unui drum necunoscut este de multe ori mai dificila decat a unui drum pe care il cunoaste chiar si numai foarte vag. </w:t>
        <w:br/>
        <w:t xml:space="preserve">    Orice manager va trebui sa aloce doar timpul necesar pentru cunoasterea dificultatilor, scopurilor si intereselor sale cu privire la materialul citit, va trebui sa citeasca doar dupa ce si-a facut o idee generala asupra cuprinsului si structurii documentelor pentru a face lectura mai rapida si mai usoara. </w:t>
        <w:br/>
        <w:t xml:space="preserve">    Aceasta este dependenta de doua insusiri: </w:t>
      </w:r>
    </w:p>
    <w:p>
      <w:pPr>
        <w:pStyle w:val="Normal"/>
        <w:rPr>
          <w:rFonts w:ascii="Georgia" w:hAnsi="Georgia" w:cs="Georgia"/>
        </w:rPr>
      </w:pPr>
      <w:r>
        <w:rPr>
          <w:rFonts w:cs="Georgia" w:ascii="Georgia" w:hAnsi="Georgia"/>
        </w:rPr>
        <w:t xml:space="preserve">capacitatea de scanare a textului; </w:t>
      </w:r>
    </w:p>
    <w:p>
      <w:pPr>
        <w:pStyle w:val="Normal"/>
        <w:rPr>
          <w:rFonts w:ascii="Georgia" w:hAnsi="Georgia" w:cs="Georgia"/>
        </w:rPr>
      </w:pPr>
      <w:r>
        <w:rPr>
          <w:rFonts w:cs="Georgia" w:ascii="Georgia" w:hAnsi="Georgia"/>
        </w:rPr>
        <w:t xml:space="preserve">lectura superficiala – amandoua fiind forme de lectura care permit reglarea vitezei de lectura in functie de scopul propus la un moment dat. </w:t>
      </w:r>
    </w:p>
    <w:p>
      <w:pPr>
        <w:pStyle w:val="Normal"/>
        <w:rPr/>
      </w:pPr>
      <w:r>
        <w:rPr>
          <w:rFonts w:cs="Georgia" w:ascii="Georgia" w:hAnsi="Georgia"/>
          <w:i/>
          <w:iCs/>
        </w:rPr>
        <w:t>   </w:t>
      </w:r>
      <w:r>
        <w:rPr>
          <w:rFonts w:eastAsia="Georgia" w:cs="Georgia" w:ascii="Georgia" w:hAnsi="Georgia"/>
          <w:i/>
          <w:iCs/>
        </w:rPr>
        <w:t xml:space="preserve"> </w:t>
      </w:r>
      <w:r>
        <w:rPr>
          <w:rFonts w:cs="Georgia" w:ascii="Georgia" w:hAnsi="Georgia"/>
          <w:i/>
          <w:iCs/>
        </w:rPr>
        <w:t>Scanarea</w:t>
      </w:r>
      <w:r>
        <w:rPr>
          <w:rFonts w:cs="Georgia" w:ascii="Georgia" w:hAnsi="Georgia"/>
        </w:rPr>
        <w:t xml:space="preserve"> este o metoda de lectura care ofera o imagine de ansamblu asupra materialului inainte de a-l citi cu atentie, astfel incat sa-i poti aprecia valoarea si sa-ti faci o idee pentru ca atunci cand il citesti sa stii ce efort va trebui sa depui. Strict vorbind, nu este chiar o lectura, dar este o parte esentiala a procesului de citire. </w:t>
        <w:br/>
      </w:r>
      <w:r>
        <w:rPr>
          <w:rFonts w:cs="Georgia" w:ascii="Georgia" w:hAnsi="Georgia"/>
          <w:i/>
          <w:iCs/>
        </w:rPr>
        <w:t>    Aprecierea</w:t>
      </w:r>
      <w:r>
        <w:rPr>
          <w:rFonts w:cs="Georgia" w:ascii="Georgia" w:hAnsi="Georgia"/>
        </w:rPr>
        <w:t xml:space="preserve"> permite determinarea importantei materialului si introducerea lui intr-una din urmatoarele categorii: </w:t>
      </w:r>
    </w:p>
    <w:p>
      <w:pPr>
        <w:pStyle w:val="Normal"/>
        <w:rPr>
          <w:rFonts w:ascii="Georgia" w:hAnsi="Georgia" w:cs="Georgia"/>
        </w:rPr>
      </w:pPr>
      <w:r>
        <w:rPr>
          <w:rFonts w:cs="Georgia" w:ascii="Georgia" w:hAnsi="Georgia"/>
        </w:rPr>
        <w:t xml:space="preserve">esential – trebuie citit cu maxima atentie; </w:t>
      </w:r>
    </w:p>
    <w:p>
      <w:pPr>
        <w:pStyle w:val="Normal"/>
        <w:rPr>
          <w:rFonts w:ascii="Georgia" w:hAnsi="Georgia" w:cs="Georgia"/>
        </w:rPr>
      </w:pPr>
      <w:r>
        <w:rPr>
          <w:rFonts w:cs="Georgia" w:ascii="Georgia" w:hAnsi="Georgia"/>
        </w:rPr>
        <w:t xml:space="preserve">folositor – trebuie citit in momentul cand dispuneti de timp, dupa ce ati citit materialele esentiale; </w:t>
      </w:r>
    </w:p>
    <w:p>
      <w:pPr>
        <w:pStyle w:val="Normal"/>
        <w:rPr>
          <w:rFonts w:ascii="Georgia" w:hAnsi="Georgia" w:cs="Georgia"/>
        </w:rPr>
      </w:pPr>
      <w:r>
        <w:rPr>
          <w:rFonts w:cs="Georgia" w:ascii="Georgia" w:hAnsi="Georgia"/>
        </w:rPr>
        <w:t xml:space="preserve">irelevant – in acest caz materialul nu prezinta interes pentru manager. </w:t>
      </w:r>
    </w:p>
    <w:p>
      <w:pPr>
        <w:pStyle w:val="Normal"/>
        <w:rPr/>
      </w:pPr>
      <w:r>
        <w:rPr>
          <w:rFonts w:cs="Georgia" w:ascii="Georgia" w:hAnsi="Georgia"/>
          <w:i/>
          <w:iCs/>
        </w:rPr>
        <w:t>   </w:t>
      </w:r>
      <w:r>
        <w:rPr>
          <w:rFonts w:eastAsia="Georgia" w:cs="Georgia" w:ascii="Georgia" w:hAnsi="Georgia"/>
          <w:i/>
          <w:iCs/>
        </w:rPr>
        <w:t xml:space="preserve"> </w:t>
      </w:r>
      <w:r>
        <w:rPr>
          <w:rFonts w:cs="Georgia" w:ascii="Georgia" w:hAnsi="Georgia"/>
          <w:i/>
          <w:iCs/>
        </w:rPr>
        <w:t>Alunecarea</w:t>
      </w:r>
      <w:r>
        <w:rPr>
          <w:rFonts w:cs="Georgia" w:ascii="Georgia" w:hAnsi="Georgia"/>
        </w:rPr>
        <w:t xml:space="preserve"> este o tehnica a lecturii, un gen de citire rapida "par excellence" in care parcurgi totul in cea mai mare viteza posibila, obtinand un fel de "rezumat largit" si ignorand detaliile. In acest fel unele persoane ating viteze incredibile in lectura, trecand prin materiale rapid si incetinind doar pe portiunile ce le intereseaza. </w:t>
        <w:br/>
        <w:t xml:space="preserve">    Aceasta tehnica este folosita in special doar pentru a oferi intelesurile principale si structura documentelor, procesul este considerabil usurat daca managerul este avizat asupra legilor sintaxei frazei si asupra structurarii ideilor intr-un paragraf, precum si in ceea ce priveste folosirea semnelor de punctuatie. </w:t>
        <w:br/>
        <w:t xml:space="preserve">    Cele mai importante reguli ale "alunecarii" care trebuiesc folosite in lectura sunt: </w:t>
      </w:r>
    </w:p>
    <w:p>
      <w:pPr>
        <w:pStyle w:val="Normal"/>
        <w:rPr>
          <w:rFonts w:ascii="Georgia" w:hAnsi="Georgia" w:cs="Georgia"/>
        </w:rPr>
      </w:pPr>
      <w:r>
        <w:rPr>
          <w:rFonts w:cs="Georgia" w:ascii="Georgia" w:hAnsi="Georgia"/>
        </w:rPr>
        <w:t xml:space="preserve">Folositi viteza cea mai potrivita pentru lectura, in functie de scopul acesteia. Intrucat va intereseaza doar o privire de ansamblu, va puteti permite sa mariti viteza de citit; puteti citi detaliile mai tarziu, daca va intereseaza. </w:t>
      </w:r>
    </w:p>
    <w:p>
      <w:pPr>
        <w:pStyle w:val="Normal"/>
        <w:rPr>
          <w:rFonts w:ascii="Georgia" w:hAnsi="Georgia" w:cs="Georgia"/>
        </w:rPr>
      </w:pPr>
      <w:r>
        <w:rPr>
          <w:rFonts w:cs="Georgia" w:ascii="Georgia" w:hAnsi="Georgia"/>
        </w:rPr>
        <w:t xml:space="preserve">Nu va opriti pe o portiune interesanta; va va anula concentrarea si evaluarea textului. In orice caz, veti intelege mai bine dupa ce v-ati format o idee generala. </w:t>
      </w:r>
    </w:p>
    <w:p>
      <w:pPr>
        <w:pStyle w:val="Normal"/>
        <w:rPr>
          <w:rFonts w:ascii="Georgia" w:hAnsi="Georgia" w:cs="Georgia"/>
        </w:rPr>
      </w:pPr>
      <w:r>
        <w:rPr>
          <w:rFonts w:cs="Georgia" w:ascii="Georgia" w:hAnsi="Georgia"/>
        </w:rPr>
        <w:t xml:space="preserve">Cititi titlurile, listele de continuturi sau cuprinsul, atunci cand exista. Daca in carte sau document sunt capitole si subcapitole, parcurgeti-le repede inainte de a va intoarce la inceput. </w:t>
      </w:r>
    </w:p>
    <w:p>
      <w:pPr>
        <w:pStyle w:val="Normal"/>
        <w:rPr>
          <w:rFonts w:ascii="Georgia" w:hAnsi="Georgia" w:cs="Georgia"/>
        </w:rPr>
      </w:pPr>
      <w:r>
        <w:rPr>
          <w:rFonts w:cs="Georgia" w:ascii="Georgia" w:hAnsi="Georgia"/>
        </w:rPr>
        <w:t xml:space="preserve">Cititi primul paragraf al capitolului. Acesta va va introduce in ideile principale si va va prezenta afirmatiile pe care se bazeaza informatiile ulterioare. Daca primul paragraf e foarte general, cititi-l si pe al doilea. Folositi-va judecata. </w:t>
      </w:r>
    </w:p>
    <w:p>
      <w:pPr>
        <w:pStyle w:val="Normal"/>
        <w:rPr>
          <w:rFonts w:ascii="Georgia" w:hAnsi="Georgia" w:cs="Georgia"/>
        </w:rPr>
      </w:pPr>
      <w:r>
        <w:rPr>
          <w:rFonts w:cs="Georgia" w:ascii="Georgia" w:hAnsi="Georgia"/>
        </w:rPr>
        <w:t xml:space="preserve">Cititi prima fraza – doar prima – din fiecare subsecventa a paragrafurilor. Aceasta va va oferi cheia paragrafului si informatiile de baza. Nu este nevoie sa cititi toate detaliile, va puteti intoarce la ele mai tarziu. </w:t>
      </w:r>
    </w:p>
    <w:p>
      <w:pPr>
        <w:pStyle w:val="Normal"/>
        <w:rPr>
          <w:rFonts w:ascii="Georgia" w:hAnsi="Georgia" w:cs="Georgia"/>
        </w:rPr>
      </w:pPr>
      <w:r>
        <w:rPr>
          <w:rFonts w:cs="Georgia" w:ascii="Georgia" w:hAnsi="Georgia"/>
        </w:rPr>
        <w:t xml:space="preserve">In mod natural, cand sunt luate la rand, fiecare prima fraza a unor paragrafe consecutive, vor trebui sa urmeze logic, una alteia. Daca nu se intampla asa, incercati cu ultima fraza a paragrafului care-l parcurgeti; daca nu merge, mergeti la prima fraza din paragraful urmator. </w:t>
      </w:r>
    </w:p>
    <w:p>
      <w:pPr>
        <w:pStyle w:val="Normal"/>
        <w:rPr>
          <w:rFonts w:ascii="Georgia" w:hAnsi="Georgia" w:cs="Georgia"/>
        </w:rPr>
      </w:pPr>
      <w:r>
        <w:rPr>
          <w:rFonts w:cs="Georgia" w:ascii="Georgia" w:hAnsi="Georgia"/>
        </w:rPr>
        <w:t xml:space="preserve">Aproape de final, cititi ultimele doua-trei paragrafe complet, cu o viteza mai redusa. Vor contine, de regula, deductii, concluzii si rezultate din materialele precedente. De asemenea pot contine un sumar al intregului capitol. </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La fel ca si scanarea, alunecarea este o tehnica pe care trebuie sa fiti capabil sa o folositi atunci cand este apropiata scopurilor lecturii. Astfel abilitatea in "alunecare", atunci cand cititul detaliilor nu este necesar, va mari considerabil viteza lecturarii. </w:t>
        <w:br/>
      </w:r>
      <w:r>
        <w:rPr>
          <w:rFonts w:cs="Georgia" w:ascii="Georgia" w:hAnsi="Georgia"/>
          <w:i/>
          <w:iCs/>
        </w:rPr>
        <w:t>    Metoda de lectura SQ3R</w:t>
      </w:r>
      <w:r>
        <w:rPr>
          <w:rFonts w:cs="Georgia" w:ascii="Georgia" w:hAnsi="Georgia"/>
        </w:rPr>
        <w:t xml:space="preserve"> este organizata pe cinci etape si este denumita astfel de la initialele fiecarui stadiu (in engleza): </w:t>
        <w:br/>
      </w:r>
      <w:r>
        <w:rPr>
          <w:rFonts w:cs="Georgia" w:ascii="Georgia" w:hAnsi="Georgia"/>
          <w:b/>
          <w:bCs/>
        </w:rPr>
        <w:t>    Selectati</w:t>
      </w:r>
      <w:r>
        <w:rPr>
          <w:rFonts w:cs="Georgia" w:ascii="Georgia" w:hAnsi="Georgia"/>
        </w:rPr>
        <w:t xml:space="preserve"> (select) – daca trebuie citita doar o anumita sectiune a documentului, se scaneaza cuprinsul sau indexul pentru a gasi referintele specifice subiectului interesante pentru manager. Daca trebuie citit tot materialul se poate selecta folosindu-se metoda alunecarii. </w:t>
        <w:br/>
      </w:r>
      <w:r>
        <w:rPr>
          <w:rFonts w:cs="Georgia" w:ascii="Georgia" w:hAnsi="Georgia"/>
          <w:b/>
          <w:bCs/>
        </w:rPr>
        <w:t>    Intrebati</w:t>
      </w:r>
      <w:r>
        <w:rPr>
          <w:rFonts w:cs="Georgia" w:ascii="Georgia" w:hAnsi="Georgia"/>
        </w:rPr>
        <w:t xml:space="preserve"> (Question) - cand cititi, este bine sa va ganditi tot timpul la ceea ce cititi – concentrandu-va asupra textului (pentru a nu fi asemenea unui "burete" care "trage" informatiile intr-un mod pasiv). Intrebati-va singuri despre cele citite, aidoma chestionarii unui partener de dialog: (</w:t>
      </w:r>
      <w:r>
        <w:rPr>
          <w:rFonts w:cs="Georgia" w:ascii="Georgia" w:hAnsi="Georgia"/>
          <w:i/>
          <w:iCs/>
        </w:rPr>
        <w:t>Despre ce este vorba?, Reprezinta ceea ce caut?, La ce pot sa ma astept?, Sunt de acord cu ele?</w:t>
      </w:r>
      <w:r>
        <w:rPr>
          <w:rFonts w:cs="Georgia" w:ascii="Georgia" w:hAnsi="Georgia"/>
        </w:rPr>
        <w:t xml:space="preserve"> etc.). </w:t>
        <w:br/>
        <w:t xml:space="preserve">    O astfel de participare activa in procesul citirii va va ajuta sa intelegeti si sa retineti ceea ce cititi. </w:t>
        <w:br/>
      </w:r>
      <w:r>
        <w:rPr>
          <w:rFonts w:cs="Georgia" w:ascii="Georgia" w:hAnsi="Georgia"/>
          <w:b/>
          <w:bCs/>
        </w:rPr>
        <w:t>    Cititi</w:t>
      </w:r>
      <w:r>
        <w:rPr>
          <w:rFonts w:cs="Georgia" w:ascii="Georgia" w:hAnsi="Georgia"/>
        </w:rPr>
        <w:t xml:space="preserve"> (Read) – cand ati inceput lectura veti cauta sa va confirmati ideile principale gasite in fiecare sectiune sau paragraf. Veti cauta acum demonstratiile, exemplele, ilustrarile pe care le-ati ignorat pe timpul selectiei. La prima lectura nu luati notite – va va rupe continuitatea in gandire si va va strica antrenamentul. Probabil veti sfarsi prin a copia citate interminabile. </w:t>
        <w:br/>
        <w:t xml:space="preserve">    Daca ceea ce cititi este destul de complex, este mai bine sa cititi totul de doua ori in mod rapid, decat o singura data si incet. La a doua lectura puteti sublinia ideile principale sau demonstrabile – daca doriti si bineinteles, daca este cartea dumneavoastra, dar inca nu luati notite. </w:t>
        <w:br/>
      </w:r>
      <w:r>
        <w:rPr>
          <w:rFonts w:cs="Georgia" w:ascii="Georgia" w:hAnsi="Georgia"/>
          <w:b/>
          <w:bCs/>
        </w:rPr>
        <w:t>    Reamintiti-va</w:t>
      </w:r>
      <w:r>
        <w:rPr>
          <w:rFonts w:cs="Georgia" w:ascii="Georgia" w:hAnsi="Georgia"/>
        </w:rPr>
        <w:t xml:space="preserve"> (Recall) – Va puteti lua notite, dar nu prin copiere. Trebuie sa va straduiti incercand o improspatare a celor citite, pentru a fi mai atent si mai profund. Nimic nu limpezeste mintea ca un test. </w:t>
        <w:br/>
        <w:t xml:space="preserve">    Daca retinerea a ceea ce ati citit este o problema pentru dvs., atunci este bine sa stiti ca este cea mai importanta problema – nu va puteti permite sa treceti peste ea. Daca, in schimb o sa vi se para usor, atunci n-o sa va ia prea mult timp. </w:t>
        <w:br/>
      </w:r>
      <w:r>
        <w:rPr>
          <w:rFonts w:cs="Georgia" w:ascii="Georgia" w:hAnsi="Georgia"/>
          <w:b/>
          <w:bCs/>
        </w:rPr>
        <w:t xml:space="preserve">    Verificati (Review) – </w:t>
      </w:r>
      <w:r>
        <w:rPr>
          <w:rFonts w:cs="Georgia" w:ascii="Georgia" w:hAnsi="Georgia"/>
        </w:rPr>
        <w:t xml:space="preserve">etapa finala, sansa de a verifica daca ati omis ceva important, daca ati capatat raspunsuri la toate intrebarile, daca sunteti in stare sa va amintiti si relata cele mai importante idei sau demonstratii, fara sa omiteti ceva. </w:t>
        <w:br/>
        <w:t xml:space="preserve">    Etapa verificarii reprezinta o recapitulare rapida a celor patru etape: </w:t>
      </w:r>
    </w:p>
    <w:p>
      <w:pPr>
        <w:pStyle w:val="Normal"/>
        <w:rPr>
          <w:rFonts w:ascii="Georgia" w:hAnsi="Georgia" w:cs="Georgia"/>
        </w:rPr>
      </w:pPr>
      <w:r>
        <w:rPr>
          <w:rFonts w:cs="Georgia" w:ascii="Georgia" w:hAnsi="Georgia"/>
        </w:rPr>
        <w:t xml:space="preserve">Selectia. Treceti rapid peste intregul capitol sau raport, controlati daca va este perfect clar modul in care autorul si-a structurat materialul si daca sunt lucruri neexplicate; </w:t>
      </w:r>
    </w:p>
    <w:p>
      <w:pPr>
        <w:pStyle w:val="Normal"/>
        <w:rPr>
          <w:rFonts w:ascii="Georgia" w:hAnsi="Georgia" w:cs="Georgia"/>
        </w:rPr>
      </w:pPr>
      <w:r>
        <w:rPr>
          <w:rFonts w:cs="Georgia" w:ascii="Georgia" w:hAnsi="Georgia"/>
        </w:rPr>
        <w:t xml:space="preserve">Intrebarile. Amintiti-va intrebarile care vi le-ati pus in timpul lecturii. Ati descoperit toate raspunsurile? Daca nu, poate le gasiti in text sau, faceti o notita si cautati-le in alta parte; </w:t>
      </w:r>
    </w:p>
    <w:p>
      <w:pPr>
        <w:pStyle w:val="Normal"/>
        <w:rPr>
          <w:rFonts w:ascii="Georgia" w:hAnsi="Georgia" w:cs="Georgia"/>
        </w:rPr>
      </w:pPr>
      <w:r>
        <w:rPr>
          <w:rFonts w:cs="Georgia" w:ascii="Georgia" w:hAnsi="Georgia"/>
        </w:rPr>
        <w:t xml:space="preserve">Lectura. Va trebui sa cititi din nou textul. Acum este momentul sa va folositi metoda "alunecarii". Ati descoperit ceva important si neobservat din ce-ati citit? </w:t>
      </w:r>
    </w:p>
    <w:p>
      <w:pPr>
        <w:pStyle w:val="Normal"/>
        <w:rPr>
          <w:rFonts w:ascii="Georgia" w:hAnsi="Georgia" w:cs="Georgia"/>
        </w:rPr>
      </w:pPr>
      <w:r>
        <w:rPr>
          <w:rFonts w:cs="Georgia" w:ascii="Georgia" w:hAnsi="Georgia"/>
        </w:rPr>
        <w:t xml:space="preserve">Reamintirea. Este momentul sa va verificati notitele. Poate ca ati notat prea multe idei la o sectiune pe care autorul a tratat-o pe scurt. Ati avut probabil un motiv personal, dar macar ganditi-va la aceasta. </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Procesul citirii astfel explicat, pare sa fie consumator de timp. Dar aceasta preocupare, odata deprinsa, va oferi suficiente satisfactii spirituale pentru a motiva acest consum. </w:t>
        <w:br/>
        <w:t xml:space="preserve">  </w:t>
        <w:br/>
      </w:r>
      <w:r>
        <w:rPr>
          <w:rFonts w:cs="Georgia" w:ascii="Georgia" w:hAnsi="Georgia"/>
          <w:b/>
          <w:bCs/>
        </w:rPr>
        <w:t>    Redactarea scrisorilor</w:t>
      </w:r>
      <w:r>
        <w:rPr>
          <w:rFonts w:cs="Georgia" w:ascii="Georgia" w:hAnsi="Georgia"/>
        </w:rPr>
        <w:t xml:space="preserve"> </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De foarte multe ori se impune in procesul de comunicare sa se foloseasca o forma, care desi este consumatoare de timp (in unele situatii, fiind cea mai importanta variabila), si nici foarte ieftina, totusi se impune prin calitatile pe care le poseda. Cunoscand acestea s-ar putea sa descoperiti ca este mai ieftin sa dati un telefon. In alte cazuri s-ar putea sa fie mai ieftin sa calatoriti pentru a le rezolva personal. Veti fi capabil sa luati o decizie in acest sens daca veti cunoaste cateva din avantajele si dezavantajele unei scrisori. </w:t>
        <w:br/>
        <w:t xml:space="preserve">    Scrisorile care obtin rezultate nu sunt doar o intamplare. Ca orice alta forma de comunicare eficienta, trebuie sa ne intrebam: </w:t>
      </w:r>
      <w:r>
        <w:rPr>
          <w:rFonts w:cs="Georgia" w:ascii="Georgia" w:hAnsi="Georgia"/>
          <w:i/>
          <w:iCs/>
        </w:rPr>
        <w:t>de ce? Cine? Cand? Etc.</w:t>
      </w:r>
      <w:r>
        <w:rPr>
          <w:rFonts w:cs="Georgia" w:ascii="Georgia" w:hAnsi="Georgia"/>
        </w:rPr>
        <w:t xml:space="preserve"> Pentru a pregati scrisoarea in mod corespunzator, trebuie sa revedeti conditiile care au dus la necesitatea ei. Aceasta inseamna ca trebuie sa revedeti adesea corespondenta anterioara, si este bine sa subliniati punctele cheie din aceasta corespondenta, chiar sa faceti note pe margine care va vor asigura ca veti acoperi tot ceea ce este necesar in scrisoarea dumneavoastra. De indata ce ati revazut conditiile, datele destinatarului si motivul pentru a-i scrie, natura problemei pe care o aveti de rezolvat este evidenta. Veti putea determina apoi tipul scrisorii care ar rezolva problema. </w:t>
        <w:br/>
        <w:t xml:space="preserve">    Majoritatea scrisorilor pe care va trebui sa le scrieti se incadreaza in categoriile din Tabelul 8.1. </w:t>
        <w:br/>
        <w:t xml:space="preserve">    Toate aceste scrisori pot constitui o buna publicitate organizatiei din care faceti parte, incercand sa construiti sau sa-i mariti popularitatea. In unele scrisori aceasta sarcina va fi usoara, in altele mai dificila, depinzand de reactia de anticipare a cititorului. Trebuie sa retineti clar acest lucru pentru a va ajuta sa hotarati in ce fel veti scrie scrisoarea. </w:t>
      </w:r>
    </w:p>
    <w:p>
      <w:pPr>
        <w:pStyle w:val="Normal"/>
        <w:rPr>
          <w:rFonts w:ascii="Georgia" w:hAnsi="Georgia" w:cs="Georgia"/>
        </w:rPr>
      </w:pPr>
      <w:r>
        <w:rPr>
          <w:rFonts w:cs="Georgia" w:ascii="Georgia" w:hAnsi="Georgia"/>
        </w:rPr>
      </w:r>
    </w:p>
    <w:p>
      <w:pPr>
        <w:pStyle w:val="Normal"/>
        <w:rPr/>
      </w:pPr>
      <w:r>
        <w:rPr>
          <w:rFonts w:cs="Georgia" w:ascii="Georgia" w:hAnsi="Georgia"/>
          <w:i/>
          <w:iCs/>
        </w:rPr>
        <w:t>   </w:t>
      </w:r>
      <w:r>
        <w:rPr>
          <w:rFonts w:eastAsia="Georgia" w:cs="Georgia" w:ascii="Georgia" w:hAnsi="Georgia"/>
          <w:i/>
          <w:iCs/>
        </w:rPr>
        <w:t xml:space="preserve"> </w:t>
      </w:r>
      <w:r>
        <w:rPr>
          <w:rFonts w:cs="Georgia" w:ascii="Georgia" w:hAnsi="Georgia"/>
          <w:i/>
          <w:iCs/>
        </w:rPr>
        <w:t>Tabel 8.1 Categorii de scrisori de afaceri</w:t>
      </w:r>
      <w:r>
        <w:rPr/>
        <w:t xml:space="preserve"> </w:t>
        <w:br/>
        <w:t xml:space="preserve">  </w:t>
      </w:r>
    </w:p>
    <w:tbl>
      <w:tblPr>
        <w:tblW w:w="9000" w:type="dxa"/>
        <w:jc w:val="left"/>
        <w:tblInd w:w="-390" w:type="dxa"/>
        <w:tblLayout w:type="fixed"/>
        <w:tblCellMar>
          <w:top w:w="105" w:type="dxa"/>
          <w:left w:w="105" w:type="dxa"/>
          <w:bottom w:w="105" w:type="dxa"/>
          <w:right w:w="105" w:type="dxa"/>
        </w:tblCellMar>
      </w:tblPr>
      <w:tblGrid>
        <w:gridCol w:w="3242"/>
        <w:gridCol w:w="3227"/>
        <w:gridCol w:w="2531"/>
      </w:tblGrid>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b/>
                <w:bCs/>
              </w:rPr>
              <w:t>Scopul</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b/>
                <w:bCs/>
              </w:rPr>
              <w:t>Clasificarea scrisorilor</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rPr>
            </w:pPr>
            <w:r>
              <w:rPr>
                <w:rFonts w:cs="Georgia" w:ascii="Georgia" w:hAnsi="Georgia"/>
                <w:b/>
                <w:bCs/>
              </w:rPr>
              <w:t>Domeniul</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Sa caute informatii, opinii, sa ofere informatii, cunostiinte, opinii, confirmari, sa caute informati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Cerere</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General</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Reparatii pentru unele greseli sau deficiente</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xml:space="preserve">Plangeri </w:t>
            </w:r>
          </w:p>
          <w:p>
            <w:pPr>
              <w:pStyle w:val="Normal"/>
              <w:rPr>
                <w:rFonts w:ascii="Georgia" w:hAnsi="Georgia" w:cs="Georgia"/>
              </w:rPr>
            </w:pPr>
            <w:r>
              <w:rPr>
                <w:rFonts w:cs="Georgia" w:ascii="Georgia" w:hAnsi="Georgia"/>
              </w:rPr>
              <w:t>Reclamatii</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xml:space="preserve">General </w:t>
            </w:r>
          </w:p>
          <w:p>
            <w:pPr>
              <w:pStyle w:val="Normal"/>
              <w:rPr>
                <w:rFonts w:ascii="Georgia" w:hAnsi="Georgia" w:cs="Georgia"/>
              </w:rPr>
            </w:pPr>
            <w:r>
              <w:rPr>
                <w:rFonts w:cs="Georgia" w:ascii="Georgia" w:hAnsi="Georgia"/>
              </w:rPr>
              <w:t> </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Sa accepte reclamatia, sa ofere despagubir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xml:space="preserve">Solutionari </w:t>
            </w:r>
          </w:p>
          <w:p>
            <w:pPr>
              <w:pStyle w:val="Normal"/>
              <w:rPr>
                <w:rFonts w:ascii="Georgia" w:hAnsi="Georgia" w:cs="Georgia"/>
              </w:rPr>
            </w:pPr>
            <w:r>
              <w:rPr>
                <w:rFonts w:cs="Georgia" w:ascii="Georgia" w:hAnsi="Georgia"/>
              </w:rPr>
              <w:t>Ajustari</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 xml:space="preserve">General </w:t>
            </w:r>
          </w:p>
          <w:p>
            <w:pPr>
              <w:pStyle w:val="Normal"/>
              <w:rPr>
                <w:rFonts w:ascii="Georgia" w:hAnsi="Georgia" w:cs="Georgia"/>
              </w:rPr>
            </w:pPr>
            <w:r>
              <w:rPr>
                <w:rFonts w:cs="Georgia" w:ascii="Georgia" w:hAnsi="Georgia"/>
              </w:rPr>
              <w:t> </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Sa dea o comanda de bunuri sau servici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Comanda</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Comenzi si estimari</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Sa confirme acceptarea unei comenz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Confirmarea comenzii</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Comenzi si estimari</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Sa dea o estimare a pretului, timpului,etc.</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Estimare</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Comenzi si estimari</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Sa dea un pret final, timp contractual</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Oferta finala</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Comenzi si estimari</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Sa vanda bunuri sau servicii</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Oferta de bunuri</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Vanzari si publicitate</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Sa reaminteasca ofertele de vanzare</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Reofertare</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Vanzari si publicitate</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Sa autorizeze avansul unui credit</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Scrisoare de credit</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eorgia" w:hAnsi="Georgia" w:cs="Georgia"/>
              </w:rPr>
            </w:pPr>
            <w:r>
              <w:rPr>
                <w:rFonts w:cs="Georgia" w:ascii="Georgia" w:hAnsi="Georgia"/>
              </w:rPr>
              <w:t>Financiar si managementul creditelor</w:t>
            </w:r>
          </w:p>
        </w:tc>
      </w:tr>
    </w:tbl>
    <w:p>
      <w:pPr>
        <w:pStyle w:val="Normal"/>
        <w:rPr>
          <w:rFonts w:ascii="Georgia" w:hAnsi="Georgia" w:cs="Georgia"/>
        </w:rPr>
      </w:pPr>
      <w:r>
        <w:rPr>
          <w:rFonts w:cs="Georgia" w:ascii="Georgia" w:hAnsi="Georgia"/>
        </w:rPr>
        <w:t xml:space="preserve">Pot exista urmatoarele moduri de scriere a unei scrisori: </w:t>
      </w:r>
    </w:p>
    <w:p>
      <w:pPr>
        <w:pStyle w:val="Normal"/>
        <w:rPr/>
      </w:pPr>
      <w:r>
        <w:rPr>
          <w:rFonts w:cs="Georgia" w:ascii="Georgia" w:hAnsi="Georgia"/>
          <w:b/>
          <w:bCs/>
        </w:rPr>
        <w:t>Favorabil</w:t>
      </w:r>
      <w:r>
        <w:rPr>
          <w:rFonts w:cs="Georgia" w:ascii="Georgia" w:hAnsi="Georgia"/>
        </w:rPr>
        <w:t xml:space="preserve"> – sunteti de acord sa faceti ceva: trimiteti bunuri, bani, oferiti servicii, veti vorbi la intalnire etc. Acest tip de scrisoare este foarte usor de scris; </w:t>
      </w:r>
    </w:p>
    <w:p>
      <w:pPr>
        <w:pStyle w:val="Normal"/>
        <w:rPr/>
      </w:pPr>
      <w:r>
        <w:rPr>
          <w:rFonts w:cs="Georgia" w:ascii="Georgia" w:hAnsi="Georgia"/>
          <w:b/>
          <w:bCs/>
        </w:rPr>
        <w:t xml:space="preserve">Neutru </w:t>
      </w:r>
      <w:r>
        <w:rPr>
          <w:rFonts w:cs="Georgia" w:ascii="Georgia" w:hAnsi="Georgia"/>
        </w:rPr>
        <w:t xml:space="preserve">– Mesajele neutre nu sunt nici favorabile nici nefavorabile. Multe scrisori de afaceri se incadreaza in aceasta categorie (scrisori de recomandare, scrisori de acordare a unei referinte de credit); </w:t>
      </w:r>
    </w:p>
    <w:p>
      <w:pPr>
        <w:pStyle w:val="Normal"/>
        <w:rPr/>
      </w:pPr>
      <w:r>
        <w:rPr>
          <w:rFonts w:cs="Georgia" w:ascii="Georgia" w:hAnsi="Georgia"/>
          <w:b/>
          <w:bCs/>
        </w:rPr>
        <w:t xml:space="preserve">Nefavorabil </w:t>
      </w:r>
      <w:r>
        <w:rPr>
          <w:rFonts w:cs="Georgia" w:ascii="Georgia" w:hAnsi="Georgia"/>
        </w:rPr>
        <w:t xml:space="preserve">– sunteti nevoit sa refuzati ceva. Este un tip de scrisoare dificil de scris pentru ca a raspunde negativ, implica riscul de a pierde popularitatea firmei. Scrisoarea trebuie sa foloseasca orice metoda posibila pentru a atenua neintelegerile si a construi bunele relatii prin alte cai; </w:t>
      </w:r>
    </w:p>
    <w:p>
      <w:pPr>
        <w:pStyle w:val="Normal"/>
        <w:rPr/>
      </w:pPr>
      <w:r>
        <w:rPr>
          <w:rFonts w:cs="Georgia" w:ascii="Georgia" w:hAnsi="Georgia"/>
          <w:b/>
          <w:bCs/>
        </w:rPr>
        <w:t xml:space="preserve">Persuasiv </w:t>
      </w:r>
      <w:r>
        <w:rPr>
          <w:rFonts w:cs="Georgia" w:ascii="Georgia" w:hAnsi="Georgia"/>
        </w:rPr>
        <w:t xml:space="preserve">– daca trebuie sa vindeti o idee sau un produs, incercati sa-l faceti pe cititor sa nu fie nepasator, sau chiar neinteresat, ci sa-i aduceti toate argumentele pentru a-l face interesat sa cumpere produsul sau serviciul dvs.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Analiza reactiei cititorului si tipul scrisorii pe care trebuie sa o scrieti va sugera modul de abordare convenabil si cea mai potrivita organizare sau structura a acesteia. Desigur ca nu exista o regula. Multe scrisori sfideaza aceasta clasificare deoarece problematica si scopul intersecteaza adesea frontierele dintre diferitele tipuri de scrisori. </w:t>
        <w:br/>
        <w:t xml:space="preserve">    Fiecare dintre tipurile de scrisori prezentate mai sus incep prin identificarea clara a subiectului scrisorii in primul paragraf si se incheie sugerand ceea ce se va intampla in viitor, asa incat cititorul sa fie lamurit daca are de facut ceva in continuare, daca cel care scrie are de facut la randul sau ceva sau daca problema este incheiata. Intre introducere si concluzie se afla detalii care trebuie puse in paragrafe separate – o idee principala pentru fiecare paragraf. In acest cadru de baza se poate folosi indemanarea de a alege cuvintele pentru a crea buna dispozitie indiferent de natura mesajului. </w:t>
        <w:br/>
        <w:t xml:space="preserve">    Scrisoarea este considerata de cele mai multe ori un ambasador al organizatiei, imediat ce soseste la destinatie. Cu toate ca mesajul a fost pregatit si scris bine, cititorul poate fi influentat si afectat de structura de ansamblu a scrisorii (si chiar a plicului). </w:t>
        <w:br/>
        <w:t xml:space="preserve">    Majoritatea organizatiilor sunt deosebit de atente la transmiterea unei imagini corecte a corporatiei si la a crea o impresie favorabila din primul moment; de aceea acorda un efort apreciabil pentru aspectul pachetului si al materialului publicitar, iar aceasta atentie se reflecta prin calitatea hartiei de scris, aparenta si asezarea in pagina. Folosirea ingrijita a spatiului, paragrafele echilibrate si pozitionarea diferitelor parti ale scrisorii pot crea un efect vizual placut. </w:t>
        <w:br/>
        <w:t xml:space="preserve">    Semnele de punctuatie se pot omite de oriunde din scrisoare, cu exceptia corpului principal al mesajului. Este o practica perfect acceptabila si este din ce in ce mai adoptata, motivatia fiind din nou aceea ca face viata dactilografei mai usoara. </w:t>
        <w:br/>
        <w:t xml:space="preserve">    Deciziile privitoare la aspectul antetului si alegerea asezarii in pagina depind de dimensiunea hartiei folosite. Cele mai raspandite dimensiuni de hartie sunt: A 4 – 297 mm x 210 mm, A 5 – 210 mm x 148 mm. O scrisoare scurta va arata mai bine pe hartie A 5 decat pe A 4. Plicul ales este bine sa nu oblige la plierea scrisorii mai mult de doua ori. </w:t>
        <w:br/>
        <w:t xml:space="preserve">    O scrisoare cuprinde in mod normal opt parti: </w:t>
      </w:r>
    </w:p>
    <w:p>
      <w:pPr>
        <w:pStyle w:val="Normal"/>
        <w:rPr>
          <w:rFonts w:ascii="Georgia" w:hAnsi="Georgia" w:cs="Georgia"/>
        </w:rPr>
      </w:pPr>
      <w:r>
        <w:rPr>
          <w:rFonts w:cs="Georgia" w:ascii="Georgia" w:hAnsi="Georgia"/>
        </w:rPr>
        <w:t xml:space="preserve">capul sau antetul cuprinde numele si adresa expeditorului; numele de obicei este scris cu caractere ingrosate. Antetul este scris de obicei in coltul din drepta sus si include numele institutiei, adresa, codul postal, telefon, telex si numar de fax. Din ce in ce mai multe organizatii folosesc sigla pe hartia de scris. Sigla este strans legata de imaginea pe care organizatia doreste sa o transmita si astfel anumite semne sunt modificate, in timp ce altele raman aceleasi de-a lungul anilor. Pe scrisorile obisnuite adresa expeditorului este de obicei plasata in coltul din dreapta sus; </w:t>
      </w:r>
    </w:p>
    <w:p>
      <w:pPr>
        <w:pStyle w:val="Normal"/>
        <w:rPr>
          <w:rFonts w:ascii="Georgia" w:hAnsi="Georgia" w:cs="Georgia"/>
        </w:rPr>
      </w:pPr>
      <w:r>
        <w:rPr>
          <w:rFonts w:cs="Georgia" w:ascii="Georgia" w:hAnsi="Georgia"/>
        </w:rPr>
        <w:t xml:space="preserve">data este tiparita la doua sau trei randuri sub ultima linie a expeditorului. Metoda recomandata de scriere a datei este: ziua, luna, anul; </w:t>
      </w:r>
    </w:p>
    <w:p>
      <w:pPr>
        <w:pStyle w:val="Normal"/>
        <w:rPr>
          <w:rFonts w:ascii="Georgia" w:hAnsi="Georgia" w:cs="Georgia"/>
        </w:rPr>
      </w:pPr>
      <w:r>
        <w:rPr>
          <w:rFonts w:cs="Georgia" w:ascii="Georgia" w:hAnsi="Georgia"/>
        </w:rPr>
        <w:t xml:space="preserve">referinta este destinata clasarii cu usurinta a scrisorilor si este recomandabil sa furnizeze un cod de referinta. Ele se gasesc deasupra datei sau in rand cu data si contin initialele expeditorului si initialele celui care a tiparit scrisoarea; </w:t>
      </w:r>
    </w:p>
    <w:p>
      <w:pPr>
        <w:pStyle w:val="Normal"/>
        <w:rPr>
          <w:rFonts w:ascii="Georgia" w:hAnsi="Georgia" w:cs="Georgia"/>
        </w:rPr>
      </w:pPr>
      <w:r>
        <w:rPr>
          <w:rFonts w:cs="Georgia" w:ascii="Georgia" w:hAnsi="Georgia"/>
        </w:rPr>
        <w:t xml:space="preserve">numele destinatarului, pozitia si adresa se tiparesc doua sau trei randuri sub referinta, in continuare sau cu aliniat, cu punctuatie libera sau stricta. Numele si adresa nu trebuie omise niciodata dintr-o scrisoare; </w:t>
      </w:r>
    </w:p>
    <w:p>
      <w:pPr>
        <w:pStyle w:val="Normal"/>
        <w:rPr>
          <w:rFonts w:ascii="Georgia" w:hAnsi="Georgia" w:cs="Georgia"/>
        </w:rPr>
      </w:pPr>
      <w:r>
        <w:rPr>
          <w:rFonts w:cs="Georgia" w:ascii="Georgia" w:hAnsi="Georgia"/>
        </w:rPr>
        <w:t xml:space="preserve">saluturi si complimente de incheiere se refera la formalitatile de inceput si de incheiere a scrisorii. O data cu schimbarea stilului corespondentei, ar putea sa para ciudat ca aceste reguli mai exista, dar foarte multi oameni tin la ele si exista anumite conventii care se cuvine a fi respectate; </w:t>
      </w:r>
    </w:p>
    <w:p>
      <w:pPr>
        <w:pStyle w:val="Normal"/>
        <w:rPr>
          <w:rFonts w:ascii="Georgia" w:hAnsi="Georgia" w:cs="Georgia"/>
        </w:rPr>
      </w:pPr>
      <w:r>
        <w:rPr>
          <w:rFonts w:cs="Georgia" w:ascii="Georgia" w:hAnsi="Georgia"/>
        </w:rPr>
        <w:t xml:space="preserve">tema scrisorii se refera la faptul ca scrisoarea trebuie sa abordeze doar unul sau doua subiecte si de aceea ar trebui realizata o sinteza a subiectului scrisorii, titlu antet ce ajuta cititorul sa cunoasca imediat despre ce este vorba in scrisoare. Acesta trebuie plasat intre salut si corpul scrisorii centrat sau la marginea din stanga; </w:t>
      </w:r>
    </w:p>
    <w:p>
      <w:pPr>
        <w:pStyle w:val="Normal"/>
        <w:rPr>
          <w:rFonts w:ascii="Georgia" w:hAnsi="Georgia" w:cs="Georgia"/>
        </w:rPr>
      </w:pPr>
      <w:r>
        <w:rPr>
          <w:rFonts w:cs="Georgia" w:ascii="Georgia" w:hAnsi="Georgia"/>
        </w:rPr>
        <w:t xml:space="preserve">semnatura este necesara atunci cand scrisoarea este scrisa de mana; </w:t>
      </w:r>
    </w:p>
    <w:p>
      <w:pPr>
        <w:pStyle w:val="Normal"/>
        <w:rPr>
          <w:rFonts w:ascii="Georgia" w:hAnsi="Georgia" w:cs="Georgia"/>
        </w:rPr>
      </w:pPr>
      <w:r>
        <w:rPr>
          <w:rFonts w:cs="Georgia" w:ascii="Georgia" w:hAnsi="Georgia"/>
        </w:rPr>
        <w:t xml:space="preserve">corpul scrisorii trebuie scris clar si concis, cu o paragrafare si punctuatie corecta. Fiecare paragraf trebuie sa exprime o idee separata si de aceea poate fi constituit dintr-o singura fraza. Prea multe paragrafe scurte pot strica aspectul scrisorii. Corpul scrisorii trebuie sa respecte regulile de punctuatie. Orice ajuta cititorul sa inteleaga rapid si cu usurinta mesajul si imbunatateste aspectul vizual al scrisorii, este de obicei permis.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8.5 Redactarea rapoartelor</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Rapoartele sau referatele sunt forme mai neobisnuite de comunicare. Un raport este o forma de comunicare a informatiilor (sau a sugestiilor) oferit de o persoana care a adunat si studiat o serie de fapte, catre o alta persoana care are nevoie de el, in vederea atingerii unui scop. Adesea, un raport sta la baza unor decizii si actiuni. </w:t>
        <w:br/>
        <w:t xml:space="preserve">    In mod strict, vorbind despre un raport, intelegem acele documente care sunt solicitate de cate o persoana. Cand cineva alege din proprie initiativa sa comenteze un aspect economic – facand sugestii sau propuneri – atunci, acest document este denumit "memorandum". </w:t>
        <w:br/>
        <w:t xml:space="preserve">    Rapoartele se pot transmite sub forma de: </w:t>
      </w:r>
    </w:p>
    <w:p>
      <w:pPr>
        <w:pStyle w:val="Normal"/>
        <w:rPr>
          <w:rFonts w:ascii="Georgia" w:hAnsi="Georgia" w:cs="Georgia"/>
        </w:rPr>
      </w:pPr>
      <w:r>
        <w:rPr>
          <w:rFonts w:cs="Georgia" w:ascii="Georgia" w:hAnsi="Georgia"/>
        </w:rPr>
        <w:t xml:space="preserve">Conversatii; </w:t>
      </w:r>
    </w:p>
    <w:p>
      <w:pPr>
        <w:pStyle w:val="Normal"/>
        <w:rPr>
          <w:rFonts w:ascii="Georgia" w:hAnsi="Georgia" w:cs="Georgia"/>
        </w:rPr>
      </w:pPr>
      <w:r>
        <w:rPr>
          <w:rFonts w:cs="Georgia" w:ascii="Georgia" w:hAnsi="Georgia"/>
        </w:rPr>
        <w:t xml:space="preserve">Demonstratii; </w:t>
      </w:r>
    </w:p>
    <w:p>
      <w:pPr>
        <w:pStyle w:val="Normal"/>
        <w:rPr>
          <w:rFonts w:ascii="Georgia" w:hAnsi="Georgia" w:cs="Georgia"/>
        </w:rPr>
      </w:pPr>
      <w:r>
        <w:rPr>
          <w:rFonts w:cs="Georgia" w:ascii="Georgia" w:hAnsi="Georgia"/>
        </w:rPr>
        <w:t xml:space="preserve">Nota-memoriu; </w:t>
      </w:r>
    </w:p>
    <w:p>
      <w:pPr>
        <w:pStyle w:val="Normal"/>
        <w:rPr>
          <w:rFonts w:ascii="Georgia" w:hAnsi="Georgia" w:cs="Georgia"/>
        </w:rPr>
      </w:pPr>
      <w:r>
        <w:rPr>
          <w:rFonts w:cs="Georgia" w:ascii="Georgia" w:hAnsi="Georgia"/>
        </w:rPr>
        <w:t xml:space="preserve">Pagini de documente; </w:t>
      </w:r>
    </w:p>
    <w:p>
      <w:pPr>
        <w:pStyle w:val="Normal"/>
        <w:rPr>
          <w:rFonts w:ascii="Georgia" w:hAnsi="Georgia" w:cs="Georgia"/>
        </w:rPr>
      </w:pPr>
      <w:r>
        <w:rPr>
          <w:rFonts w:cs="Georgia" w:ascii="Georgia" w:hAnsi="Georgia"/>
        </w:rPr>
        <w:t xml:space="preserve">Completare de formulare. </w:t>
      </w:r>
    </w:p>
    <w:p>
      <w:pPr>
        <w:pStyle w:val="Normal"/>
        <w:rPr>
          <w:rFonts w:ascii="Georgia" w:hAnsi="Georgia" w:cs="Georgia"/>
        </w:rPr>
      </w:pPr>
      <w:r>
        <w:rPr>
          <w:rFonts w:cs="Georgia" w:ascii="Georgia" w:hAnsi="Georgia"/>
        </w:rPr>
        <w:t>Ele pot fi clasificate in functie de:</w:t>
      </w:r>
    </w:p>
    <w:p>
      <w:pPr>
        <w:pStyle w:val="Normal"/>
        <w:rPr>
          <w:rFonts w:ascii="Georgia" w:hAnsi="Georgia" w:cs="Georgia"/>
        </w:rPr>
      </w:pPr>
      <w:r>
        <w:rPr>
          <w:rFonts w:cs="Georgia" w:ascii="Georgia" w:hAnsi="Georgia"/>
        </w:rPr>
        <w:t xml:space="preserve">Lungime (scurte, lungi); </w:t>
      </w:r>
    </w:p>
    <w:p>
      <w:pPr>
        <w:pStyle w:val="Normal"/>
        <w:rPr>
          <w:rFonts w:ascii="Georgia" w:hAnsi="Georgia" w:cs="Georgia"/>
        </w:rPr>
      </w:pPr>
      <w:r>
        <w:rPr>
          <w:rFonts w:cs="Georgia" w:ascii="Georgia" w:hAnsi="Georgia"/>
        </w:rPr>
        <w:t xml:space="preserve">Ton (informale, seminformale si formale); </w:t>
      </w:r>
    </w:p>
    <w:p>
      <w:pPr>
        <w:pStyle w:val="Normal"/>
        <w:rPr>
          <w:rFonts w:ascii="Georgia" w:hAnsi="Georgia" w:cs="Georgia"/>
        </w:rPr>
      </w:pPr>
      <w:r>
        <w:rPr>
          <w:rFonts w:cs="Georgia" w:ascii="Georgia" w:hAnsi="Georgia"/>
        </w:rPr>
        <w:t xml:space="preserve">Domeniu (financiar, tehnice, comercial etc.); </w:t>
      </w:r>
    </w:p>
    <w:p>
      <w:pPr>
        <w:pStyle w:val="Normal"/>
        <w:rPr>
          <w:rFonts w:ascii="Georgia" w:hAnsi="Georgia" w:cs="Georgia"/>
        </w:rPr>
      </w:pPr>
      <w:r>
        <w:rPr>
          <w:rFonts w:cs="Georgia" w:ascii="Georgia" w:hAnsi="Georgia"/>
        </w:rPr>
        <w:t xml:space="preserve">De timp (zilnice, saptamanale, lunare, anuale interimare, finale); </w:t>
      </w:r>
    </w:p>
    <w:p>
      <w:pPr>
        <w:pStyle w:val="Normal"/>
        <w:rPr>
          <w:rFonts w:ascii="Georgia" w:hAnsi="Georgia" w:cs="Georgia"/>
        </w:rPr>
      </w:pPr>
      <w:r>
        <w:rPr>
          <w:rFonts w:cs="Georgia" w:ascii="Georgia" w:hAnsi="Georgia"/>
        </w:rPr>
        <w:t xml:space="preserve">Importanta (de rutina, speciale, urgente); </w:t>
      </w:r>
    </w:p>
    <w:p>
      <w:pPr>
        <w:pStyle w:val="Normal"/>
        <w:rPr>
          <w:rFonts w:ascii="Georgia" w:hAnsi="Georgia" w:cs="Georgia"/>
        </w:rPr>
      </w:pPr>
      <w:r>
        <w:rPr>
          <w:rFonts w:cs="Georgia" w:ascii="Georgia" w:hAnsi="Georgia"/>
        </w:rPr>
        <w:t xml:space="preserve">Stil (narative, descriptive, picturale, statistice, de expunere); </w:t>
      </w:r>
    </w:p>
    <w:p>
      <w:pPr>
        <w:pStyle w:val="Normal"/>
        <w:rPr>
          <w:rFonts w:ascii="Georgia" w:hAnsi="Georgia" w:cs="Georgia"/>
        </w:rPr>
      </w:pPr>
      <w:r>
        <w:rPr>
          <w:rFonts w:cs="Georgia" w:ascii="Georgia" w:hAnsi="Georgia"/>
        </w:rPr>
        <w:t xml:space="preserve">Distribuire (intre birouri, companii publice, companii private).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Orice forma de raport necesita intotdeauna un plan, o pregatire si o comunicare intr-o modalitate in care receptorul (ascultator sau cititor) sa poata urmari scopul acestuia. </w:t>
        <w:br/>
        <w:t xml:space="preserve">    Principiile de baza ale unui raport sunt: </w:t>
      </w:r>
    </w:p>
    <w:p>
      <w:pPr>
        <w:pStyle w:val="Normal"/>
        <w:rPr>
          <w:rFonts w:ascii="Georgia" w:hAnsi="Georgia" w:cs="Georgia"/>
        </w:rPr>
      </w:pPr>
      <w:r>
        <w:rPr>
          <w:rFonts w:cs="Georgia" w:ascii="Georgia" w:hAnsi="Georgia"/>
        </w:rPr>
        <w:t xml:space="preserve">Sa confere unitate problemelor expuse. Nu trebuie sa contina lucruri pe care cititorul sa le cunoasca deja sau sa fie in afara subiectului; </w:t>
      </w:r>
    </w:p>
    <w:p>
      <w:pPr>
        <w:pStyle w:val="Normal"/>
        <w:rPr>
          <w:rFonts w:ascii="Georgia" w:hAnsi="Georgia" w:cs="Georgia"/>
        </w:rPr>
      </w:pPr>
      <w:r>
        <w:rPr>
          <w:rFonts w:cs="Georgia" w:ascii="Georgia" w:hAnsi="Georgia"/>
        </w:rPr>
        <w:t xml:space="preserve">Trebuie sa fie complet – sa nu excluda informatiile necesare cititorului; </w:t>
      </w:r>
    </w:p>
    <w:p>
      <w:pPr>
        <w:pStyle w:val="Normal"/>
        <w:rPr>
          <w:rFonts w:ascii="Georgia" w:hAnsi="Georgia" w:cs="Georgia"/>
        </w:rPr>
      </w:pPr>
      <w:r>
        <w:rPr>
          <w:rFonts w:cs="Georgia" w:ascii="Georgia" w:hAnsi="Georgia"/>
        </w:rPr>
        <w:t xml:space="preserve">Informatiile sa aiba acuratete si argumentele sa fie valide; </w:t>
      </w:r>
    </w:p>
    <w:p>
      <w:pPr>
        <w:pStyle w:val="Normal"/>
        <w:rPr>
          <w:rFonts w:ascii="Georgia" w:hAnsi="Georgia" w:cs="Georgia"/>
        </w:rPr>
      </w:pPr>
      <w:r>
        <w:rPr>
          <w:rFonts w:cs="Georgia" w:ascii="Georgia" w:hAnsi="Georgia"/>
        </w:rPr>
        <w:t xml:space="preserve">Sa prezinte subiectul in acord cu un plan, care sa se bazeze pe o analiza logica si o clasificare a materialului; </w:t>
      </w:r>
    </w:p>
    <w:p>
      <w:pPr>
        <w:pStyle w:val="Normal"/>
        <w:rPr>
          <w:rFonts w:ascii="Georgia" w:hAnsi="Georgia" w:cs="Georgia"/>
        </w:rPr>
      </w:pPr>
      <w:r>
        <w:rPr>
          <w:rFonts w:cs="Georgia" w:ascii="Georgia" w:hAnsi="Georgia"/>
        </w:rPr>
        <w:t xml:space="preserve">Maniera de prezentare trebuie sa fie clara, astfel ca cititorul sa nu aiba dubii; </w:t>
      </w:r>
    </w:p>
    <w:p>
      <w:pPr>
        <w:pStyle w:val="Normal"/>
        <w:rPr>
          <w:rFonts w:ascii="Georgia" w:hAnsi="Georgia" w:cs="Georgia"/>
        </w:rPr>
      </w:pPr>
      <w:r>
        <w:rPr>
          <w:rFonts w:cs="Georgia" w:ascii="Georgia" w:hAnsi="Georgia"/>
        </w:rPr>
        <w:t xml:space="preserve">Trebuie sa fie scris intr-un stil simplu, concis, clar; sa fie usor de citit si sa evite neintelegerea mesajului; </w:t>
      </w:r>
    </w:p>
    <w:p>
      <w:pPr>
        <w:pStyle w:val="Normal"/>
        <w:rPr>
          <w:rFonts w:ascii="Georgia" w:hAnsi="Georgia" w:cs="Georgia"/>
        </w:rPr>
      </w:pPr>
      <w:r>
        <w:rPr>
          <w:rFonts w:cs="Georgia" w:ascii="Georgia" w:hAnsi="Georgia"/>
        </w:rPr>
        <w:t xml:space="preserve">Sa fie inteligibil pentru toti cei care-l citesc, chiar daca nu cunosc prea multe detalii legate de subiect.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De obicei un raport este format din introducere, continut si final. </w:t>
        <w:br/>
        <w:t xml:space="preserve">    Functia principala a introducerii este de a pregati cititorul pentru raportul propriu-zis. Structura introducerii urmeaza un plan standard, care aplicat, este cel mai bun mod de a evita incoerenta, proportia nepotrivita a partilor componente si sensul gresit al mesajului. </w:t>
        <w:br/>
        <w:t xml:space="preserve">    Acest plan standard contine: </w:t>
      </w:r>
    </w:p>
    <w:p>
      <w:pPr>
        <w:pStyle w:val="Normal"/>
        <w:rPr>
          <w:rFonts w:ascii="Georgia" w:hAnsi="Georgia" w:cs="Georgia"/>
        </w:rPr>
      </w:pPr>
      <w:r>
        <w:rPr>
          <w:rFonts w:cs="Georgia" w:ascii="Georgia" w:hAnsi="Georgia"/>
        </w:rPr>
        <w:t xml:space="preserve">o prezentare clara si concisa a subiectului real; </w:t>
      </w:r>
    </w:p>
    <w:p>
      <w:pPr>
        <w:pStyle w:val="Normal"/>
        <w:rPr>
          <w:rFonts w:ascii="Georgia" w:hAnsi="Georgia" w:cs="Georgia"/>
        </w:rPr>
      </w:pPr>
      <w:r>
        <w:rPr>
          <w:rFonts w:cs="Georgia" w:ascii="Georgia" w:hAnsi="Georgia"/>
        </w:rPr>
        <w:t xml:space="preserve">o indicatie privind scopul, alaturi de informatii de baza necesare pentru a face clar inteles scopul; </w:t>
      </w:r>
    </w:p>
    <w:p>
      <w:pPr>
        <w:pStyle w:val="Normal"/>
        <w:rPr>
          <w:rFonts w:ascii="Georgia" w:hAnsi="Georgia" w:cs="Georgia"/>
        </w:rPr>
      </w:pPr>
      <w:r>
        <w:rPr>
          <w:rFonts w:cs="Georgia" w:ascii="Georgia" w:hAnsi="Georgia"/>
        </w:rPr>
        <w:t xml:space="preserve">o scurta descriere a metodelor folosite pentru a obtine informatiile; </w:t>
      </w:r>
    </w:p>
    <w:p>
      <w:pPr>
        <w:pStyle w:val="Normal"/>
        <w:rPr>
          <w:rFonts w:ascii="Georgia" w:hAnsi="Georgia" w:cs="Georgia"/>
        </w:rPr>
      </w:pPr>
      <w:r>
        <w:rPr>
          <w:rFonts w:cs="Georgia" w:ascii="Georgia" w:hAnsi="Georgia"/>
        </w:rPr>
        <w:t xml:space="preserve">un sumar al concluziilor, descoperirilor si recomandarilor in formele cele mai simple si scurte; </w:t>
      </w:r>
    </w:p>
    <w:p>
      <w:pPr>
        <w:pStyle w:val="Normal"/>
        <w:rPr>
          <w:rFonts w:ascii="Georgia" w:hAnsi="Georgia" w:cs="Georgia"/>
        </w:rPr>
      </w:pPr>
      <w:r>
        <w:rPr>
          <w:rFonts w:cs="Georgia" w:ascii="Georgia" w:hAnsi="Georgia"/>
        </w:rPr>
        <w:t xml:space="preserve">o prezentare a planului pe care se axeaza raportul.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troducerea trebuie sa fie scurta, clara, concisa, sa focalizeze corect atentia cititorului pe o tema reala si obiectiva, sa fie in armonie cu celelalte parti ale raportului, sa nu promita nimic din ceea ce nu poate fi facut ulterior in raport si sa nu se prezinte intr-o maniera neconsistenta. </w:t>
        <w:br/>
        <w:t xml:space="preserve">    Continutul raportului cuprinde toate faptele, problemele, caracterul investigatiei, explicarea si prezentarea detaliilor, metodologia folosita, procedurile urmarite, rezultatele obtinute si o analiza a acestor fapte. </w:t>
        <w:br/>
        <w:t xml:space="preserve">    Finalul are rolul de a prezenta pe scurt si clar, concluziile, recomandarile necesare sau orice finalitate practica. </w:t>
        <w:br/>
        <w:t xml:space="preserve">    Caracteristicile unui final de raport sunt: </w:t>
      </w:r>
    </w:p>
    <w:p>
      <w:pPr>
        <w:pStyle w:val="Normal"/>
        <w:rPr>
          <w:rFonts w:ascii="Georgia" w:hAnsi="Georgia" w:cs="Georgia"/>
        </w:rPr>
      </w:pPr>
      <w:r>
        <w:rPr>
          <w:rFonts w:cs="Georgia" w:ascii="Georgia" w:hAnsi="Georgia"/>
        </w:rPr>
        <w:t xml:space="preserve">nu introduce nimic nou; </w:t>
      </w:r>
    </w:p>
    <w:p>
      <w:pPr>
        <w:pStyle w:val="Normal"/>
        <w:rPr>
          <w:rFonts w:ascii="Georgia" w:hAnsi="Georgia" w:cs="Georgia"/>
        </w:rPr>
      </w:pPr>
      <w:r>
        <w:rPr>
          <w:rFonts w:cs="Georgia" w:ascii="Georgia" w:hAnsi="Georgia"/>
        </w:rPr>
        <w:t xml:space="preserve">se armonizeaza cu introducerea si continutul raportului; </w:t>
      </w:r>
    </w:p>
    <w:p>
      <w:pPr>
        <w:pStyle w:val="Normal"/>
        <w:rPr>
          <w:rFonts w:ascii="Georgia" w:hAnsi="Georgia" w:cs="Georgia"/>
        </w:rPr>
      </w:pPr>
      <w:r>
        <w:rPr>
          <w:rFonts w:cs="Georgia" w:ascii="Georgia" w:hAnsi="Georgia"/>
        </w:rPr>
        <w:t xml:space="preserve">lasa cititorului o impresie finala, globala in legatura cu problema expusa.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Scopul principal al unui paragraf sau al unei fraze este de a separa si, in acelasi timp, de a corela logic elementele, ca parti ale intregului. Aranjamentul logic asigura coerenta textului, insa adesea este necesara trecerea rapida de la o sectiune la alta, prin folosirea legaturilor intre cuvinte si fraze sau se fac referiri la cele anterioare. </w:t>
        <w:br/>
        <w:t xml:space="preserve">    Pentru asamblarea materialului este necesar sa se parcurga urmatoarele etape: </w:t>
      </w:r>
    </w:p>
    <w:p>
      <w:pPr>
        <w:pStyle w:val="Normal"/>
        <w:rPr>
          <w:rFonts w:ascii="Georgia" w:hAnsi="Georgia" w:cs="Georgia"/>
        </w:rPr>
      </w:pPr>
      <w:r>
        <w:rPr>
          <w:rFonts w:cs="Georgia" w:ascii="Georgia" w:hAnsi="Georgia"/>
        </w:rPr>
        <w:t xml:space="preserve">colectati tot materialul relevant sub forma de note, documente etc.; </w:t>
      </w:r>
    </w:p>
    <w:p>
      <w:pPr>
        <w:pStyle w:val="Normal"/>
        <w:rPr>
          <w:rFonts w:ascii="Georgia" w:hAnsi="Georgia" w:cs="Georgia"/>
        </w:rPr>
      </w:pPr>
      <w:r>
        <w:rPr>
          <w:rFonts w:cs="Georgia" w:ascii="Georgia" w:hAnsi="Georgia"/>
        </w:rPr>
        <w:t xml:space="preserve">verificati detaliile: </w:t>
      </w:r>
    </w:p>
    <w:p>
      <w:pPr>
        <w:pStyle w:val="Normal"/>
        <w:rPr>
          <w:rFonts w:ascii="Georgia" w:hAnsi="Georgia" w:cs="Georgia"/>
        </w:rPr>
      </w:pPr>
      <w:r>
        <w:rPr>
          <w:rFonts w:cs="Georgia" w:ascii="Georgia" w:hAnsi="Georgia"/>
        </w:rPr>
        <w:t xml:space="preserve">determinati valoarea relativa a detaliilor; </w:t>
      </w:r>
    </w:p>
    <w:p>
      <w:pPr>
        <w:pStyle w:val="Normal"/>
        <w:rPr>
          <w:rFonts w:ascii="Georgia" w:hAnsi="Georgia" w:cs="Georgia"/>
        </w:rPr>
      </w:pPr>
      <w:r>
        <w:rPr>
          <w:rFonts w:cs="Georgia" w:ascii="Georgia" w:hAnsi="Georgia"/>
        </w:rPr>
        <w:t xml:space="preserve">eliminati ceea ce este irelevant; </w:t>
      </w:r>
    </w:p>
    <w:p>
      <w:pPr>
        <w:pStyle w:val="Normal"/>
        <w:rPr>
          <w:rFonts w:ascii="Georgia" w:hAnsi="Georgia" w:cs="Georgia"/>
        </w:rPr>
      </w:pPr>
      <w:r>
        <w:rPr>
          <w:rFonts w:cs="Georgia" w:ascii="Georgia" w:hAnsi="Georgia"/>
        </w:rPr>
        <w:t xml:space="preserve">adaugati detaliile lipsa necesare. </w:t>
      </w:r>
    </w:p>
    <w:p>
      <w:pPr>
        <w:pStyle w:val="Normal"/>
        <w:rPr>
          <w:rFonts w:ascii="Georgia" w:hAnsi="Georgia" w:cs="Georgia"/>
        </w:rPr>
      </w:pPr>
      <w:r>
        <w:rPr>
          <w:rFonts w:cs="Georgia" w:ascii="Georgia" w:hAnsi="Georgia"/>
        </w:rPr>
        <w:t xml:space="preserve">verificati scopul raportului: </w:t>
      </w:r>
    </w:p>
    <w:p>
      <w:pPr>
        <w:pStyle w:val="Normal"/>
        <w:rPr>
          <w:rFonts w:ascii="Georgia" w:hAnsi="Georgia" w:cs="Georgia"/>
        </w:rPr>
      </w:pPr>
      <w:r>
        <w:rPr>
          <w:rFonts w:cs="Georgia" w:ascii="Georgia" w:hAnsi="Georgia"/>
        </w:rPr>
        <w:t xml:space="preserve">cine il citeste; </w:t>
      </w:r>
    </w:p>
    <w:p>
      <w:pPr>
        <w:pStyle w:val="Normal"/>
        <w:rPr>
          <w:rFonts w:ascii="Georgia" w:hAnsi="Georgia" w:cs="Georgia"/>
        </w:rPr>
      </w:pPr>
      <w:r>
        <w:rPr>
          <w:rFonts w:cs="Georgia" w:ascii="Georgia" w:hAnsi="Georgia"/>
        </w:rPr>
        <w:t xml:space="preserve">ce se doreste a se afla; </w:t>
      </w:r>
    </w:p>
    <w:p>
      <w:pPr>
        <w:pStyle w:val="Normal"/>
        <w:rPr>
          <w:rFonts w:ascii="Georgia" w:hAnsi="Georgia" w:cs="Georgia"/>
        </w:rPr>
      </w:pPr>
      <w:r>
        <w:rPr>
          <w:rFonts w:cs="Georgia" w:ascii="Georgia" w:hAnsi="Georgia"/>
        </w:rPr>
        <w:t xml:space="preserve">care cerinte sunt satisfacute; </w:t>
      </w:r>
    </w:p>
    <w:p>
      <w:pPr>
        <w:pStyle w:val="Normal"/>
        <w:rPr>
          <w:rFonts w:ascii="Georgia" w:hAnsi="Georgia" w:cs="Georgia"/>
        </w:rPr>
      </w:pPr>
      <w:r>
        <w:rPr>
          <w:rFonts w:cs="Georgia" w:ascii="Georgia" w:hAnsi="Georgia"/>
        </w:rPr>
        <w:t xml:space="preserve">cum va fi folosit. </w:t>
      </w:r>
    </w:p>
    <w:p>
      <w:pPr>
        <w:pStyle w:val="Normal"/>
        <w:rPr>
          <w:rFonts w:ascii="Georgia" w:hAnsi="Georgia" w:cs="Georgia"/>
        </w:rPr>
      </w:pPr>
      <w:r>
        <w:rPr>
          <w:rFonts w:cs="Georgia" w:ascii="Georgia" w:hAnsi="Georgia"/>
        </w:rPr>
        <w:t xml:space="preserve">construiti o fraza cheie care sa va indice obiectivele principale si cele mai importante puncte de dezbatut.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Schitarea raportului reprezinta prima incercare de scriere a unui raport si contine: </w:t>
      </w:r>
    </w:p>
    <w:p>
      <w:pPr>
        <w:pStyle w:val="Normal"/>
        <w:rPr>
          <w:rFonts w:ascii="Georgia" w:hAnsi="Georgia" w:cs="Georgia"/>
        </w:rPr>
      </w:pPr>
      <w:r>
        <w:rPr>
          <w:rFonts w:cs="Georgia" w:ascii="Georgia" w:hAnsi="Georgia"/>
        </w:rPr>
        <w:t xml:space="preserve">scrieti introducerea: </w:t>
      </w:r>
    </w:p>
    <w:p>
      <w:pPr>
        <w:pStyle w:val="Normal"/>
        <w:rPr>
          <w:rFonts w:ascii="Georgia" w:hAnsi="Georgia" w:cs="Georgia"/>
        </w:rPr>
      </w:pPr>
      <w:r>
        <w:rPr>
          <w:rFonts w:cs="Georgia" w:ascii="Georgia" w:hAnsi="Georgia"/>
        </w:rPr>
        <w:t xml:space="preserve">stabiliti subiectul; accentuati-i valoarea sau precizati alte lucruri capabile sa trezeasca interesul cititorului; </w:t>
      </w:r>
    </w:p>
    <w:p>
      <w:pPr>
        <w:pStyle w:val="Normal"/>
        <w:rPr>
          <w:rFonts w:ascii="Georgia" w:hAnsi="Georgia" w:cs="Georgia"/>
        </w:rPr>
      </w:pPr>
      <w:r>
        <w:rPr>
          <w:rFonts w:cs="Georgia" w:ascii="Georgia" w:hAnsi="Georgia"/>
        </w:rPr>
        <w:t xml:space="preserve">indicati scopul raportului si alte explicatii colaterale necesare; </w:t>
      </w:r>
    </w:p>
    <w:p>
      <w:pPr>
        <w:pStyle w:val="Normal"/>
        <w:rPr>
          <w:rFonts w:ascii="Georgia" w:hAnsi="Georgia" w:cs="Georgia"/>
        </w:rPr>
      </w:pPr>
      <w:r>
        <w:rPr>
          <w:rFonts w:cs="Georgia" w:ascii="Georgia" w:hAnsi="Georgia"/>
        </w:rPr>
        <w:t xml:space="preserve">prezentati pe scurt rezultatele sau constatarile, concluziile si recomandarile; </w:t>
      </w:r>
    </w:p>
    <w:p>
      <w:pPr>
        <w:pStyle w:val="Normal"/>
        <w:rPr>
          <w:rFonts w:ascii="Georgia" w:hAnsi="Georgia" w:cs="Georgia"/>
        </w:rPr>
      </w:pPr>
      <w:r>
        <w:rPr>
          <w:rFonts w:cs="Georgia" w:ascii="Georgia" w:hAnsi="Georgia"/>
        </w:rPr>
        <w:t xml:space="preserve">anuntati planul raportului (nu e necesar pentru rapoartele scurte). </w:t>
      </w:r>
    </w:p>
    <w:p>
      <w:pPr>
        <w:pStyle w:val="Normal"/>
        <w:rPr>
          <w:rFonts w:ascii="Georgia" w:hAnsi="Georgia" w:cs="Georgia"/>
        </w:rPr>
      </w:pPr>
      <w:r>
        <w:rPr>
          <w:rFonts w:cs="Georgia" w:ascii="Georgia" w:hAnsi="Georgia"/>
        </w:rPr>
        <w:t xml:space="preserve">scrieti continutul raportului: </w:t>
      </w:r>
    </w:p>
    <w:p>
      <w:pPr>
        <w:pStyle w:val="Normal"/>
        <w:rPr>
          <w:rFonts w:ascii="Georgia" w:hAnsi="Georgia" w:cs="Georgia"/>
        </w:rPr>
      </w:pPr>
      <w:r>
        <w:rPr>
          <w:rFonts w:cs="Georgia" w:ascii="Georgia" w:hAnsi="Georgia"/>
        </w:rPr>
        <w:t xml:space="preserve">descrieti sursele si metodele de investigare; </w:t>
      </w:r>
    </w:p>
    <w:p>
      <w:pPr>
        <w:pStyle w:val="Normal"/>
        <w:rPr>
          <w:rFonts w:ascii="Georgia" w:hAnsi="Georgia" w:cs="Georgia"/>
        </w:rPr>
      </w:pPr>
      <w:r>
        <w:rPr>
          <w:rFonts w:cs="Georgia" w:ascii="Georgia" w:hAnsi="Georgia"/>
        </w:rPr>
        <w:t xml:space="preserve">explicati procedeele folosite; </w:t>
      </w:r>
    </w:p>
    <w:p>
      <w:pPr>
        <w:pStyle w:val="Normal"/>
        <w:rPr>
          <w:rFonts w:ascii="Georgia" w:hAnsi="Georgia" w:cs="Georgia"/>
        </w:rPr>
      </w:pPr>
      <w:r>
        <w:rPr>
          <w:rFonts w:cs="Georgia" w:ascii="Georgia" w:hAnsi="Georgia"/>
        </w:rPr>
        <w:t xml:space="preserve">analizati si interpretati rezultatele si indicati implicatiile – rationamentele care pot fi extrase din ele. </w:t>
      </w:r>
    </w:p>
    <w:p>
      <w:pPr>
        <w:pStyle w:val="Normal"/>
        <w:rPr>
          <w:rFonts w:ascii="Georgia" w:hAnsi="Georgia" w:cs="Georgia"/>
        </w:rPr>
      </w:pPr>
      <w:r>
        <w:rPr>
          <w:rFonts w:cs="Georgia" w:ascii="Georgia" w:hAnsi="Georgia"/>
        </w:rPr>
        <w:t xml:space="preserve">scrierea sectiunii finale: </w:t>
      </w:r>
    </w:p>
    <w:p>
      <w:pPr>
        <w:pStyle w:val="Normal"/>
        <w:rPr>
          <w:rFonts w:ascii="Georgia" w:hAnsi="Georgia" w:cs="Georgia"/>
        </w:rPr>
      </w:pPr>
      <w:r>
        <w:rPr>
          <w:rFonts w:cs="Georgia" w:ascii="Georgia" w:hAnsi="Georgia"/>
        </w:rPr>
        <w:t xml:space="preserve">extrageti punctele importante ale raportului si faceti aprecieri valide; </w:t>
      </w:r>
    </w:p>
    <w:p>
      <w:pPr>
        <w:pStyle w:val="Normal"/>
        <w:rPr>
          <w:rFonts w:ascii="Georgia" w:hAnsi="Georgia" w:cs="Georgia"/>
        </w:rPr>
      </w:pPr>
      <w:r>
        <w:rPr>
          <w:rFonts w:cs="Georgia" w:ascii="Georgia" w:hAnsi="Georgia"/>
        </w:rPr>
        <w:t xml:space="preserve">nu introduceti materiale noi sau alte argumentatii; </w:t>
      </w:r>
    </w:p>
    <w:p>
      <w:pPr>
        <w:pStyle w:val="Normal"/>
        <w:rPr>
          <w:rFonts w:ascii="Georgia" w:hAnsi="Georgia" w:cs="Georgia"/>
        </w:rPr>
      </w:pPr>
      <w:r>
        <w:rPr>
          <w:rFonts w:cs="Georgia" w:ascii="Georgia" w:hAnsi="Georgia"/>
        </w:rPr>
        <w:t xml:space="preserve">incheiati conform impresiei finale pe care vreti s-o lasati; </w:t>
      </w:r>
    </w:p>
    <w:p>
      <w:pPr>
        <w:pStyle w:val="Normal"/>
        <w:rPr>
          <w:rFonts w:ascii="Georgia" w:hAnsi="Georgia" w:cs="Georgia"/>
        </w:rPr>
      </w:pPr>
      <w:r>
        <w:rPr>
          <w:rFonts w:cs="Georgia" w:ascii="Georgia" w:hAnsi="Georgia"/>
        </w:rPr>
        <w:t xml:space="preserve">daca raportul este lung si detaliat pregatiti accesoriile (detaliile). </w:t>
      </w:r>
    </w:p>
    <w:p>
      <w:pPr>
        <w:pStyle w:val="Normal"/>
        <w:rPr>
          <w:rFonts w:ascii="Georgia" w:hAnsi="Georgia" w:cs="Georgia"/>
        </w:rPr>
      </w:pPr>
      <w:r>
        <w:rPr>
          <w:rFonts w:cs="Georgia" w:ascii="Georgia" w:hAnsi="Georgia"/>
        </w:rPr>
        <w:t xml:space="preserve">scrieti rezumatul: </w:t>
      </w:r>
    </w:p>
    <w:p>
      <w:pPr>
        <w:pStyle w:val="Normal"/>
        <w:rPr>
          <w:rFonts w:ascii="Georgia" w:hAnsi="Georgia" w:cs="Georgia"/>
        </w:rPr>
      </w:pPr>
      <w:r>
        <w:rPr>
          <w:rFonts w:cs="Georgia" w:ascii="Georgia" w:hAnsi="Georgia"/>
        </w:rPr>
        <w:t xml:space="preserve">prezentati intregul raport intr-un paragraf substantial; </w:t>
      </w:r>
    </w:p>
    <w:p>
      <w:pPr>
        <w:pStyle w:val="Normal"/>
        <w:rPr>
          <w:rFonts w:ascii="Georgia" w:hAnsi="Georgia" w:cs="Georgia"/>
        </w:rPr>
      </w:pPr>
      <w:r>
        <w:rPr>
          <w:rFonts w:cs="Georgia" w:ascii="Georgia" w:hAnsi="Georgia"/>
        </w:rPr>
        <w:t xml:space="preserve">verificati, comparand cu fraza cheie pentru a fi sigur ca ati respectat conceperea si intentiile initiale. </w:t>
      </w:r>
    </w:p>
    <w:p>
      <w:pPr>
        <w:pStyle w:val="Normal"/>
        <w:rPr>
          <w:rFonts w:ascii="Georgia" w:hAnsi="Georgia" w:cs="Georgia"/>
        </w:rPr>
      </w:pPr>
      <w:r>
        <w:rPr>
          <w:rFonts w:cs="Georgia" w:ascii="Georgia" w:hAnsi="Georgia"/>
        </w:rPr>
        <w:t xml:space="preserve">verificati facand comparatie cu introducerea. </w:t>
      </w:r>
    </w:p>
    <w:p>
      <w:pPr>
        <w:pStyle w:val="Normal"/>
        <w:rPr>
          <w:rFonts w:ascii="Georgia" w:hAnsi="Georgia" w:cs="Georgia"/>
        </w:rPr>
      </w:pPr>
      <w:r>
        <w:rPr>
          <w:rFonts w:cs="Georgia" w:ascii="Georgia" w:hAnsi="Georgia"/>
        </w:rPr>
        <w:t xml:space="preserve">e) Pregatiti cuprinsul, apendicele, rezumatul. </w:t>
      </w:r>
    </w:p>
    <w:p>
      <w:pPr>
        <w:pStyle w:val="Normal"/>
        <w:rPr>
          <w:rFonts w:ascii="Georgia" w:hAnsi="Georgia" w:cs="Georgia"/>
        </w:rPr>
      </w:pPr>
      <w:r>
        <w:rPr>
          <w:rFonts w:cs="Georgia" w:ascii="Georgia" w:hAnsi="Georgia"/>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rFonts w:ascii="Georgia" w:hAnsi="Georgia" w:cs="Georgia"/>
          <w:b/>
          <w:b/>
          <w:bCs/>
          <w:sz w:val="28"/>
        </w:rPr>
      </w:pPr>
      <w:r>
        <w:rPr>
          <w:rFonts w:cs="Georgia" w:ascii="Georgia" w:hAnsi="Georgia"/>
          <w:b/>
          <w:bCs/>
          <w:sz w:val="28"/>
        </w:rPr>
      </w:r>
    </w:p>
    <w:p>
      <w:pPr>
        <w:pStyle w:val="Normal"/>
        <w:rPr/>
      </w:pPr>
      <w:r>
        <w:rPr>
          <w:rFonts w:cs="Georgia" w:ascii="Georgia" w:hAnsi="Georgia"/>
          <w:b/>
          <w:bCs/>
          <w:sz w:val="28"/>
        </w:rPr>
        <w:t>PARTEA A 3-A</w:t>
      </w:r>
      <w:r>
        <w:rPr>
          <w:rFonts w:cs="Georgia" w:ascii="Georgia" w:hAnsi="Georgia"/>
          <w:sz w:val="28"/>
        </w:rPr>
        <w:t xml:space="preserve"> </w:t>
      </w:r>
    </w:p>
    <w:p>
      <w:pPr>
        <w:pStyle w:val="Normal"/>
        <w:rPr>
          <w:rFonts w:ascii="Georgia" w:hAnsi="Georgia" w:cs="Georgia"/>
        </w:rPr>
      </w:pPr>
      <w:r>
        <w:rPr>
          <w:rFonts w:cs="Georgia" w:ascii="Georgia" w:hAnsi="Georgia"/>
          <w:b/>
          <w:bCs/>
        </w:rPr>
        <w:t>C O M U N I C A R E A   I N   P R O C E S U L</w:t>
      </w:r>
      <w:r>
        <w:rPr>
          <w:rFonts w:cs="Georgia" w:ascii="Georgia" w:hAnsi="Georgia"/>
        </w:rPr>
        <w:t xml:space="preserve"> </w:t>
        <w:br/>
      </w:r>
      <w:r>
        <w:rPr>
          <w:rFonts w:cs="Georgia" w:ascii="Georgia" w:hAnsi="Georgia"/>
          <w:b/>
          <w:bCs/>
        </w:rPr>
        <w:t>D E  C O N D U C E R E</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Conform unui studiu efectuat asupra unor firme americane W. Bennis ajunge la concluzia ca ceea ce conducatorii acestora aveau in comun erau urmatoarele patru calitati: </w:t>
      </w:r>
    </w:p>
    <w:p>
      <w:pPr>
        <w:pStyle w:val="Normal"/>
        <w:rPr>
          <w:rFonts w:ascii="Georgia" w:hAnsi="Georgia" w:cs="Georgia"/>
        </w:rPr>
      </w:pPr>
      <w:r>
        <w:rPr>
          <w:rFonts w:cs="Georgia" w:ascii="Georgia" w:hAnsi="Georgia"/>
        </w:rPr>
        <w:t xml:space="preserve">de a fi o persoana placuta; </w:t>
      </w:r>
    </w:p>
    <w:p>
      <w:pPr>
        <w:pStyle w:val="Normal"/>
        <w:rPr>
          <w:rFonts w:ascii="Georgia" w:hAnsi="Georgia" w:cs="Georgia"/>
        </w:rPr>
      </w:pPr>
      <w:r>
        <w:rPr>
          <w:rFonts w:cs="Georgia" w:ascii="Georgia" w:hAnsi="Georgia"/>
        </w:rPr>
        <w:t xml:space="preserve">de a fi un bun comunicator; </w:t>
      </w:r>
    </w:p>
    <w:p>
      <w:pPr>
        <w:pStyle w:val="Normal"/>
        <w:rPr>
          <w:rFonts w:ascii="Georgia" w:hAnsi="Georgia" w:cs="Georgia"/>
        </w:rPr>
      </w:pPr>
      <w:r>
        <w:rPr>
          <w:rFonts w:cs="Georgia" w:ascii="Georgia" w:hAnsi="Georgia"/>
        </w:rPr>
        <w:t xml:space="preserve">de a inspira incredere; </w:t>
      </w:r>
    </w:p>
    <w:p>
      <w:pPr>
        <w:pStyle w:val="Normal"/>
        <w:rPr>
          <w:rFonts w:ascii="Georgia" w:hAnsi="Georgia" w:cs="Georgia"/>
        </w:rPr>
      </w:pPr>
      <w:r>
        <w:rPr>
          <w:rFonts w:cs="Georgia" w:ascii="Georgia" w:hAnsi="Georgia"/>
        </w:rPr>
        <w:t xml:space="preserve">capacitatea de autocunoastere si autoconducere.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 literatura japoneza se da o mare importanta urmatoarelor doua capacitati ale unui lider: </w:t>
      </w:r>
    </w:p>
    <w:p>
      <w:pPr>
        <w:pStyle w:val="Normal"/>
        <w:rPr>
          <w:rFonts w:ascii="Georgia" w:hAnsi="Georgia" w:cs="Georgia"/>
        </w:rPr>
      </w:pPr>
      <w:r>
        <w:rPr>
          <w:rFonts w:cs="Georgia" w:ascii="Georgia" w:hAnsi="Georgia"/>
        </w:rPr>
        <w:t xml:space="preserve">de a sti cum sa-i imputerniceasca pe subordonati; </w:t>
      </w:r>
    </w:p>
    <w:p>
      <w:pPr>
        <w:pStyle w:val="Normal"/>
        <w:rPr>
          <w:rFonts w:ascii="Georgia" w:hAnsi="Georgia" w:cs="Georgia"/>
        </w:rPr>
      </w:pPr>
      <w:r>
        <w:rPr>
          <w:rFonts w:cs="Georgia" w:ascii="Georgia" w:hAnsi="Georgia"/>
        </w:rPr>
        <w:t xml:space="preserve">de a fi in masura sa identifice caile prin care organizatia sa-si poata monitoriza performanta.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tre abilitatea de a comunica si cea de a conduce exista o stransa legatura. </w:t>
        <w:br/>
        <w:t xml:space="preserve">    In organizatiile cu lideri competenti efectul fortei comunicarii asupra caracteristicilor si moralului subordonatilor este evident sub urmatoarele aspecte: </w:t>
      </w:r>
    </w:p>
    <w:p>
      <w:pPr>
        <w:pStyle w:val="Normal"/>
        <w:rPr>
          <w:rFonts w:ascii="Georgia" w:hAnsi="Georgia" w:cs="Georgia"/>
        </w:rPr>
      </w:pPr>
      <w:r>
        <w:rPr>
          <w:rFonts w:cs="Georgia" w:ascii="Georgia" w:hAnsi="Georgia"/>
        </w:rPr>
        <w:t xml:space="preserve">angajatii au sentimentul responsabilitatii individuale; fiecare angajat are convingerea ca aduce o contributie importanta succesului institutiei; </w:t>
      </w:r>
    </w:p>
    <w:p>
      <w:pPr>
        <w:pStyle w:val="Normal"/>
        <w:rPr>
          <w:rFonts w:ascii="Georgia" w:hAnsi="Georgia" w:cs="Georgia"/>
        </w:rPr>
      </w:pPr>
      <w:r>
        <w:rPr>
          <w:rFonts w:cs="Georgia" w:ascii="Georgia" w:hAnsi="Georgia"/>
        </w:rPr>
        <w:t xml:space="preserve">exista convingerea importantei si necesitatii proceselor de invatare si perfectionare continua a competentei, dar se accepta ca pot exista si greseli din care se pot trage invataminte; </w:t>
      </w:r>
    </w:p>
    <w:p>
      <w:pPr>
        <w:pStyle w:val="Normal"/>
        <w:rPr>
          <w:rFonts w:ascii="Georgia" w:hAnsi="Georgia" w:cs="Georgia"/>
        </w:rPr>
      </w:pPr>
      <w:r>
        <w:rPr>
          <w:rFonts w:cs="Georgia" w:ascii="Georgia" w:hAnsi="Georgia"/>
        </w:rPr>
        <w:t xml:space="preserve">munca este antrenanta si stimulatoare; angajatii sunt atrasi catre un tel, nu impinsi de la spate de catre acesta; </w:t>
      </w:r>
    </w:p>
    <w:p>
      <w:pPr>
        <w:pStyle w:val="Normal"/>
        <w:rPr>
          <w:rFonts w:ascii="Georgia" w:hAnsi="Georgia" w:cs="Georgia"/>
        </w:rPr>
      </w:pPr>
      <w:r>
        <w:rPr>
          <w:rFonts w:cs="Georgia" w:ascii="Georgia" w:hAnsi="Georgia"/>
        </w:rPr>
        <w:t xml:space="preserve">oamenii au sentimentul ca fac parte dintr-o comunitate; este promovat spiritul de echipa, unitatea si coeziunea grupului.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Modul de a comunica al conducatorului ii atrage pe oameni si le da energie in scopul aderarii la o viziune. Conducatorii competenti sunt aceia care reusesc sa comunice angajatilor aceasta fuziune dintre munca si placere. </w:t>
      </w:r>
    </w:p>
    <w:p>
      <w:pPr>
        <w:pStyle w:val="Normal"/>
        <w:rPr>
          <w:rFonts w:ascii="Georgia" w:hAnsi="Georgia" w:cs="Georgia"/>
          <w:b/>
          <w:b/>
          <w:bCs/>
        </w:rPr>
      </w:pPr>
      <w:r>
        <w:rPr>
          <w:rFonts w:cs="Georgia" w:ascii="Georgia" w:hAnsi="Georgia"/>
          <w:b/>
          <w:bCs/>
        </w:rPr>
      </w:r>
    </w:p>
    <w:p>
      <w:pPr>
        <w:pStyle w:val="Normal"/>
        <w:rPr/>
      </w:pPr>
      <w:r>
        <w:rPr>
          <w:rFonts w:cs="Georgia" w:ascii="Georgia" w:hAnsi="Georgia"/>
          <w:b/>
          <w:bCs/>
          <w:sz w:val="28"/>
        </w:rPr>
        <w:t>Capitolul al 9-lea</w:t>
      </w:r>
      <w:r>
        <w:rPr>
          <w:rFonts w:cs="Georgia" w:ascii="Georgia" w:hAnsi="Georgia"/>
          <w:sz w:val="28"/>
        </w:rPr>
        <w:t xml:space="preserve"> </w:t>
      </w:r>
    </w:p>
    <w:p>
      <w:pPr>
        <w:pStyle w:val="Normal"/>
        <w:rPr>
          <w:rFonts w:ascii="Georgia" w:hAnsi="Georgia" w:cs="Georgia"/>
        </w:rPr>
      </w:pPr>
      <w:r>
        <w:rPr>
          <w:rFonts w:cs="Georgia" w:ascii="Georgia" w:hAnsi="Georgia"/>
          <w:b/>
          <w:bCs/>
        </w:rPr>
        <w:t>COMUNICAREA IN CADRUL DIFERITELOR STILURI DE CONDUCERE</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Diferitele stiluri de conducere ale managerilor implica si diferite modalitati de comunicare. Modelul liderului a devenit tot mai complex, in prezent existand un numar extrem de mare de modele care exprima modalitatile liderului de a conduce.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9.1 Conducerea autocratica/democratica</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Conducatorul autocratic porneste de la idea ca oamenilor nu le place sa munceasca si ca nu sunt in masura sa-si asume responsabilitati. Pentru a obtine rezultate de la acesti oameni, ei trebuie sa fie supravegheati direct si sa li se traseze doar sarcini limitate. Ei nu au nevoie de privirea de ansamblu rolului muncii lor in cadrul obiectivelor organizatiei. </w:t>
        <w:br/>
        <w:t xml:space="preserve">    Angajatii trebuie verificati in permanenta prin sisteme stricte de evaluare. Pentru a-i constrange sa munceasca, managerul autocratic foloseste frecvent pedepsele si mai rar recompensele. </w:t>
        <w:br/>
        <w:t xml:space="preserve">    Comunicarea manager-subordonat are loc predominant de sus in jos. In luarea deciziilor, inputul de la subordonati este minim. Managerul decide singur si isi impune punctul de vedere. Puterea si autoritatea sunt impuse prin masuri represive, coercitive, nu prin comunicare cu scop de convingere. </w:t>
        <w:br/>
        <w:t xml:space="preserve">    Comunicarea are caracter de dispozitie, este critica si este orientata spre gasirea greselilor, spre blamare si acuzare. In comunicarea interpersonala, managerul autocrat accentueaza distanta superior/subordonat si aminteste in mod frecvent pozitia si autoritatea sa. </w:t>
        <w:br/>
        <w:t xml:space="preserve">    Conducatorul democratic se afla la extrema cealalta a stilurilor de conducere. Pleaca de la ipoteza ca oamenilor le place atat sa munceasca, cat si sa-si asume responsabilitati. Delegarea autoritatii, formularea clara a ceea ce se asteapta de la ei, stabilirea de standarde inalte de performanta, minimizarea numarului de dispozitii directe, solicitarea ideilor sunt caracteristici ale acestui manager. </w:t>
        <w:br/>
        <w:t xml:space="preserve">    Managerul democratic are un stil de comunicare caracterizat prin: </w:t>
      </w:r>
    </w:p>
    <w:p>
      <w:pPr>
        <w:pStyle w:val="Normal"/>
        <w:rPr>
          <w:rFonts w:ascii="Georgia" w:hAnsi="Georgia" w:cs="Georgia"/>
        </w:rPr>
      </w:pPr>
      <w:r>
        <w:rPr>
          <w:rFonts w:cs="Georgia" w:ascii="Georgia" w:hAnsi="Georgia"/>
        </w:rPr>
        <w:t xml:space="preserve">managerul ia deciziile in urma unor discutii cu subordonatii, in cadrul carora tine cont de parerea acestora; </w:t>
      </w:r>
    </w:p>
    <w:p>
      <w:pPr>
        <w:pStyle w:val="Normal"/>
        <w:rPr>
          <w:rFonts w:ascii="Georgia" w:hAnsi="Georgia" w:cs="Georgia"/>
        </w:rPr>
      </w:pPr>
      <w:r>
        <w:rPr>
          <w:rFonts w:cs="Georgia" w:ascii="Georgia" w:hAnsi="Georgia"/>
        </w:rPr>
        <w:t xml:space="preserve">foloseste feed-back-ul pentru aprecierea imediata a muncii bine facute; </w:t>
      </w:r>
    </w:p>
    <w:p>
      <w:pPr>
        <w:pStyle w:val="Normal"/>
        <w:rPr>
          <w:rFonts w:ascii="Georgia" w:hAnsi="Georgia" w:cs="Georgia"/>
        </w:rPr>
      </w:pPr>
      <w:r>
        <w:rPr>
          <w:rFonts w:cs="Georgia" w:ascii="Georgia" w:hAnsi="Georgia"/>
        </w:rPr>
        <w:t xml:space="preserve">apeleaza la comunicarea suportiva pentru sprijinirea angajatilor in indeplinirea muncii lor; </w:t>
      </w:r>
    </w:p>
    <w:p>
      <w:pPr>
        <w:pStyle w:val="Normal"/>
        <w:rPr>
          <w:rFonts w:ascii="Georgia" w:hAnsi="Georgia" w:cs="Georgia"/>
        </w:rPr>
      </w:pPr>
      <w:r>
        <w:rPr>
          <w:rFonts w:cs="Georgia" w:ascii="Georgia" w:hAnsi="Georgia"/>
        </w:rPr>
        <w:t xml:space="preserve">ii mentine pe angajati informati asupra problemelor organizatiei prin sedinte si intalniri frecvente; </w:t>
      </w:r>
    </w:p>
    <w:p>
      <w:pPr>
        <w:pStyle w:val="Normal"/>
        <w:rPr>
          <w:rFonts w:ascii="Georgia" w:hAnsi="Georgia" w:cs="Georgia"/>
        </w:rPr>
      </w:pPr>
      <w:r>
        <w:rPr>
          <w:rFonts w:cs="Georgia" w:ascii="Georgia" w:hAnsi="Georgia"/>
        </w:rPr>
        <w:t xml:space="preserve">foloseste tehnici de comunicare pentru intarirea spiritului de echipa; </w:t>
      </w:r>
    </w:p>
    <w:p>
      <w:pPr>
        <w:pStyle w:val="Normal"/>
        <w:rPr>
          <w:rFonts w:ascii="Georgia" w:hAnsi="Georgia" w:cs="Georgia"/>
        </w:rPr>
      </w:pPr>
      <w:r>
        <w:rPr>
          <w:rFonts w:cs="Georgia" w:ascii="Georgia" w:hAnsi="Georgia"/>
        </w:rPr>
        <w:t xml:space="preserve">prin modul de comunicare, stimuleaza creativitatea grupului.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Stilul de conducere CENTRAT PE SEF accentueaza autoritatea managerului. In extrema autoritara managerul ia deciziile si le comunica sub forma de ordine, iar angajatul le accepta. Pe masura ce se indeparteaza de stilul autoritar, managerul va adopta un stil de comunicare de influentare si convingere privind implementarea deciziilor sale isi va expune ideile si deciziile in fata angajatilor si va accepta intrebari. </w:t>
        <w:br/>
        <w:t xml:space="preserve">    La extrema opusa a scarii continue, unde stilul de conducere este CENTRAT PE SUBORDONAT, managerul este implicat in luarea deciziilor, ceea ce defineste caracterul democratic al stilului de conducere. Pornind din aceasta extrema spre mijlocul scarii comportamentului de conducere, managerul si subordonatii iau decizii impreuna in limitele stabilite de constrangerile organizationale; managerul defineste limitele si solicita grupul sa ia deciziile.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b/>
          <w:bCs/>
        </w:rPr>
        <w:t xml:space="preserve">    </w:t>
      </w:r>
      <w:r>
        <w:rPr>
          <w:rFonts w:cs="Georgia" w:ascii="Georgia" w:hAnsi="Georgia"/>
          <w:b/>
          <w:bCs/>
        </w:rPr>
        <w:t>9.2 Conducerea situationala</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Abordarea de tip situational a stilurilor de conducere este definita prin urmatoarele comportamente: </w:t>
      </w:r>
    </w:p>
    <w:p>
      <w:pPr>
        <w:pStyle w:val="Normal"/>
        <w:rPr>
          <w:rFonts w:ascii="Georgia" w:hAnsi="Georgia" w:cs="Georgia"/>
        </w:rPr>
      </w:pPr>
      <w:r>
        <w:rPr>
          <w:rFonts w:cs="Georgia" w:ascii="Georgia" w:hAnsi="Georgia"/>
        </w:rPr>
        <w:t xml:space="preserve">comportamentul de dirijare – managerul da dispozitii subordonatilor, iar acestia nu au nici un cuvant de spus; le da dispozitii si instructiuni in legatura cu munca pe care o au de indeplinit si le supravegheaza indeaproape performanta; </w:t>
      </w:r>
    </w:p>
    <w:p>
      <w:pPr>
        <w:pStyle w:val="Normal"/>
        <w:rPr>
          <w:rFonts w:ascii="Georgia" w:hAnsi="Georgia" w:cs="Georgia"/>
        </w:rPr>
      </w:pPr>
      <w:r>
        <w:rPr>
          <w:rFonts w:cs="Georgia" w:ascii="Georgia" w:hAnsi="Georgia"/>
        </w:rPr>
        <w:t xml:space="preserve">comportamentul suportiv – managerul sprijina angajatii, este prietenos, este preocupat in mod real de oamenii lui; foloseste predominant comunicarea suportiva; managerul asculta, indruma si sfatuieste, incurajeaza, faciliteaza interactiunea si il implica pe subordonat in luarea deciziilor.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 conducerea situationala managerul trebuie sa-si adapteze stilul cerintelor situatiei, dar si nivelului de dezvoltare a subordonatilor, adica disponibilitatea lor pentru indeplinirea muncii si dedicarea cu care acestia muncesc.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9.3 Conducerea prin folosirea puterii</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tre putere si conducere exista o legatura stransa, fara insa a insemna ca orice om puternic este un lider. Liderul foloseste puterea pentru a influenta. </w:t>
        <w:br/>
        <w:t xml:space="preserve">    Sursele de putere pot sa provina din pozitia ocupata in organizatie (puterea de a acorda recompense, de a constrange, puterea asigurata in mod legitim de functie). Pot de asemenea sa fie surse de natura personala: puterea de expert, puterea atractiei personale, puterea care rezulta din abilitatea de a comunica (informa si convinge). </w:t>
        <w:br/>
        <w:t xml:space="preserve">    In functie de sursele de putere folosite, pot rezulta mai multe stiluri de conducere: </w:t>
      </w:r>
    </w:p>
    <w:p>
      <w:pPr>
        <w:pStyle w:val="Normal"/>
        <w:rPr>
          <w:rFonts w:ascii="Georgia" w:hAnsi="Georgia" w:cs="Georgia"/>
        </w:rPr>
      </w:pPr>
      <w:r>
        <w:rPr>
          <w:rFonts w:cs="Georgia" w:ascii="Georgia" w:hAnsi="Georgia"/>
        </w:rPr>
        <w:t xml:space="preserve">conducerea prin impunere – cand managerul se bazeaza pe folosirea cu predilectie a puterii coercitive sau a puterii recompensei; conducerea este posibila prin generarea de frica si tensiune; </w:t>
      </w:r>
    </w:p>
    <w:p>
      <w:pPr>
        <w:pStyle w:val="Normal"/>
        <w:rPr>
          <w:rFonts w:ascii="Georgia" w:hAnsi="Georgia" w:cs="Georgia"/>
        </w:rPr>
      </w:pPr>
      <w:r>
        <w:rPr>
          <w:rFonts w:cs="Georgia" w:ascii="Georgia" w:hAnsi="Georgia"/>
        </w:rPr>
        <w:t xml:space="preserve">conducerea pe baza de atractie personala (carisma) – cand managerul se bazeaza pe folosirea atractiei personale si a abilitatii de a comunica. Liderul este in mod sincer preocupat de binele celor pe care ii conduce si de realizarea sarcinii; </w:t>
      </w:r>
    </w:p>
    <w:p>
      <w:pPr>
        <w:pStyle w:val="Normal"/>
        <w:rPr>
          <w:rFonts w:ascii="Georgia" w:hAnsi="Georgia" w:cs="Georgia"/>
        </w:rPr>
      </w:pPr>
      <w:r>
        <w:rPr>
          <w:rFonts w:cs="Georgia" w:ascii="Georgia" w:hAnsi="Georgia"/>
        </w:rPr>
        <w:t xml:space="preserve">conducerea prin calitatea de expert – cand managerul se foloseste de puterea de expert tehnic sau expert in relatii interpersonale (abilitatea de a face compromisuri, de a avea umor, de a oferi indrumare, incurajare, de a dezvolta talentele subordonatilor). Poate conduce si pe baza calitatii de expert in probleme de politica a organizatiei (asigurand recompense speciale sau conditii speciale pentru subordonati, prin relatiile pe care le are); </w:t>
      </w:r>
    </w:p>
    <w:p>
      <w:pPr>
        <w:pStyle w:val="Normal"/>
        <w:rPr>
          <w:rFonts w:ascii="Georgia" w:hAnsi="Georgia" w:cs="Georgia"/>
        </w:rPr>
      </w:pPr>
      <w:r>
        <w:rPr>
          <w:rFonts w:cs="Georgia" w:ascii="Georgia" w:hAnsi="Georgia"/>
        </w:rPr>
        <w:t xml:space="preserve">conducerea prin convingere – cand managerul se bazeaza pe folosirea puterii obtinute asupra subordonatilor datorita modului in care managerul vorbeste cu acestia. Stilul de comunicare este un amestec de atractie personala, generare de frica si impunere prin calitatea de expert. Pentru aceasta managerul are nevoie de multa credibilitate; </w:t>
      </w:r>
    </w:p>
    <w:p>
      <w:pPr>
        <w:pStyle w:val="Normal"/>
        <w:rPr>
          <w:rFonts w:ascii="Georgia" w:hAnsi="Georgia" w:cs="Georgia"/>
        </w:rPr>
      </w:pPr>
      <w:r>
        <w:rPr>
          <w:rFonts w:cs="Georgia" w:ascii="Georgia" w:hAnsi="Georgia"/>
        </w:rPr>
        <w:t xml:space="preserve">conducerea prin informare – cand managerul se bazeaza pe folosirea tuturor canalelor de comunicare cu subordonatii si pe comunicarea permanenta in ambele sensuri. Se genereaza astfel o retea reciproca puternica: subordonatul depinde de manager prin informatiile pe care le furnizeaza in permanenta, prin cunostintele profesionale pe care le are si prin procesul de evaluare a muncii subordonatului; managerul depinde de subordonat prin informatia de care are nevoie din partea acestuia, de efortul pe care trebuie sa-l faca subordonatul si de loialitatea acestuia; in aceasta situatie managerul are nevoie de deprinderi foarte bune de comunicator, de incredere din partea subordonatilor si trebuie sa posede capacitatea de a empatiza.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9.4 Abordarea functionala a conducerii</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J. Adair pleaca de la idea ca, in calitate de lider, managerul are urmatoarele functiuni: </w:t>
      </w:r>
    </w:p>
    <w:p>
      <w:pPr>
        <w:pStyle w:val="Normal"/>
        <w:rPr>
          <w:rFonts w:ascii="Georgia" w:hAnsi="Georgia" w:cs="Georgia"/>
        </w:rPr>
      </w:pPr>
      <w:r>
        <w:rPr>
          <w:rFonts w:cs="Georgia" w:ascii="Georgia" w:hAnsi="Georgia"/>
        </w:rPr>
        <w:t xml:space="preserve">definirea sarcinii de indeplinit si descompunerea generalului in particular, specific si fezabil: liderul formuleaza idei, programe, politici noi; trebuie sa fie in masura nu numai sa identifice sarcina de efectuat, ci sa fie capabil sa o comunice clar si convingator; </w:t>
      </w:r>
    </w:p>
    <w:p>
      <w:pPr>
        <w:pStyle w:val="Normal"/>
        <w:rPr>
          <w:rFonts w:ascii="Georgia" w:hAnsi="Georgia" w:cs="Georgia"/>
        </w:rPr>
      </w:pPr>
      <w:r>
        <w:rPr>
          <w:rFonts w:cs="Georgia" w:ascii="Georgia" w:hAnsi="Georgia"/>
        </w:rPr>
        <w:t xml:space="preserve">planificarea muncii subordonatilor, reclama creativitate, solicitarea si implementarea tuturor ideilor bune; liderul trebuie sa aleaga intre optiuni si sa formuleze un plan de lucru, sarcina lui fiind adeseori aceea de a transforma o situatie negativa in una pozitiva, prin planificare creativa; </w:t>
      </w:r>
    </w:p>
    <w:p>
      <w:pPr>
        <w:pStyle w:val="Normal"/>
        <w:rPr>
          <w:rFonts w:ascii="Georgia" w:hAnsi="Georgia" w:cs="Georgia"/>
        </w:rPr>
      </w:pPr>
      <w:r>
        <w:rPr>
          <w:rFonts w:cs="Georgia" w:ascii="Georgia" w:hAnsi="Georgia"/>
        </w:rPr>
        <w:t xml:space="preserve">comunicarea a tot ceea ce tine de sarcina de indeplinit: o data planul facut, el trebuie comunicat; abilitatea de a conduce sedinte, de a face prezentari in fata unui auditoriu, de a scrie propuneri, instructiuni, scrisori, rapoarte etc. fac parte din bagajul necesar liderului; </w:t>
      </w:r>
    </w:p>
    <w:p>
      <w:pPr>
        <w:pStyle w:val="Normal"/>
        <w:rPr>
          <w:rFonts w:ascii="Georgia" w:hAnsi="Georgia" w:cs="Georgia"/>
        </w:rPr>
      </w:pPr>
      <w:r>
        <w:rPr>
          <w:rFonts w:cs="Georgia" w:ascii="Georgia" w:hAnsi="Georgia"/>
        </w:rPr>
        <w:t xml:space="preserve">controlul muncii subordonatilor: liderul trebuie sa fie in masura sa identifice acele elemente pe baza carora sa poata aprecia daca planul sau functioneaza si sa stabileasca standardele fata de care sa compare performanta; managerul trebuie sa fie in masura sa se controleze pe el insusi; </w:t>
      </w:r>
    </w:p>
    <w:p>
      <w:pPr>
        <w:pStyle w:val="Normal"/>
        <w:rPr>
          <w:rFonts w:ascii="Georgia" w:hAnsi="Georgia" w:cs="Georgia"/>
        </w:rPr>
      </w:pPr>
      <w:r>
        <w:rPr>
          <w:rFonts w:cs="Georgia" w:ascii="Georgia" w:hAnsi="Georgia"/>
        </w:rPr>
        <w:t xml:space="preserve">evaluarea rezultatelor muncii: se refera la aprecierea consecintelor eforturilor, se poate realiza prin rapoarte periodice, sedinte etc. </w:t>
      </w:r>
    </w:p>
    <w:p>
      <w:pPr>
        <w:pStyle w:val="Normal"/>
        <w:rPr>
          <w:rFonts w:ascii="Georgia" w:hAnsi="Georgia" w:cs="Georgia"/>
        </w:rPr>
      </w:pPr>
      <w:r>
        <w:rPr>
          <w:rFonts w:cs="Georgia" w:ascii="Georgia" w:hAnsi="Georgia"/>
        </w:rPr>
        <w:t xml:space="preserve">motivarea subordonatilor pentru depunerea efortului maxim; recunoasterea eforturilor si succesului subordonatilor pe diferite cai trebuie sa mearga mana in mana cu nevoia de a controla; </w:t>
      </w:r>
    </w:p>
    <w:p>
      <w:pPr>
        <w:pStyle w:val="Normal"/>
        <w:rPr>
          <w:rFonts w:ascii="Georgia" w:hAnsi="Georgia" w:cs="Georgia"/>
        </w:rPr>
      </w:pPr>
      <w:r>
        <w:rPr>
          <w:rFonts w:cs="Georgia" w:ascii="Georgia" w:hAnsi="Georgia"/>
        </w:rPr>
        <w:t xml:space="preserve">organizarea procesului muncii; asigurarea ca infrastructura si resursele necesare sa opereze eficace pentru a crea mediul necesar muncii; </w:t>
      </w:r>
    </w:p>
    <w:p>
      <w:pPr>
        <w:pStyle w:val="Normal"/>
        <w:rPr>
          <w:rFonts w:ascii="Georgia" w:hAnsi="Georgia" w:cs="Georgia"/>
        </w:rPr>
      </w:pPr>
      <w:r>
        <w:rPr>
          <w:rFonts w:cs="Georgia" w:ascii="Georgia" w:hAnsi="Georgia"/>
        </w:rPr>
        <w:t xml:space="preserve">exemplul personal al managerului: prin cine este, ce face, liderul trebuie sa aiba in fata subordonatilor o imagine adecvata.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Adair arata ca indiferent de stilul de conducere adoptat aceste elemente ale abordarii functionale a procesului de conducere sunt esentiale. Rolul principal al liderului este acela de a asigura armonizarea si directionarea nevoilor individuale ale subordonatilor, a nevoilor grupului si a cerintelor sarcinii.</w:t>
        <w:br/>
        <w:t> </w:t>
      </w:r>
    </w:p>
    <w:p>
      <w:pPr>
        <w:pStyle w:val="Normal"/>
        <w:rPr>
          <w:rFonts w:ascii="Georgia" w:hAnsi="Georgia" w:cs="Georgia"/>
          <w:b/>
          <w:b/>
          <w:bCs/>
          <w:sz w:val="28"/>
        </w:rPr>
      </w:pPr>
      <w:r>
        <w:rPr>
          <w:rFonts w:cs="Georgia" w:ascii="Georgia" w:hAnsi="Georgia"/>
          <w:b/>
          <w:bCs/>
          <w:sz w:val="28"/>
        </w:rPr>
      </w:r>
    </w:p>
    <w:p>
      <w:pPr>
        <w:pStyle w:val="Normal"/>
        <w:rPr/>
      </w:pPr>
      <w:r>
        <w:rPr>
          <w:rFonts w:cs="Georgia" w:ascii="Georgia" w:hAnsi="Georgia"/>
          <w:b/>
          <w:bCs/>
          <w:sz w:val="28"/>
        </w:rPr>
        <w:t>Capitolul al 10-lea</w:t>
      </w:r>
      <w:r>
        <w:rPr>
          <w:rFonts w:cs="Georgia" w:ascii="Georgia" w:hAnsi="Georgia"/>
          <w:sz w:val="28"/>
        </w:rPr>
        <w:t xml:space="preserve"> </w:t>
      </w:r>
    </w:p>
    <w:p>
      <w:pPr>
        <w:pStyle w:val="Normal"/>
        <w:rPr>
          <w:rFonts w:ascii="Georgia" w:hAnsi="Georgia" w:cs="Georgia"/>
        </w:rPr>
      </w:pPr>
      <w:r>
        <w:rPr>
          <w:rFonts w:cs="Georgia" w:ascii="Georgia" w:hAnsi="Georgia"/>
          <w:b/>
          <w:bCs/>
        </w:rPr>
        <w:t>COMUNICAREA IN LUAREA DECIZIILOR</w:t>
      </w:r>
    </w:p>
    <w:p>
      <w:pPr>
        <w:pStyle w:val="Normal"/>
        <w:rPr>
          <w:rFonts w:ascii="Georgia" w:hAnsi="Georgia" w:cs="Georgia"/>
        </w:rPr>
      </w:pPr>
      <w:r>
        <w:rPr>
          <w:rFonts w:eastAsia="Georgia" w:cs="Georgia" w:ascii="Georgia" w:hAnsi="Georgia"/>
          <w:b/>
          <w:bCs/>
        </w:rPr>
        <w:t xml:space="preserve">    </w:t>
      </w:r>
      <w:r>
        <w:rPr>
          <w:rFonts w:cs="Georgia" w:ascii="Georgia" w:hAnsi="Georgia"/>
          <w:b/>
          <w:bCs/>
        </w:rPr>
        <w:t>10.1 Etape in rezolvarea unei probleme</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Scopul comunicarii in procesul de luare a deciziilor este nu numai gasirea solutiei optime, ci si pregatirea si asigurarea implementarii acesteia. In plus, trebuie sa se aiba in vedere pastrarea relatiilor de colaborare manager-subordonat. O variabila importanta in indeplinirea acestor scopuri este climatul comunicarii si cultura organizationala cu sistemul de standarde si obiceiuri privind procesul de management. </w:t>
        <w:br/>
        <w:t xml:space="preserve">    In analizarea problemei si in stimularea generarii de solutii, abilitatea de a comunica de asa maniera incat sa se beneficeze de contributia membrilor grupului este importanta. O situatie frecventa in procesul de decizie managerial este aceea ca se adopta prima solutie acceptabila indentificata, fara a se cauta, intre multe alte alternative, solutia optima. </w:t>
        <w:br/>
        <w:t xml:space="preserve">    In evaluarea si selectarea solutiei optime, discutiile deschise, nedefensive, intre membrii grupului de decizie, capacitatea de exprimare precisa si clara a punctelor de vedere si negociere sunt foarte importante. Astfel se poate asigura minimizarea efectelor negative predictibile ale solutiei care asigura rezolvarea problemei si incadrarea solutiei in anumite constrangeri organizationale. </w:t>
        <w:br/>
        <w:t xml:space="preserve">    Solutia identificata trebuie implementata si succesul acestei actiuni va depinde de acceptarea care se obtine din partea celor implicati. </w:t>
        <w:br/>
        <w:t xml:space="preserve">    O decizie oricat de buna ar fi, daca nu este acceptata si implementata, este inutila, la fel cum o decizie proasta, dar cu acceptare larga poate avea un impact negativ. </w:t>
        <w:br/>
        <w:t xml:space="preserve">    Deciziile pot fi luate de unul singur daca se detin toate informatiile necesare, daca decidentul se bazeaza pe cunostintele si experienta proprie. In aceste cazuri acceptarea deciziei poate fi asigurata de credibilitatea pe care decidentul o are in fata angajatului. Neintelegerea si lipsa de bunavointa poate periclita implementarea deciziei. </w:t>
        <w:br/>
        <w:t xml:space="preserve">    Participarea grupului la luarea deciziilor este extrem de utila atunci cand rezistenta si acceptarea sunt elemente ce pot interfera cu implementarea deciziei sau cand sarcina este foarte complexa. Avantajele acestui mod de luare a deciziilor constau in: </w:t>
      </w:r>
    </w:p>
    <w:p>
      <w:pPr>
        <w:pStyle w:val="Normal"/>
        <w:rPr>
          <w:rFonts w:ascii="Georgia" w:hAnsi="Georgia" w:cs="Georgia"/>
        </w:rPr>
      </w:pPr>
      <w:r>
        <w:rPr>
          <w:rFonts w:cs="Georgia" w:ascii="Georgia" w:hAnsi="Georgia"/>
        </w:rPr>
        <w:t xml:space="preserve">grupul reprezinta un volum de cunostinte mult mai vast decat cel al fiecarui individ in parte; </w:t>
      </w:r>
    </w:p>
    <w:p>
      <w:pPr>
        <w:pStyle w:val="Normal"/>
        <w:rPr>
          <w:rFonts w:ascii="Georgia" w:hAnsi="Georgia" w:cs="Georgia"/>
        </w:rPr>
      </w:pPr>
      <w:r>
        <w:rPr>
          <w:rFonts w:cs="Georgia" w:ascii="Georgia" w:hAnsi="Georgia"/>
        </w:rPr>
        <w:t xml:space="preserve">deoarece grupul lucreaza impreuna la rezolvarea problemei, intelegerea si acceptarea ideilor si solutiilor sunt mult sporite; </w:t>
      </w:r>
    </w:p>
    <w:p>
      <w:pPr>
        <w:pStyle w:val="Normal"/>
        <w:rPr>
          <w:rFonts w:ascii="Georgia" w:hAnsi="Georgia" w:cs="Georgia"/>
        </w:rPr>
      </w:pPr>
      <w:r>
        <w:rPr>
          <w:rFonts w:cs="Georgia" w:ascii="Georgia" w:hAnsi="Georgia"/>
        </w:rPr>
        <w:t xml:space="preserve">diferitele atitudini, perceptii si tot ce genereaza specificul individului determina o varietate mai larga de idei si solutii; </w:t>
      </w:r>
    </w:p>
    <w:p>
      <w:pPr>
        <w:pStyle w:val="Normal"/>
        <w:rPr>
          <w:rFonts w:ascii="Georgia" w:hAnsi="Georgia" w:cs="Georgia"/>
        </w:rPr>
      </w:pPr>
      <w:r>
        <w:rPr>
          <w:rFonts w:cs="Georgia" w:ascii="Georgia" w:hAnsi="Georgia"/>
        </w:rPr>
        <w:t xml:space="preserve">problemele de comunicare sunt minime, deoarece participantii au gandit si lucrat impreuna la evaluarea, analizarea si implementarea solutiilor; </w:t>
      </w:r>
    </w:p>
    <w:p>
      <w:pPr>
        <w:pStyle w:val="Normal"/>
        <w:rPr>
          <w:rFonts w:ascii="Georgia" w:hAnsi="Georgia" w:cs="Georgia"/>
        </w:rPr>
      </w:pPr>
      <w:r>
        <w:rPr>
          <w:rFonts w:cs="Georgia" w:ascii="Georgia" w:hAnsi="Georgia"/>
        </w:rPr>
        <w:t xml:space="preserve">solutiile la care se ajunge sunt in general bune, deoarece grupul le testeaza dintr-un numar mare de puncte de vedere.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 procesul de alegere a solutiilor este important sa se aiba in vedere faptul ca, decat o solutie perfecta, dar gasita prea tarziu, este de preferat una doar buna, dar gasita in timp util. O solutie este considerata ca fiind: </w:t>
      </w:r>
    </w:p>
    <w:p>
      <w:pPr>
        <w:pStyle w:val="Normal"/>
        <w:rPr>
          <w:rFonts w:ascii="Georgia" w:hAnsi="Georgia" w:cs="Georgia"/>
        </w:rPr>
      </w:pPr>
      <w:r>
        <w:rPr>
          <w:rFonts w:cs="Georgia" w:ascii="Georgia" w:hAnsi="Georgia"/>
        </w:rPr>
        <w:t xml:space="preserve">perfecta, daca se conformeaza tuturor criteriilor stabilite; </w:t>
      </w:r>
    </w:p>
    <w:p>
      <w:pPr>
        <w:pStyle w:val="Normal"/>
        <w:rPr>
          <w:rFonts w:ascii="Georgia" w:hAnsi="Georgia" w:cs="Georgia"/>
        </w:rPr>
      </w:pPr>
      <w:r>
        <w:rPr>
          <w:rFonts w:cs="Georgia" w:ascii="Georgia" w:hAnsi="Georgia"/>
        </w:rPr>
        <w:t xml:space="preserve">optima, daca respecta toate criteriile esentiale; </w:t>
      </w:r>
    </w:p>
    <w:p>
      <w:pPr>
        <w:pStyle w:val="Normal"/>
        <w:rPr>
          <w:rFonts w:ascii="Georgia" w:hAnsi="Georgia" w:cs="Georgia"/>
        </w:rPr>
      </w:pPr>
      <w:r>
        <w:rPr>
          <w:rFonts w:cs="Georgia" w:ascii="Georgia" w:hAnsi="Georgia"/>
        </w:rPr>
        <w:t>acceptabila, daca satisface cateva dintre criterii.</w:t>
      </w:r>
    </w:p>
    <w:p>
      <w:pPr>
        <w:pStyle w:val="Normal"/>
        <w:rPr>
          <w:rFonts w:ascii="Georgia" w:hAnsi="Georgia" w:cs="Georgia"/>
        </w:rPr>
      </w:pPr>
      <w:r>
        <w:rPr>
          <w:rFonts w:eastAsia="Georgia" w:cs="Georgia" w:ascii="Georgia" w:hAnsi="Georgia"/>
          <w:b/>
          <w:bCs/>
        </w:rPr>
        <w:t xml:space="preserve">    </w:t>
      </w:r>
      <w:r>
        <w:rPr>
          <w:rFonts w:cs="Georgia" w:ascii="Georgia" w:hAnsi="Georgia"/>
          <w:b/>
          <w:bCs/>
        </w:rPr>
        <w:t>10.2 Elemente de comunicare in luarea deciziilor</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 generarea si alegerea de solutii se poate face apel la urmatoarele tehnici de comunicare in scris: </w:t>
      </w:r>
    </w:p>
    <w:p>
      <w:pPr>
        <w:pStyle w:val="Normal"/>
        <w:rPr>
          <w:rFonts w:ascii="Georgia" w:hAnsi="Georgia" w:cs="Georgia"/>
        </w:rPr>
      </w:pPr>
      <w:r>
        <w:rPr>
          <w:rFonts w:cs="Georgia" w:ascii="Georgia" w:hAnsi="Georgia"/>
        </w:rPr>
        <w:t xml:space="preserve">arborele decizional; </w:t>
      </w:r>
    </w:p>
    <w:p>
      <w:pPr>
        <w:pStyle w:val="Normal"/>
        <w:rPr>
          <w:rFonts w:ascii="Georgia" w:hAnsi="Georgia" w:cs="Georgia"/>
        </w:rPr>
      </w:pPr>
      <w:r>
        <w:rPr>
          <w:rFonts w:cs="Georgia" w:ascii="Georgia" w:hAnsi="Georgia"/>
        </w:rPr>
        <w:t xml:space="preserve">diagrama cauza-efect. </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Eduard de Bonointroduce notiunile de gandire verticala (rationala) si gandire laterala (creativa), ambele moduri de gandire fiind indispensabile managerului. </w:t>
        <w:br/>
        <w:t xml:space="preserve">    Gandirea verticala este continua, pleaca direct de la o stare a informatiei la alta stare a ei, respectand continuitatea. Pe de alta parte, una din caracteristicile gandirii laterale este tocmai discontinuitatea. </w:t>
        <w:br/>
        <w:t xml:space="preserve">    Daca in gandirea verticala un lucru urmeaza direct din altul si trebuie sa se justifice, in gandirea laterala se pot face, deliberat, "salturi" in gandire care nu trebuie justificate neaparat. </w:t>
        <w:br/>
        <w:t xml:space="preserve">    In gandirea verticala concluzia vine dupa parcurgerea dovezilor; in gandirea laterala concluzia poate aparea in urma unui salt intr-o pozitie de unde lucrurile se vad altfel, intr-un mod nou, original, care trebuie doar sa se dovedeasca eficace. </w:t>
        <w:br/>
        <w:t xml:space="preserve">    Gandirea verticala este selectiva, are nevoie sa evalueze si sa judece inca de la inceput, sa dovedeasca si sa stabileasca relatii. Pe de alta parte, gandirea laterala este generativa, sustine ca nu existe o singura solutie corecta si este mereu in cautare de solutii mai bune; nu vrea sa dovedeasca ceva, ci doar sa exploreze, sa genereze. Acolo unde gandirea laterala este preocupata de schimbare si miscare, gandirea verticala este preocupata de stabilitate si de gasirea raspunsului corect pe care te poti baza. Gandirea verticala cauta raspunsuri, in timp ce gandirea laterala cauta intrebari. </w:t>
        <w:br/>
        <w:t xml:space="preserve">    Gandirea verticala afirma "acesta este cel mai bun mod de a privi lucrurile", gandirea laterala afirma "sa incercam sa generam si alte moduri de a privi lucrurile"; gandirea verticala judeca ce este corect si se concerteaza asupra solutiei considerate corecte; gandirea laterala cauta alternative. </w:t>
        <w:br/>
        <w:t xml:space="preserve">    Gandirea verticala foloseste informatia pentru sensul pe care il are, iar gandirea laterala pentru rolul ei in generarea de noi idei. Gandirea verticala este analitica, interesata de unde provine o idee, de ce o idee nu este buna, pentru a o putea elimina; gandirea laterala este provocativa, incitanta, interesata incotro duce o anumita idee, ce anume se poate face cu o anumita idee. </w:t>
        <w:br/>
        <w:t xml:space="preserve">    Gandirea verticala se concentreaza pe ceea ce este relevant, iar restul se respinge. Alegerea a ceea ce este relevant depinde insa de modul initial in care s-a definit problema. Gandirea laterala nu respinge nici o idee ab initio si incurajeaza interventia din exterior pentru a facilita generarea de idei noi. </w:t>
        <w:br/>
        <w:t xml:space="preserve">    Gandirea verticala se indreapta spre directiile cele mai posibile, pe cai si dupa modele bine stabilite; ea nu cauta idei noi. Gandirea laterala exploreaza directiile mai putin evidente. Ea cauta idei noi, dar nu pentru ca noutatea ar avea o valoare in sine, ci deoarece sentimentul de certitudinre in legatura cu o idee poate masca existenta unei idei si mai bune. Prin explorarea a ceea ce se afla in spatele a ceva evident se pot gasi idei noi. </w:t>
        <w:br/>
        <w:t xml:space="preserve">    Gandirea verticala este un procedeu care promite cel putin un rezultat minim, strans corelat cu definirea problemei de la care s-a pornit. Prin gandire laterala se poate ajunge la un rezultat genial, nou, surprinzator, sau poate nu se ajunge la nici un rezultat. In acest sens este un proces deschis. Daca prin gandire laterala nu se obtine raspunsul, se poate reveni la raspunsul obtinut prin gandire verticala. </w:t>
        <w:br/>
        <w:t xml:space="preserve">    Gandirea laterala in procesul de decizie sau de rezolvare de probleme este indicata atunci cand trebuie schimbata directia de actiune, trebuie gasit un nou produs, solutii sau idei originale, cand este necesara debarasarea de modurile de abordare vechi. Gandirea laterala poate genera o idee noua care se poate apoi prelucra prin gandire verticala. Cand prin gandire verticala se ajunge la un punct mort, se revine la gandirea laterala. </w:t>
        <w:br/>
        <w:t>    Limbajul, expresiile, comentariile pot restrange si devia creativitatea. Expresii ca: "</w:t>
      </w:r>
      <w:r>
        <w:rPr>
          <w:rFonts w:cs="Georgia" w:ascii="Georgia" w:hAnsi="Georgia"/>
          <w:i/>
          <w:iCs/>
        </w:rPr>
        <w:t>este cu totul utopic ceea ce propuneti", "nu avem timpul necesar pentru a filozofa pe marginea problemei", "nu de idei ducem noi lipsa", "conducerea nu va accepta", "s-a mai incercat, nu se poate</w:t>
      </w:r>
      <w:r>
        <w:rPr>
          <w:rFonts w:cs="Georgia" w:ascii="Georgia" w:hAnsi="Georgia"/>
        </w:rPr>
        <w:t>" ucid cu siguranta orice tendinta a grupului de a fi creativ. Ca urmare pot fi folosite afirmatiile de genul: "</w:t>
      </w:r>
      <w:r>
        <w:rPr>
          <w:rFonts w:cs="Georgia" w:ascii="Georgia" w:hAnsi="Georgia"/>
          <w:i/>
          <w:iCs/>
        </w:rPr>
        <w:t>nu va opriti la prima idee buna, cu siguranta exista altele si mai bune", " puneti-va cat de multe intrebari la care nu puteti raspunde si veti descoperi ca nu exista imposibilul!", "o idee absurda este intotdeauna mai buna decat nici o idee", "fiti mai ingaduitori cu ideile altora, s-ar putea sa aiba dreptate", "prevedeti-va viitorul, in loc sa fiti surprins de ei", "incertitudinea este o conditie a creativitatii"</w:t>
      </w:r>
      <w:r>
        <w:rPr>
          <w:rFonts w:cs="Georgia" w:ascii="Georgia" w:hAnsi="Georgia"/>
        </w:rPr>
        <w:t xml:space="preserve">. </w:t>
        <w:br/>
        <w:t xml:space="preserve">    Este nevoie ca ideile sa fie aparate, deoarece cu cat sunt mai originale, cu atat lumea va fi mai reticenta fata de ele. </w:t>
        <w:br/>
        <w:t>    Pentru a rezolva in mod creativ problemele aveti nevoie de flexibilitate, de abilitatea de a crea si memora idei si asociatii de idei, de a folosi corect un limbaj bogat si complex, de originalitate si un mod unic de a vedea lucrurile.</w:t>
      </w:r>
    </w:p>
    <w:p>
      <w:pPr>
        <w:pStyle w:val="Normal"/>
        <w:rPr>
          <w:rFonts w:ascii="Georgia" w:hAnsi="Georgia" w:cs="Georgia"/>
        </w:rPr>
      </w:pPr>
      <w:r>
        <w:rPr>
          <w:rFonts w:cs="Georgia" w:ascii="Georgia" w:hAnsi="Georgia"/>
        </w:rPr>
      </w:r>
    </w:p>
    <w:p>
      <w:pPr>
        <w:pStyle w:val="Normal"/>
        <w:rPr/>
      </w:pPr>
      <w:r>
        <w:rPr>
          <w:rFonts w:cs="Georgia" w:ascii="Georgia" w:hAnsi="Georgia"/>
          <w:b/>
          <w:bCs/>
          <w:sz w:val="28"/>
        </w:rPr>
        <w:t>Capitolul al 11-lea</w:t>
      </w:r>
      <w:r>
        <w:rPr>
          <w:rFonts w:cs="Georgia" w:ascii="Georgia" w:hAnsi="Georgia"/>
          <w:sz w:val="28"/>
        </w:rPr>
        <w:t xml:space="preserve"> </w:t>
      </w:r>
    </w:p>
    <w:p>
      <w:pPr>
        <w:pStyle w:val="Normal"/>
        <w:rPr>
          <w:rFonts w:ascii="Georgia" w:hAnsi="Georgia" w:cs="Georgia"/>
        </w:rPr>
      </w:pPr>
      <w:r>
        <w:rPr>
          <w:rFonts w:cs="Georgia" w:ascii="Georgia" w:hAnsi="Georgia"/>
          <w:b/>
          <w:bCs/>
        </w:rPr>
        <w:t>COMUNICAREA IN MANAGEMENTUL SCHIMBARILOR</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Schimbarea presupune ajustarea continua a vietii organizatiei la conditiile externe din mediul de operare, in paralel cu o crestere a stabilitatii pe plan intern. Acest proces constituie dilema schimbare-stabilitate, care poate fi abordata numai prin existenta unei viziuni despre viitorul organizatiei, a sensului de identitate al organizatiei, a interactiunii organizatie-mediu, a unei structuri organizationale flexibile, a utilizarii eficace a tehnologiei avansate si prin existenta unui sistem de recompensare a angajatilor care sa reflecte in egala masura atat prioritatile, valorile si normele organizationale, cat si nevoile individuale de demnitate si dezvoltare. </w:t>
        <w:br/>
        <w:t xml:space="preserve">    P. Drucker, referindu-se la importanta disponibilitatii organizatiilor pentru schimbare, spune ca viitorul organizatiei nu trebuie construit maine, ci astazi, iar managerii trebuie sa actioneze nu sa reactioneze. </w:t>
        <w:br/>
        <w:t xml:space="preserve">    Comunicarea interpersonala interna are ca scop reducerea rezistentei la schimbare si sprijinirea implementarii schimbarii. Prin comunicare, managerul trebuie sa schimbe atitudini, sa formeze comportamente noi in locul celor vechi, sa creeze noi relatii. </w:t>
        <w:br/>
        <w:t xml:space="preserve">    In general omul se simte bine intr-un mediu predictibil, iar orice schimbare ii creaza anxietate si ii determina o atitudine de rezistenta si opozitie. </w:t>
        <w:br/>
        <w:t xml:space="preserve">    Putem distinge trei etape distincte in procesul schimbarii: initierea, implementarea si evaluarea acesteia.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11.1 Initierea schimbarii</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itierea schimbarii consta in intelegerea si definirea problemei care genereaza nevoia de schimbare si are ca rezultat identificarea de solutii potentiale, nivelul de pregatire al oamenilor pentru implementarea schimbarii, nevoia de a gandi o strategie de reducere a rezistentei la schimbare. </w:t>
        <w:br/>
        <w:t xml:space="preserve">    Daca cei afectati de schimbare pot participa activ la discutiile care preced luarea deciziei, daca au posibilitatea de a pune intrebari si de a clarifica unele aspecte legate de solutie, de a-si indeparta temerile, retinerile si banuielile, rezistenta la schimbare va fi mult redusa. Daca din motive de structura ierarhica sau din alte motive, angajatii implicati in schimbare nu pot participa in procesul de initiere a schimbarii managerul trebuie sa le comunice acestora in detaliu cauzele care impun schimbarea, avantajele si riscurile ei, solutiile posibile si motivatia lor. Desigur aceasta activitate reclama mult timp si efort decat simpla transmitere de sus in jos a unei decizii sau instructiuni, dar poate reduce mult din timpul si efortul necesare pentru rezolvarea problemelor generate de rezistenta la schimbare. </w:t>
        <w:br/>
        <w:t xml:space="preserve">    In aceasta faza este necesara comunicarea eficace in ambele sensuri "manager-mediu de functionare a organizatiei" si "manager-subordonati", pentru a diagnostica nevoia reala de schimbare. </w:t>
        <w:br/>
        <w:t xml:space="preserve">    Procesul de cautare a solutiei problema, deci conturarea schimbarii, se bazeaza in mare masura pe abilitatea agentului schimbarii de a folosi tehnicile de stimulare a creativitatii si pe competenta de comunicator a acestuia.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11.2 Implementarea schimbarii</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mplementarea schimbarii presupune alegerea unei solutii optime si intocmirea planului de actiune care sa corespunda solutiei alese, clarificarea responsabilitatilor si delegarea autoritatii. Comunicarea clara, concreta si specifica a responsabilitatilor fiecarei persoane implicate in implementarea solutiei este extrem de importanta. Atunci cand doua persoane considera ca au responsabilitati similare pot aparea o serie de conflicte ca, de exemplu, rivalitatea sau sabotajul. Pe de alta parte daca responsabilitatile nu sunt comunicate clar, fiecare poate presupune ca responsabilitatea apartine altuia. </w:t>
        <w:br/>
        <w:t xml:space="preserve">    Implementarea unei solutii implica, in general si delegarea de autoritate, adica a dreptului de a da dispozitii, de a stabili politici de motivare si de a urmari disciplina muncii. Pentru a putea indeplini o anumita sarcina, angajatului trebuie sa i se comunice clar nivelul de autoritate delegat. Aceste niveluri pot fi: </w:t>
      </w:r>
    </w:p>
    <w:p>
      <w:pPr>
        <w:pStyle w:val="Normal"/>
        <w:rPr/>
      </w:pPr>
      <w:r>
        <w:rPr>
          <w:rFonts w:cs="Georgia" w:ascii="Georgia" w:hAnsi="Georgia"/>
        </w:rPr>
        <w:t>restrans (ca in cazurile definite prin expresii de genul "</w:t>
      </w:r>
      <w:r>
        <w:rPr>
          <w:rFonts w:cs="Georgia" w:ascii="Georgia" w:hAnsi="Georgia"/>
          <w:i/>
          <w:iCs/>
        </w:rPr>
        <w:t>nu fa nimic pana nu iti spun", "furnizeaza-mi informatia si eu decid</w:t>
      </w:r>
      <w:r>
        <w:rPr>
          <w:rFonts w:cs="Georgia" w:ascii="Georgia" w:hAnsi="Georgia"/>
        </w:rPr>
        <w:t xml:space="preserve">"); </w:t>
      </w:r>
    </w:p>
    <w:p>
      <w:pPr>
        <w:pStyle w:val="Normal"/>
        <w:rPr/>
      </w:pPr>
      <w:r>
        <w:rPr>
          <w:rFonts w:cs="Georgia" w:ascii="Georgia" w:hAnsi="Georgia"/>
        </w:rPr>
        <w:t>partial ("</w:t>
      </w:r>
      <w:r>
        <w:rPr>
          <w:rFonts w:cs="Georgia" w:ascii="Georgia" w:hAnsi="Georgia"/>
          <w:i/>
          <w:iCs/>
        </w:rPr>
        <w:t>fa si informeaza-ma de rezultat", "daca apar probleme deosebite, voi interveni</w:t>
      </w:r>
      <w:r>
        <w:rPr>
          <w:rFonts w:cs="Georgia" w:ascii="Georgia" w:hAnsi="Georgia"/>
        </w:rPr>
        <w:t xml:space="preserve">"; </w:t>
      </w:r>
    </w:p>
    <w:p>
      <w:pPr>
        <w:pStyle w:val="Normal"/>
        <w:rPr/>
      </w:pPr>
      <w:r>
        <w:rPr>
          <w:rFonts w:cs="Georgia" w:ascii="Georgia" w:hAnsi="Georgia"/>
        </w:rPr>
        <w:t>nerestrans (caz anuntat prin expresii ca, de exemplu, "</w:t>
      </w:r>
      <w:r>
        <w:rPr>
          <w:rFonts w:cs="Georgia" w:ascii="Georgia" w:hAnsi="Georgia"/>
          <w:i/>
          <w:iCs/>
        </w:rPr>
        <w:t>fa si raporteaza-mi"</w:t>
      </w:r>
      <w:r>
        <w:rPr>
          <w:rFonts w:cs="Georgia" w:ascii="Georgia" w:hAnsi="Georgia"/>
        </w:rPr>
        <w:t xml:space="preserve"> sau "</w:t>
      </w:r>
      <w:r>
        <w:rPr>
          <w:rFonts w:cs="Georgia" w:ascii="Georgia" w:hAnsi="Georgia"/>
          <w:i/>
          <w:iCs/>
        </w:rPr>
        <w:t>fa, responsabilitatea iti apartine in intregime"</w:t>
      </w:r>
      <w:r>
        <w:rPr>
          <w:rFonts w:cs="Georgia" w:ascii="Georgia" w:hAnsi="Georgia"/>
        </w:rPr>
        <w:t xml:space="preserve">).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Strategiile de comunicare au la baza analizarea informatiilor obtinute in legatura cu perceptiile celor implicati in schimbare si au ca prim obiectiv anticiparea si depasirea rezistentei la schimbare si, abia apoi, facilitarea desfasurarii procesului de schimbare. Implementarea strategiilor de comunicare presupune folosirea adecvata a canalelor de comunicare, formale si neformale din organizatie. Coordonarea diferitelor forme de comunicare formala si atentia sporita la comunicarea neformala (zvonul, barfa) sunt aspecte importante ale comunicarii in aceasta etapa.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11.3 Evaluarea rezultatelor schimbarii</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 aceasta etapa trebuie sa va puneti doua intrebari: daca planul adoptat rezolva problema si daca acesta a generat vreo problema noua. Daca problema nu a fost rezolvata, probabil ca solutia adoptata a fost indreptata spre simptomele acesteia, nu spre cauzele ei; se redefineste problema si se reia ciclul. </w:t>
        <w:br/>
        <w:t xml:space="preserve">    De regula cei care au luat parte la implementarea solutiei problemei iau parte si la etapa de evaluare a eficacitatii ei. </w:t>
        <w:br/>
        <w:t xml:space="preserve">    Kurt Lewin arata ca schimbarea parcurge urmatoarele trei faze: de "dezghetare" a starii existente, de "schimbare" a status quoului si de "reinghetare" in noua stare creata. </w:t>
        <w:br/>
        <w:t xml:space="preserve">    Dezghetarea starii existente se realizeaza prin recunoasterea nevoii de schimbare si initierea schimbarii de catre cel care este responsabil cu implementarea ei. "Schimbarea" starii consta in implementarea unui plan de actiune, indepartarea fortelor de rezistenta si furnizarea resurselor necesare schimbarii. "Inghetarea" noii stari consta in stabilizarea schimbarii, incurajarea comportamentelor dorite, efectuarea corectiilor necesare. </w:t>
        <w:br/>
        <w:t xml:space="preserve">    Rolul managerului consta in urmatoarele: </w:t>
      </w:r>
    </w:p>
    <w:p>
      <w:pPr>
        <w:pStyle w:val="Normal"/>
        <w:rPr>
          <w:rFonts w:ascii="Georgia" w:hAnsi="Georgia" w:cs="Georgia"/>
        </w:rPr>
      </w:pPr>
      <w:r>
        <w:rPr>
          <w:rFonts w:cs="Georgia" w:ascii="Georgia" w:hAnsi="Georgia"/>
        </w:rPr>
        <w:t xml:space="preserve">rafinarea procedurilor astfel ca noile comportamente sa devina rutina; </w:t>
      </w:r>
    </w:p>
    <w:p>
      <w:pPr>
        <w:pStyle w:val="Normal"/>
        <w:rPr>
          <w:rFonts w:ascii="Georgia" w:hAnsi="Georgia" w:cs="Georgia"/>
        </w:rPr>
      </w:pPr>
      <w:r>
        <w:rPr>
          <w:rFonts w:cs="Georgia" w:ascii="Georgia" w:hAnsi="Georgia"/>
        </w:rPr>
        <w:t xml:space="preserve">incurajarea comportamentelor dorite; </w:t>
      </w:r>
    </w:p>
    <w:p>
      <w:pPr>
        <w:pStyle w:val="Normal"/>
        <w:rPr>
          <w:rFonts w:ascii="Georgia" w:hAnsi="Georgia" w:cs="Georgia"/>
        </w:rPr>
      </w:pPr>
      <w:r>
        <w:rPr>
          <w:rFonts w:cs="Georgia" w:ascii="Georgia" w:hAnsi="Georgia"/>
        </w:rPr>
        <w:t xml:space="preserve">generarea si accentuarea stabilitatii; </w:t>
      </w:r>
    </w:p>
    <w:p>
      <w:pPr>
        <w:pStyle w:val="Normal"/>
        <w:rPr>
          <w:rFonts w:ascii="Georgia" w:hAnsi="Georgia" w:cs="Georgia"/>
        </w:rPr>
      </w:pPr>
      <w:r>
        <w:rPr>
          <w:rFonts w:cs="Georgia" w:ascii="Georgia" w:hAnsi="Georgia"/>
        </w:rPr>
        <w:t xml:space="preserve">furnizarea unui model pozitiv de comportament si atitudini noi, reviziuirea procedurilor acolo unde este cazul si obtinerea suportului conducatorilor neformali ai grupului. </w:t>
      </w:r>
    </w:p>
    <w:p>
      <w:pPr>
        <w:pStyle w:val="Normal"/>
        <w:rPr>
          <w:rFonts w:ascii="Georgia" w:hAnsi="Georgia" w:cs="Georgia"/>
        </w:rPr>
      </w:pPr>
      <w:r>
        <w:rPr>
          <w:rFonts w:cs="Georgia" w:ascii="Georgia" w:hAnsi="Georgia"/>
        </w:rPr>
        <w:t>In aceasta etapa comunicarea se realizeaza prin:</w:t>
      </w:r>
    </w:p>
    <w:p>
      <w:pPr>
        <w:pStyle w:val="Normal"/>
        <w:rPr>
          <w:rFonts w:ascii="Georgia" w:hAnsi="Georgia" w:cs="Georgia"/>
        </w:rPr>
      </w:pPr>
      <w:r>
        <w:rPr>
          <w:rFonts w:cs="Georgia" w:ascii="Georgia" w:hAnsi="Georgia"/>
        </w:rPr>
        <w:t xml:space="preserve">verificarea impactului si utilitatii strategiei de comunicare folosite (daca s-a produs sau nu schimbarea dorita); </w:t>
      </w:r>
    </w:p>
    <w:p>
      <w:pPr>
        <w:pStyle w:val="Normal"/>
        <w:rPr>
          <w:rFonts w:ascii="Georgia" w:hAnsi="Georgia" w:cs="Georgia"/>
        </w:rPr>
      </w:pPr>
      <w:r>
        <w:rPr>
          <w:rFonts w:cs="Georgia" w:ascii="Georgia" w:hAnsi="Georgia"/>
        </w:rPr>
        <w:t xml:space="preserve">analizarea eficacitatii strategiei de comunicare in sine; </w:t>
      </w:r>
    </w:p>
    <w:p>
      <w:pPr>
        <w:pStyle w:val="Normal"/>
        <w:rPr>
          <w:rFonts w:ascii="Georgia" w:hAnsi="Georgia" w:cs="Georgia"/>
        </w:rPr>
      </w:pPr>
      <w:r>
        <w:rPr>
          <w:rFonts w:cs="Georgia" w:ascii="Georgia" w:hAnsi="Georgia"/>
        </w:rPr>
        <w:t xml:space="preserve">evaluarea strategiei de comunicare prin analizarea impactului avut poate indica anumite preferinte ale angajatilor pentru un anumit fel si format al comunicarii.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apitolul al 12-lea</w:t>
      </w:r>
    </w:p>
    <w:p>
      <w:pPr>
        <w:pStyle w:val="Normal"/>
        <w:rPr/>
      </w:pPr>
      <w:r>
        <w:rPr>
          <w:rFonts w:cs="Georgia" w:ascii="Georgia" w:hAnsi="Georgia"/>
          <w:b/>
          <w:bCs/>
        </w:rPr>
        <w:t>COMUNICAREA IN MANAGEMENTUL STARILOR CONFLICTUALE</w:t>
      </w:r>
      <w:r>
        <w:rPr>
          <w:rFonts w:cs="Georgia" w:ascii="Georgia" w:hAnsi="Georgia"/>
        </w:rPr>
        <w:t xml:space="preserve">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12.1 Abordari conceptuale</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Notiunea de conflict se refera atat la conflictul cu efecte negative (neproductiv), cat si la conflictul pozitiv (productiv), cu efecte benefice asupra individului, grupului sau organizatiei. Conflictul pozitiv poate testa ideile, poate stimula generarea de alternative referitoare la o decizie si impiedica luarea pripita de decizii, poate ridica nivelul de intelegere a problemelor, poate creste implicarea membrilor grupului, poate stimula interesul si interactiunea, gandirea creativa si deci calitatea deciziilor si aderarea la implementarea lor. </w:t>
        <w:br/>
        <w:t xml:space="preserve">    In viata unei organizatii, a unui grup, in activitatea profesionala, conflictele sunt inevitabile. Ele pot sa aduca mari prejudicii productivitatii dar pot fi sinonime cu dinamismul si progresul. </w:t>
        <w:br/>
        <w:t xml:space="preserve">    Sursele de conflict dintr-o organizatie nu pot fi eliminate, dar managerul trebuie sa fie in masura sa identifice aceste surse, sa inteleaga natura lor, pentru ca apoi, avand in vedere atat obiectivele organizatiei, cat si ale individului, sa poata actiona in vederea reducerii efectelor negative si a folosirii efectelor pozitive. In situatiile care au drept obiectiv concilierea unor puncte de vedere opuse, forma specifica de comunicare folosita este negocierea. </w:t>
        <w:br/>
        <w:t xml:space="preserve">    Conflictele pot exista la nivel intrapersonal, interpersonal, intergrup, la nivelul organizatiei sau al mediului de functionare al organizatiei. Pot aparea intre persoane/grupuri corelate in vreun fel, care fie urmaresc obiective diferite, apara valori diferite, au interese opuse sau divergente, fie urmaresc acelasi obiectiv, dar pe cai diferite sau in mod competitiv. </w:t>
        <w:br/>
        <w:t xml:space="preserve">    Intercorelarea stransa intre conflict si comunicare este determinata de faptul ca procesul de comunicare in sine poate cauza conflicte, poate fi un simptom al conflictelor sau poate conduce la rezolvarea conflictelor. Orice comportament de comunicare este de fapt o forma de exteriorizare si orice comunicare afecteaza comportamentul. Orice comunicare este o interactiune, deci un instrument de interinfluentare. </w:t>
        <w:br/>
        <w:t xml:space="preserve">    Watkins, referindu-se la caracteristicile conflictului interpersonal a formulat doua axiome: </w:t>
        <w:br/>
      </w:r>
      <w:r>
        <w:rPr>
          <w:rFonts w:cs="Georgia" w:ascii="Georgia" w:hAnsi="Georgia"/>
          <w:i/>
          <w:iCs/>
        </w:rPr>
        <w:t>    Axioma 1.</w:t>
      </w:r>
      <w:r>
        <w:rPr>
          <w:rFonts w:cs="Georgia" w:ascii="Georgia" w:hAnsi="Georgia"/>
        </w:rPr>
        <w:t xml:space="preserve"> Conflictul poate fi rezolvat sau generat numai prin intermediul procesului de comunicare (folosind limbaje verbale si nonverbale), deoarece oamenii pot interactiona si schimba mesaje numai prin comunicare. </w:t>
        <w:br/>
      </w:r>
      <w:r>
        <w:rPr>
          <w:rFonts w:cs="Georgia" w:ascii="Georgia" w:hAnsi="Georgia"/>
          <w:i/>
          <w:iCs/>
        </w:rPr>
        <w:t>    Axioma 2.</w:t>
      </w:r>
      <w:r>
        <w:rPr>
          <w:rFonts w:cs="Georgia" w:ascii="Georgia" w:hAnsi="Georgia"/>
        </w:rPr>
        <w:t xml:space="preserve"> Conflictul este generat de faptul ca cele doua "parti in conflict" au si obiective care se exclud reciproc. Obiectivele care se exclud reciproc pot exista datorita unor fapte concrete sau a sistemelor de valori diferite. </w:t>
        <w:br/>
        <w:t xml:space="preserve">    Se pot trage urmatoarele concluzii: </w:t>
      </w:r>
    </w:p>
    <w:p>
      <w:pPr>
        <w:pStyle w:val="Normal"/>
        <w:rPr>
          <w:rFonts w:ascii="Georgia" w:hAnsi="Georgia" w:cs="Georgia"/>
        </w:rPr>
      </w:pPr>
      <w:r>
        <w:rPr>
          <w:rFonts w:cs="Georgia" w:ascii="Georgia" w:hAnsi="Georgia"/>
        </w:rPr>
        <w:t xml:space="preserve">numai prin comunicare partile in conflict pot determina existenta unei solutii care sa tina cont de obiectivele ambelor parti; </w:t>
      </w:r>
    </w:p>
    <w:p>
      <w:pPr>
        <w:pStyle w:val="Normal"/>
        <w:rPr>
          <w:rFonts w:ascii="Georgia" w:hAnsi="Georgia" w:cs="Georgia"/>
        </w:rPr>
      </w:pPr>
      <w:r>
        <w:rPr>
          <w:rFonts w:cs="Georgia" w:ascii="Georgia" w:hAnsi="Georgia"/>
        </w:rPr>
        <w:t xml:space="preserve">exista posibilitatea ca incertitudinea, nesiguranta si informatia ambigua generata de o comunicare defectuoasa sa fie cauza perceptiei obiectivelor ca excluzandu-se reciproc; </w:t>
      </w:r>
    </w:p>
    <w:p>
      <w:pPr>
        <w:pStyle w:val="Normal"/>
        <w:rPr>
          <w:rFonts w:ascii="Georgia" w:hAnsi="Georgia" w:cs="Georgia"/>
        </w:rPr>
      </w:pPr>
      <w:r>
        <w:rPr>
          <w:rFonts w:cs="Georgia" w:ascii="Georgia" w:hAnsi="Georgia"/>
        </w:rPr>
        <w:t xml:space="preserve">deoarece diferentele intre sistemele de valori induc diferente intre perceptii, acestea pot constitui o sursa de conflict; </w:t>
      </w:r>
    </w:p>
    <w:p>
      <w:pPr>
        <w:pStyle w:val="Normal"/>
        <w:rPr>
          <w:rFonts w:ascii="Georgia" w:hAnsi="Georgia" w:cs="Georgia"/>
        </w:rPr>
      </w:pPr>
      <w:r>
        <w:rPr>
          <w:rFonts w:cs="Georgia" w:ascii="Georgia" w:hAnsi="Georgia"/>
        </w:rPr>
        <w:t xml:space="preserve">apelarea la comunicarea pozitiva, ascultare empatica, autoexpunere pot conduce la stabilirea unei baze comune de discutii, de interese, la impartasirea in comun a unor valori; </w:t>
      </w:r>
    </w:p>
    <w:p>
      <w:pPr>
        <w:pStyle w:val="Normal"/>
        <w:rPr>
          <w:rFonts w:ascii="Georgia" w:hAnsi="Georgia" w:cs="Georgia"/>
        </w:rPr>
      </w:pPr>
      <w:r>
        <w:rPr>
          <w:rFonts w:cs="Georgia" w:ascii="Georgia" w:hAnsi="Georgia"/>
        </w:rPr>
        <w:t xml:space="preserve">comunicarea precisa reduce diferentele perceptuale si scade in acest mod probabilitatea de aparitie a conflictului.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Conflictul la nivel intrapersonal se produce cand exista o incompatibilitate, o inconsistenta intre elemente cognitive corelate, aceasta afectand capacitatea de prezicere si (auto)control a individului. Inconsistenta, perceputa ca amenintand validitatea cadrului individual de referinta, produce incertitudinea. O data inconsistenta perceputa, are loc intracomunicarea folosita pentru a reduce incertitudinea (dar nu in mod necesar inconsistenta). Indivizii pot mentine inconsistenta, dar vor incerca sa reduca tensiunile asociate acesteia. </w:t>
        <w:br/>
        <w:t xml:space="preserve">    Cea mai eficace metoda de a ne reduce incertitudinea este autoexplicarea (prin comunicare intrapersonala) a inconsistentei: </w:t>
      </w:r>
    </w:p>
    <w:p>
      <w:pPr>
        <w:pStyle w:val="Normal"/>
        <w:rPr>
          <w:rFonts w:ascii="Georgia" w:hAnsi="Georgia" w:cs="Georgia"/>
        </w:rPr>
      </w:pPr>
      <w:r>
        <w:rPr>
          <w:rFonts w:cs="Georgia" w:ascii="Georgia" w:hAnsi="Georgia"/>
        </w:rPr>
        <w:t xml:space="preserve">ne aducem argumente plauzibile pentru intelegerea discrepantei; </w:t>
      </w:r>
    </w:p>
    <w:p>
      <w:pPr>
        <w:pStyle w:val="Normal"/>
        <w:rPr>
          <w:rFonts w:ascii="Georgia" w:hAnsi="Georgia" w:cs="Georgia"/>
        </w:rPr>
      </w:pPr>
      <w:r>
        <w:rPr>
          <w:rFonts w:cs="Georgia" w:ascii="Georgia" w:hAnsi="Georgia"/>
        </w:rPr>
        <w:t xml:space="preserve">ne lamurim aspectele neclare; </w:t>
      </w:r>
    </w:p>
    <w:p>
      <w:pPr>
        <w:pStyle w:val="Normal"/>
        <w:rPr>
          <w:rFonts w:ascii="Georgia" w:hAnsi="Georgia" w:cs="Georgia"/>
        </w:rPr>
      </w:pPr>
      <w:r>
        <w:rPr>
          <w:rFonts w:cs="Georgia" w:ascii="Georgia" w:hAnsi="Georgia"/>
        </w:rPr>
        <w:t xml:space="preserve">ne punem intrebari si ne dam raspunsuri.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Conflicul la nivel interpersonal, de grup, organizatie sau mediu de functionare a organizatiei poate avea numeroase surse: </w:t>
      </w:r>
    </w:p>
    <w:p>
      <w:pPr>
        <w:pStyle w:val="Normal"/>
        <w:rPr>
          <w:rFonts w:ascii="Georgia" w:hAnsi="Georgia" w:cs="Georgia"/>
        </w:rPr>
      </w:pPr>
      <w:r>
        <w:rPr>
          <w:rFonts w:cs="Georgia" w:ascii="Georgia" w:hAnsi="Georgia"/>
        </w:rPr>
        <w:t xml:space="preserve">structura organizationala prin divizarea in subunitati si modul in care sunt grupate activitatile; </w:t>
      </w:r>
    </w:p>
    <w:p>
      <w:pPr>
        <w:pStyle w:val="Normal"/>
        <w:rPr>
          <w:rFonts w:ascii="Georgia" w:hAnsi="Georgia" w:cs="Georgia"/>
        </w:rPr>
      </w:pPr>
      <w:r>
        <w:rPr>
          <w:rFonts w:cs="Georgia" w:ascii="Georgia" w:hAnsi="Georgia"/>
        </w:rPr>
        <w:t xml:space="preserve">procesul de evaluare a performantei; </w:t>
      </w:r>
    </w:p>
    <w:p>
      <w:pPr>
        <w:pStyle w:val="Normal"/>
        <w:rPr>
          <w:rFonts w:ascii="Georgia" w:hAnsi="Georgia" w:cs="Georgia"/>
        </w:rPr>
      </w:pPr>
      <w:r>
        <w:rPr>
          <w:rFonts w:cs="Georgia" w:ascii="Georgia" w:hAnsi="Georgia"/>
        </w:rPr>
        <w:t xml:space="preserve">competitia pentru resurse limitate; </w:t>
      </w:r>
    </w:p>
    <w:p>
      <w:pPr>
        <w:pStyle w:val="Normal"/>
        <w:rPr>
          <w:rFonts w:ascii="Georgia" w:hAnsi="Georgia" w:cs="Georgia"/>
        </w:rPr>
      </w:pPr>
      <w:r>
        <w:rPr>
          <w:rFonts w:cs="Georgia" w:ascii="Georgia" w:hAnsi="Georgia"/>
        </w:rPr>
        <w:t xml:space="preserve">competitia pentru putere si influenta; </w:t>
      </w:r>
    </w:p>
    <w:p>
      <w:pPr>
        <w:pStyle w:val="Normal"/>
        <w:rPr>
          <w:rFonts w:ascii="Georgia" w:hAnsi="Georgia" w:cs="Georgia"/>
        </w:rPr>
      </w:pPr>
      <w:r>
        <w:rPr>
          <w:rFonts w:cs="Georgia" w:ascii="Georgia" w:hAnsi="Georgia"/>
        </w:rPr>
        <w:t xml:space="preserve">nepotrivirile dintre perceptiile individuale asupra rolurilor fiecaruia la locul de munca, diferentele de personalitate si dintre nevoi sau dorinte; </w:t>
      </w:r>
    </w:p>
    <w:p>
      <w:pPr>
        <w:pStyle w:val="Normal"/>
        <w:rPr>
          <w:rFonts w:ascii="Georgia" w:hAnsi="Georgia" w:cs="Georgia"/>
        </w:rPr>
      </w:pPr>
      <w:r>
        <w:rPr>
          <w:rFonts w:cs="Georgia" w:ascii="Georgia" w:hAnsi="Georgia"/>
        </w:rPr>
        <w:t xml:space="preserve">dorinta de autonomie psihica si fizica problemele personale care isi au originea in afara organizatiei.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12.2 Dinamica procesului conflictual</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 general conflicul evolueaza trecand prin urmatoarele cinci etape care se intrepatrund: </w:t>
      </w:r>
    </w:p>
    <w:p>
      <w:pPr>
        <w:pStyle w:val="Normal"/>
        <w:rPr>
          <w:rFonts w:ascii="Georgia" w:hAnsi="Georgia" w:cs="Georgia"/>
        </w:rPr>
      </w:pPr>
      <w:r>
        <w:rPr>
          <w:rFonts w:cs="Georgia" w:ascii="Georgia" w:hAnsi="Georgia"/>
        </w:rPr>
        <w:t xml:space="preserve">aparitia sursei generatoare de conflict si conturarea conflictului latent; </w:t>
      </w:r>
    </w:p>
    <w:p>
      <w:pPr>
        <w:pStyle w:val="Normal"/>
        <w:rPr>
          <w:rFonts w:ascii="Georgia" w:hAnsi="Georgia" w:cs="Georgia"/>
        </w:rPr>
      </w:pPr>
      <w:r>
        <w:rPr>
          <w:rFonts w:cs="Georgia" w:ascii="Georgia" w:hAnsi="Georgia"/>
        </w:rPr>
        <w:t xml:space="preserve">perceperea pe cai diferite si in diferite moduri a conflictului (etapa conflictului perceput – "ceva nu este in regula"); </w:t>
      </w:r>
    </w:p>
    <w:p>
      <w:pPr>
        <w:pStyle w:val="Normal"/>
        <w:rPr>
          <w:rFonts w:ascii="Georgia" w:hAnsi="Georgia" w:cs="Georgia"/>
        </w:rPr>
      </w:pPr>
      <w:r>
        <w:rPr>
          <w:rFonts w:cs="Georgia" w:ascii="Georgia" w:hAnsi="Georgia"/>
        </w:rPr>
        <w:t xml:space="preserve">exteriorizarea clara a unor semne caracteristice starii de conflict (conflictul devine simtit – "seful nu m-a anuntat ca trebuie sa vin la sedinta"); </w:t>
      </w:r>
    </w:p>
    <w:p>
      <w:pPr>
        <w:pStyle w:val="Normal"/>
        <w:rPr>
          <w:rFonts w:ascii="Georgia" w:hAnsi="Georgia" w:cs="Georgia"/>
        </w:rPr>
      </w:pPr>
      <w:r>
        <w:rPr>
          <w:rFonts w:cs="Georgia" w:ascii="Georgia" w:hAnsi="Georgia"/>
        </w:rPr>
        <w:t xml:space="preserve">manifestarea unor actiuni deschise menite sa solutioneze in vreun fel conflictul (etapa conflictului manifest – "in repetate randuri seful nu m-a anuntat ca trebuie sa vin la sedinta"); </w:t>
      </w:r>
    </w:p>
    <w:p>
      <w:pPr>
        <w:pStyle w:val="Normal"/>
        <w:rPr>
          <w:rFonts w:ascii="Georgia" w:hAnsi="Georgia" w:cs="Georgia"/>
        </w:rPr>
      </w:pPr>
      <w:r>
        <w:rPr>
          <w:rFonts w:cs="Georgia" w:ascii="Georgia" w:hAnsi="Georgia"/>
        </w:rPr>
        <w:t xml:space="preserve">aparitia consecintelor conflictului si ale actiunilor intreprinse (seful nu doreste sa particip la luarea unor decizii, deci voi sabota implementarea acestora). </w:t>
      </w:r>
    </w:p>
    <w:p>
      <w:pPr>
        <w:pStyle w:val="Normal"/>
        <w:rPr/>
      </w:pPr>
      <w:r>
        <w:rPr>
          <w:rFonts w:cs="Georgia" w:ascii="Georgia" w:hAnsi="Georgia"/>
          <w:i/>
          <w:iCs/>
        </w:rPr>
        <w:t>   </w:t>
      </w:r>
      <w:r>
        <w:rPr>
          <w:rFonts w:eastAsia="Georgia" w:cs="Georgia" w:ascii="Georgia" w:hAnsi="Georgia"/>
          <w:i/>
          <w:iCs/>
        </w:rPr>
        <w:t xml:space="preserve"> </w:t>
      </w:r>
      <w:r>
        <w:rPr>
          <w:rFonts w:cs="Georgia" w:ascii="Georgia" w:hAnsi="Georgia"/>
          <w:i/>
          <w:iCs/>
        </w:rPr>
        <w:t xml:space="preserve">Conflictul latent </w:t>
      </w:r>
      <w:r>
        <w:rPr>
          <w:rFonts w:cs="Georgia" w:ascii="Georgia" w:hAnsi="Georgia"/>
        </w:rPr>
        <w:t xml:space="preserve">este o prima faza a conflictului in care, sub influenta sursei de conflict, se genereaza un anumit set de atitudini si sentimente. Conflictul latent poate ramane in aceasta stare fara a evolua, dar se si poate transforma intr-o situatie iremediabil deteriorata. </w:t>
        <w:br/>
      </w:r>
      <w:r>
        <w:rPr>
          <w:rFonts w:cs="Georgia" w:ascii="Georgia" w:hAnsi="Georgia"/>
          <w:i/>
          <w:iCs/>
        </w:rPr>
        <w:t>    Conflictul perceput</w:t>
      </w:r>
      <w:r>
        <w:rPr>
          <w:rFonts w:cs="Georgia" w:ascii="Georgia" w:hAnsi="Georgia"/>
        </w:rPr>
        <w:t xml:space="preserve"> poate imbraca urmatoarele forme: </w:t>
      </w:r>
    </w:p>
    <w:p>
      <w:pPr>
        <w:pStyle w:val="Normal"/>
        <w:rPr>
          <w:rFonts w:ascii="Georgia" w:hAnsi="Georgia" w:cs="Georgia"/>
        </w:rPr>
      </w:pPr>
      <w:r>
        <w:rPr>
          <w:rFonts w:cs="Georgia" w:ascii="Georgia" w:hAnsi="Georgia"/>
        </w:rPr>
        <w:t xml:space="preserve">conflict latent, dar neperceput; </w:t>
      </w:r>
    </w:p>
    <w:p>
      <w:pPr>
        <w:pStyle w:val="Normal"/>
        <w:rPr>
          <w:rFonts w:ascii="Georgia" w:hAnsi="Georgia" w:cs="Georgia"/>
        </w:rPr>
      </w:pPr>
      <w:r>
        <w:rPr>
          <w:rFonts w:cs="Georgia" w:ascii="Georgia" w:hAnsi="Georgia"/>
        </w:rPr>
        <w:t xml:space="preserve">conflict latent existent dar neperceput; </w:t>
      </w:r>
    </w:p>
    <w:p>
      <w:pPr>
        <w:pStyle w:val="Normal"/>
        <w:rPr>
          <w:rFonts w:ascii="Georgia" w:hAnsi="Georgia" w:cs="Georgia"/>
        </w:rPr>
      </w:pPr>
      <w:r>
        <w:rPr>
          <w:rFonts w:cs="Georgia" w:ascii="Georgia" w:hAnsi="Georgia"/>
        </w:rPr>
        <w:t xml:space="preserve">conflictul latent inexistent, dar perceput ca existent; situatia poate imbraca forma conflictului perceput fara ca, de fapt, sa fi existat vreun conflict latent. </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Etapa conflictului perceput este caracterizata de aparitia unei componente emotionale, in sensul ca cei implicati pot sa inceapa sa se simta ostili, tensionati, anxiosi sau, din contra, in cazul conflictului pozitiv, entuziasti, mai ambitiosi, gata de a porni la actiune. </w:t>
        <w:br/>
      </w:r>
      <w:r>
        <w:rPr>
          <w:rFonts w:cs="Georgia" w:ascii="Georgia" w:hAnsi="Georgia"/>
          <w:i/>
          <w:iCs/>
        </w:rPr>
        <w:t>    Conflictul simtit</w:t>
      </w:r>
      <w:r>
        <w:rPr>
          <w:rFonts w:cs="Georgia" w:ascii="Georgia" w:hAnsi="Georgia"/>
        </w:rPr>
        <w:t xml:space="preserve"> este deja un conflict "personalizat", avand caracteristici tipice individului si, adeseori, are ca prime forme de manifestare comunicarea defensiva sau agresiva. Abunda barfele si zvonurile in jurul subiectului conflictului, informatia tinde sa fie distorsionata. Moralul este scazut si se pierde mult timp cu actiuni neproductive. Discutiile de grup, discutiile interpersonale, sedintele pot constitui in aceasta etapa o "supapa de siguranta". </w:t>
        <w:br/>
      </w:r>
      <w:r>
        <w:rPr>
          <w:rFonts w:cs="Georgia" w:ascii="Georgia" w:hAnsi="Georgia"/>
          <w:i/>
          <w:iCs/>
        </w:rPr>
        <w:t xml:space="preserve">    Conflictul manifest </w:t>
      </w:r>
      <w:r>
        <w:rPr>
          <w:rFonts w:cs="Georgia" w:ascii="Georgia" w:hAnsi="Georgia"/>
        </w:rPr>
        <w:t xml:space="preserve">este comportarea observabila alimentata de perceptii si sentimente latente si poate lua calea fie a "luptei" deschise care va genera un invingator si un invins, fie se poate constitui intr-o incercare de a stabili obiective comune. </w:t>
        <w:br/>
        <w:t xml:space="preserve">    Exista trei forme importante de interventie in situatii de conflict manifest: negocierea, medierea si arbitrarea. </w:t>
        <w:br/>
      </w:r>
      <w:r>
        <w:rPr>
          <w:rFonts w:cs="Georgia" w:ascii="Georgia" w:hAnsi="Georgia"/>
          <w:i/>
          <w:iCs/>
        </w:rPr>
        <w:t>    Negocierea</w:t>
      </w:r>
      <w:r>
        <w:rPr>
          <w:rFonts w:cs="Georgia" w:ascii="Georgia" w:hAnsi="Georgia"/>
        </w:rPr>
        <w:t xml:space="preserve"> este procesul de comunicare care are ca scop atingerea unei intelegeri. Cele doua parti actioneaza impreuna pentru a reduce diferentele dintre ele. Daca negocierea nu rezolva conflictul se recurge la mediere. </w:t>
        <w:br/>
      </w:r>
      <w:r>
        <w:rPr>
          <w:rFonts w:cs="Georgia" w:ascii="Georgia" w:hAnsi="Georgia"/>
          <w:i/>
          <w:iCs/>
        </w:rPr>
        <w:t>    Medierea</w:t>
      </w:r>
      <w:r>
        <w:rPr>
          <w:rFonts w:cs="Georgia" w:ascii="Georgia" w:hAnsi="Georgia"/>
        </w:rPr>
        <w:t xml:space="preserve"> este forma de interventie prin care se promoveaza reconcilierea sau explicarea, interpretarea punctelor de vedere, pentru a fi intelese corect de ambele parti. Este de fapt negocierea unui compromis intre puncte de vedere, nevoi sau atitudini ostile sau incompatibile. Medierea presupune, de regula, existenta unei a treia parti care sa intervina intre partile in disputa. Aceasta persoana incearca sa ajute cele doua parti in conflict sa ajunga la o decizie satisfacatoare pentru ambele parti. </w:t>
        <w:br/>
        <w:t xml:space="preserve">    Daca nici medierea nu rezolva conflictul, se poate recurge la arbitraj. </w:t>
        <w:br/>
      </w:r>
      <w:r>
        <w:rPr>
          <w:rFonts w:cs="Georgia" w:ascii="Georgia" w:hAnsi="Georgia"/>
          <w:i/>
          <w:iCs/>
        </w:rPr>
        <w:t>    Arbitrajul</w:t>
      </w:r>
      <w:r>
        <w:rPr>
          <w:rFonts w:cs="Georgia" w:ascii="Georgia" w:hAnsi="Georgia"/>
        </w:rPr>
        <w:t xml:space="preserve"> consta in audierea si definirea problemei conflictuale de catre o persoana de specialitate sau desemnata de o autoritate. Arbitrul actioneaza ca un judecator si are putere de decizie.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12.3 Managementul abordarii conflictului</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Literatura de specialitate sugereaza ca, in functie de masura in care managerul tinde sa fie preocupat de succesul organizatiei, sau de relatiile cu subordonatii, se pot contura cinci moduri de abordare a conflictului: </w:t>
        <w:br/>
        <w:t xml:space="preserve">     </w:t>
      </w:r>
      <w:r>
        <w:rPr>
          <w:rFonts w:cs="Georgia" w:ascii="Georgia" w:hAnsi="Georgia"/>
          <w:i/>
          <w:iCs/>
        </w:rPr>
        <w:t>Retragerea</w:t>
      </w:r>
      <w:r>
        <w:rPr>
          <w:rFonts w:cs="Georgia" w:ascii="Georgia" w:hAnsi="Georgia"/>
        </w:rPr>
        <w:t xml:space="preserve"> combina preocuparea slaba atat pentru succesul organizatiei cat si pentru relatiile cu subordonatii. Managerul care foloseste aceasta strategie vede conflictul fara speranta de solutionare, incearca sa evite frustrarea si stresul care il insotesc in mod inevitabil, se retrage din conflict sau pretinde ca nu exista. </w:t>
        <w:br/>
        <w:t xml:space="preserve">    Retragerea din conflict se poate face prin schimbarea subiectului, ignorarea unor afirmatii, "impingerea" responsabilitatilor in alta parte, amanarea deciziei (in speranta ca problema conflictuala va disparea de la sine). Este caracteristica managerilor care nu au incredere in ei insisi si care sa nu fie pusi in situatia de a face fata unui conflict manifest, adeseori pentru faptul ca rezolvarea conflictului presupune deprinderi de comunicator pe care acel manager nu le poseda. </w:t>
        <w:br/>
        <w:t xml:space="preserve">    Dezavantajul acestei abordari este ca ignora chiar conditiile care au generat conflictul. Conflictul nu dispare de la sine, ci va ramane in stare latenta. Una din consecintele ignorarii conflictului este blocarea comunicarii atat de jos in sus, cat si de sus in jos, ceea ce inrautateste si mai mult lucrurile. Aceasta abordare a conflictului poate fi insa avantajoasa daca situatia conflictuala nu are importanta. </w:t>
        <w:br/>
      </w:r>
      <w:r>
        <w:rPr>
          <w:rFonts w:cs="Georgia" w:ascii="Georgia" w:hAnsi="Georgia"/>
          <w:i/>
          <w:iCs/>
        </w:rPr>
        <w:t>    Aplanarea</w:t>
      </w:r>
      <w:r>
        <w:rPr>
          <w:rFonts w:cs="Georgia" w:ascii="Georgia" w:hAnsi="Georgia"/>
        </w:rPr>
        <w:t xml:space="preserve"> se caracterizeaza prin aceea ca managerul incearca sa abordeze conflictul, multumindu-i pe toti. Supraevalueaza valoarea mentinerii relatiilor cu sobordonatii si subevalueaza importanta atingerii obiectivelor. Deoarece managerul doreste aprobarea si acceptarea celor din jur, va percepe orice confruntare ca fiind distructiva si va ceda cand intra in conflict cu ceea ce doresc cei din jur. </w:t>
        <w:br/>
        <w:t xml:space="preserve">    Aplanarea se realizeaza, de exemplu, prin folosirea umorului sau schimbarea subiectului, prin chemarea la o cafea cand tensiunea creste. Managerul incearca sa explice si sa-i faca pe ceilalti sa inteleaga. </w:t>
        <w:br/>
        <w:t xml:space="preserve">    Aceasta abordare poate reduce conflictul simtit si poate fi uneori eficace pe termen scurt. Dar faptul ca cineva nu simte pe moment efectele negative ale conflictului nu inseamna ca sursele de conflict au fost eliminate. Aplanarea genereaza un camuflaj care poate disparea oricand; ea poate genera bariere pentru progres. Ea este preferata mai ales in organizatiile cu performanta mica si medie si poate avea drept consecinte lipsa comunicarii deschise de jos in sus si, ceea ce este extrem de grav, lipsa de implicare a subordonatilor, de asumare a responsabilitatilor din partea acestora. </w:t>
        <w:br/>
        <w:t xml:space="preserve">    Aplanarea conflictului poate fi insa utila atunci cand problema este lipsita de importanta sau cand, oricum, cei implicati nu vor putea cadea de acord. </w:t>
        <w:br/>
      </w:r>
      <w:r>
        <w:rPr>
          <w:rFonts w:cs="Georgia" w:ascii="Georgia" w:hAnsi="Georgia"/>
          <w:i/>
          <w:iCs/>
        </w:rPr>
        <w:t>    Fortarea</w:t>
      </w:r>
      <w:r>
        <w:rPr>
          <w:rFonts w:cs="Georgia" w:ascii="Georgia" w:hAnsi="Georgia"/>
        </w:rPr>
        <w:t xml:space="preserve"> este o abordare a conflictului folosita de managerul care incearca sa realizeze cu orice pret obiectivele legate de productivitate, fara a lua in considerare parerea sau acordul celorlalti, nevoile si sentimentele lor. El va apela la actiuni de constrangere, folosind diferite mijloace financiare, intelectuale, de etica, pe baza puterii si autoritatii acordate de pozitie. </w:t>
        <w:br/>
        <w:t xml:space="preserve">    Managerul nu este capabil sa foloseasca in mod adecvat comunicarea pentru a rezolva conflictul, ci face uz de puterea pe care i-o da pozitia: limbajul folosit este tipic, abundand in cuvinte ca "opozitie", "lupta", "cucerire", "forta", "constrangere", "distrugere" etc. </w:t>
        <w:br/>
        <w:t xml:space="preserve">    Prin implicatiile emotionale, limbajul folosit genereaza sentimente negative, nemultumiri, frustrari, umilinte. Forta poate rezolva disputa pentru moment, dar, pe termen lung pot apare conflicte si mai grave. </w:t>
        <w:br/>
        <w:t xml:space="preserve">    Aplicata in contextul unui climat de cooperare, in mod ocazional, cand timpul este limitat sau situatia devine critica, aceasta abordare poate fi adecvata. Repetata insa in mod nejustificat, atrage dupa sine efectele negative mentionate mai sus. </w:t>
        <w:br/>
      </w:r>
      <w:r>
        <w:rPr>
          <w:rFonts w:cs="Georgia" w:ascii="Georgia" w:hAnsi="Georgia"/>
          <w:i/>
          <w:iCs/>
        </w:rPr>
        <w:t xml:space="preserve">    Compromisul </w:t>
      </w:r>
      <w:r>
        <w:rPr>
          <w:rFonts w:cs="Georgia" w:ascii="Georgia" w:hAnsi="Georgia"/>
        </w:rPr>
        <w:t xml:space="preserve">se afla undeva intre abordarea prin "fortare" si prin "aplanare" si consta in rezolvarea problemelor conflictuale prin concesii reciproce, ambele parti obtinand oarecare satisfactie. Se foloseste adeseori in negocieri. </w:t>
        <w:br/>
      </w:r>
      <w:r>
        <w:rPr>
          <w:rFonts w:cs="Georgia" w:ascii="Georgia" w:hAnsi="Georgia"/>
          <w:i/>
          <w:iCs/>
        </w:rPr>
        <w:t>    Confruntarea</w:t>
      </w:r>
      <w:r>
        <w:rPr>
          <w:rFonts w:cs="Georgia" w:ascii="Georgia" w:hAnsi="Georgia"/>
        </w:rPr>
        <w:t xml:space="preserve"> este o abordare constructiva a conflictului, deoarece, luand in considerare atat nevoia de productivitate, cat si aceea de relatii de cooperare, este singura care poate conduce la rezolvarea lui definitiva. </w:t>
        <w:br/>
        <w:t xml:space="preserve">    Cercetarile arata ca cei mai eficace manageri abordeaza conflictul in urmatoarea ordine a stilurilor: incep prin abordarea prin confruntare si continua cu abordarea prin aplanare, compromis, fortare si, in cel mai rau caz, retragere. Managerii mai putin competenti in comunicarea de conflict evita confruntarea, preferand fortarea, dar recurg repede la retragere, aplanare si compromis.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12.4 Strategii de rezolvare a conflictului</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Studiind problema grupurilor aflate in conflict A.C. Filley descrie trei tipuri de strategii de rezolvare a conflictului: castigator-necastigator, necastigator-necastigator si castigator-castigator. </w:t>
        <w:br/>
        <w:t xml:space="preserve">    Primele doua strategii sunt directionate in primul rand spre obtinerea de rezultate, neglijand relatiile pe termen scurt sau lung. Atmosfera generata este neproductiva. Fiecare dintre parti se concentreaza asupra propriilor interese, puncte de vedere sau probleme. Partile doresc fiecare sa rezolve conflictul intr-un anumit mod si nu exista interes pentru identificarea intereselor comune, a valorilor respectate in comun sau a obiectivelor, dorintelor, intereselor care stau in spatele pozitiilor adoptate. Conflictul este astfel puternic personalizat. </w:t>
        <w:br/>
        <w:t xml:space="preserve">    Strategia de tip castigator-necastigator este tipica pentru situatii in care: </w:t>
      </w:r>
    </w:p>
    <w:p>
      <w:pPr>
        <w:pStyle w:val="Normal"/>
        <w:rPr>
          <w:rFonts w:ascii="Georgia" w:hAnsi="Georgia" w:cs="Georgia"/>
        </w:rPr>
      </w:pPr>
      <w:r>
        <w:rPr>
          <w:rFonts w:cs="Georgia" w:ascii="Georgia" w:hAnsi="Georgia"/>
        </w:rPr>
        <w:t xml:space="preserve">este prezent sindromul de sef (este pozitia pentru a impune o solutie); </w:t>
      </w:r>
    </w:p>
    <w:p>
      <w:pPr>
        <w:pStyle w:val="Normal"/>
        <w:rPr>
          <w:rFonts w:ascii="Georgia" w:hAnsi="Georgia" w:cs="Georgia"/>
        </w:rPr>
      </w:pPr>
      <w:r>
        <w:rPr>
          <w:rFonts w:cs="Georgia" w:ascii="Georgia" w:hAnsi="Georgia"/>
        </w:rPr>
        <w:t xml:space="preserve">se recurge la vot si se adopta regula majoritatii; </w:t>
      </w:r>
    </w:p>
    <w:p>
      <w:pPr>
        <w:pStyle w:val="Normal"/>
        <w:rPr>
          <w:rFonts w:ascii="Georgia" w:hAnsi="Georgia" w:cs="Georgia"/>
        </w:rPr>
      </w:pPr>
      <w:r>
        <w:rPr>
          <w:rFonts w:cs="Georgia" w:ascii="Georgia" w:hAnsi="Georgia"/>
        </w:rPr>
        <w:t xml:space="preserve">nu sunt sprijinite sau sunt sabotate ideile care vin in contradictie cu cele proprii.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Strategia de tip castigator-castigator constituie forma optima de rezolvare a conflictelor. Se poate aplica daca nu exista presiunea timpului, ea necesitand timp mai lung. Partile isi dirijeaza energia spre "invingerea" problemei, nu a persoanelor. Ambele parti cad de acord asupra unei solutii acceptabile. Cheia implementarii unei astfel de strategii este atitudinea managerului, competenta lui de comunicator si existenta climatului de cooperare. In acest context conflictul este acceptat de parti ca fiind ceva normal si util in rezolvarea optima a problemelor, si nu o sursa de stres. </w:t>
        <w:br/>
        <w:t xml:space="preserve">    Aceasta strategie poate avea succes daca se asigura de catre managerul grupului existenta unui minim de conditii, cum sunt: </w:t>
      </w:r>
    </w:p>
    <w:p>
      <w:pPr>
        <w:pStyle w:val="Normal"/>
        <w:rPr>
          <w:rFonts w:ascii="Georgia" w:hAnsi="Georgia" w:cs="Georgia"/>
        </w:rPr>
      </w:pPr>
      <w:r>
        <w:rPr>
          <w:rFonts w:cs="Georgia" w:ascii="Georgia" w:hAnsi="Georgia"/>
        </w:rPr>
        <w:t xml:space="preserve">eliminarea sentimentului de presiune a timpului; </w:t>
      </w:r>
    </w:p>
    <w:p>
      <w:pPr>
        <w:pStyle w:val="Normal"/>
        <w:rPr>
          <w:rFonts w:ascii="Georgia" w:hAnsi="Georgia" w:cs="Georgia"/>
        </w:rPr>
      </w:pPr>
      <w:r>
        <w:rPr>
          <w:rFonts w:cs="Georgia" w:ascii="Georgia" w:hAnsi="Georgia"/>
        </w:rPr>
        <w:t xml:space="preserve">existenta posibilitatii interactiunii directe si deschise intre parti; </w:t>
      </w:r>
    </w:p>
    <w:p>
      <w:pPr>
        <w:pStyle w:val="Normal"/>
        <w:rPr>
          <w:rFonts w:ascii="Georgia" w:hAnsi="Georgia" w:cs="Georgia"/>
        </w:rPr>
      </w:pPr>
      <w:r>
        <w:rPr>
          <w:rFonts w:cs="Georgia" w:ascii="Georgia" w:hAnsi="Georgia"/>
        </w:rPr>
        <w:t xml:space="preserve">impartasirea reciproca a informatiilor; </w:t>
      </w:r>
    </w:p>
    <w:p>
      <w:pPr>
        <w:pStyle w:val="Normal"/>
        <w:rPr>
          <w:rFonts w:ascii="Georgia" w:hAnsi="Georgia" w:cs="Georgia"/>
        </w:rPr>
      </w:pPr>
      <w:r>
        <w:rPr>
          <w:rFonts w:cs="Georgia" w:ascii="Georgia" w:hAnsi="Georgia"/>
        </w:rPr>
        <w:t xml:space="preserve">acceptarea faptului ca obiectivele ambelor parti sunt valabile si importante; </w:t>
      </w:r>
    </w:p>
    <w:p>
      <w:pPr>
        <w:pStyle w:val="Normal"/>
        <w:rPr>
          <w:rFonts w:ascii="Georgia" w:hAnsi="Georgia" w:cs="Georgia"/>
        </w:rPr>
      </w:pPr>
      <w:r>
        <w:rPr>
          <w:rFonts w:cs="Georgia" w:ascii="Georgia" w:hAnsi="Georgia"/>
        </w:rPr>
        <w:t xml:space="preserve">increderea reciproca; </w:t>
      </w:r>
    </w:p>
    <w:p>
      <w:pPr>
        <w:pStyle w:val="Normal"/>
        <w:rPr>
          <w:rFonts w:ascii="Georgia" w:hAnsi="Georgia" w:cs="Georgia"/>
        </w:rPr>
      </w:pPr>
      <w:r>
        <w:rPr>
          <w:rFonts w:cs="Georgia" w:ascii="Georgia" w:hAnsi="Georgia"/>
        </w:rPr>
        <w:t xml:space="preserve">toti membrii grupului stiu ca parerea si munca lor este utila si importanta pentru grup; </w:t>
      </w:r>
    </w:p>
    <w:p>
      <w:pPr>
        <w:pStyle w:val="Normal"/>
        <w:rPr>
          <w:rFonts w:ascii="Georgia" w:hAnsi="Georgia" w:cs="Georgia"/>
        </w:rPr>
      </w:pPr>
      <w:r>
        <w:rPr>
          <w:rFonts w:cs="Georgia" w:ascii="Georgia" w:hAnsi="Georgia"/>
        </w:rPr>
        <w:t xml:space="preserve">se inteleg "costurile" pe termen lung ale diferitelor solutii; </w:t>
      </w:r>
    </w:p>
    <w:p>
      <w:pPr>
        <w:pStyle w:val="Normal"/>
        <w:rPr>
          <w:rFonts w:ascii="Georgia" w:hAnsi="Georgia" w:cs="Georgia"/>
        </w:rPr>
      </w:pPr>
      <w:r>
        <w:rPr>
          <w:rFonts w:cs="Georgia" w:ascii="Georgia" w:hAnsi="Georgia"/>
        </w:rPr>
        <w:t xml:space="preserve">membrii grupului sunt obisnuiti sa acorde feed-back descriptiv si specific; </w:t>
      </w:r>
    </w:p>
    <w:p>
      <w:pPr>
        <w:pStyle w:val="Normal"/>
        <w:rPr>
          <w:rFonts w:ascii="Georgia" w:hAnsi="Georgia" w:cs="Georgia"/>
        </w:rPr>
      </w:pPr>
      <w:r>
        <w:rPr>
          <w:rFonts w:cs="Georgia" w:ascii="Georgia" w:hAnsi="Georgia"/>
        </w:rPr>
        <w:t xml:space="preserve">se pune accent pe scopuri si obiective comune, pe cautarea exhaustiva de solutii alternative la diferite probleme, pe calitate si pe implicare; </w:t>
      </w:r>
    </w:p>
    <w:p>
      <w:pPr>
        <w:pStyle w:val="Normal"/>
        <w:rPr>
          <w:rFonts w:ascii="Georgia" w:hAnsi="Georgia" w:cs="Georgia"/>
        </w:rPr>
      </w:pPr>
      <w:r>
        <w:rPr>
          <w:rFonts w:cs="Georgia" w:ascii="Georgia" w:hAnsi="Georgia"/>
        </w:rPr>
        <w:t xml:space="preserve">exista toleranta pentru puncte de vedere diferite; </w:t>
      </w:r>
    </w:p>
    <w:p>
      <w:pPr>
        <w:pStyle w:val="Normal"/>
        <w:rPr>
          <w:rFonts w:ascii="Georgia" w:hAnsi="Georgia" w:cs="Georgia"/>
        </w:rPr>
      </w:pPr>
      <w:r>
        <w:rPr>
          <w:rFonts w:cs="Georgia" w:ascii="Georgia" w:hAnsi="Georgia"/>
        </w:rPr>
        <w:t xml:space="preserve">se pun si se accepta intrebari; </w:t>
      </w:r>
    </w:p>
    <w:p>
      <w:pPr>
        <w:pStyle w:val="Normal"/>
        <w:rPr>
          <w:rFonts w:ascii="Georgia" w:hAnsi="Georgia" w:cs="Georgia"/>
        </w:rPr>
      </w:pPr>
      <w:r>
        <w:rPr>
          <w:rFonts w:cs="Georgia" w:ascii="Georgia" w:hAnsi="Georgia"/>
        </w:rPr>
        <w:t xml:space="preserve">se manifesta flexibilitate in pozitia de lider.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 orice conflict trebuie sa existe o solutie optima si reciproc acceptabila. Aceasta nu inseamna ca ambele parti vor obtine acelasi lucru, ci doar ca se pot atinge obiective diferite in maniere acceptabile pentru ambele parti. </w:t>
        <w:br/>
        <w:t xml:space="preserve">    Diferentele de opinie pot si trebuie sa existe, ele conduc la noi puncte de vedere si pot stimula creativitatea. Trebuie sa preluati sincer opiniile celorlalti. In acest context este important sa minimizati pe cat posibil interferenta diferentelor de statut ierarhic deoarece acestea va vor situa automat intr-o tabara opusa, inhiband rezolvarea optima a conflictului. </w:t>
        <w:br/>
        <w:t xml:space="preserve">    Trebuie sa aveti incredere in partenerul de conflict pentru a nu distorsiona voit sau nevoit, procesul de comunicare, prin ascunderea de informatii, filtrarea informatiilor datorita perceptiilor, teama de autodezvaluire care ar putea conduce la vulnerabilitate. </w:t>
        <w:br/>
        <w:t xml:space="preserve">    Atitudinea de incredere atrage dupa sine incredere, iar cea de neincredere din partea unei parti promoveaza o atitudine similara din partea celeilalte parti. Incepeti prin a avea incredere pana la proba contrara si nu invers. </w:t>
        <w:br/>
        <w:t xml:space="preserve">    Cooperarea este de preferat competitiei, iar diferentele de opinii sunt o parte importanta a cooperarii. Numai managerul incompetent si lipsit de incredere in sine se va simti tot timpul in competitie. </w:t>
        <w:br/>
        <w:t xml:space="preserve">    Rezolvarea conflictului este posibila numai printr-o comunicare adecvata in ambele sensuri. </w:t>
        <w:br/>
        <w:t xml:space="preserve">    Pentru a putea implementa o strategie de tip castigator-castigator este recomandat sa se respecte urmatoarele reguli: </w:t>
      </w:r>
    </w:p>
    <w:p>
      <w:pPr>
        <w:pStyle w:val="Normal"/>
        <w:rPr/>
      </w:pPr>
      <w:r>
        <w:rPr>
          <w:rFonts w:cs="Georgia" w:ascii="Georgia" w:hAnsi="Georgia"/>
        </w:rPr>
        <w:t>folositi limbajul verbal in termeni neutri, nu emotionali (exemplu: "</w:t>
      </w:r>
      <w:r>
        <w:rPr>
          <w:rFonts w:cs="Georgia" w:ascii="Georgia" w:hAnsi="Georgia"/>
          <w:i/>
          <w:iCs/>
        </w:rPr>
        <w:t xml:space="preserve">totusi tind sa prefer abordarea mea deoarece </w:t>
      </w:r>
      <w:r>
        <w:rPr>
          <w:rFonts w:cs="Georgia" w:ascii="Georgia" w:hAnsi="Georgia"/>
        </w:rPr>
        <w:t>" in loc de "</w:t>
      </w:r>
      <w:r>
        <w:rPr>
          <w:rFonts w:cs="Georgia" w:ascii="Georgia" w:hAnsi="Georgia"/>
          <w:i/>
          <w:iCs/>
        </w:rPr>
        <w:t>ideea ta este complet gresita</w:t>
      </w:r>
      <w:r>
        <w:rPr>
          <w:rFonts w:cs="Georgia" w:ascii="Georgia" w:hAnsi="Georgia"/>
        </w:rPr>
        <w:t xml:space="preserve">"); </w:t>
      </w:r>
    </w:p>
    <w:p>
      <w:pPr>
        <w:pStyle w:val="Normal"/>
        <w:rPr/>
      </w:pPr>
      <w:r>
        <w:rPr>
          <w:rFonts w:cs="Georgia" w:ascii="Georgia" w:hAnsi="Georgia"/>
        </w:rPr>
        <w:t>evitati afirmatiile absolute care nu lasa loc pentru revenire asupra unor aspecte sau pentru schimbarea punctului de vedere (exemplu: spuneti "</w:t>
      </w:r>
      <w:r>
        <w:rPr>
          <w:rFonts w:cs="Georgia" w:ascii="Georgia" w:hAnsi="Georgia"/>
          <w:i/>
          <w:iCs/>
        </w:rPr>
        <w:t xml:space="preserve">in baza datelor privind cauzele problemei, cred ca solutia problemei este </w:t>
      </w:r>
      <w:r>
        <w:rPr>
          <w:rFonts w:cs="Georgia" w:ascii="Georgia" w:hAnsi="Georgia"/>
        </w:rPr>
        <w:t>", in loc de "</w:t>
      </w:r>
      <w:r>
        <w:rPr>
          <w:rFonts w:cs="Georgia" w:ascii="Georgia" w:hAnsi="Georgia"/>
          <w:i/>
          <w:iCs/>
        </w:rPr>
        <w:t>singura solutie este</w:t>
      </w:r>
      <w:r>
        <w:rPr>
          <w:rFonts w:cs="Georgia" w:ascii="Georgia" w:hAnsi="Georgia"/>
        </w:rPr>
        <w:t xml:space="preserve">"); </w:t>
      </w:r>
    </w:p>
    <w:p>
      <w:pPr>
        <w:pStyle w:val="Normal"/>
        <w:rPr/>
      </w:pPr>
      <w:r>
        <w:rPr>
          <w:rFonts w:cs="Georgia" w:ascii="Georgia" w:hAnsi="Georgia"/>
        </w:rPr>
        <w:t>puneti intrebari deschise, mai ales in cazul in care exista diferente de pozitie ierarhica, pentru a incuraja interlocutorul sa isi exprime punctul de vedere (exemplu: "</w:t>
      </w:r>
      <w:r>
        <w:rPr>
          <w:rFonts w:cs="Georgia" w:ascii="Georgia" w:hAnsi="Georgia"/>
          <w:i/>
          <w:iCs/>
        </w:rPr>
        <w:t>ce parere aveti despre proiect</w:t>
      </w:r>
      <w:r>
        <w:rPr>
          <w:rFonts w:cs="Georgia" w:ascii="Georgia" w:hAnsi="Georgia"/>
        </w:rPr>
        <w:t>?" si nu "</w:t>
      </w:r>
      <w:r>
        <w:rPr>
          <w:rFonts w:cs="Georgia" w:ascii="Georgia" w:hAnsi="Georgia"/>
          <w:i/>
          <w:iCs/>
        </w:rPr>
        <w:t>proiectul este bun sau nu</w:t>
      </w:r>
      <w:r>
        <w:rPr>
          <w:rFonts w:cs="Georgia" w:ascii="Georgia" w:hAnsi="Georgia"/>
        </w:rPr>
        <w:t xml:space="preserve">?"); </w:t>
      </w:r>
    </w:p>
    <w:p>
      <w:pPr>
        <w:pStyle w:val="Normal"/>
        <w:rPr/>
      </w:pPr>
      <w:r>
        <w:rPr>
          <w:rFonts w:cs="Georgia" w:ascii="Georgia" w:hAnsi="Georgia"/>
        </w:rPr>
        <w:t>evitati intrebarile de dirijare (exemplu: "</w:t>
      </w:r>
      <w:r>
        <w:rPr>
          <w:rFonts w:cs="Georgia" w:ascii="Georgia" w:hAnsi="Georgia"/>
          <w:i/>
          <w:iCs/>
        </w:rPr>
        <w:t>nu-i asa ca</w:t>
      </w:r>
      <w:r>
        <w:rPr>
          <w:rFonts w:cs="Georgia" w:ascii="Georgia" w:hAnsi="Georgia"/>
        </w:rPr>
        <w:t xml:space="preserve">") in intentia de a-l determina pe interlocutor sa fie de acord verbal cu ceea ce afirmati; aplicarea acestei reguli este cu atat mai importanta daca ii sunteti ierarhic superior interlocutorului; </w:t>
      </w:r>
    </w:p>
    <w:p>
      <w:pPr>
        <w:pStyle w:val="Normal"/>
        <w:rPr>
          <w:rFonts w:ascii="Georgia" w:hAnsi="Georgia" w:cs="Georgia"/>
        </w:rPr>
      </w:pPr>
      <w:r>
        <w:rPr>
          <w:rFonts w:cs="Georgia" w:ascii="Georgia" w:hAnsi="Georgia"/>
        </w:rPr>
        <w:t xml:space="preserve">parafrazati ideile importante pentru a fi sigur ca vorbiti despre aceleasi lucruri ca si interlocutorul; reduceti astfel distorsionarile de natura perceptuala; </w:t>
      </w:r>
    </w:p>
    <w:p>
      <w:pPr>
        <w:pStyle w:val="Normal"/>
        <w:rPr>
          <w:rFonts w:ascii="Georgia" w:hAnsi="Georgia" w:cs="Georgia"/>
        </w:rPr>
      </w:pPr>
      <w:r>
        <w:rPr>
          <w:rFonts w:cs="Georgia" w:ascii="Georgia" w:hAnsi="Georgia"/>
        </w:rPr>
        <w:t xml:space="preserve">folositi stilul de comunicare si limbajul adecvat (termeni cunoscuti de interlocutor) pentru a comunica mesaje clare; evitati astfel existenta unui conflict generat de distorsionarile semantice sau emotionale; </w:t>
      </w:r>
    </w:p>
    <w:p>
      <w:pPr>
        <w:pStyle w:val="Normal"/>
        <w:rPr>
          <w:rFonts w:ascii="Georgia" w:hAnsi="Georgia" w:cs="Georgia"/>
        </w:rPr>
      </w:pPr>
      <w:r>
        <w:rPr>
          <w:rFonts w:cs="Georgia" w:ascii="Georgia" w:hAnsi="Georgia"/>
        </w:rPr>
        <w:t xml:space="preserve">nu intrerupeti pe cel care vorbeste deoarece alimentati in acest fel conflictul; lasati-l sa spuna tot ce are pe suflet, deoarece tensiunea, enervarea se vor reduce simtitor in acest mod si comunicarea va putea sa aiba loc in continuare fara distorsiuni mari. Este adeseori util sa puneti chiar intrebari pentru a va lamuri exact care este sursa conflictului; </w:t>
      </w:r>
    </w:p>
    <w:p>
      <w:pPr>
        <w:pStyle w:val="Normal"/>
        <w:rPr>
          <w:rFonts w:ascii="Georgia" w:hAnsi="Georgia" w:cs="Georgia"/>
        </w:rPr>
      </w:pPr>
      <w:r>
        <w:rPr>
          <w:rFonts w:cs="Georgia" w:ascii="Georgia" w:hAnsi="Georgia"/>
        </w:rPr>
        <w:t xml:space="preserve">practicati ascultarea interactiva de natura suportiva pentru a va asigura ca intelegeti corect sentimentele si perceptiile interlocutorului; </w:t>
      </w:r>
    </w:p>
    <w:p>
      <w:pPr>
        <w:pStyle w:val="Normal"/>
        <w:rPr>
          <w:rFonts w:ascii="Georgia" w:hAnsi="Georgia" w:cs="Georgia"/>
        </w:rPr>
      </w:pPr>
      <w:r>
        <w:rPr>
          <w:rFonts w:cs="Georgia" w:ascii="Georgia" w:hAnsi="Georgia"/>
        </w:rPr>
        <w:t xml:space="preserve">folositi limbajele neverbale corect; o expresie faciala sau o pozitie a corpului care sugereaza provocare pot spori conflictul perceput. Paralimbajul, in particular, tonul vocii, este extrem de important intr-o discutie conflictuala, mai ales atunci cand starea emotionala incepe sa se manifeste; </w:t>
      </w:r>
    </w:p>
    <w:p>
      <w:pPr>
        <w:pStyle w:val="Normal"/>
        <w:rPr>
          <w:rFonts w:ascii="Georgia" w:hAnsi="Georgia" w:cs="Georgia"/>
        </w:rPr>
      </w:pPr>
      <w:r>
        <w:rPr>
          <w:rFonts w:cs="Georgia" w:ascii="Georgia" w:hAnsi="Georgia"/>
        </w:rPr>
        <w:t xml:space="preserve">in cazul situatiilor delicate, folositi forma de comunicare fata in fata, nu telefonica sau in scris, pentru a beneficia de limbajele neverbale; </w:t>
      </w:r>
    </w:p>
    <w:p>
      <w:pPr>
        <w:pStyle w:val="Normal"/>
        <w:rPr>
          <w:rFonts w:ascii="Georgia" w:hAnsi="Georgia" w:cs="Georgia"/>
        </w:rPr>
      </w:pPr>
      <w:r>
        <w:rPr>
          <w:rFonts w:cs="Georgia" w:ascii="Georgia" w:hAnsi="Georgia"/>
        </w:rPr>
        <w:t xml:space="preserve">acordati atentie contextului fizic si psihologic in care are loc comunicarea; </w:t>
      </w:r>
    </w:p>
    <w:p>
      <w:pPr>
        <w:pStyle w:val="Normal"/>
        <w:rPr>
          <w:rFonts w:ascii="Georgia" w:hAnsi="Georgia" w:cs="Georgia"/>
        </w:rPr>
      </w:pPr>
      <w:r>
        <w:rPr>
          <w:rFonts w:cs="Georgia" w:ascii="Georgia" w:hAnsi="Georgia"/>
        </w:rPr>
        <w:t>recunoasterea acordului cu unele puncte de vedere ale interlocutorului poate reduce substantial intensitatea conflictului. Negarea totala il va face pe interlocutor sa caute noi argumente, sa incerce sa se impuna chiar daca nu prin continutul argumentelor, cel putin prin intensitatea vocii.</w:t>
      </w:r>
    </w:p>
    <w:p>
      <w:pPr>
        <w:pStyle w:val="Normal"/>
        <w:rPr>
          <w:rFonts w:ascii="Georgia" w:hAnsi="Georgia" w:cs="Georgia"/>
        </w:rPr>
      </w:pPr>
      <w:r>
        <w:rPr>
          <w:rFonts w:cs="Georgia" w:ascii="Georgia" w:hAnsi="Georgia"/>
        </w:rPr>
      </w:r>
    </w:p>
    <w:p>
      <w:pPr>
        <w:pStyle w:val="Normal"/>
        <w:rPr>
          <w:rFonts w:ascii="Georgia" w:hAnsi="Georgia" w:cs="Georgia"/>
          <w:b/>
          <w:b/>
          <w:bCs/>
          <w:sz w:val="28"/>
        </w:rPr>
      </w:pPr>
      <w:r>
        <w:rPr>
          <w:rFonts w:cs="Georgia" w:ascii="Georgia" w:hAnsi="Georgia"/>
          <w:b/>
          <w:bCs/>
          <w:sz w:val="28"/>
        </w:rPr>
      </w:r>
    </w:p>
    <w:p>
      <w:pPr>
        <w:pStyle w:val="Normal"/>
        <w:rPr/>
      </w:pPr>
      <w:r>
        <w:rPr>
          <w:rFonts w:cs="Georgia" w:ascii="Georgia" w:hAnsi="Georgia"/>
          <w:b/>
          <w:bCs/>
          <w:sz w:val="28"/>
        </w:rPr>
        <w:t>Capitolul al 13-lea</w:t>
      </w:r>
      <w:r>
        <w:rPr>
          <w:rFonts w:cs="Georgia" w:ascii="Georgia" w:hAnsi="Georgia"/>
          <w:sz w:val="28"/>
        </w:rPr>
        <w:t xml:space="preserve"> </w:t>
      </w:r>
    </w:p>
    <w:p>
      <w:pPr>
        <w:pStyle w:val="Normal"/>
        <w:rPr>
          <w:rFonts w:ascii="Georgia" w:hAnsi="Georgia" w:cs="Georgia"/>
        </w:rPr>
      </w:pPr>
      <w:r>
        <w:rPr>
          <w:rFonts w:cs="Georgia" w:ascii="Georgia" w:hAnsi="Georgia"/>
          <w:b/>
          <w:bCs/>
        </w:rPr>
        <w:t>COMUNICAREA IN MANAGEMENTUL RESURSELOR UMANE</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Analiza si evaluarea modului in care subordonatul isi desfasoara munca, a performantei sale in munca, a realizarilor si nereusitelor sale, a disciplinei in munca sunt activitati care apar frecvent in munca de zi cu zi a managerului. Comunicarea orala si in unele cazuri, comunicarea in scris constituie calea formala si neformala prin care acestea sunt indeplinite.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13.1 Evaluarea performantei – instrument in activitatea managerului</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Evaluarea performantei este un proces care, in majoritatea organizatiilor, se desfasoara periodic (anual sau de doua ori pe an) si presupune o serie de activitati de intervievare si de intocmire de catre manager si subordonat a unor documente-tip specifice fiecarei organizatii. Evaluarea performantei se realizeaza prin doua categorii de activitati de comunicare: </w:t>
      </w:r>
    </w:p>
    <w:p>
      <w:pPr>
        <w:pStyle w:val="Normal"/>
        <w:rPr>
          <w:rFonts w:ascii="Georgia" w:hAnsi="Georgia" w:cs="Georgia"/>
        </w:rPr>
      </w:pPr>
      <w:r>
        <w:rPr>
          <w:rFonts w:cs="Georgia" w:ascii="Georgia" w:hAnsi="Georgia"/>
        </w:rPr>
        <w:t xml:space="preserve">interviul de evaluare – act de comunicare interpersonal in cadrul caruia managerul si subordonatul comunica in scopul analizarii si evaluarii periodice a performantei acestuia din urma; </w:t>
      </w:r>
    </w:p>
    <w:p>
      <w:pPr>
        <w:pStyle w:val="Normal"/>
        <w:rPr>
          <w:rFonts w:ascii="Georgia" w:hAnsi="Georgia" w:cs="Georgia"/>
        </w:rPr>
      </w:pPr>
      <w:r>
        <w:rPr>
          <w:rFonts w:cs="Georgia" w:ascii="Georgia" w:hAnsi="Georgia"/>
        </w:rPr>
        <w:t xml:space="preserve">sistemul de documente si proceduri de evaluare formulat in acest scop de catre organizatie si care este prevazut in politica ei. Sistemul de evaluare este specific fiecarei organizatii in parte si de competenta cu care acesta este stabilit, depinde si eficacitatea lui.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Sistemul de evaluare consta in intocmirea fisei postului in care sunt trecuti un numar insemnati de indicatori cu ajutorul carora este evaluata munca subordonatului. </w:t>
        <w:br/>
        <w:t xml:space="preserve">    Evaluarea performantei este un important instrument al managementului. In cadrul procesului de analiza si evaluare a performantei are loc trecerea in revista a activitatii angajatului din perioada scursa: </w:t>
      </w:r>
    </w:p>
    <w:p>
      <w:pPr>
        <w:pStyle w:val="Normal"/>
        <w:rPr>
          <w:rFonts w:ascii="Georgia" w:hAnsi="Georgia" w:cs="Georgia"/>
        </w:rPr>
      </w:pPr>
      <w:r>
        <w:rPr>
          <w:rFonts w:cs="Georgia" w:ascii="Georgia" w:hAnsi="Georgia"/>
        </w:rPr>
        <w:t xml:space="preserve">se analizeaza succesele/insuccesele angajatului; </w:t>
      </w:r>
    </w:p>
    <w:p>
      <w:pPr>
        <w:pStyle w:val="Normal"/>
        <w:rPr>
          <w:rFonts w:ascii="Georgia" w:hAnsi="Georgia" w:cs="Georgia"/>
        </w:rPr>
      </w:pPr>
      <w:r>
        <w:rPr>
          <w:rFonts w:cs="Georgia" w:ascii="Georgia" w:hAnsi="Georgia"/>
        </w:rPr>
        <w:t xml:space="preserve">se analizeaza daca acesta satisface sau nu conditiile pentru o promovare sau atribuire de responsabilitati superioare; </w:t>
      </w:r>
    </w:p>
    <w:p>
      <w:pPr>
        <w:pStyle w:val="Normal"/>
        <w:rPr>
          <w:rFonts w:ascii="Georgia" w:hAnsi="Georgia" w:cs="Georgia"/>
        </w:rPr>
      </w:pPr>
      <w:r>
        <w:rPr>
          <w:rFonts w:cs="Georgia" w:ascii="Georgia" w:hAnsi="Georgia"/>
        </w:rPr>
        <w:t xml:space="preserve">se stabilesc obiective legate de activitatea viitoare.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Evaluarea performantei este o ocazie pentru manager sa perpetueze climatul de comunicare deschis, cooperant, prin indepartarea atmosferei de anxietate si teama care poate fi generata de necunoasterea de catre subordonat a ceea ce se asteapta de la el sau nesiguranta sau confuzia care pot exista in legatura cu modul in care munca sa se integreaza muncii grupului (cat este util, cat este de performant etc.). Astfel managerul poate sa acorde subordonatului feed-back, sa-l asculte si sa-l inteleaga, pentru a fi in masura sa-l motiveze. Prin indrumare si sfatuire managerul poate contribui la imbunatatirea performantei subordonatului si la dezvoltarea sa din punct de vedere profesional. Prin modul in care decurg discutiile, managerul poate contribui la generarea sentimentului de responsabilitate a subordonatului pentru bunul mers al activitatii organizatiei, il poate determina pe acesta sa se simta implicat in realizarea obiectivelor. </w:t>
        <w:br/>
        <w:t xml:space="preserve">    Prezentam cateva reguli de comportament pentru procesul de evaluare a performantei: </w:t>
      </w:r>
    </w:p>
    <w:p>
      <w:pPr>
        <w:pStyle w:val="Normal"/>
        <w:rPr>
          <w:rFonts w:ascii="Georgia" w:hAnsi="Georgia" w:cs="Georgia"/>
        </w:rPr>
      </w:pPr>
      <w:r>
        <w:rPr>
          <w:rFonts w:cs="Georgia" w:ascii="Georgia" w:hAnsi="Georgia"/>
        </w:rPr>
        <w:t xml:space="preserve">pe parcursul interviului de evaluare se vor accentua punctele forte ale activitatii angajatului, nu cele slabe; </w:t>
      </w:r>
    </w:p>
    <w:p>
      <w:pPr>
        <w:pStyle w:val="Normal"/>
        <w:rPr>
          <w:rFonts w:ascii="Georgia" w:hAnsi="Georgia" w:cs="Georgia"/>
        </w:rPr>
      </w:pPr>
      <w:r>
        <w:rPr>
          <w:rFonts w:cs="Georgia" w:ascii="Georgia" w:hAnsi="Georgia"/>
        </w:rPr>
        <w:t xml:space="preserve">daca este necesara discutarea unor "parti slabe" ale activitatii angajatului, se va descrie detaliat si specific comportamentul inacceptabil si se vor da exemple de comportament acceptabil; </w:t>
      </w:r>
    </w:p>
    <w:p>
      <w:pPr>
        <w:pStyle w:val="Normal"/>
        <w:rPr>
          <w:rFonts w:ascii="Georgia" w:hAnsi="Georgia" w:cs="Georgia"/>
        </w:rPr>
      </w:pPr>
      <w:r>
        <w:rPr>
          <w:rFonts w:cs="Georgia" w:ascii="Georgia" w:hAnsi="Georgia"/>
        </w:rPr>
        <w:t xml:space="preserve">managerul se va concentra asupra oportunitatilor de dezvoltare si perfectionare ale angajatului; </w:t>
      </w:r>
    </w:p>
    <w:p>
      <w:pPr>
        <w:pStyle w:val="Normal"/>
        <w:rPr>
          <w:rFonts w:ascii="Georgia" w:hAnsi="Georgia" w:cs="Georgia"/>
        </w:rPr>
      </w:pPr>
      <w:r>
        <w:rPr>
          <w:rFonts w:cs="Georgia" w:ascii="Georgia" w:hAnsi="Georgia"/>
        </w:rPr>
        <w:t xml:space="preserve">in cadrul interviului de evaluare managerul va stabili, de comun acord cu angajatul, cateva obiective de dezvoltare sau perfectionare importante, pentru atingerea carora vor stabili impreuna si un termen de ducere la indeplinire; </w:t>
      </w:r>
    </w:p>
    <w:p>
      <w:pPr>
        <w:pStyle w:val="Normal"/>
        <w:rPr>
          <w:rFonts w:ascii="Georgia" w:hAnsi="Georgia" w:cs="Georgia"/>
        </w:rPr>
      </w:pPr>
      <w:r>
        <w:rPr>
          <w:rFonts w:cs="Georgia" w:ascii="Georgia" w:hAnsi="Georgia"/>
        </w:rPr>
        <w:t xml:space="preserve">managerul va situa orice discutie in contextul unui obiectiv general al organizatiei (nu a pretentiilor personale sau ale bunului plac), la realizarea caruia angajatul contribuie.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Din punctul de vedere al organizatiei, evaluarea performantei se face avand ca scop: </w:t>
      </w:r>
    </w:p>
    <w:p>
      <w:pPr>
        <w:pStyle w:val="Normal"/>
        <w:rPr>
          <w:rFonts w:ascii="Georgia" w:hAnsi="Georgia" w:cs="Georgia"/>
        </w:rPr>
      </w:pPr>
      <w:r>
        <w:rPr>
          <w:rFonts w:cs="Georgia" w:ascii="Georgia" w:hAnsi="Georgia"/>
        </w:rPr>
        <w:t xml:space="preserve">schimbul de informatii privind performanta in munca a angajatului, informatii pe baza carora sa poata fi luate decizii legate, de exemplu, de promovare, concediere, salarizare; </w:t>
      </w:r>
    </w:p>
    <w:p>
      <w:pPr>
        <w:pStyle w:val="Normal"/>
        <w:rPr>
          <w:rFonts w:ascii="Georgia" w:hAnsi="Georgia" w:cs="Georgia"/>
        </w:rPr>
      </w:pPr>
      <w:r>
        <w:rPr>
          <w:rFonts w:cs="Georgia" w:ascii="Georgia" w:hAnsi="Georgia"/>
        </w:rPr>
        <w:t xml:space="preserve">influentarea comportarii si performantei subordonatilor in vederea dezvoltarii acestora, prin motivare, sfatuire si indrumare.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Concret, acestea se realizeaza in cadrul interviului de evaluare prin urmarirea urmatoarelor obiective: </w:t>
      </w:r>
    </w:p>
    <w:p>
      <w:pPr>
        <w:pStyle w:val="Normal"/>
        <w:rPr>
          <w:rFonts w:ascii="Georgia" w:hAnsi="Georgia" w:cs="Georgia"/>
        </w:rPr>
      </w:pPr>
      <w:r>
        <w:rPr>
          <w:rFonts w:cs="Georgia" w:ascii="Georgia" w:hAnsi="Georgia"/>
        </w:rPr>
        <w:t xml:space="preserve">acordarea de feed-back, astfel ca angajatii sa stie unde se afla ca performanta fata de anumite standarde si fata de ce se asteapta de la ei; </w:t>
      </w:r>
    </w:p>
    <w:p>
      <w:pPr>
        <w:pStyle w:val="Normal"/>
        <w:rPr>
          <w:rFonts w:ascii="Georgia" w:hAnsi="Georgia" w:cs="Georgia"/>
        </w:rPr>
      </w:pPr>
      <w:r>
        <w:rPr>
          <w:rFonts w:cs="Georgia" w:ascii="Georgia" w:hAnsi="Georgia"/>
        </w:rPr>
        <w:t xml:space="preserve">obtinerea de date care sa completeze informatiile necesare pentru luarea unor decizii si crearea contextului pentru comunicarea acestor decizii; </w:t>
      </w:r>
    </w:p>
    <w:p>
      <w:pPr>
        <w:pStyle w:val="Normal"/>
        <w:rPr>
          <w:rFonts w:ascii="Georgia" w:hAnsi="Georgia" w:cs="Georgia"/>
        </w:rPr>
      </w:pPr>
      <w:r>
        <w:rPr>
          <w:rFonts w:cs="Georgia" w:ascii="Georgia" w:hAnsi="Georgia"/>
        </w:rPr>
        <w:t xml:space="preserve">sfatuirea si indrumarea angajatilor in vederea imbunatatirii activitatii lor; </w:t>
      </w:r>
    </w:p>
    <w:p>
      <w:pPr>
        <w:pStyle w:val="Normal"/>
        <w:rPr>
          <w:rFonts w:ascii="Georgia" w:hAnsi="Georgia" w:cs="Georgia"/>
        </w:rPr>
      </w:pPr>
      <w:r>
        <w:rPr>
          <w:rFonts w:cs="Georgia" w:ascii="Georgia" w:hAnsi="Georgia"/>
        </w:rPr>
        <w:t xml:space="preserve">discutarea oportunitatilor pe care le au angajatii in organizatie si planificarea evolutiei carierei profesionale a acestora; </w:t>
      </w:r>
    </w:p>
    <w:p>
      <w:pPr>
        <w:pStyle w:val="Normal"/>
        <w:rPr>
          <w:rFonts w:ascii="Georgia" w:hAnsi="Georgia" w:cs="Georgia"/>
        </w:rPr>
      </w:pPr>
      <w:r>
        <w:rPr>
          <w:rFonts w:cs="Georgia" w:ascii="Georgia" w:hAnsi="Georgia"/>
        </w:rPr>
        <w:t xml:space="preserve">motivarea subordonatilor prin recunoasterea realizarilor lor si acordarea de suport psihic in problemele corelate cu munca; </w:t>
      </w:r>
    </w:p>
    <w:p>
      <w:pPr>
        <w:pStyle w:val="Normal"/>
        <w:rPr>
          <w:rFonts w:ascii="Georgia" w:hAnsi="Georgia" w:cs="Georgia"/>
        </w:rPr>
      </w:pPr>
      <w:r>
        <w:rPr>
          <w:rFonts w:cs="Georgia" w:ascii="Georgia" w:hAnsi="Georgia"/>
        </w:rPr>
        <w:t xml:space="preserve">intarirea relatiei interpersonale manager-subordonat; </w:t>
      </w:r>
    </w:p>
    <w:p>
      <w:pPr>
        <w:pStyle w:val="Normal"/>
        <w:rPr>
          <w:rFonts w:ascii="Georgia" w:hAnsi="Georgia" w:cs="Georgia"/>
        </w:rPr>
      </w:pPr>
      <w:r>
        <w:rPr>
          <w:rFonts w:cs="Georgia" w:ascii="Georgia" w:hAnsi="Georgia"/>
        </w:rPr>
        <w:t xml:space="preserve">diagnosticarea problemelor individuale si, implicit, organizationale.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Subordonatul doreste si el feed-back despre performanta pentru ca acesta ii satisface nevoia de a sti unde se situeaza in cadrul grupului de munca, nevoia de a se compara, de apartenenta si identitate ca membru al unui context social determinat de relatiile de munca. Daca aceasta informatie este favorabila, ea raspunde nevoilor de dezvoltare, de recunoastere a valorii, de succes. Daca insa informatia este negativa, tinzand sa apere imaginea de sine, subordonatul va deveni defensiv, agresiv, nepasator sau se va retrage din comunicare; receptionarea feed-back-ului va fi distorsionata. </w:t>
        <w:br/>
        <w:t xml:space="preserve">    Dorinta de dezvoltare si de recompensare si posibilitatea contrazicerii imaginii de sine de catre feed-back sunt elemente de conflict. Cele mai importante manifestari ale acestor conflicte, reflectate in comportamentul de comunicare sunt: </w:t>
      </w:r>
    </w:p>
    <w:p>
      <w:pPr>
        <w:pStyle w:val="Normal"/>
        <w:rPr>
          <w:rFonts w:ascii="Georgia" w:hAnsi="Georgia" w:cs="Georgia"/>
        </w:rPr>
      </w:pPr>
      <w:r>
        <w:rPr>
          <w:rFonts w:cs="Georgia" w:ascii="Georgia" w:hAnsi="Georgia"/>
        </w:rPr>
        <w:t xml:space="preserve">ambivalenta – se refera la faptul ca trebuie luate decizii care pot afecta negativ subordonatul, dar se doreste pastrarea unor relatii bune cu acesta; subordonatul vrea sa discute aspectele negative ale performantei pentru a putea progresa, dar nu doreste sa-si pericliteze sansele de recompensare si promovare prin recunoasterea lor; </w:t>
      </w:r>
    </w:p>
    <w:p>
      <w:pPr>
        <w:pStyle w:val="Normal"/>
        <w:rPr>
          <w:rFonts w:ascii="Georgia" w:hAnsi="Georgia" w:cs="Georgia"/>
        </w:rPr>
      </w:pPr>
      <w:r>
        <w:rPr>
          <w:rFonts w:cs="Georgia" w:ascii="Georgia" w:hAnsi="Georgia"/>
        </w:rPr>
        <w:t xml:space="preserve">evitarea – apare situatia cand trebuie sa se comunice un feed-back negativ; managerul tinde sa compenseze imediat cu afirmatii pozitive, in masura in care acesta se lasa dominat de propria anxietate sau de atitudinea defensiva a subordonatului; acesta va colabora tacit cu managerul, in sensul ca ii va conveni evitarea sau minimalizarea efectului negativ; evitarea se manifesta si prin discutii in afara subiectului, umor, folosirea de mesaje neclare, toate acestea conducand la lipsa de eficacitate a interviului; </w:t>
      </w:r>
    </w:p>
    <w:p>
      <w:pPr>
        <w:pStyle w:val="Normal"/>
        <w:rPr>
          <w:rFonts w:ascii="Georgia" w:hAnsi="Georgia" w:cs="Georgia"/>
        </w:rPr>
      </w:pPr>
      <w:r>
        <w:rPr>
          <w:rFonts w:cs="Georgia" w:ascii="Georgia" w:hAnsi="Georgia"/>
        </w:rPr>
        <w:t xml:space="preserve">atitudinea defensiva – este generata de situatia in care managerul se simte obligat sa indeplineasca rolul de judecator, iar judecata lui este defavorabila angajatului. Verdictul va declansa la subordonat atitudinea de aparare a imaginii de sine care se va manifesta printr-un comportament de comunicare defensiv: blamarea altcuiva sau a evenimentelor necontrolabile, chestionarea sau minimizarea importantei procesului de evaluare sau a competentei managerului, cererea de scuze, sau promisiuni fara a li se da curs ulterior, retragerea din comunicare, ostilitatea sau negarea care pot fi mascate de pasivitate si conformare de suprafata; subordonatul nu va intelege si nu va accepta feed-back-ul.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3.2 Intervievarea de evaluare a performantei</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tervievarea este forma specifica de comunicare interpersonala, planificata si pregatita, care se desfasoara dupa structura de intrebari-raspunsuri si poate avea scopuri ca, de exemplu: strangerea de informatii, evaluarea performantei personalului, recrutarea si selectionarea de personal, sfatuirea sau indrumarea, disciplinarea etc. </w:t>
        <w:br/>
        <w:t xml:space="preserve">    Desfasurata competent, intervievarea constituie pentru manager un prilej sa afle si sa impartaseasca informatii importante, sa dezvolte relatia de munca, sa motiveze, sa dezamorseze conflicte. Deprinderile de ascultare activa, interactiva si empatica, de reducere a barierelor si perturbatiilor comunicarii, folosirea si acordarea de feed-back in mod adecvat, abilitatea de interpretare a limbajului nonverbal si de formulare si structurare a intrebarilor sunt conditii necesare pentru aceasta. Contextul comunicarii trebuie sa fie caracterizat de incredere, onestitate si convingere in legatura cu utilitatea si corectitudinea interviului. </w:t>
        <w:br/>
        <w:t xml:space="preserve">    Managerul poate folosi trei modalitati de intervievare: </w:t>
      </w:r>
    </w:p>
    <w:p>
      <w:pPr>
        <w:pStyle w:val="Normal"/>
        <w:rPr/>
      </w:pPr>
      <w:r>
        <w:rPr>
          <w:rFonts w:cs="Georgia" w:ascii="Georgia" w:hAnsi="Georgia"/>
          <w:i/>
          <w:iCs/>
        </w:rPr>
        <w:t>interviul structurat</w:t>
      </w:r>
      <w:r>
        <w:rPr>
          <w:rFonts w:cs="Georgia" w:ascii="Georgia" w:hAnsi="Georgia"/>
        </w:rPr>
        <w:t xml:space="preserve"> are la baza o lista de intrebari pregatite din timp, ordonate intr-o anumita secventa care, pe parcursul interviului, se completeaza cu raspunsuri; este preferabila aceasta strategie daca managerul nu are suficienta experienta in privinta comunicarii de intervievare sau daca este necesar ca toti intervievatii sa raspunda exact acelorasi intrebari si in aceeasi secventa; </w:t>
      </w:r>
    </w:p>
    <w:p>
      <w:pPr>
        <w:pStyle w:val="Normal"/>
        <w:rPr/>
      </w:pPr>
      <w:r>
        <w:rPr>
          <w:rFonts w:cs="Georgia" w:ascii="Georgia" w:hAnsi="Georgia"/>
          <w:i/>
          <w:iCs/>
        </w:rPr>
        <w:t>interviul nestructurat</w:t>
      </w:r>
      <w:r>
        <w:rPr>
          <w:rFonts w:cs="Georgia" w:ascii="Georgia" w:hAnsi="Georgia"/>
        </w:rPr>
        <w:t xml:space="preserve">, desi are obiective clare, intrebarile nu sunt stabilite dinainte; managerul are posibilitatea de a elabora pe parcurs intrebarile, in functie de cum evolueaza situatia; </w:t>
      </w:r>
    </w:p>
    <w:p>
      <w:pPr>
        <w:pStyle w:val="Normal"/>
        <w:rPr/>
      </w:pPr>
      <w:r>
        <w:rPr>
          <w:rFonts w:cs="Georgia" w:ascii="Georgia" w:hAnsi="Georgia"/>
          <w:i/>
          <w:iCs/>
        </w:rPr>
        <w:t>interviul semistructurat</w:t>
      </w:r>
      <w:r>
        <w:rPr>
          <w:rFonts w:cs="Georgia" w:ascii="Georgia" w:hAnsi="Georgia"/>
        </w:rPr>
        <w:t xml:space="preserve"> se desfasoara pe baza unui cadru de intrebari de baza care sa asigure acoperirea tuturor obiectivelor interviului, dar secventa este decisa pe parcursul acestuia.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terviul de disciplinare are scopul de a inlocui o comportare nedorita cu una dorita. Managerul nu trebuie sa piarda din vedere faptul ca o activitate de disciplinare isi atinge scopul daca: </w:t>
      </w:r>
    </w:p>
    <w:p>
      <w:pPr>
        <w:pStyle w:val="Normal"/>
        <w:rPr>
          <w:rFonts w:ascii="Georgia" w:hAnsi="Georgia" w:cs="Georgia"/>
        </w:rPr>
      </w:pPr>
      <w:r>
        <w:rPr>
          <w:rFonts w:cs="Georgia" w:ascii="Georgia" w:hAnsi="Georgia"/>
        </w:rPr>
        <w:t xml:space="preserve">este imediata; </w:t>
      </w:r>
    </w:p>
    <w:p>
      <w:pPr>
        <w:pStyle w:val="Normal"/>
        <w:rPr>
          <w:rFonts w:ascii="Georgia" w:hAnsi="Georgia" w:cs="Georgia"/>
        </w:rPr>
      </w:pPr>
      <w:r>
        <w:rPr>
          <w:rFonts w:cs="Georgia" w:ascii="Georgia" w:hAnsi="Georgia"/>
        </w:rPr>
        <w:t xml:space="preserve">este consecventa; </w:t>
      </w:r>
    </w:p>
    <w:p>
      <w:pPr>
        <w:pStyle w:val="Normal"/>
        <w:rPr>
          <w:rFonts w:ascii="Georgia" w:hAnsi="Georgia" w:cs="Georgia"/>
        </w:rPr>
      </w:pPr>
      <w:r>
        <w:rPr>
          <w:rFonts w:cs="Georgia" w:ascii="Georgia" w:hAnsi="Georgia"/>
        </w:rPr>
        <w:t xml:space="preserve">comunicarea cu aceasta ocazie este adecvata; </w:t>
      </w:r>
    </w:p>
    <w:p>
      <w:pPr>
        <w:pStyle w:val="Normal"/>
        <w:rPr>
          <w:rFonts w:ascii="Georgia" w:hAnsi="Georgia" w:cs="Georgia"/>
        </w:rPr>
      </w:pPr>
      <w:r>
        <w:rPr>
          <w:rFonts w:cs="Georgia" w:ascii="Georgia" w:hAnsi="Georgia"/>
        </w:rPr>
        <w:t xml:space="preserve">se inregistreaza datele importante ale discutiei.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13.3 Comunicarea in recrutarea si selectionarea de personal</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Comunicarea scrisa si orala este prezenta intr-o proportie mare in cadrul procesului de recrutare si selectionare de personal, prin implicatiile care le are asupra bunului mers al activitatii organizatiei. </w:t>
        <w:br/>
        <w:t xml:space="preserve">    Actiunea de recrutare si selectionare de personal costa timp, efort si resurse. </w:t>
        <w:br/>
        <w:t xml:space="preserve">    Schimbarile radicale prin care trec organizatiile noastre pentru a se adapta mecanismelor economiei de piata si altor mecanisme impuse de situatia economica, sociala si politica actuala impun reconsiderarea procedurilor de recrutare si selectionare de personal. </w:t>
        <w:br/>
        <w:t xml:space="preserve">    In procedura manageriala moderna, procesul de angajare de personal se declanseaza in conformitate cu o anumita strategie de dezvoltare a resursei umane. Procesul de angajare presupune mai multe activitati care se desfasoara in urmatoarea succesiune: activitati preliminare declansarii procesului, recrutarea, preselectia si selectia. Dupa ce decizia finala de angajare este luata, urmeaza procedura de introducere a noului angajat in munca pe care o are de facut, in colectivul de munca si in organizatie, procedura care constituie un element important al managementului resursei umane. </w:t>
        <w:br/>
        <w:t xml:space="preserve">    Preliminar procesului de angajare se parcurg urmatoarele etape: </w:t>
      </w:r>
    </w:p>
    <w:p>
      <w:pPr>
        <w:pStyle w:val="Normal"/>
        <w:rPr>
          <w:rFonts w:ascii="Georgia" w:hAnsi="Georgia" w:cs="Georgia"/>
        </w:rPr>
      </w:pPr>
      <w:r>
        <w:rPr>
          <w:rFonts w:cs="Georgia" w:ascii="Georgia" w:hAnsi="Georgia"/>
        </w:rPr>
        <w:t xml:space="preserve">analizarea postului (descrierea postului si descrierea persoanei potrivite pentru post, sub forma documentului numit "fisa postului"); </w:t>
      </w:r>
    </w:p>
    <w:p>
      <w:pPr>
        <w:pStyle w:val="Normal"/>
        <w:rPr>
          <w:rFonts w:ascii="Georgia" w:hAnsi="Georgia" w:cs="Georgia"/>
        </w:rPr>
      </w:pPr>
      <w:r>
        <w:rPr>
          <w:rFonts w:cs="Georgia" w:ascii="Georgia" w:hAnsi="Georgia"/>
        </w:rPr>
        <w:t xml:space="preserve">stabilirea criteriilor de selectie (document scris); </w:t>
      </w:r>
    </w:p>
    <w:p>
      <w:pPr>
        <w:pStyle w:val="Normal"/>
        <w:rPr>
          <w:rFonts w:ascii="Georgia" w:hAnsi="Georgia" w:cs="Georgia"/>
        </w:rPr>
      </w:pPr>
      <w:r>
        <w:rPr>
          <w:rFonts w:cs="Georgia" w:ascii="Georgia" w:hAnsi="Georgia"/>
        </w:rPr>
        <w:t xml:space="preserve">decizia asupra mecanismelor de selectie; </w:t>
      </w:r>
    </w:p>
    <w:p>
      <w:pPr>
        <w:pStyle w:val="Normal"/>
        <w:rPr>
          <w:rFonts w:ascii="Georgia" w:hAnsi="Georgia" w:cs="Georgia"/>
        </w:rPr>
      </w:pPr>
      <w:r>
        <w:rPr>
          <w:rFonts w:cs="Georgia" w:ascii="Georgia" w:hAnsi="Georgia"/>
        </w:rPr>
        <w:t xml:space="preserve">stabilirea strategiei de intervievare; </w:t>
      </w:r>
    </w:p>
    <w:p>
      <w:pPr>
        <w:pStyle w:val="Normal"/>
        <w:rPr>
          <w:rFonts w:ascii="Georgia" w:hAnsi="Georgia" w:cs="Georgia"/>
        </w:rPr>
      </w:pPr>
      <w:r>
        <w:rPr>
          <w:rFonts w:cs="Georgia" w:ascii="Georgia" w:hAnsi="Georgia"/>
        </w:rPr>
        <w:t xml:space="preserve">recrutarea, care poate fi completata si de o preselectie a candidatilor (anuntarea postului vacant, discutii directe, interviu preliminar); </w:t>
      </w:r>
    </w:p>
    <w:p>
      <w:pPr>
        <w:pStyle w:val="Normal"/>
        <w:rPr>
          <w:rFonts w:ascii="Georgia" w:hAnsi="Georgia" w:cs="Georgia"/>
        </w:rPr>
      </w:pPr>
      <w:r>
        <w:rPr>
          <w:rFonts w:cs="Georgia" w:ascii="Georgia" w:hAnsi="Georgia"/>
        </w:rPr>
        <w:t xml:space="preserve">selectia propriu-zisa, luarea deciziei finale si anuntarea rezultatelor (testari, interviu, discutii in grup, demonstrarea unor deprinderi etc.).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terviul de selectionare este un act de comunicare orala structurat, mai mult sau mai putin strict in forma de intrebari-raspunsuri. Obiectivele acestui tip de interviu sunt informarea reciproca, evaluarea si convingerea. Din mesajele verbale si neverbale care se transmit va trebui sa rezulte o confruntare a realitatii cu asteptarile ambelor parti. </w:t>
        <w:br/>
        <w:t xml:space="preserve">    Eficacitatea utilizarii interviului ca procedura de selectionare este puternic dependenta de competenta celui care intervieveaza. Daca acesta structureaza interviul in mod adecvat si il conduce dupa un plan bine gandit, poate explora toate aspectele de interes privind calitatile, defectele si potentialul candidatului relevante pentru cerintele postului. Tehnicile de punere de intrebari pot scoate in evidenta atitudini si fapte pe baza carora se pot efectua rationamente care vor conduce la documentul scris de evaluare a candidatului. </w:t>
        <w:br/>
        <w:t xml:space="preserve">    Abilitatea de a comunica a celui care intervieveaza este absolut necesara pentru a putea realiza obiectivele interviului. Intervievatorul are posibilitatea de a incuraja candidatul sa vorbeasca despre anumite lucruri asupra carora hotaraste anterior. </w:t>
        <w:br/>
        <w:t>    Interviul de selectionare este totodata si un act de comunicare care contribuie la proiectarea imaginii intervievatorului si a organizatiei in fata candidatului.</w:t>
      </w:r>
    </w:p>
    <w:p>
      <w:pPr>
        <w:pStyle w:val="Normal"/>
        <w:rPr>
          <w:rFonts w:ascii="Georgia" w:hAnsi="Georgia" w:cs="Georgia"/>
        </w:rPr>
      </w:pPr>
      <w:r>
        <w:rPr>
          <w:rFonts w:cs="Georgia" w:ascii="Georgia" w:hAnsi="Georgia"/>
        </w:rPr>
      </w:r>
    </w:p>
    <w:p>
      <w:pPr>
        <w:pStyle w:val="Normal"/>
        <w:rPr>
          <w:rFonts w:ascii="Georgia" w:hAnsi="Georgia" w:cs="Georgia"/>
          <w:b/>
          <w:b/>
          <w:bCs/>
          <w:sz w:val="28"/>
        </w:rPr>
      </w:pPr>
      <w:r>
        <w:rPr>
          <w:rFonts w:cs="Georgia" w:ascii="Georgia" w:hAnsi="Georgia"/>
          <w:b/>
          <w:bCs/>
          <w:sz w:val="28"/>
        </w:rPr>
      </w:r>
    </w:p>
    <w:p>
      <w:pPr>
        <w:pStyle w:val="Normal"/>
        <w:rPr/>
      </w:pPr>
      <w:r>
        <w:rPr>
          <w:rFonts w:cs="Georgia" w:ascii="Georgia" w:hAnsi="Georgia"/>
          <w:b/>
          <w:bCs/>
          <w:sz w:val="28"/>
        </w:rPr>
        <w:t>Capitolul al 14-lea</w:t>
      </w:r>
      <w:r>
        <w:rPr>
          <w:rFonts w:cs="Georgia" w:ascii="Georgia" w:hAnsi="Georgia"/>
          <w:sz w:val="28"/>
        </w:rPr>
        <w:t xml:space="preserve"> </w:t>
      </w:r>
    </w:p>
    <w:p>
      <w:pPr>
        <w:pStyle w:val="Normal"/>
        <w:rPr>
          <w:rFonts w:ascii="Georgia" w:hAnsi="Georgia" w:cs="Georgia"/>
        </w:rPr>
      </w:pPr>
      <w:r>
        <w:rPr>
          <w:rFonts w:cs="Georgia" w:ascii="Georgia" w:hAnsi="Georgia"/>
          <w:b/>
          <w:bCs/>
        </w:rPr>
        <w:t>ASPECTE ALE COMUNICARII IN ORGANIZATIA MILITARA</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Fara indoiala ca in organizatia militara comunicarea influenteaza intr-un inalt grad organizarea, functionarea si reproducerea acesteia. Pentru sistemul militar comunicarea este o forma esentiala de adaptare a organizatiei militare la schimbarile rapide din mediul extern. Procesul de modernizare a armatei a determinat nevoia imbunatatirii procesului de comunicare, atat in interiorul structurilor militare cat si intre acestea si componentele societatii civile. </w:t>
        <w:br/>
        <w:t xml:space="preserve">    Comunicarea si tehnicile de comunicare sunt de extrema utilitate in chiar interiorul organizatiei militare. Comunicarea interna este domeniul cel mai complex si mai dificil decat orice strategie de comunicare. Oamenii simt nevoia sa stie, din surse sigure si nu din zvonuri, care sunt problemele cele mai importante ale organizatiei din care fac parte, care sunt proiectele de schimbare si perspectivele de evolutie ale acesteia. </w:t>
        <w:br/>
        <w:t xml:space="preserve">    Stiintele si procedeele comunicarii au o evolutie impetuoasa in armata si in intreaga societate. Intr-o lume dominata de interese divergente, cand dialogul, interviul, comunicatul sau conferinta de presa, dreptul la replica, articolul, stirea, imaginea etc. intind tot felul de capcane, trebuie stapanita foarte bine "arta comunicarii" pentru a le putea descifra sensul si contracara. </w:t>
        <w:br/>
        <w:t xml:space="preserve">    Din studiile facute personalul de conducere utilizeaza in organizatia militara circa 60-80% din timpul de munca pentru diverse forme ale comunicarii; de aceea in institutiile de invatamant militar din toata lumea comunicarea constituie o disciplina independenta, avand si o teorie proprie: teoria generala a comunicarii.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14.1 Rolul comunicarii in organizatia militara</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mportanta comunicarii organizationale deriva din faptul ca organizatia militara, ca sistem cibernetic, trebuie sa aiba capacitatea de autoreglare. Institutia armatei nu exista intr-un habitat artificial si izolat, ci este parte integranta a societatii care a creat-o si pe care o serveste. In acest context se impun precizate doua aspecte deosebit de importante. In primul rand, teoria si practica manageriala evidentiaza doua tipuri ideale de de structuri organizatorice, constituind extremele unei axe, de-a lungul carora pot fi plasate majoritatea organizatiilor: tipul mecanicist, adaptat la conditii relativ instabile si tipul organic sau organicist adaptat la conditii relativ stabile, atunci cand nu apar continuu probleme noi. In cazul tipului mecanicist, problemele si sarcinile conducerii sunt descompuse in componente specializate pentru compartimente, in cadrul carora fiecarui individ i se atribuie o sarcina bine definita. Exista o ierarhie clara de control, iar responsabilitatea pentru competenta generala si coordonare revine managementului de nivel superior. Comunicarea verbala si interactiunea intre superiori si subordonati este accentuata, insistandu-se pe loialitatea fata de organizatie si pe ascultarea superiorilor. </w:t>
        <w:br/>
        <w:t xml:space="preserve">    In cazul tipului organic, problemele noi, neputand fi descompuse si nici distribuite spre rezolvare specialistilor, impun o continua ajustare si nedefinire a sarcinilor individuale, iar latura contributiva a cunostintelor specialistului este largita in detrimentul laturii restrictive. Informatiile si recomandarile inlocuiesc sarcinile si ordinele primite. In acest tip de organizatie nu se intalnesc organigrame. </w:t>
        <w:br/>
        <w:t xml:space="preserve">    Fie si succinta caracterizarea celor doua tipuri de structuri organizationale ofera suficiente argumente pentru a inclde structura organizatiei militare in primul tip prezentat. Ca organizatie mecanicista, institutia militara se confrunta in prezent cu un mediu extrem de dinamic, intrucat societatea civila cunoaste o perpetua schimbare, mult accelerata la acest sfarsit si inceput de mileniu. </w:t>
        <w:br/>
        <w:t xml:space="preserve">    Aceasta evolutie a mediului are repercursiuni imediate si directe asupra armatei, obligand-o sa se adapteze. </w:t>
        <w:br/>
        <w:t xml:space="preserve">    Legatura organizatia militara-societatea civila implica cu siguranta comunicarea. </w:t>
        <w:br/>
        <w:t xml:space="preserve">    In al doilea rand trebuie evidentiate modalitatile prin care organizatia militara, ca organizatie mecanicista, va reusi sa faca fata noilor probleme ale schimbarii, inovatiei si incertitudinii, in conditiile sprijinirii in continuare pe o structura birocratica formala. </w:t>
        <w:br/>
        <w:t xml:space="preserve">    In mod concret, organizatia militara poate opta pentru una din urmatoarele reactii, care sa-i permita eficientizarea demersului comunicational cu societatea: </w:t>
      </w:r>
    </w:p>
    <w:p>
      <w:pPr>
        <w:pStyle w:val="Normal"/>
        <w:rPr>
          <w:rFonts w:ascii="Georgia" w:hAnsi="Georgia" w:cs="Georgia"/>
        </w:rPr>
      </w:pPr>
      <w:r>
        <w:rPr>
          <w:rFonts w:cs="Georgia" w:ascii="Georgia" w:hAnsi="Georgia"/>
        </w:rPr>
        <w:t xml:space="preserve">sa dezvolte sistemul figurii ambigue al unei ierarhii oficiale si un sistem, nerecunoscut formal, de relatii intre comandatul organizatiei militare si alte cateva persoane aflate in diferite pozitii ale structurii manageriale ale societatii; </w:t>
      </w:r>
    </w:p>
    <w:p>
      <w:pPr>
        <w:pStyle w:val="Normal"/>
        <w:rPr>
          <w:rFonts w:ascii="Georgia" w:hAnsi="Georgia" w:cs="Georgia"/>
        </w:rPr>
      </w:pPr>
      <w:r>
        <w:rPr>
          <w:rFonts w:cs="Georgia" w:ascii="Georgia" w:hAnsi="Georgia"/>
        </w:rPr>
        <w:t xml:space="preserve">sa faca fata problemelor de comunicare prin diversificarea structurii ierarhice birocratice, creand o noua functie sau un nou compartiment; </w:t>
      </w:r>
    </w:p>
    <w:p>
      <w:pPr>
        <w:pStyle w:val="Normal"/>
        <w:rPr>
          <w:rFonts w:ascii="Georgia" w:hAnsi="Georgia" w:cs="Georgia"/>
        </w:rPr>
      </w:pPr>
      <w:r>
        <w:rPr>
          <w:rFonts w:cs="Georgia" w:ascii="Georgia" w:hAnsi="Georgia"/>
        </w:rPr>
        <w:t xml:space="preserve">sa foloseasca sistemul superpersonal sau de comitet (comitetul este metoda traditionala de rezolvare a problemelor temporale, care nu pot fi rezolvate individual fara a fi afectat echilibrul puterii).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 plan practic, adoptarea acestei modalitati presupune includerea in structura organizatorica a organizatiei militare – la nivel strategic si tactic (Statul Major General, Statele Majore ale categoriilor de forte armate, corpuri de armata, brigazi si institutii de invatamant militar) - a unor functii sau compartimente ale mediului extern. </w:t>
        <w:br/>
        <w:t xml:space="preserve">    Fara aceste elemente structurale, organismul militar va ramane "inghetat" in forme depasite si ineficiente. Activitatea componentelor sale va fi afectata de influenta negativa a factorilor ca: persistenta unei structuri organizationale adecvate unei faze anterioare de dezvoltare; natura devotamentului membrilor organizatiei fata de carierele lor, fata de subunitatile lor specializate, devotament adesea mai puternic decat obligatiile fata de organizatia militara ca intreg. </w:t>
        <w:br/>
        <w:t>    In cea de-a doua ipostaza, importanta comunicarii intrapersonale, interpersonale si de grup deriva din faptul ca organismul militar este un organism viu, dinamic, format din indivizi care cunosc transformari continue. Functionarea organizatiei militare este rezultanta actiunii simultane a cel putin trei tipuri de sisteme sociale: sistemul autoritatii functionale, sisteme cooperative de persoane si sistemul politic al organizatiei militare. Impactul deciziilor adoptate intr-o organizatie militara va depinde de coordonarea celor trei sisteme, coordonare ce are ca fundament practic comunicarea. In acest context comunicarea apare ca o confruntare a opiniilor in scopul transmiterii informatiilor, instaurarii increderii, evitarii inducerii in eroare sau omisiunii in comportament. Aceasta definitie evidentiaza ca o comunicare eficienta reprezinta atat un proces cat si o interactiune comportamentala.</w:t>
      </w:r>
    </w:p>
    <w:p>
      <w:pPr>
        <w:pStyle w:val="Normal"/>
        <w:rPr>
          <w:rFonts w:ascii="Georgia" w:hAnsi="Georgia" w:cs="Georgia"/>
        </w:rPr>
      </w:pPr>
      <w:r>
        <w:rPr>
          <w:rFonts w:eastAsia="Georgia" w:cs="Georgia" w:ascii="Georgia" w:hAnsi="Georgia"/>
          <w:b/>
          <w:bCs/>
        </w:rPr>
        <w:t xml:space="preserve">    </w:t>
      </w:r>
      <w:r>
        <w:rPr>
          <w:rFonts w:cs="Georgia" w:ascii="Georgia" w:hAnsi="Georgia"/>
          <w:b/>
          <w:bCs/>
        </w:rPr>
        <w:t>14.2 Caracteristici ale comunicarii in organizatia militara</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Procesul de comunicare in organizatia militara are aceleasi componente ca procesul de comunicare din orice organizatie. Cu toate acestea pentru fiecare tip de comunicare exista caracteristici specifice domeniului militar. </w:t>
        <w:br/>
        <w:t xml:space="preserve">    Comunicarea verticala se realizeaza intre diferite niveluri de conducere si intre comandanti si subordonatii lor. Acest tip de comunicare este deosebit de intensa. Ea trebuie sa se concentreze asupra motivatiei primitorului de mesaje (a subordonatului), avand in vedere de la inceput valorile, convingerile si aspiratiile acestuia; in acest caz subalternul are acces la experienta, care ii da posibilitatea sa inteleaga ce are de facut cu privire la prioritati, optiuni, selectarea intre ceea ce vrea sa intreprinda si cerintele situatiei. Este posibil ca el sa aiba alta viziune decat seful sau, insa va dobandi intelegerea faptului ca aceasta situatie nu este creatia superiorului sau, ci a realitatii mediului militar. Se intalneste in special in reteaua de comunicare in stea. </w:t>
        <w:br/>
        <w:t xml:space="preserve">    Comunicarea orizontala are loc intre comandanti si executantii aflati pe acelasi nivel ierarhic (comandanti de Cp., comandanti de Pl. etc.). Este specifica retelei de tip cerc, care asigura interdependenta de actiune a membrilor organizatiei militare, precum si stabilirea unor relatii de buna colaborare si a unui climat socio-afectiv placut </w:t>
        <w:br/>
        <w:t xml:space="preserve">    Comunicarea oblica se realizeaza intre cadre care se situeaza pe niveluri diferite si opereaza cu diferite activitati (biroul pregatirii pentru lupta cu biroul logistic etc.). Este specifica retelei de comunicare in "y". </w:t>
        <w:br/>
        <w:t xml:space="preserve">    In activitatea practica a organizatiilor militare retelele prezentate mai sus nu se intalnesc ca atare, dar servesc analizei retelelor de comunicare complexe, facute in urmatoarele scopuri: </w:t>
      </w:r>
    </w:p>
    <w:p>
      <w:pPr>
        <w:pStyle w:val="Normal"/>
        <w:rPr>
          <w:rFonts w:ascii="Georgia" w:hAnsi="Georgia" w:cs="Georgia"/>
        </w:rPr>
      </w:pPr>
      <w:r>
        <w:rPr>
          <w:rFonts w:cs="Georgia" w:ascii="Georgia" w:hAnsi="Georgia"/>
        </w:rPr>
        <w:t xml:space="preserve">evidentierea atmosferei existente in diferite structuri militare, concretizata in modul in care membrii acestora comunica intre ei; </w:t>
      </w:r>
    </w:p>
    <w:p>
      <w:pPr>
        <w:pStyle w:val="Normal"/>
        <w:rPr>
          <w:rFonts w:ascii="Georgia" w:hAnsi="Georgia" w:cs="Georgia"/>
        </w:rPr>
      </w:pPr>
      <w:r>
        <w:rPr>
          <w:rFonts w:cs="Georgia" w:ascii="Georgia" w:hAnsi="Georgia"/>
        </w:rPr>
        <w:t xml:space="preserve">evidentierea modului de organizare si functionare a grupurilor militare din diverse structuri ale organizatiei militare; </w:t>
      </w:r>
    </w:p>
    <w:p>
      <w:pPr>
        <w:pStyle w:val="Normal"/>
        <w:rPr>
          <w:rFonts w:ascii="Georgia" w:hAnsi="Georgia" w:cs="Georgia"/>
        </w:rPr>
      </w:pPr>
      <w:r>
        <w:rPr>
          <w:rFonts w:cs="Georgia" w:ascii="Georgia" w:hAnsi="Georgia"/>
        </w:rPr>
        <w:t xml:space="preserve">stabilirea corespondentei logice dintre tipurile de retele si natura activitatii desfasurate in organizatia militara: </w:t>
      </w:r>
    </w:p>
    <w:p>
      <w:pPr>
        <w:pStyle w:val="Normal"/>
        <w:rPr>
          <w:rFonts w:ascii="Georgia" w:hAnsi="Georgia" w:cs="Georgia"/>
        </w:rPr>
      </w:pPr>
      <w:r>
        <w:rPr>
          <w:rFonts w:cs="Georgia" w:ascii="Georgia" w:hAnsi="Georgia"/>
        </w:rPr>
        <w:t xml:space="preserve">pentru activitatile de rezolvare a situatiilor tactice de ordin strategic, operativ si tactic sunt indicate retelele de tip cerc; </w:t>
      </w:r>
    </w:p>
    <w:p>
      <w:pPr>
        <w:pStyle w:val="Normal"/>
        <w:rPr>
          <w:rFonts w:ascii="Georgia" w:hAnsi="Georgia" w:cs="Georgia"/>
        </w:rPr>
      </w:pPr>
      <w:r>
        <w:rPr>
          <w:rFonts w:cs="Georgia" w:ascii="Georgia" w:hAnsi="Georgia"/>
        </w:rPr>
        <w:t xml:space="preserve">pentru activitatile operative in care trebuie sa se desfasoare actiuni energice sunt adecvate retelele tip stea sau in "y".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Reteaua de comunicare are caracter formal in organizatia militara si este pusa la dispozitie de catre esaloanele superioare, cunoscand o mare varietate de modele. In activitatea curenta mai intra in actiune o structura de comunicare, care cuprinde ansamblul comunicarilor efectiv schimbate in organizatia militara bazate pe alte canale decat cele din dotare, aceasta fiind formal-informala. </w:t>
        <w:br/>
        <w:t xml:space="preserve">    Retelele si structurile de comunicare presupun functionarea unui sistem de statute si roluri comunicationale pe care militarii ajung sa si le insuseasca treptat. Fiecare militar detine conditia dubla de emitator si receptor. Cand toate canalele dintr-o organizatie sunt reciproce, se poate vorbi de prezenta unei retele simetrice sau omogene, prezentata in figura de mai jos: </w:t>
        <w:br/>
        <w:t xml:space="preserve">  </w:t>
      </w:r>
    </w:p>
    <w:p>
      <w:pPr>
        <w:pStyle w:val="Normal"/>
        <w:rPr>
          <w:rFonts w:ascii="Georgia" w:hAnsi="Georgia" w:cs="Georgia"/>
        </w:rPr>
      </w:pPr>
      <w:r>
        <w:rPr>
          <w:rFonts w:cs="Georgia" w:ascii="Georgia" w:hAnsi="Georgia"/>
        </w:rPr>
        <w:drawing>
          <wp:inline distT="0" distB="0" distL="0" distR="0">
            <wp:extent cx="1952625" cy="1676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1" r="-18" b="-21"/>
                    <a:stretch>
                      <a:fillRect/>
                    </a:stretch>
                  </pic:blipFill>
                  <pic:spPr bwMode="auto">
                    <a:xfrm>
                      <a:off x="0" y="0"/>
                      <a:ext cx="1952625" cy="1676400"/>
                    </a:xfrm>
                    <a:prstGeom prst="rect">
                      <a:avLst/>
                    </a:prstGeom>
                  </pic:spPr>
                </pic:pic>
              </a:graphicData>
            </a:graphic>
          </wp:inline>
        </w:drawing>
      </w:r>
    </w:p>
    <w:p>
      <w:pPr>
        <w:pStyle w:val="Normal"/>
        <w:rPr>
          <w:rFonts w:ascii="Georgia" w:hAnsi="Georgia" w:cs="Georgia"/>
        </w:rPr>
      </w:pPr>
      <w:r>
        <w:rPr>
          <w:rFonts w:cs="Georgia" w:ascii="Georgia" w:hAnsi="Georgia"/>
          <w:i/>
          <w:iCs/>
        </w:rPr>
        <w:t>Fig. 14.1 Retea omogena</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Apar totusi diferente intre interlocutori: comunicarea mai grea sau mai usoara, informatii mai semnificative sau mai putin semnificative etc. Apar astfel si alte tipuri de retele cum ar fi: retea circulara, retea diagonala, retea centralizata: </w:t>
        <w:br/>
        <w:t xml:space="preserve">  </w:t>
      </w:r>
    </w:p>
    <w:p>
      <w:pPr>
        <w:pStyle w:val="Normal"/>
        <w:rPr>
          <w:rFonts w:ascii="Georgia" w:hAnsi="Georgia" w:cs="Georgia"/>
        </w:rPr>
      </w:pPr>
      <w:r>
        <w:rPr>
          <w:rFonts w:cs="Georgia" w:ascii="Georgia" w:hAnsi="Georgia"/>
        </w:rPr>
        <w:drawing>
          <wp:inline distT="0" distB="0" distL="0" distR="0">
            <wp:extent cx="1924050" cy="150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4" r="-19" b="-24"/>
                    <a:stretch>
                      <a:fillRect/>
                    </a:stretch>
                  </pic:blipFill>
                  <pic:spPr bwMode="auto">
                    <a:xfrm>
                      <a:off x="0" y="0"/>
                      <a:ext cx="1924050" cy="1504950"/>
                    </a:xfrm>
                    <a:prstGeom prst="rect">
                      <a:avLst/>
                    </a:prstGeom>
                  </pic:spPr>
                </pic:pic>
              </a:graphicData>
            </a:graphic>
          </wp:inline>
        </w:drawing>
      </w:r>
    </w:p>
    <w:p>
      <w:pPr>
        <w:pStyle w:val="Normal"/>
        <w:rPr>
          <w:rFonts w:ascii="Georgia" w:hAnsi="Georgia" w:cs="Georgia"/>
        </w:rPr>
      </w:pPr>
      <w:r>
        <w:rPr>
          <w:rFonts w:cs="Georgia" w:ascii="Georgia" w:hAnsi="Georgia"/>
        </w:rPr>
        <w:t>Fig. 14.2 Retea circulara</w:t>
      </w:r>
    </w:p>
    <w:p>
      <w:pPr>
        <w:pStyle w:val="Normal"/>
        <w:rPr>
          <w:rFonts w:ascii="Georgia" w:hAnsi="Georgia" w:cs="Georgia"/>
        </w:rPr>
      </w:pPr>
      <w:r>
        <w:rPr>
          <w:rFonts w:cs="Georgia" w:ascii="Georgia" w:hAnsi="Georgia"/>
        </w:rPr>
        <w:drawing>
          <wp:inline distT="0" distB="0" distL="0" distR="0">
            <wp:extent cx="1924050" cy="1514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4" r="-19" b="-24"/>
                    <a:stretch>
                      <a:fillRect/>
                    </a:stretch>
                  </pic:blipFill>
                  <pic:spPr bwMode="auto">
                    <a:xfrm>
                      <a:off x="0" y="0"/>
                      <a:ext cx="1924050" cy="1514475"/>
                    </a:xfrm>
                    <a:prstGeom prst="rect">
                      <a:avLst/>
                    </a:prstGeom>
                  </pic:spPr>
                </pic:pic>
              </a:graphicData>
            </a:graphic>
          </wp:inline>
        </w:drawing>
      </w:r>
    </w:p>
    <w:p>
      <w:pPr>
        <w:pStyle w:val="Normal"/>
        <w:rPr>
          <w:rFonts w:ascii="Georgia" w:hAnsi="Georgia" w:cs="Georgia"/>
        </w:rPr>
      </w:pPr>
      <w:r>
        <w:rPr>
          <w:rFonts w:cs="Georgia" w:ascii="Georgia" w:hAnsi="Georgia"/>
        </w:rPr>
        <w:t>Fig. 14.3 Retea diagonala</w:t>
      </w:r>
    </w:p>
    <w:p>
      <w:pPr>
        <w:pStyle w:val="Normal"/>
        <w:rPr>
          <w:rFonts w:ascii="Georgia" w:hAnsi="Georgia" w:cs="Georgia"/>
        </w:rPr>
      </w:pPr>
      <w:r>
        <w:rPr>
          <w:rFonts w:cs="Georgia" w:ascii="Georgia" w:hAnsi="Georgia"/>
        </w:rPr>
        <w:drawing>
          <wp:inline distT="0" distB="0" distL="0" distR="0">
            <wp:extent cx="1695450" cy="143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4" r="-20" b="-24"/>
                    <a:stretch>
                      <a:fillRect/>
                    </a:stretch>
                  </pic:blipFill>
                  <pic:spPr bwMode="auto">
                    <a:xfrm>
                      <a:off x="0" y="0"/>
                      <a:ext cx="1695450" cy="1438275"/>
                    </a:xfrm>
                    <a:prstGeom prst="rect">
                      <a:avLst/>
                    </a:prstGeom>
                  </pic:spPr>
                </pic:pic>
              </a:graphicData>
            </a:graphic>
          </wp:inline>
        </w:drawing>
      </w:r>
    </w:p>
    <w:p>
      <w:pPr>
        <w:pStyle w:val="Normal"/>
        <w:rPr>
          <w:rFonts w:ascii="Georgia" w:hAnsi="Georgia" w:cs="Georgia"/>
        </w:rPr>
      </w:pPr>
      <w:r>
        <w:rPr>
          <w:rFonts w:cs="Georgia" w:ascii="Georgia" w:hAnsi="Georgia"/>
          <w:i/>
          <w:iCs/>
        </w:rPr>
        <w:t>Fig.14.4 Retea centralizata</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In reteaua circulara fiecare militar are valoarea de releu. Reteaua diagonala adauga la cea circulara o legatura diagonala, astfel ca unii militari raman cu rol de releu iar ceilalti isi disputa rolul centralizatorului. In reteaua centralizata toti militarii comunica informatii unuia singur, care le controleaza, ia decizia si o comunica celorlalti. O asemenea retea de comunicare este intalnita cu precadere in microgrupurile militare, ceea ce nu exclude prezenta celorlalte tipuri mai ales in plan informal (unde poate exista o retea dublu sau triplu centralizata). In microgrupurile formate din trei militari, retelele omogena, diagonala si circulara se confunda: </w:t>
        <w:br/>
        <w:t xml:space="preserve">  </w:t>
      </w:r>
    </w:p>
    <w:p>
      <w:pPr>
        <w:pStyle w:val="Normal"/>
        <w:rPr>
          <w:rFonts w:ascii="Georgia" w:hAnsi="Georgia" w:cs="Georgia"/>
        </w:rPr>
      </w:pPr>
      <w:r>
        <w:rPr>
          <w:rFonts w:cs="Georgia" w:ascii="Georgia" w:hAnsi="Georgia"/>
        </w:rPr>
        <w:drawing>
          <wp:inline distT="0" distB="0" distL="0" distR="0">
            <wp:extent cx="1781175" cy="1514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4" r="-20" b="-24"/>
                    <a:stretch>
                      <a:fillRect/>
                    </a:stretch>
                  </pic:blipFill>
                  <pic:spPr bwMode="auto">
                    <a:xfrm>
                      <a:off x="0" y="0"/>
                      <a:ext cx="1781175" cy="1514475"/>
                    </a:xfrm>
                    <a:prstGeom prst="rect">
                      <a:avLst/>
                    </a:prstGeom>
                  </pic:spPr>
                </pic:pic>
              </a:graphicData>
            </a:graphic>
          </wp:inline>
        </w:drawing>
      </w:r>
    </w:p>
    <w:p>
      <w:pPr>
        <w:pStyle w:val="Normal"/>
        <w:rPr>
          <w:rFonts w:ascii="Georgia" w:hAnsi="Georgia" w:cs="Georgia"/>
        </w:rPr>
      </w:pPr>
      <w:r>
        <w:rPr>
          <w:rFonts w:cs="Georgia" w:ascii="Georgia" w:hAnsi="Georgia"/>
        </w:rPr>
        <w:br/>
      </w:r>
      <w:r>
        <w:rPr>
          <w:rFonts w:cs="Georgia" w:ascii="Georgia" w:hAnsi="Georgia"/>
          <w:i/>
          <w:iCs/>
        </w:rPr>
        <w:t>                Fig. 14.5 Retea de comunicare in microgrupurile militare</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Structurile functionale de tip comunicational, ajungand sa fie formal-informale, presupun traiectorii de comunicare complexe, cu o mare varietate de forme, frecvente si amplitudini. Sunt necesare studii speciale care sa stabileasca structura optima de comunicare in diferite tipuri de microgrupuri militare si in diferite situatii ale campului de lupta. Apar probleme legate de viteza si pastrarea integritatii mesajului transmis, securizarea informatiilor, tipurile si proportiile interventiilor (ordin, informare, utilizarea informatiilor, intrebare, raspuns, apreciere), dinamica desfasurarii comunicatiilor etc. </w:t>
        <w:br/>
        <w:t xml:space="preserve">    Avand in vedere numeroasele specificitati ale procesului de comunicare interpersonala si de grup din organizatia militara ne vom opri pentru o prezentare succinta. </w:t>
        <w:br/>
        <w:t xml:space="preserve">  </w:t>
      </w:r>
    </w:p>
    <w:p>
      <w:pPr>
        <w:pStyle w:val="Normal"/>
        <w:rPr>
          <w:rFonts w:ascii="Georgia" w:hAnsi="Georgia" w:cs="Georgia"/>
        </w:rPr>
      </w:pPr>
      <w:r>
        <w:rPr>
          <w:rFonts w:cs="Georgia" w:ascii="Georgia" w:hAnsi="Georgia"/>
          <w:b/>
          <w:bCs/>
        </w:rPr>
        <w:t>14.2.1 Comunicarea interpesonala in organizatia militara</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Comunicarea interpesonala reprezinta un proces care se desfasoara intre doua persoane, prezentand urmatoarele etape distincte: stimulul, atentia, filtrarea si completarea interactiunii. Pentru organizatia militara, eficientizarea comunicarii interpersonale presupune existenta feed-back-ului. Pornind de la premisa ca nu intotdeauna dorim sa spunem ceea ce cuvintele noastre exprima sau nu intelegem ceea ce auzim sau citim, feed-back-ul este o componenta vitala a efortului nostru comunicational. Feed-back-ul reprezinta informatia care semnalizeaza daca ne-am facut intelesi. El ne informeaza ce a receptionat, interpretat si inteles cealalta persoana din mesajul nostru si cat de eficienti am fost in rolul de emitatori/codificatori. </w:t>
        <w:br/>
        <w:t xml:space="preserve">    Din nefericire, multor conducatori militari le este frica de feed-back, iar altii cred ca nu au nevoie de el. Or atunci cand nu se acorda nici o atentie feed-back-ului, nu este generata nici o reactie si, in consecinta, nu se impune nici o imbunatatire in comportamentul emitatorului sau in calitatea relatiilor dintre el si receptor. </w:t>
        <w:br/>
        <w:t xml:space="preserve">    Un subordonat supus unui climat de munca generator de anxietate isi va dezvolta un comportament defensiv, spre deosebire de persoana care, avand la indemana resursele necesare si sprijinul corespunzator din partea conducerii, va utiliza feed-back-ul pentru imbunatatirea procesului de comunicare interpersonala. </w:t>
      </w:r>
    </w:p>
    <w:p>
      <w:pPr>
        <w:pStyle w:val="Normal"/>
        <w:rPr>
          <w:rFonts w:ascii="Georgia" w:hAnsi="Georgia" w:cs="Georgia"/>
        </w:rPr>
      </w:pPr>
      <w:r>
        <w:rPr>
          <w:rFonts w:cs="Georgia" w:ascii="Georgia" w:hAnsi="Georgia"/>
          <w:b/>
          <w:bCs/>
          <w:i/>
          <w:iCs/>
        </w:rPr>
        <w:t>14.2.2. Comunicarea de grup in organizatia militara</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Comunicarea de grup are rol determinant in elaborarea, transmiterea si operationalizarea deciziilor manageriale din organizatia militara. Pentru a avea o comunicare de grup eficienta trebuie sa tinem seama de natura grupului. </w:t>
        <w:br/>
        <w:t xml:space="preserve">    In organizatia militara, colectivitatile umane se impart in doua categorii: agregatele si grupurile functionale. </w:t>
        <w:br/>
        <w:t xml:space="preserve">    Un agregat reprezinta un numar de indivizi care, din intamplare se afla in acelasi loc, in acelasi moment, probabil desfasurand aceeasi activitate, dar nu neaparat in acelasi scop si, sigur, nu in mod colectiv. </w:t>
        <w:br/>
        <w:t xml:space="preserve">    Un grup functional reprezinta doi sau mai multi indivizi care se afla in interactiune in mod intentionat in incercarea de a indeplini un obiectiv comun. </w:t>
        <w:br/>
        <w:t xml:space="preserve">    In cadrul organizatiei militare, grupurile actioneaza ca intermediari intre individ si societate si influenteaza individul prin valorile acceptate si prin standardul comportamental al grupului caruia ii apartine. </w:t>
        <w:br/>
        <w:t xml:space="preserve">    In procesul comunicational, conducatorul militar va trebui sa tina cont de caracteristicile grupului, respectiv structura, coeziune, compunere, dimensiune, rol. </w:t>
        <w:br/>
        <w:t xml:space="preserve">    Si in cazul comunicarii interpesonale, si in cel al comunicarii de grup, conducatorul militar poate influenta calitatea comunicarii, atat in calitatea sa de initiator si coordonator al comunicarii (emitator), cat si in cea de receptor. La emitator existenta unor dificultati in capacitatea sa de transmitere a informatiilor poate influenta negativ procesul comunicational datorita urmatoarelor cauze: </w:t>
      </w:r>
    </w:p>
    <w:p>
      <w:pPr>
        <w:pStyle w:val="Normal"/>
        <w:rPr>
          <w:rFonts w:ascii="Georgia" w:hAnsi="Georgia" w:cs="Georgia"/>
        </w:rPr>
      </w:pPr>
      <w:r>
        <w:rPr>
          <w:rFonts w:cs="Georgia" w:ascii="Georgia" w:hAnsi="Georgia"/>
        </w:rPr>
        <w:t xml:space="preserve">insuficienta documentare; </w:t>
      </w:r>
    </w:p>
    <w:p>
      <w:pPr>
        <w:pStyle w:val="Normal"/>
        <w:rPr>
          <w:rFonts w:ascii="Georgia" w:hAnsi="Georgia" w:cs="Georgia"/>
        </w:rPr>
      </w:pPr>
      <w:r>
        <w:rPr>
          <w:rFonts w:cs="Georgia" w:ascii="Georgia" w:hAnsi="Georgia"/>
        </w:rPr>
        <w:t xml:space="preserve">tendinta de a transforma dialogul in monolog; </w:t>
      </w:r>
    </w:p>
    <w:p>
      <w:pPr>
        <w:pStyle w:val="Normal"/>
        <w:rPr>
          <w:rFonts w:ascii="Georgia" w:hAnsi="Georgia" w:cs="Georgia"/>
        </w:rPr>
      </w:pPr>
      <w:r>
        <w:rPr>
          <w:rFonts w:cs="Georgia" w:ascii="Georgia" w:hAnsi="Georgia"/>
        </w:rPr>
        <w:t xml:space="preserve">stereotipiile in modalitatile de transmitere si prezentare a informatiilor; </w:t>
      </w:r>
    </w:p>
    <w:p>
      <w:pPr>
        <w:pStyle w:val="Normal"/>
        <w:rPr>
          <w:rFonts w:ascii="Georgia" w:hAnsi="Georgia" w:cs="Georgia"/>
        </w:rPr>
      </w:pPr>
      <w:r>
        <w:rPr>
          <w:rFonts w:cs="Georgia" w:ascii="Georgia" w:hAnsi="Georgia"/>
        </w:rPr>
        <w:t xml:space="preserve">utilizarea unui limbaj neadecvat persoanei care negociaza mesajul; </w:t>
      </w:r>
    </w:p>
    <w:p>
      <w:pPr>
        <w:pStyle w:val="Normal"/>
        <w:rPr>
          <w:rFonts w:ascii="Georgia" w:hAnsi="Georgia" w:cs="Georgia"/>
        </w:rPr>
      </w:pPr>
      <w:r>
        <w:rPr>
          <w:rFonts w:cs="Georgia" w:ascii="Georgia" w:hAnsi="Georgia"/>
        </w:rPr>
        <w:t xml:space="preserve">utilizarea tonului ridicat; </w:t>
      </w:r>
    </w:p>
    <w:p>
      <w:pPr>
        <w:pStyle w:val="Normal"/>
        <w:rPr>
          <w:rFonts w:ascii="Georgia" w:hAnsi="Georgia" w:cs="Georgia"/>
        </w:rPr>
      </w:pPr>
      <w:r>
        <w:rPr>
          <w:rFonts w:cs="Georgia" w:ascii="Georgia" w:hAnsi="Georgia"/>
        </w:rPr>
        <w:t xml:space="preserve">iritabilitate; </w:t>
      </w:r>
    </w:p>
    <w:p>
      <w:pPr>
        <w:pStyle w:val="Normal"/>
        <w:rPr>
          <w:rFonts w:ascii="Georgia" w:hAnsi="Georgia" w:cs="Georgia"/>
        </w:rPr>
      </w:pPr>
      <w:r>
        <w:rPr>
          <w:rFonts w:cs="Georgia" w:ascii="Georgia" w:hAnsi="Georgia"/>
        </w:rPr>
        <w:t xml:space="preserve">lipsa de atentie sau de abilitate in dirijarea si controlul dialogului.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Ca receptor, conducatorul militar poate influenta negativ procesul comunicational datorita unor deficiente in capacitatea sa de ascultare, cum ar fi: </w:t>
      </w:r>
    </w:p>
    <w:p>
      <w:pPr>
        <w:pStyle w:val="Normal"/>
        <w:rPr>
          <w:rFonts w:ascii="Georgia" w:hAnsi="Georgia" w:cs="Georgia"/>
        </w:rPr>
      </w:pPr>
      <w:r>
        <w:rPr>
          <w:rFonts w:cs="Georgia" w:ascii="Georgia" w:hAnsi="Georgia"/>
        </w:rPr>
        <w:t xml:space="preserve">lipsa de respect fata de personalitatea interlocutorilor; </w:t>
      </w:r>
    </w:p>
    <w:p>
      <w:pPr>
        <w:pStyle w:val="Normal"/>
        <w:rPr>
          <w:rFonts w:ascii="Georgia" w:hAnsi="Georgia" w:cs="Georgia"/>
        </w:rPr>
      </w:pPr>
      <w:r>
        <w:rPr>
          <w:rFonts w:cs="Georgia" w:ascii="Georgia" w:hAnsi="Georgia"/>
        </w:rPr>
        <w:t xml:space="preserve">capacitatea redusa de concentrare asupra fondului problemei; </w:t>
      </w:r>
    </w:p>
    <w:p>
      <w:pPr>
        <w:pStyle w:val="Normal"/>
        <w:rPr>
          <w:rFonts w:ascii="Georgia" w:hAnsi="Georgia" w:cs="Georgia"/>
        </w:rPr>
      </w:pPr>
      <w:r>
        <w:rPr>
          <w:rFonts w:cs="Georgia" w:ascii="Georgia" w:hAnsi="Georgia"/>
        </w:rPr>
        <w:t xml:space="preserve">persistenta ideii ca cei din subordine nu pot avea sugestii bune pentru rezolvarea unei probleme; </w:t>
      </w:r>
    </w:p>
    <w:p>
      <w:pPr>
        <w:pStyle w:val="Normal"/>
        <w:rPr>
          <w:rFonts w:ascii="Georgia" w:hAnsi="Georgia" w:cs="Georgia"/>
        </w:rPr>
      </w:pPr>
      <w:r>
        <w:rPr>
          <w:rFonts w:cs="Georgia" w:ascii="Georgia" w:hAnsi="Georgia"/>
        </w:rPr>
        <w:t xml:space="preserve">tendinta de a interveni in timpul expunerii si de a prezenta exact varianta contrara; </w:t>
      </w:r>
    </w:p>
    <w:p>
      <w:pPr>
        <w:pStyle w:val="Normal"/>
        <w:rPr>
          <w:rFonts w:ascii="Georgia" w:hAnsi="Georgia" w:cs="Georgia"/>
        </w:rPr>
      </w:pPr>
      <w:r>
        <w:rPr>
          <w:rFonts w:cs="Georgia" w:ascii="Georgia" w:hAnsi="Georgia"/>
        </w:rPr>
        <w:t xml:space="preserve">rezistenta fata de introducerea unor idei noi.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La randul lor executantii pot influenta comunicarea atat in postura de emitatori, cat si in postura de receptori, fie din cauza unor deficiente care au ca sursa dorinta de securitate sau lipsa implicarii in viata organizatiei, fie din cauza lipsei capacitatii de ascultare. </w:t>
        <w:br/>
        <w:t xml:space="preserve">    Dificultatile de studiere si de stapanire a proceselor de comunicare, potrivit nevoilor concrete ale indeplinirii functiei de coordonare sunt determinate in special de imperfectiunile existente in ceea ce priveste semantica mesajelor si tendinta oamenilor de a percepe si interpreta comunicarea in mod subiectiv, prin prisma nevoilor si motivatiilor, sub influenta starilor emotionale si a sentimentelor proprii. </w:t>
      </w:r>
    </w:p>
    <w:p>
      <w:pPr>
        <w:pStyle w:val="Normal"/>
        <w:rPr>
          <w:rFonts w:ascii="Georgia" w:hAnsi="Georgia" w:cs="Georgia"/>
        </w:rPr>
      </w:pPr>
      <w:r>
        <w:rPr>
          <w:rFonts w:cs="Georgia" w:ascii="Georgia" w:hAnsi="Georgia"/>
          <w:b/>
          <w:bCs/>
        </w:rPr>
        <w:t>14.2.3 Comunicare si perceptie in organizatia militara</w:t>
      </w:r>
    </w:p>
    <w:p>
      <w:pPr>
        <w:pStyle w:val="Normal"/>
        <w:rPr/>
      </w:pPr>
      <w:r>
        <w:rPr>
          <w:rFonts w:cs="Georgia" w:ascii="Georgia" w:hAnsi="Georgia"/>
        </w:rPr>
        <w:t>   </w:t>
      </w:r>
      <w:r>
        <w:rPr>
          <w:rFonts w:eastAsia="Georgia" w:cs="Georgia" w:ascii="Georgia" w:hAnsi="Georgia"/>
        </w:rPr>
        <w:t xml:space="preserve"> </w:t>
      </w:r>
      <w:r>
        <w:rPr>
          <w:rFonts w:cs="Georgia" w:ascii="Georgia" w:hAnsi="Georgia"/>
        </w:rPr>
        <w:t xml:space="preserve">Procesele de comunicare sunt indispensabile pentru influentarea educativa a militarilor, pentru realizarea coeziunii subunitatilor, unitatilor si marilor unitati, precum si a cooperarii dintre acestea. Acestea demonstreaza ca liderul militar trebuie sa stapaneasca informatia la un nivel adecvat si sa o foloseasca ca orice alta resursa pe care o are la dispozitie. El trebuie sa fie un manager eficient al informatiei, pentru a putea optimiza procesul comunicarii in organizatia pe care o comanda. </w:t>
        <w:br/>
        <w:t xml:space="preserve">    Din practica cotidiana cunoastem ca liderii militari, impreuna cu organizatiile lor, se angajeaza intr-o varietate mare de activitati de comunicare prin vehicularea continua a informatiei atat pe verticala, cat si pe orizontala acestora. In acest fel informatia se instituie ca un liant intre conducerea rationala eficienta si atingerea scopului actiunii, fie ca o misiune de lupta, fie finalizarea unui obiectiv educational. Numai un lider bine informat poate evalua realist evolutia subunitatii sau unitatii pe care o comanda in efortul ei pentru indeplinirea misiunii primite. Calitatea comunicarii la nivelul organizatiei militare ii permite liderului acesteia sa reduca incertitudinea ce planeaza asupra deciziilor sale, sa ia hotarari adecvate situatiei concrete si sa optimizeze cooperarea interumana si organizationala. </w:t>
        <w:br/>
        <w:t xml:space="preserve">    De asemenea liderul militar trebuie sa stie sa foloseasca comunicarea, cu seva ei – informatia, ca pe un puternic factor motivational, pentru toti membrii organizatiei militare, pentru ca militarul bine informat, indiferent de locul si rolul sau in structura organizatiei, devenind astfel extrem de eficient in indeplinirea misiunii sale. Comunicarea ii permite liderului militar realizarea oportuna a feed-back-ului prin care el evalueaza intelegerea corecta a mesajelor transmise sub forma de ordine, dispozitii sau hotarari. </w:t>
        <w:br/>
        <w:t xml:space="preserve">    Figura centrala in circulatia informatiilor in cadrul organizatiei militare este comandantul. De aceea el trebuie sa inteleaga si sa foloseasca bine limbajul, atat cel verbal cat si cel nonverbal, pentru conducerea eficienta a organizatiei sale. Fara a intelege puterea si efectele limbajului, liderul militar nu poate opera in mod optim pentru a regla si sincroniza eforturile individuale ale militarilor din subordine. In acest sens el trebuie sa fie un vorbitor convingator, un ascultator eficient si un conducator capabil de a rezolva un conflict prin dialog. Pentru aceasta el trebuie sa fie pregatit si sa-si formeze deprinderile necesare comunicarii eficiente. </w:t>
        <w:br/>
        <w:t xml:space="preserve">    Procesual, activitatea de comunicare in organizatia militara consta in transmisia si schimbul de mesaje (informatii) intre militari, in circulatia de ordine si comenzi, in impartasirea de stari afective si judecati de valoare, cu finalitate expresa de a obtine efecte in procesul de instructie, educatie si actiune militara, in reprezentarile si opiniile membrilor organizatiilor militare. </w:t>
        <w:br/>
        <w:t xml:space="preserve">    Pe circuitul informatiei in organizatie sau pe traseul comunicarii interpersonale, pot surveni o serie de perturbari. Comunicarea organizationala si interpersonala ascendenta, orizontala si descendenta din organizatia militara intampina dificultati datorita anumitor bariere ce produc filtraje, blocaje, distorsiuni si bruiaje atat in transmiterea, cat si in receptionarea informatiei. </w:t>
        <w:br/>
      </w:r>
      <w:r>
        <w:rPr>
          <w:rFonts w:cs="Georgia" w:ascii="Georgia" w:hAnsi="Georgia"/>
          <w:i/>
          <w:iCs/>
        </w:rPr>
        <w:t>    Gradul militar</w:t>
      </w:r>
      <w:r>
        <w:rPr>
          <w:rFonts w:cs="Georgia" w:ascii="Georgia" w:hAnsi="Georgia"/>
        </w:rPr>
        <w:t xml:space="preserve">. Pentru raportul comunicational specific organizatiei militare, gradul se afla in fruntea listei obstacolelor. Pe de o parte ne simtim blocati, nu gasim argumentele necesare atunci cand discutam cu superiorii in grad, iar pe de alta parte suntem nerabdatori si pripiti in dialog cu cei mici in grad. De fapt gradul militar si exercitarea unei functii de comanda (si nu trebuie sa fie neaparat ierarhic superioara) se afla mai mult sau mai putin sub influenta a ceea ce psihologii numesc "sindromul puterii". </w:t>
        <w:br/>
        <w:t xml:space="preserve">    Posibilitatea de a comanda un grup de oameni, indiferent de marimea lui, poate naste, uneori, tendinte autoritare, mentalitati "superioare" si comportamente cu accente de duritate. </w:t>
        <w:br/>
        <w:t xml:space="preserve">    In ultima instanta, controlul si franarea acestor atitudini sunt asigurate de standardul cultural al celui in cauza, care ii poate oferi premisele unui dialog neingradit de orgolii sau dorinta de a parea superior. </w:t>
        <w:br/>
      </w:r>
      <w:r>
        <w:rPr>
          <w:rFonts w:cs="Georgia" w:ascii="Georgia" w:hAnsi="Georgia"/>
          <w:i/>
          <w:iCs/>
        </w:rPr>
        <w:t>    Logica incerta</w:t>
      </w:r>
      <w:r>
        <w:rPr>
          <w:rFonts w:cs="Georgia" w:ascii="Georgia" w:hAnsi="Georgia"/>
        </w:rPr>
        <w:t xml:space="preserve">. Un document scris clar si cu punctuatie corecta sau un discurs realizat intr-un limbaj elevat devin, atunci cand rigoarea lor logica este incerta, un lucru neplacut de receptat. Datorita acestui fapt, este necesar sa structuram logic informatiile pe care dorim sa le transmitem si sa respectam regulile comunicarii scrise sau vorbite. Spre exemplu: cuvantari, informari sau rapoarte dezlanate, fara scopuri bine precizate, fac comunicarea lipsita de eficienta. </w:t>
        <w:br/>
      </w:r>
      <w:r>
        <w:rPr>
          <w:rFonts w:cs="Georgia" w:ascii="Georgia" w:hAnsi="Georgia"/>
          <w:i/>
          <w:iCs/>
        </w:rPr>
        <w:t>    Greselile gramaticale</w:t>
      </w:r>
      <w:r>
        <w:rPr>
          <w:rFonts w:cs="Georgia" w:ascii="Georgia" w:hAnsi="Georgia"/>
        </w:rPr>
        <w:t xml:space="preserve">. Orice indoiala asupra corectitudinii gramaticale sau lexicale trebuie solutionata personal, prin apelul la manualul de gramatica sau la dictionare. In acest mod se inlatura un posibil factor de neintelegere, de fractura logica a ceea ce se comunica. </w:t>
        <w:br/>
      </w:r>
      <w:r>
        <w:rPr>
          <w:rFonts w:cs="Georgia" w:ascii="Georgia" w:hAnsi="Georgia"/>
          <w:i/>
          <w:iCs/>
        </w:rPr>
        <w:t xml:space="preserve">    Stilul defensiv versus stilul suportiv. </w:t>
      </w:r>
      <w:r>
        <w:rPr>
          <w:rFonts w:cs="Georgia" w:ascii="Georgia" w:hAnsi="Georgia"/>
        </w:rPr>
        <w:t xml:space="preserve">Sunt cateva atitudini din partea unor sefi care determina la subordonatii cu care intra in comunicare un comportament defensiv. Principalele atitudini de acest gen sunt: evaluare, control, strategie, superioritate si certitudine. In declansarea unui comportament suportiv, principalele atitudini ale stilului de conducere sunt: descriere, orientare, spontaneitate, simpatie, intelegere, egalitate, flexibilitate. Pentru discernerea diferentei intre cele doua stiluri, vom analiza primele trei perechi de atitudini ce caracterizeaza fiecare stil in parte. </w:t>
        <w:br/>
        <w:t xml:space="preserve">    Astfel, perechea evaluare-descriere are in vedere atitudinea sefului care transmite informatia de a evalua apriori fie o anumita situatie, un eveniment etc., fie capacitatea subordonatului care receptioneaza, fapt ce il va determina pe acesta din urma sa adopte un comportament defensiv, in timp ce prezentarea obiectiva a situatiei, analiza cauzala a evenimentului vor stimula procesul de comunicare si vor incita receptorul sa sprijine eforturile de rezolvare a problemei. </w:t>
        <w:br/>
        <w:t xml:space="preserve">    Perechea control-orientare diferentiaza intre atitudinile unor sefi care, in procesul de comunicare, isi manifesta tendinta de a controla activitatea partenerilor de dialog subordonati, determinand astfel, din partea acestora din urma o rezistenta mai mult sau mai putin manifestata, dar cu certe efecte negative asupra comunicarii; atitudinea care sugereaza necesitatea cooperarii tuturor atat sefi cat si subordonati implicati in stabilirea problemelor si in rezolvarea acestora va stimula eforturile si va stimula comunicarea. </w:t>
        <w:br/>
        <w:t xml:space="preserve">    Perechea strategie-spontaneitate se refera la modalitatea in care se face prezentarea unei probleme, ca si cum pentru sef este clara strategia rezolvarii ei, fapt ce creaza, de asemenea, rezistenta din partea celor ce receptioneaza si ii obliga sa se comporte defensiv, in timp ce cautarea in comun, spontana a solutiilor va castiga sprijinul deplin al acestora. </w:t>
        <w:br/>
        <w:t xml:space="preserve">    Circulatia informatiei intre transmitator si receptor in organizatia militara, intelegerea corecta a mesajelor nu sunt stanjenite numai de barierele comunicationale prezentate ci si de asa numitele "distorsiuni perceptive". </w:t>
        <w:br/>
      </w:r>
      <w:r>
        <w:rPr>
          <w:rFonts w:cs="Georgia" w:ascii="Georgia" w:hAnsi="Georgia"/>
          <w:b/>
          <w:bCs/>
          <w:i/>
          <w:iCs/>
        </w:rPr>
        <w:t>    Efectul halo</w:t>
      </w:r>
      <w:r>
        <w:rPr>
          <w:rFonts w:cs="Georgia" w:ascii="Georgia" w:hAnsi="Georgia"/>
        </w:rPr>
        <w:t xml:space="preserve">. Prima impresie asupra unei persoane duce la evaluari pozitive si negative care influenteaza perceptia si spusele acesteia si in situatiile urmatoare, afectand, astfel intercomunicarea prin prezenta unor judecati de valoare care, de fapt, nu mai corespund cu atitudinea si comportamentul actual al acelei persoane. Avem de-a face cu asa-numitul "efect halo" ce inconjoara ca un "nimb" o persoana, lucru ce ne face ca, uneori, sa refuzam sa accepta ca ea poate gresi cand primele impresii au fost pozitive sau staruim a o mentine sub judecati negative, chiar daca aceasta a avut realizari remarcabile. Spre exemplu la unele controale si verificari ce se fac la orele de instructie sau asupra activitatii unui ofiter, de multe ori planeaza asupra aprecierii impresiile anterioare, sau receptionam mereu discursul unui sef sub semnul imaginii formate cu ocazia primului contact cu acesta, lucru ce poate altera intelegerea corecta a mesajului transmis de seful in cauza. </w:t>
        <w:br/>
      </w:r>
      <w:r>
        <w:rPr>
          <w:rFonts w:cs="Georgia" w:ascii="Georgia" w:hAnsi="Georgia"/>
          <w:b/>
          <w:bCs/>
          <w:i/>
          <w:iCs/>
        </w:rPr>
        <w:t>    Perceptia defensiva</w:t>
      </w:r>
      <w:r>
        <w:rPr>
          <w:rFonts w:cs="Georgia" w:ascii="Georgia" w:hAnsi="Georgia"/>
        </w:rPr>
        <w:t xml:space="preserve"> este o alta fata a distorsiunii. Daca unui sef i se raporteaza ceva despre o subunitate ce clatina perceptia sa anterioara despre aceasta, este posibil ca dialogul sa fie refuzat in virtutea impresiilor sale anterioare sau sa incerce sa rationalizeze fenomenul prin explicatii cauzale ce plaseaza cele intamplate in alta parte si nu in activitatea desfasurata in subunitatea respectiva. Avem de-a face cu tendinta de a auzi numai ce vrem sau ne-am obisnuit sa auzim, sa ignoram, pur si simplu, informatiile ce vin in dezacord cu ceea ce cunoastem. Perceptia defensiva se manifesta ca un factor de rezistenta la schimbare, ea fiind prezenta in modul de a recepta ideile noi, modificarile de orice natura in desfasurarea activitatilor, fiind un semn ce pune in evidenta existenta la persoana in cauza a unor mecanisme conservatoare, inertiale. </w:t>
        <w:br/>
      </w:r>
      <w:r>
        <w:rPr>
          <w:rFonts w:cs="Georgia" w:ascii="Georgia" w:hAnsi="Georgia"/>
          <w:b/>
          <w:bCs/>
          <w:i/>
          <w:iCs/>
        </w:rPr>
        <w:t>    Polarizarea perceptiei</w:t>
      </w:r>
      <w:r>
        <w:rPr>
          <w:rFonts w:cs="Georgia" w:ascii="Georgia" w:hAnsi="Georgia"/>
        </w:rPr>
        <w:t xml:space="preserve"> reprezinta tendinta obisnuita de a identifica calitatile persoanelor si mesajelor acestora in cuvinte ce denota extreme (bun-rau, interesant-plictisitor, instruit-neinstruit etc.). Cu alte cuvinte avem de-a face cu intelegeri luminoase sau intunecate, ce ignora paleta larga a griului, care este atat de bogata in informatii. Este un fel de a judeca comod, facil, care nu presupune efort intelectual si care nu este productiv pentru comunicarea interumana, fiind restrictiv in realizarea consensului ideatic ce asigura un dialog eficient. </w:t>
        <w:br/>
        <w:t xml:space="preserve">    Succesul comunicarii in organizatia militara depinde astfel, in mod decisiv, de comandantul acesteia, care trebuie sa fie un adevarat manager al sistemului comunicational al organizatiei sale, iar acest lucru presupune un efort continuu din partea lui pentru acumularea de cunostinte si formarea de deprinderi in comunicarea organizationala si interpersonala. </w:t>
      </w:r>
    </w:p>
    <w:p>
      <w:pPr>
        <w:pStyle w:val="Normal"/>
        <w:rPr>
          <w:rFonts w:ascii="Georgia" w:hAnsi="Georgia" w:cs="Georgia"/>
        </w:rPr>
      </w:pPr>
      <w:r>
        <w:rPr>
          <w:rFonts w:eastAsia="Georgia" w:cs="Georgia" w:ascii="Georgia" w:hAnsi="Georgia"/>
          <w:b/>
          <w:bCs/>
        </w:rPr>
        <w:t xml:space="preserve">    </w:t>
      </w:r>
      <w:r>
        <w:rPr>
          <w:rFonts w:cs="Georgia" w:ascii="Georgia" w:hAnsi="Georgia"/>
          <w:b/>
          <w:bCs/>
        </w:rPr>
        <w:t>14.3 Negocierea in organizatia militara</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xml:space="preserve">Comunicarea umana este de tip tranzactional, prin care oamenii transfera energii, emotii, sentimente si schimba semnificatii. Ea are intotdeauna un scop, acela de a-l face pe interlocutor sa simta, sa gandeasca sau sa se comporte intr-un anumit fel. </w:t>
        <w:br/>
        <w:t xml:space="preserve">    In sens larg negocierea apare ca o forma concentrata si interactiva de comunicare interumana in care doua sau mai multe parti aflate in dezacord urmaresc sa ajunga la o intelegere care rezolva o problema comuna. Intelegerea partilor poate fi un simplu acord verbal, consolidat printr-o strangere de mana, poate fi un consens tacit, o minuta, o scrisoare de intentie sau un protocol, redactate in graba, poate fi o conventie sau un contract, redactate cu respectarea unor proceduri si uzante comune, dar mai poate insemna un armistitiu, un pact sau un tratat international, redactate cu respectarea unor proceduri si uzante speciale. </w:t>
        <w:br/>
        <w:t xml:space="preserve">    Prin negociere intelegem orice forma de confruntare nearmata prin care doua sau mai multe parti cu interese si pozitii contradictorii, dar complementare, urmaresc sa ajunga la un angajament reciproc avantajos ai carui termeni nu sunt cunoscuti de la inceput. </w:t>
        <w:br/>
        <w:t xml:space="preserve">    In aceasta confruntare in mod principial si loial sunt aduse argumente si probe, sunt formulate pretentii si obiectii, sunt facute concesii si compromisuri pentru a evita atat ruperea relatiilor cat si conflictul armat. Negocierea permite crearea, mentinerea sau dezvoltarea unei relatii interumane sau sociale, in general, ca si a unei relatii de afaceri, de munca sau diplomatice in particular. Negocierile nu urmaresc totdeauna, cu necesitate, rezultate manifestate in directia unei intelegeri. Adesea ele sunt purtate pentru efectele lor colaterale cum ar fi: mentinerea contactului, castigarea de timp, impiedicarea deteriorarii situatiei in conflict. In afara de acestea, intalnirile negociatorilor pot fi privite ca un canal potential de comunicari urgente in situatii de criza. </w:t>
        <w:br/>
        <w:t xml:space="preserve">    Considera ca toate formele de negocieri, indiferent de gradul lor de explicitate, au ca nota comuna – comunicarea. </w:t>
        <w:br/>
        <w:t xml:space="preserve">    Absenta comunicarii poate fi considerata ca un semn alarmant al imposibilitatii de desfasurare a negocierii, dupa cum prezenta sa este un indiciu al sanselor ca negocierea sa se produca. In acelasi timp trebuie sa acordam suficienta grija climatului de discretie si de constructie graduala temeinica. </w:t>
        <w:br/>
        <w:t xml:space="preserve">    In procesul negocierilor, pozitia negociatorului reprezinta o valoare subiectiva, in chip substantial importanta. In domeniul militar valoarea subiectiva a negociatorului joaca un rol capital. </w:t>
        <w:br/>
        <w:t xml:space="preserve">    Daca despre negocieri diverse s-a scris in nenumarate randuri, in domeniul militar nu s-au abordat negocierile poate si pentru faptul ca multe au un caracter "confidential". Un negociator militar, mai mult decat alti negociatori trebuie sa dovedeasca corectitudine si sinceritate. O alta trasatura este exactitatea, nu atat in sensul ei intelectual, cat mai ales in cel moral. Aproape in toate situatiile consideram ca trebuie sa intruneasca o calitate compusa din trei elemente care se impletesc: calmul, rabdarea si perseverenta. </w:t>
        <w:br/>
        <w:t xml:space="preserve">    In domeniul militar exista un ritm propriu al negocierilor. Tratatele, intelegerile, aliantele, stabilirea conditiilor de participare la activitati militare multinationale nu se desfasoara la voia intamplarii. De aceea o calitate specifica a negociatorului militar este simtul oportunitatii sau al momentului. Neconcordanta dintre ritmul negocierilor si acela al evenimentelor poate duce la esec. Unele negocieri sunt lente fiindca asa cere procesul de maturizare a conditiilor de reusita. Nu numai momentul deschiderii negocierilor si al inceperii fiecarei fraze reclama o pricepere si o experienta deosebita din partea negociatorului militar, dar si ritmul in care ei introduc si gradeaza pana la faza finala argumentele sau construiesc treptat schema evolutiei. </w:t>
        <w:br/>
        <w:t xml:space="preserve">    In negociere pentru a usura drumul spre solutie si acord trebuie sa dovedesti spirit de cooperare. Pentru aceasta este nevoie de incredere, constructivitate, spirit de echipa si elasticitate. In practica este dificil, chiar foarte dificil, pentru ca negociatorul militar urmareste intotdeauna atingerea scopurilor institutiei pe care o reprezinta, interesele armatei, care se confunda cu interesele statului roman. </w:t>
        <w:br/>
        <w:t xml:space="preserve">    Negociatorul militar este pus in situatia de a face rapid insumari de fapte, argumente si elemente fundamentale si de a fi obligat sa integreze cu aceeasi rapiditate, in cursul discutiilor, parti fragmentare de date si informatii. El trebuie sa cunoasca problema asupra careia se poarta discutia si pentru aceasta este nevoie de ani multi de pregatire pentru cunoasterea profunda a fenomenului militar in general si a problemelor de aliante, tratate, tehnica militara, etc. </w:t>
        <w:br/>
        <w:t>    In concluzie, insumand aceste calitati, negociatorul militar poate sa ajunga la ceea ce este esential in tehnica negocierilor, la capacitatea de a manui si valorifica strategiile partii sale, astfel incat sa obtina maximum de benefici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IBIBLIOGRAFIE</w:t>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 xml:space="preserve">Abraham-Frois, A., </w:t>
      </w:r>
      <w:r>
        <w:rPr>
          <w:rFonts w:cs="Georgia" w:ascii="Georgia" w:hAnsi="Georgia"/>
          <w:i/>
          <w:iCs/>
        </w:rPr>
        <w:t xml:space="preserve">Economie politique, </w:t>
      </w:r>
      <w:r>
        <w:rPr>
          <w:rFonts w:cs="Georgia" w:ascii="Georgia" w:hAnsi="Georgia"/>
        </w:rPr>
        <w:t xml:space="preserve">ed. a 5-a, Paris, 1992; </w:t>
        <w:br/>
        <w:t xml:space="preserve">- Andrieu, O, </w:t>
      </w:r>
      <w:r>
        <w:rPr>
          <w:rFonts w:cs="Georgia" w:ascii="Georgia" w:hAnsi="Georgia"/>
          <w:i/>
          <w:iCs/>
        </w:rPr>
        <w:t>L’officiel d’Internet</w:t>
      </w:r>
      <w:r>
        <w:rPr>
          <w:rFonts w:cs="Georgia" w:ascii="Georgia" w:hAnsi="Georgia"/>
        </w:rPr>
        <w:t xml:space="preserve">, Eyroles, Paris, 1995; </w:t>
        <w:br/>
        <w:t xml:space="preserve">- Adrian, Gh., </w:t>
      </w:r>
      <w:r>
        <w:rPr>
          <w:rFonts w:cs="Georgia" w:ascii="Georgia" w:hAnsi="Georgia"/>
          <w:i/>
          <w:iCs/>
        </w:rPr>
        <w:t>Ingineria industriala</w:t>
      </w:r>
      <w:r>
        <w:rPr>
          <w:rFonts w:cs="Georgia" w:ascii="Georgia" w:hAnsi="Georgia"/>
        </w:rPr>
        <w:t xml:space="preserve">, Editura Academiei, Bucuresti, 1989; </w:t>
        <w:br/>
        <w:t xml:space="preserve">- Apopei, N., </w:t>
      </w:r>
      <w:r>
        <w:rPr>
          <w:rFonts w:cs="Georgia" w:ascii="Georgia" w:hAnsi="Georgia"/>
          <w:i/>
          <w:iCs/>
        </w:rPr>
        <w:t>Procesul informational decizional economic</w:t>
      </w:r>
      <w:r>
        <w:rPr>
          <w:rFonts w:cs="Georgia" w:ascii="Georgia" w:hAnsi="Georgia"/>
        </w:rPr>
        <w:t xml:space="preserve">, Editura Stiintifica, Bucuresti, 1991; </w:t>
        <w:br/>
        <w:t xml:space="preserve">- Aradavoaicei, Gh., </w:t>
      </w:r>
      <w:r>
        <w:rPr>
          <w:rFonts w:cs="Georgia" w:ascii="Georgia" w:hAnsi="Georgia"/>
          <w:i/>
          <w:iCs/>
        </w:rPr>
        <w:t>Comandantul</w:t>
      </w:r>
      <w:r>
        <w:rPr>
          <w:rFonts w:cs="Georgia" w:ascii="Georgia" w:hAnsi="Georgia"/>
        </w:rPr>
        <w:t xml:space="preserve">, Editura Academiei de Inalte Studii Militare, Bucuresti, 1994; </w:t>
        <w:br/>
        <w:t xml:space="preserve">- Baltac, A., </w:t>
      </w:r>
      <w:r>
        <w:rPr>
          <w:rFonts w:cs="Georgia" w:ascii="Georgia" w:hAnsi="Georgia"/>
          <w:i/>
          <w:iCs/>
        </w:rPr>
        <w:t>Informatica programarii productiei intreprinderilor industriale</w:t>
      </w:r>
      <w:r>
        <w:rPr>
          <w:rFonts w:cs="Georgia" w:ascii="Georgia" w:hAnsi="Georgia"/>
        </w:rPr>
        <w:t xml:space="preserve">, Editura Academiei, Bucure¿ti, 1989; </w:t>
        <w:br/>
        <w:t xml:space="preserve">- Bakis, H., </w:t>
      </w:r>
      <w:r>
        <w:rPr>
          <w:rFonts w:cs="Georgia" w:ascii="Georgia" w:hAnsi="Georgia"/>
          <w:i/>
          <w:iCs/>
        </w:rPr>
        <w:t>Information et organization spatiale</w:t>
      </w:r>
      <w:r>
        <w:rPr>
          <w:rFonts w:cs="Georgia" w:ascii="Georgia" w:hAnsi="Georgia"/>
        </w:rPr>
        <w:t xml:space="preserve">, Paradigme, Caen, 1988; </w:t>
        <w:br/>
        <w:t xml:space="preserve">- Barre, R., </w:t>
      </w:r>
      <w:r>
        <w:rPr>
          <w:rFonts w:cs="Georgia" w:ascii="Georgia" w:hAnsi="Georgia"/>
          <w:i/>
          <w:iCs/>
        </w:rPr>
        <w:t>Economie et politique</w:t>
      </w:r>
      <w:r>
        <w:rPr>
          <w:rFonts w:cs="Georgia" w:ascii="Georgia" w:hAnsi="Georgia"/>
        </w:rPr>
        <w:t xml:space="preserve">, tome I PUF, Paris, 1976 </w:t>
        <w:br/>
        <w:t xml:space="preserve">- Becher, G., </w:t>
      </w:r>
      <w:r>
        <w:rPr>
          <w:rFonts w:cs="Georgia" w:ascii="Georgia" w:hAnsi="Georgia"/>
          <w:i/>
          <w:iCs/>
        </w:rPr>
        <w:t>Economic Theory</w:t>
      </w:r>
      <w:r>
        <w:rPr>
          <w:rFonts w:cs="Georgia" w:ascii="Georgia" w:hAnsi="Georgia"/>
        </w:rPr>
        <w:t xml:space="preserve">, Londra, 1971; </w:t>
        <w:br/>
        <w:t xml:space="preserve">- Bran P., </w:t>
      </w:r>
      <w:r>
        <w:rPr>
          <w:rFonts w:cs="Georgia" w:ascii="Georgia" w:hAnsi="Georgia"/>
          <w:i/>
          <w:iCs/>
        </w:rPr>
        <w:t>Fascinatia valorii</w:t>
      </w:r>
      <w:r>
        <w:rPr>
          <w:rFonts w:cs="Georgia" w:ascii="Georgia" w:hAnsi="Georgia"/>
        </w:rPr>
        <w:t xml:space="preserve">, Editura Enciclopedica, Bucuresti, 1992; </w:t>
        <w:br/>
        <w:t xml:space="preserve">- Breton, Ph., </w:t>
      </w:r>
      <w:r>
        <w:rPr>
          <w:rFonts w:cs="Georgia" w:ascii="Georgia" w:hAnsi="Georgia"/>
          <w:i/>
          <w:iCs/>
        </w:rPr>
        <w:t>L’utopie de la communication</w:t>
      </w:r>
      <w:r>
        <w:rPr>
          <w:rFonts w:cs="Georgia" w:ascii="Georgia" w:hAnsi="Georgia"/>
        </w:rPr>
        <w:t xml:space="preserve">, La Decouverte, Paris, 1992; </w:t>
        <w:br/>
        <w:t xml:space="preserve">- Brouste, P., </w:t>
      </w:r>
      <w:r>
        <w:rPr>
          <w:rFonts w:cs="Georgia" w:ascii="Georgia" w:hAnsi="Georgia"/>
          <w:i/>
          <w:iCs/>
        </w:rPr>
        <w:t>Le mutimedia: promesseset limites</w:t>
      </w:r>
      <w:r>
        <w:rPr>
          <w:rFonts w:cs="Georgia" w:ascii="Georgia" w:hAnsi="Georgia"/>
        </w:rPr>
        <w:t xml:space="preserve">, ESF, Paris, 1993; </w:t>
        <w:br/>
        <w:t xml:space="preserve">- Capanu, I., </w:t>
      </w:r>
      <w:r>
        <w:rPr>
          <w:rFonts w:cs="Georgia" w:ascii="Georgia" w:hAnsi="Georgia"/>
          <w:i/>
          <w:iCs/>
        </w:rPr>
        <w:t>Statistica economiei nationale</w:t>
      </w:r>
      <w:r>
        <w:rPr>
          <w:rFonts w:cs="Georgia" w:ascii="Georgia" w:hAnsi="Georgia"/>
        </w:rPr>
        <w:t xml:space="preserve">, Editura Didactica si Pedagogica, Bucuresti, 1974; </w:t>
        <w:br/>
        <w:t xml:space="preserve">- Castel, F., </w:t>
      </w:r>
      <w:r>
        <w:rPr>
          <w:rFonts w:cs="Georgia" w:ascii="Georgia" w:hAnsi="Georgia"/>
          <w:i/>
          <w:iCs/>
        </w:rPr>
        <w:t>La revolution communicationelle: les enjeux du multimedia</w:t>
      </w:r>
      <w:r>
        <w:rPr>
          <w:rFonts w:cs="Georgia" w:ascii="Georgia" w:hAnsi="Georgia"/>
        </w:rPr>
        <w:t xml:space="preserve">, L’Harmattan, Paris, 1995; </w:t>
        <w:br/>
        <w:t xml:space="preserve">- Caravia, P., </w:t>
      </w:r>
      <w:r>
        <w:rPr>
          <w:rFonts w:cs="Georgia" w:ascii="Georgia" w:hAnsi="Georgia"/>
          <w:i/>
          <w:iCs/>
        </w:rPr>
        <w:t>Discipline, conexiuni, gandire creatoare</w:t>
      </w:r>
      <w:r>
        <w:rPr>
          <w:rFonts w:cs="Georgia" w:ascii="Georgia" w:hAnsi="Georgia"/>
        </w:rPr>
        <w:t xml:space="preserve">, Editura Stiintifica, Bucuresti, 1991; </w:t>
        <w:br/>
        <w:t xml:space="preserve">- Candea, R., Candea, D., </w:t>
      </w:r>
      <w:r>
        <w:rPr>
          <w:rFonts w:cs="Georgia" w:ascii="Georgia" w:hAnsi="Georgia"/>
          <w:i/>
          <w:iCs/>
        </w:rPr>
        <w:t>Comunicare manageriala- concepte, deprinderi, strategii</w:t>
      </w:r>
      <w:r>
        <w:rPr>
          <w:rFonts w:cs="Georgia" w:ascii="Georgia" w:hAnsi="Georgia"/>
        </w:rPr>
        <w:t xml:space="preserve">, Editura Expert, Bucuresti, 1996; </w:t>
        <w:br/>
        <w:t xml:space="preserve">- Candea,R., Candea, D., </w:t>
      </w:r>
      <w:r>
        <w:rPr>
          <w:rFonts w:cs="Georgia" w:ascii="Georgia" w:hAnsi="Georgia"/>
          <w:i/>
          <w:iCs/>
        </w:rPr>
        <w:t>Comunicarea manageriala aplicata</w:t>
      </w:r>
      <w:r>
        <w:rPr>
          <w:rFonts w:cs="Georgia" w:ascii="Georgia" w:hAnsi="Georgia"/>
        </w:rPr>
        <w:t xml:space="preserve">, Editura Expert, Bucuresti, 1998; </w:t>
        <w:br/>
        <w:t xml:space="preserve">- Cohen, F.,C., </w:t>
      </w:r>
      <w:r>
        <w:rPr>
          <w:rFonts w:cs="Georgia" w:ascii="Georgia" w:hAnsi="Georgia"/>
          <w:i/>
          <w:iCs/>
        </w:rPr>
        <w:t>Protection and Securityon the Information Superhighway</w:t>
      </w:r>
      <w:r>
        <w:rPr>
          <w:rFonts w:cs="Georgia" w:ascii="Georgia" w:hAnsi="Georgia"/>
        </w:rPr>
        <w:t xml:space="preserve">, Wiley, 1995; </w:t>
        <w:br/>
        <w:t xml:space="preserve">- Claret, J., </w:t>
      </w:r>
      <w:r>
        <w:rPr>
          <w:rFonts w:cs="Georgia" w:ascii="Georgia" w:hAnsi="Georgia"/>
          <w:i/>
          <w:iCs/>
        </w:rPr>
        <w:t xml:space="preserve">Ideea si forma, </w:t>
      </w:r>
      <w:r>
        <w:rPr>
          <w:rFonts w:cs="Georgia" w:ascii="Georgia" w:hAnsi="Georgia"/>
        </w:rPr>
        <w:t xml:space="preserve">Editura Stiintifica, Bucuresti, </w:t>
        <w:br/>
        <w:t xml:space="preserve">- Corneliu, M., </w:t>
      </w:r>
      <w:r>
        <w:rPr>
          <w:rFonts w:cs="Georgia" w:ascii="Georgia" w:hAnsi="Georgia"/>
          <w:i/>
          <w:iCs/>
        </w:rPr>
        <w:t>Intercomunicare</w:t>
      </w:r>
      <w:r>
        <w:rPr>
          <w:rFonts w:cs="Georgia" w:ascii="Georgia" w:hAnsi="Georgia"/>
        </w:rPr>
        <w:t xml:space="preserve">, Editura Enciclopedica si Stiintifica, Bucuresti, 1999; </w:t>
        <w:br/>
        <w:t xml:space="preserve">- Corneliu, B., </w:t>
      </w:r>
      <w:r>
        <w:rPr>
          <w:rFonts w:cs="Georgia" w:ascii="Georgia" w:hAnsi="Georgia"/>
          <w:i/>
          <w:iCs/>
        </w:rPr>
        <w:t>Management</w:t>
      </w:r>
      <w:r>
        <w:rPr>
          <w:rFonts w:cs="Georgia" w:ascii="Georgia" w:hAnsi="Georgia"/>
        </w:rPr>
        <w:t xml:space="preserve">, Editura Expert, Bucuresti, 1999; </w:t>
        <w:br/>
        <w:t xml:space="preserve">- Didier, M., </w:t>
      </w:r>
      <w:r>
        <w:rPr>
          <w:rFonts w:cs="Georgia" w:ascii="Georgia" w:hAnsi="Georgia"/>
          <w:i/>
          <w:iCs/>
        </w:rPr>
        <w:t>Les regles du jen</w:t>
      </w:r>
      <w:r>
        <w:rPr>
          <w:rFonts w:cs="Georgia" w:ascii="Georgia" w:hAnsi="Georgia"/>
        </w:rPr>
        <w:t xml:space="preserve">, Economica, Paris, 1989; </w:t>
        <w:br/>
        <w:t xml:space="preserve">- Dragan, I.,C., </w:t>
      </w:r>
      <w:r>
        <w:rPr>
          <w:rFonts w:cs="Georgia" w:ascii="Georgia" w:hAnsi="Georgia"/>
          <w:i/>
          <w:iCs/>
        </w:rPr>
        <w:t xml:space="preserve">Calea spre piata, </w:t>
      </w:r>
      <w:r>
        <w:rPr>
          <w:rFonts w:cs="Georgia" w:ascii="Georgia" w:hAnsi="Georgia"/>
        </w:rPr>
        <w:t>Editura EuropaNova</w:t>
      </w:r>
      <w:r>
        <w:rPr>
          <w:rFonts w:cs="Georgia" w:ascii="Georgia" w:hAnsi="Georgia"/>
          <w:i/>
          <w:iCs/>
        </w:rPr>
        <w:t>,</w:t>
      </w:r>
      <w:r>
        <w:rPr>
          <w:rFonts w:cs="Georgia" w:ascii="Georgia" w:hAnsi="Georgia"/>
        </w:rPr>
        <w:t xml:space="preserve"> Bucuresti, 1993; </w:t>
        <w:br/>
        <w:t xml:space="preserve">- Draganescu, M., </w:t>
      </w:r>
      <w:r>
        <w:rPr>
          <w:rFonts w:cs="Georgia" w:ascii="Georgia" w:hAnsi="Georgia"/>
          <w:i/>
          <w:iCs/>
        </w:rPr>
        <w:t>Viitoarele perioade ale informaticii</w:t>
      </w:r>
      <w:r>
        <w:rPr>
          <w:rFonts w:cs="Georgia" w:ascii="Georgia" w:hAnsi="Georgia"/>
        </w:rPr>
        <w:t xml:space="preserve">, Editura Tehnica, Bucuresti, 1984; </w:t>
        <w:br/>
        <w:t xml:space="preserve">- Idem, </w:t>
      </w:r>
      <w:r>
        <w:rPr>
          <w:rFonts w:cs="Georgia" w:ascii="Georgia" w:hAnsi="Georgia"/>
          <w:i/>
          <w:iCs/>
        </w:rPr>
        <w:t>Informatica si societatea</w:t>
      </w:r>
      <w:r>
        <w:rPr>
          <w:rFonts w:cs="Georgia" w:ascii="Georgia" w:hAnsi="Georgia"/>
        </w:rPr>
        <w:t xml:space="preserve">, Editura Politica, Bucuresti, 1987; </w:t>
        <w:br/>
        <w:t xml:space="preserve">- Idem, </w:t>
      </w:r>
      <w:r>
        <w:rPr>
          <w:rFonts w:cs="Georgia" w:ascii="Georgia" w:hAnsi="Georgia"/>
          <w:i/>
          <w:iCs/>
        </w:rPr>
        <w:t>Spiritualitate, informatie, materie</w:t>
      </w:r>
      <w:r>
        <w:rPr>
          <w:rFonts w:cs="Georgia" w:ascii="Georgia" w:hAnsi="Georgia"/>
        </w:rPr>
        <w:t xml:space="preserve">, eseuri, Editura Academiei, Bucuresti, 1985; </w:t>
        <w:br/>
        <w:t xml:space="preserve">- Idem, </w:t>
      </w:r>
      <w:r>
        <w:rPr>
          <w:rFonts w:cs="Georgia" w:ascii="Georgia" w:hAnsi="Georgia"/>
          <w:i/>
          <w:iCs/>
        </w:rPr>
        <w:t>Adoua revolutie industriala. Microelectronica, automatica, informatica, - factori determinanti</w:t>
      </w:r>
      <w:r>
        <w:rPr>
          <w:rFonts w:cs="Georgia" w:ascii="Georgia" w:hAnsi="Georgia"/>
        </w:rPr>
        <w:t xml:space="preserve">, Editura Tehnica, Bucuresti, 1985; </w:t>
        <w:br/>
        <w:t xml:space="preserve">- Idem, </w:t>
      </w:r>
      <w:r>
        <w:rPr>
          <w:rFonts w:cs="Georgia" w:ascii="Georgia" w:hAnsi="Georgia"/>
          <w:i/>
          <w:iCs/>
        </w:rPr>
        <w:t>Noile tehnologii de varf si societatea</w:t>
      </w:r>
      <w:r>
        <w:rPr>
          <w:rFonts w:cs="Georgia" w:ascii="Georgia" w:hAnsi="Georgia"/>
        </w:rPr>
        <w:t xml:space="preserve">, Editura Politica, Bucuresti, 1983; </w:t>
        <w:br/>
        <w:t xml:space="preserve">- Dodescu, Gh., </w:t>
      </w:r>
      <w:r>
        <w:rPr>
          <w:rFonts w:cs="Georgia" w:ascii="Georgia" w:hAnsi="Georgia"/>
          <w:i/>
          <w:iCs/>
        </w:rPr>
        <w:t xml:space="preserve">Informatica, </w:t>
      </w:r>
      <w:r>
        <w:rPr>
          <w:rFonts w:cs="Georgia" w:ascii="Georgia" w:hAnsi="Georgia"/>
        </w:rPr>
        <w:t xml:space="preserve">Editura Stiintifica si Enciclopedica, Bucuresti, 1989; </w:t>
        <w:br/>
        <w:t xml:space="preserve">- Ducombe, P., </w:t>
      </w:r>
      <w:r>
        <w:rPr>
          <w:rFonts w:cs="Georgia" w:ascii="Georgia" w:hAnsi="Georgia"/>
          <w:i/>
          <w:iCs/>
        </w:rPr>
        <w:t>Telemunca</w:t>
      </w:r>
      <w:r>
        <w:rPr>
          <w:rFonts w:cs="Georgia" w:ascii="Georgia" w:hAnsi="Georgia"/>
        </w:rPr>
        <w:t xml:space="preserve">, Colectia Les livres de l'entreprise, Nathan, Paris, 1995; </w:t>
        <w:br/>
        <w:t xml:space="preserve">- Ellul, J., </w:t>
      </w:r>
      <w:r>
        <w:rPr>
          <w:rFonts w:cs="Georgia" w:ascii="Georgia" w:hAnsi="Georgia"/>
          <w:i/>
          <w:iCs/>
        </w:rPr>
        <w:t>Le bluff tehnologique</w:t>
      </w:r>
      <w:r>
        <w:rPr>
          <w:rFonts w:cs="Georgia" w:ascii="Georgia" w:hAnsi="Georgia"/>
        </w:rPr>
        <w:t xml:space="preserve">, Hachette, Paris, 1988; </w:t>
        <w:br/>
        <w:t xml:space="preserve">- Freeman, Chr., </w:t>
      </w:r>
      <w:r>
        <w:rPr>
          <w:rFonts w:cs="Georgia" w:ascii="Georgia" w:hAnsi="Georgia"/>
          <w:i/>
          <w:iCs/>
        </w:rPr>
        <w:t>Paradigma informaticii: tehnologia si evolutiile sociale</w:t>
      </w:r>
      <w:r>
        <w:rPr>
          <w:rFonts w:cs="Georgia" w:ascii="Georgia" w:hAnsi="Georgia"/>
        </w:rPr>
        <w:t xml:space="preserve">, Paris, 1995; </w:t>
        <w:br/>
        <w:t xml:space="preserve">- Gore, A., </w:t>
      </w:r>
      <w:r>
        <w:rPr>
          <w:rFonts w:cs="Georgia" w:ascii="Georgia" w:hAnsi="Georgia"/>
          <w:i/>
          <w:iCs/>
        </w:rPr>
        <w:t>Global Information Infrastructure: Agenda for Cooperation,</w:t>
      </w:r>
      <w:r>
        <w:rPr>
          <w:rFonts w:cs="Georgia" w:ascii="Georgia" w:hAnsi="Georgia"/>
        </w:rPr>
        <w:t xml:space="preserve"> US Secretary of Commerce, Information Infrastructure Talk Force, Washington, 1995; </w:t>
        <w:br/>
        <w:t xml:space="preserve">- Guiasu, S., </w:t>
      </w:r>
      <w:r>
        <w:rPr>
          <w:rFonts w:cs="Georgia" w:ascii="Georgia" w:hAnsi="Georgia"/>
          <w:i/>
          <w:iCs/>
        </w:rPr>
        <w:t>Aplicatii ale teoriei informatiei</w:t>
      </w:r>
      <w:r>
        <w:rPr>
          <w:rFonts w:cs="Georgia" w:ascii="Georgia" w:hAnsi="Georgia"/>
        </w:rPr>
        <w:t xml:space="preserve">, Editura Academiei, Bucuresti, 1968; </w:t>
        <w:br/>
        <w:t xml:space="preserve">- Guiasu, S., </w:t>
      </w:r>
      <w:r>
        <w:rPr>
          <w:rFonts w:cs="Georgia" w:ascii="Georgia" w:hAnsi="Georgia"/>
          <w:i/>
          <w:iCs/>
        </w:rPr>
        <w:t>Matematica si informatia</w:t>
      </w:r>
      <w:r>
        <w:rPr>
          <w:rFonts w:cs="Georgia" w:ascii="Georgia" w:hAnsi="Georgia"/>
        </w:rPr>
        <w:t xml:space="preserve">, Editura Stiintifica, Bucuresti, 1965; </w:t>
        <w:br/>
        <w:t xml:space="preserve">- Golfinger, Ch., </w:t>
      </w:r>
      <w:r>
        <w:rPr>
          <w:rFonts w:cs="Georgia" w:ascii="Georgia" w:hAnsi="Georgia"/>
          <w:i/>
          <w:iCs/>
        </w:rPr>
        <w:t>L'utile et le posible et le virtuel</w:t>
      </w:r>
      <w:r>
        <w:rPr>
          <w:rFonts w:cs="Georgia" w:ascii="Georgia" w:hAnsi="Georgia"/>
        </w:rPr>
        <w:t xml:space="preserve">, Odile Iacob, Paris, 1995; </w:t>
        <w:br/>
        <w:t xml:space="preserve">- Habermas, I., </w:t>
      </w:r>
      <w:r>
        <w:rPr>
          <w:rFonts w:cs="Georgia" w:ascii="Georgia" w:hAnsi="Georgia"/>
          <w:i/>
          <w:iCs/>
        </w:rPr>
        <w:t>Cunoastere si comunicare</w:t>
      </w:r>
      <w:r>
        <w:rPr>
          <w:rFonts w:cs="Georgia" w:ascii="Georgia" w:hAnsi="Georgia"/>
        </w:rPr>
        <w:t xml:space="preserve">, Editura Politica, Bucuresti, 1983; </w:t>
        <w:br/>
        <w:t>- Hegel, G.,W.,F., S</w:t>
      </w:r>
      <w:r>
        <w:rPr>
          <w:rFonts w:cs="Georgia" w:ascii="Georgia" w:hAnsi="Georgia"/>
          <w:i/>
          <w:iCs/>
        </w:rPr>
        <w:t>tiinta logicii</w:t>
      </w:r>
      <w:r>
        <w:rPr>
          <w:rFonts w:cs="Georgia" w:ascii="Georgia" w:hAnsi="Georgia"/>
        </w:rPr>
        <w:t xml:space="preserve">, Editura Academiei, Bucuresti, 1966; </w:t>
        <w:br/>
        <w:t xml:space="preserve">- Huizinga, J., </w:t>
      </w:r>
      <w:r>
        <w:rPr>
          <w:rFonts w:cs="Georgia" w:ascii="Georgia" w:hAnsi="Georgia"/>
          <w:i/>
          <w:iCs/>
        </w:rPr>
        <w:t>Homo ludens: essai sur la function sociale du jeu</w:t>
      </w:r>
      <w:r>
        <w:rPr>
          <w:rFonts w:cs="Georgia" w:ascii="Georgia" w:hAnsi="Georgia"/>
        </w:rPr>
        <w:t xml:space="preserve">, Galimard, Paris, 1951; </w:t>
        <w:br/>
        <w:t xml:space="preserve">- Iantsch, E., </w:t>
      </w:r>
      <w:r>
        <w:rPr>
          <w:rFonts w:cs="Georgia" w:ascii="Georgia" w:hAnsi="Georgia"/>
          <w:i/>
          <w:iCs/>
        </w:rPr>
        <w:t>Progoza tehnologica</w:t>
      </w:r>
      <w:r>
        <w:rPr>
          <w:rFonts w:cs="Georgia" w:ascii="Georgia" w:hAnsi="Georgia"/>
        </w:rPr>
        <w:t xml:space="preserve">, Editura Stiintifica, Bucuresti, 1972; </w:t>
        <w:br/>
        <w:t xml:space="preserve">- Iancu, A., </w:t>
      </w:r>
      <w:r>
        <w:rPr>
          <w:rFonts w:cs="Georgia" w:ascii="Georgia" w:hAnsi="Georgia"/>
          <w:i/>
          <w:iCs/>
        </w:rPr>
        <w:t>Tratat de</w:t>
      </w:r>
      <w:r>
        <w:rPr>
          <w:rFonts w:cs="Georgia" w:ascii="Georgia" w:hAnsi="Georgia"/>
        </w:rPr>
        <w:t xml:space="preserve"> </w:t>
      </w:r>
      <w:r>
        <w:rPr>
          <w:rFonts w:cs="Georgia" w:ascii="Georgia" w:hAnsi="Georgia"/>
          <w:i/>
          <w:iCs/>
        </w:rPr>
        <w:t>economie</w:t>
      </w:r>
      <w:r>
        <w:rPr>
          <w:rFonts w:cs="Georgia" w:ascii="Georgia" w:hAnsi="Georgia"/>
        </w:rPr>
        <w:t xml:space="preserve">, vol. 3, Editura Expert, Bucuresti, 1994; </w:t>
        <w:br/>
        <w:t xml:space="preserve">- Iliescu, A., </w:t>
      </w:r>
      <w:r>
        <w:rPr>
          <w:rFonts w:cs="Georgia" w:ascii="Georgia" w:hAnsi="Georgia"/>
          <w:i/>
          <w:iCs/>
        </w:rPr>
        <w:t>Praxiologie si logica</w:t>
      </w:r>
      <w:r>
        <w:rPr>
          <w:rFonts w:cs="Georgia" w:ascii="Georgia" w:hAnsi="Georgia"/>
        </w:rPr>
        <w:t xml:space="preserve">, Editura Academiei, Bucuresti, 1984; </w:t>
        <w:br/>
        <w:t xml:space="preserve">- Kaufman, Ch., </w:t>
      </w:r>
      <w:r>
        <w:rPr>
          <w:rFonts w:cs="Georgia" w:ascii="Georgia" w:hAnsi="Georgia"/>
          <w:i/>
          <w:iCs/>
        </w:rPr>
        <w:t>Network Security: Private Communication in a Public World</w:t>
      </w:r>
      <w:r>
        <w:rPr>
          <w:rFonts w:cs="Georgia" w:ascii="Georgia" w:hAnsi="Georgia"/>
        </w:rPr>
        <w:t xml:space="preserve">, Prentice Hall, 1995; </w:t>
        <w:br/>
        <w:t xml:space="preserve">- Krol, Ed., </w:t>
      </w:r>
      <w:r>
        <w:rPr>
          <w:rFonts w:cs="Georgia" w:ascii="Georgia" w:hAnsi="Georgia"/>
          <w:i/>
          <w:iCs/>
        </w:rPr>
        <w:t>Internetul mondial: ghid si resurse</w:t>
      </w:r>
      <w:r>
        <w:rPr>
          <w:rFonts w:cs="Georgia" w:ascii="Georgia" w:hAnsi="Georgia"/>
        </w:rPr>
        <w:t xml:space="preserve">, Paris, 1995; </w:t>
        <w:br/>
        <w:t xml:space="preserve">- Laramee, A., </w:t>
      </w:r>
      <w:r>
        <w:rPr>
          <w:rFonts w:cs="Georgia" w:ascii="Georgia" w:hAnsi="Georgia"/>
          <w:i/>
          <w:iCs/>
        </w:rPr>
        <w:t>Multimedia et autoroutes de l’information</w:t>
      </w:r>
      <w:r>
        <w:rPr>
          <w:rFonts w:cs="Georgia" w:ascii="Georgia" w:hAnsi="Georgia"/>
        </w:rPr>
        <w:t xml:space="preserve">, Nathan, Paris, 1995; </w:t>
        <w:br/>
        <w:t xml:space="preserve">- Landauer, Th., </w:t>
      </w:r>
      <w:r>
        <w:rPr>
          <w:rFonts w:cs="Georgia" w:ascii="Georgia" w:hAnsi="Georgia"/>
          <w:i/>
          <w:iCs/>
        </w:rPr>
        <w:t>The Trouble with Computers</w:t>
      </w:r>
      <w:r>
        <w:rPr>
          <w:rFonts w:cs="Georgia" w:ascii="Georgia" w:hAnsi="Georgia"/>
        </w:rPr>
        <w:t xml:space="preserve">, MIT Press, Boston, 1995; </w:t>
        <w:br/>
        <w:t xml:space="preserve">- Leontief, W., </w:t>
      </w:r>
      <w:r>
        <w:rPr>
          <w:rFonts w:cs="Georgia" w:ascii="Georgia" w:hAnsi="Georgia"/>
          <w:i/>
          <w:iCs/>
        </w:rPr>
        <w:t>Analiza Input-Output</w:t>
      </w:r>
      <w:r>
        <w:rPr>
          <w:rFonts w:cs="Georgia" w:ascii="Georgia" w:hAnsi="Georgia"/>
        </w:rPr>
        <w:t xml:space="preserve">, Editura Tehnica, Bucuresti, 1970; </w:t>
        <w:br/>
        <w:t xml:space="preserve">- Levine, R., </w:t>
      </w:r>
      <w:r>
        <w:rPr>
          <w:rFonts w:cs="Georgia" w:ascii="Georgia" w:hAnsi="Georgia"/>
          <w:i/>
          <w:iCs/>
        </w:rPr>
        <w:t>Internet pour les Nuls</w:t>
      </w:r>
      <w:r>
        <w:rPr>
          <w:rFonts w:cs="Georgia" w:ascii="Georgia" w:hAnsi="Georgia"/>
        </w:rPr>
        <w:t xml:space="preserve">, Sybex, Paris, 1994; </w:t>
        <w:br/>
        <w:t xml:space="preserve">- Malita, M., </w:t>
      </w:r>
      <w:r>
        <w:rPr>
          <w:rFonts w:cs="Georgia" w:ascii="Georgia" w:hAnsi="Georgia"/>
          <w:i/>
          <w:iCs/>
        </w:rPr>
        <w:t>Orizontul fara limite al invatarii,</w:t>
      </w:r>
      <w:r>
        <w:rPr>
          <w:rFonts w:cs="Georgia" w:ascii="Georgia" w:hAnsi="Georgia"/>
        </w:rPr>
        <w:t xml:space="preserve"> Editura Politica, Bucuresti, 1981; </w:t>
        <w:br/>
        <w:t xml:space="preserve">- Marinescu, V., </w:t>
      </w:r>
      <w:r>
        <w:rPr>
          <w:rFonts w:cs="Georgia" w:ascii="Georgia" w:hAnsi="Georgia"/>
          <w:i/>
          <w:iCs/>
        </w:rPr>
        <w:t>Eficienta sistemelor informatice</w:t>
      </w:r>
      <w:r>
        <w:rPr>
          <w:rFonts w:cs="Georgia" w:ascii="Georgia" w:hAnsi="Georgia"/>
        </w:rPr>
        <w:t xml:space="preserve">, Editura Tehnica, Bucuresti, 1985; </w:t>
        <w:br/>
        <w:t xml:space="preserve">- Media Invest Publishing, </w:t>
      </w:r>
      <w:r>
        <w:rPr>
          <w:rFonts w:cs="Georgia" w:ascii="Georgia" w:hAnsi="Georgia"/>
          <w:i/>
          <w:iCs/>
        </w:rPr>
        <w:t>Multimedia Inteligence</w:t>
      </w:r>
      <w:r>
        <w:rPr>
          <w:rFonts w:cs="Georgia" w:ascii="Georgia" w:hAnsi="Georgia"/>
        </w:rPr>
        <w:t xml:space="preserve">, Boulogne-Billancourt, 1994; </w:t>
        <w:br/>
        <w:t xml:space="preserve">- Mesarovic, M.,D., </w:t>
      </w:r>
      <w:r>
        <w:rPr>
          <w:rFonts w:cs="Georgia" w:ascii="Georgia" w:hAnsi="Georgia"/>
          <w:i/>
          <w:iCs/>
        </w:rPr>
        <w:t>A united teheory of learning and information</w:t>
      </w:r>
      <w:r>
        <w:rPr>
          <w:rFonts w:cs="Georgia" w:ascii="Georgia" w:hAnsi="Georgia"/>
        </w:rPr>
        <w:t xml:space="preserve">, London,1968; </w:t>
        <w:br/>
        <w:t xml:space="preserve">- Mihuleac, E., </w:t>
      </w:r>
      <w:r>
        <w:rPr>
          <w:rFonts w:cs="Georgia" w:ascii="Georgia" w:hAnsi="Georgia"/>
          <w:i/>
          <w:iCs/>
        </w:rPr>
        <w:t>Managerul si principalele activitati</w:t>
      </w:r>
      <w:r>
        <w:rPr>
          <w:rFonts w:cs="Georgia" w:ascii="Georgia" w:hAnsi="Georgia"/>
        </w:rPr>
        <w:t xml:space="preserve">, Editura Fundatiei "Romania Mare", Bucuresti, 1994; </w:t>
        <w:br/>
        <w:t xml:space="preserve">- Moineagu, C., Negura, I., Urseanu, V., </w:t>
      </w:r>
      <w:r>
        <w:rPr>
          <w:rFonts w:cs="Georgia" w:ascii="Georgia" w:hAnsi="Georgia"/>
          <w:i/>
          <w:iCs/>
        </w:rPr>
        <w:t>Statistica</w:t>
      </w:r>
      <w:r>
        <w:rPr>
          <w:rFonts w:cs="Georgia" w:ascii="Georgia" w:hAnsi="Georgia"/>
        </w:rPr>
        <w:t xml:space="preserve">, Editura Stiintifica si Enciclopedica, Bucuresti, 1976 </w:t>
        <w:br/>
        <w:t xml:space="preserve">- Moles, A., </w:t>
      </w:r>
      <w:r>
        <w:rPr>
          <w:rFonts w:cs="Georgia" w:ascii="Georgia" w:hAnsi="Georgia"/>
          <w:i/>
          <w:iCs/>
        </w:rPr>
        <w:t>Estetica, informare, programare</w:t>
      </w:r>
      <w:r>
        <w:rPr>
          <w:rFonts w:cs="Georgia" w:ascii="Georgia" w:hAnsi="Georgia"/>
        </w:rPr>
        <w:t xml:space="preserve">, Editura Stiintifica, Bucuresti, 1972; </w:t>
        <w:br/>
        <w:t xml:space="preserve">- Manet, P., </w:t>
      </w:r>
      <w:r>
        <w:rPr>
          <w:rFonts w:cs="Georgia" w:ascii="Georgia" w:hAnsi="Georgia"/>
          <w:i/>
          <w:iCs/>
        </w:rPr>
        <w:t>Istoria intelectuala a liberalismului</w:t>
      </w:r>
      <w:r>
        <w:rPr>
          <w:rFonts w:cs="Georgia" w:ascii="Georgia" w:hAnsi="Georgia"/>
        </w:rPr>
        <w:t xml:space="preserve">, Paris, 1985; </w:t>
        <w:br/>
        <w:t xml:space="preserve">- Mumford, L., </w:t>
      </w:r>
      <w:r>
        <w:rPr>
          <w:rFonts w:cs="Georgia" w:ascii="Georgia" w:hAnsi="Georgia"/>
          <w:i/>
          <w:iCs/>
        </w:rPr>
        <w:t>Tehnica si civilizatie</w:t>
      </w:r>
      <w:r>
        <w:rPr>
          <w:rFonts w:cs="Georgia" w:ascii="Georgia" w:hAnsi="Georgia"/>
        </w:rPr>
        <w:t xml:space="preserve">, Harcourt, New York, 1963; </w:t>
        <w:br/>
        <w:t xml:space="preserve">- Naisbitt, I., </w:t>
      </w:r>
      <w:r>
        <w:rPr>
          <w:rFonts w:cs="Georgia" w:ascii="Georgia" w:hAnsi="Georgia"/>
          <w:i/>
          <w:iCs/>
        </w:rPr>
        <w:t>Megatendinte</w:t>
      </w:r>
      <w:r>
        <w:rPr>
          <w:rFonts w:cs="Georgia" w:ascii="Georgia" w:hAnsi="Georgia"/>
        </w:rPr>
        <w:t xml:space="preserve">, Editura Politica, Bucuresti, 1967; </w:t>
        <w:br/>
        <w:t xml:space="preserve">- Neidhard, P., </w:t>
      </w:r>
      <w:r>
        <w:rPr>
          <w:rFonts w:cs="Georgia" w:ascii="Georgia" w:hAnsi="Georgia"/>
          <w:i/>
          <w:iCs/>
        </w:rPr>
        <w:t>Teoria magnetohidrodinamica in fizica plasmei</w:t>
      </w:r>
      <w:r>
        <w:rPr>
          <w:rFonts w:cs="Georgia" w:ascii="Georgia" w:hAnsi="Georgia"/>
        </w:rPr>
        <w:t xml:space="preserve">, Editura Academiei, Bucuresti, 1966; </w:t>
        <w:br/>
        <w:t xml:space="preserve">- Nicolau, E., </w:t>
      </w:r>
      <w:r>
        <w:rPr>
          <w:rFonts w:cs="Georgia" w:ascii="Georgia" w:hAnsi="Georgia"/>
          <w:i/>
          <w:iCs/>
        </w:rPr>
        <w:t>Limbaj si strategie</w:t>
      </w:r>
      <w:r>
        <w:rPr>
          <w:rFonts w:cs="Georgia" w:ascii="Georgia" w:hAnsi="Georgia"/>
        </w:rPr>
        <w:t xml:space="preserve">, Editura Stiintifica si Enciclopedica, Bucuresti, 1985; </w:t>
        <w:br/>
        <w:t xml:space="preserve">- Nora, D., </w:t>
      </w:r>
      <w:r>
        <w:rPr>
          <w:rFonts w:cs="Georgia" w:ascii="Georgia" w:hAnsi="Georgia"/>
          <w:i/>
          <w:iCs/>
        </w:rPr>
        <w:t>Les conquerants du cybermonde</w:t>
      </w:r>
      <w:r>
        <w:rPr>
          <w:rFonts w:cs="Georgia" w:ascii="Georgia" w:hAnsi="Georgia"/>
        </w:rPr>
        <w:t xml:space="preserve">, Calmann-Levy, Paris, 1995; </w:t>
        <w:br/>
        <w:t xml:space="preserve">- Noica, C., </w:t>
      </w:r>
      <w:r>
        <w:rPr>
          <w:rFonts w:cs="Georgia" w:ascii="Georgia" w:hAnsi="Georgia"/>
          <w:i/>
          <w:iCs/>
        </w:rPr>
        <w:t>Rostirea filozofica romaneasca</w:t>
      </w:r>
      <w:r>
        <w:rPr>
          <w:rFonts w:cs="Georgia" w:ascii="Georgia" w:hAnsi="Georgia"/>
        </w:rPr>
        <w:t xml:space="preserve">, Editura Stiintifica, Bucuresti, 1970; </w:t>
        <w:br/>
        <w:t xml:space="preserve">- Negroponte, N., </w:t>
      </w:r>
      <w:r>
        <w:rPr>
          <w:rFonts w:cs="Georgia" w:ascii="Georgia" w:hAnsi="Georgia"/>
          <w:i/>
          <w:iCs/>
        </w:rPr>
        <w:t>Omul numerizat</w:t>
      </w:r>
      <w:r>
        <w:rPr>
          <w:rFonts w:cs="Georgia" w:ascii="Georgia" w:hAnsi="Georgia"/>
        </w:rPr>
        <w:t xml:space="preserve">, Robert Laffont, Paris, 1995; </w:t>
        <w:br/>
        <w:t xml:space="preserve">- Onicescu, O., Botez, M., C., </w:t>
      </w:r>
      <w:r>
        <w:rPr>
          <w:rFonts w:cs="Georgia" w:ascii="Georgia" w:hAnsi="Georgia"/>
          <w:i/>
          <w:iCs/>
        </w:rPr>
        <w:t>Incertitudine si modelare economica (Econometrie informationala)</w:t>
      </w:r>
      <w:r>
        <w:rPr>
          <w:rFonts w:cs="Georgia" w:ascii="Georgia" w:hAnsi="Georgia"/>
        </w:rPr>
        <w:t xml:space="preserve">, Editura Stiintifica si Enciclopedica, Bucuresti, 1985; </w:t>
        <w:br/>
        <w:t xml:space="preserve">- Paz, O., </w:t>
      </w:r>
      <w:r>
        <w:rPr>
          <w:rFonts w:cs="Georgia" w:ascii="Georgia" w:hAnsi="Georgia"/>
          <w:i/>
          <w:iCs/>
        </w:rPr>
        <w:t>Le Labyrinthe de la solitude</w:t>
      </w:r>
      <w:r>
        <w:rPr>
          <w:rFonts w:cs="Georgia" w:ascii="Georgia" w:hAnsi="Georgia"/>
        </w:rPr>
        <w:t xml:space="preserve">, Gallimard, Paris, 1995; </w:t>
        <w:br/>
        <w:t xml:space="preserve">- Paunescu, F., </w:t>
      </w:r>
      <w:r>
        <w:rPr>
          <w:rFonts w:cs="Georgia" w:ascii="Georgia" w:hAnsi="Georgia"/>
          <w:i/>
          <w:iCs/>
        </w:rPr>
        <w:t>Informatizarea societatii - un fenomen inevitabil</w:t>
      </w:r>
      <w:r>
        <w:rPr>
          <w:rFonts w:cs="Georgia" w:ascii="Georgia" w:hAnsi="Georgia"/>
        </w:rPr>
        <w:t xml:space="preserve">, Editura Stiintifica si Enciclopedica, Bucuresti, 1985; </w:t>
        <w:br/>
        <w:t xml:space="preserve">- Pujjole, G., </w:t>
      </w:r>
      <w:r>
        <w:rPr>
          <w:rFonts w:cs="Georgia" w:ascii="Georgia" w:hAnsi="Georgia"/>
          <w:i/>
          <w:iCs/>
        </w:rPr>
        <w:t>Les reseaux</w:t>
      </w:r>
      <w:r>
        <w:rPr>
          <w:rFonts w:cs="Georgia" w:ascii="Georgia" w:hAnsi="Georgia"/>
        </w:rPr>
        <w:t xml:space="preserve">, Eyrolles, Paris, 1995; </w:t>
        <w:br/>
        <w:t xml:space="preserve">- Restian, A., </w:t>
      </w:r>
      <w:r>
        <w:rPr>
          <w:rFonts w:cs="Georgia" w:ascii="Georgia" w:hAnsi="Georgia"/>
          <w:i/>
          <w:iCs/>
        </w:rPr>
        <w:t>Homo ciberneticus</w:t>
      </w:r>
      <w:r>
        <w:rPr>
          <w:rFonts w:cs="Georgia" w:ascii="Georgia" w:hAnsi="Georgia"/>
        </w:rPr>
        <w:t xml:space="preserve">, Editura Stiintifica si Enciclopedica, Bucuresti, 1981; </w:t>
        <w:br/>
        <w:t xml:space="preserve">- Rosenblatt-Roth, M., </w:t>
      </w:r>
      <w:r>
        <w:rPr>
          <w:rFonts w:cs="Georgia" w:ascii="Georgia" w:hAnsi="Georgia"/>
          <w:i/>
          <w:iCs/>
        </w:rPr>
        <w:t>Teoria informatiei pe intelesul tuturor</w:t>
      </w:r>
      <w:r>
        <w:rPr>
          <w:rFonts w:cs="Georgia" w:ascii="Georgia" w:hAnsi="Georgia"/>
        </w:rPr>
        <w:t xml:space="preserve">, Editura Stiintifica, Bucuresti, 1966; </w:t>
        <w:br/>
        <w:t xml:space="preserve">- Roengen, N., G., </w:t>
      </w:r>
      <w:r>
        <w:rPr>
          <w:rFonts w:cs="Georgia" w:ascii="Georgia" w:hAnsi="Georgia"/>
          <w:i/>
          <w:iCs/>
        </w:rPr>
        <w:t>Legea entropiei si procesul economic</w:t>
      </w:r>
      <w:r>
        <w:rPr>
          <w:rFonts w:cs="Georgia" w:ascii="Georgia" w:hAnsi="Georgia"/>
        </w:rPr>
        <w:t xml:space="preserve"> Editura Academiei, Bucuresti, 1976; </w:t>
        <w:br/>
        <w:t xml:space="preserve">- Samuelson, P., </w:t>
      </w:r>
      <w:r>
        <w:rPr>
          <w:rFonts w:cs="Georgia" w:ascii="Georgia" w:hAnsi="Georgia"/>
          <w:i/>
          <w:iCs/>
        </w:rPr>
        <w:t>Economics</w:t>
      </w:r>
      <w:r>
        <w:rPr>
          <w:rFonts w:cs="Georgia" w:ascii="Georgia" w:hAnsi="Georgia"/>
        </w:rPr>
        <w:t xml:space="preserve">, Eleventh Edition, McGraw-Hill Book Company, 1980; </w:t>
        <w:br/>
        <w:t xml:space="preserve">- Sandoval, V., </w:t>
      </w:r>
      <w:r>
        <w:rPr>
          <w:rFonts w:cs="Georgia" w:ascii="Georgia" w:hAnsi="Georgia"/>
          <w:i/>
          <w:iCs/>
        </w:rPr>
        <w:t>Les autoroutes de l’information:mythes et realites</w:t>
      </w:r>
      <w:r>
        <w:rPr>
          <w:rFonts w:cs="Georgia" w:ascii="Georgia" w:hAnsi="Georgia"/>
        </w:rPr>
        <w:t xml:space="preserve">, Hermes, Paris, 1995; </w:t>
        <w:br/>
        <w:t xml:space="preserve">- Sava, S., </w:t>
      </w:r>
      <w:r>
        <w:rPr>
          <w:rFonts w:cs="Georgia" w:ascii="Georgia" w:hAnsi="Georgia"/>
          <w:i/>
          <w:iCs/>
        </w:rPr>
        <w:t>Semnificatii noi ale stiintei economice</w:t>
      </w:r>
      <w:r>
        <w:rPr>
          <w:rFonts w:cs="Georgia" w:ascii="Georgia" w:hAnsi="Georgia"/>
        </w:rPr>
        <w:t xml:space="preserve">, Revista Romana de Economie, nr.1/1991; </w:t>
        <w:br/>
        <w:t xml:space="preserve">- Sava, S., </w:t>
      </w:r>
      <w:r>
        <w:rPr>
          <w:rFonts w:cs="Georgia" w:ascii="Georgia" w:hAnsi="Georgia"/>
          <w:i/>
          <w:iCs/>
        </w:rPr>
        <w:t>Cercetarea stiintifica si dezvoltarea invatamantului economic superior</w:t>
      </w:r>
      <w:r>
        <w:rPr>
          <w:rFonts w:cs="Georgia" w:ascii="Georgia" w:hAnsi="Georgia"/>
        </w:rPr>
        <w:t xml:space="preserve">, Academica,nr.4(76), februarie 1997; </w:t>
        <w:br/>
        <w:t xml:space="preserve">- Sava, S., </w:t>
      </w:r>
      <w:r>
        <w:rPr>
          <w:rFonts w:cs="Georgia" w:ascii="Georgia" w:hAnsi="Georgia"/>
          <w:i/>
          <w:iCs/>
        </w:rPr>
        <w:t>Cercetarea stiintifica si mediul universitar</w:t>
      </w:r>
      <w:r>
        <w:rPr>
          <w:rFonts w:cs="Georgia" w:ascii="Georgia" w:hAnsi="Georgia"/>
        </w:rPr>
        <w:t xml:space="preserve">, Tribuna economica nr.21/1997; </w:t>
        <w:br/>
        <w:t xml:space="preserve">- Scheer, L., </w:t>
      </w:r>
      <w:r>
        <w:rPr>
          <w:rFonts w:cs="Georgia" w:ascii="Georgia" w:hAnsi="Georgia"/>
          <w:i/>
          <w:iCs/>
        </w:rPr>
        <w:t>Democratia virtuala</w:t>
      </w:r>
      <w:r>
        <w:rPr>
          <w:rFonts w:cs="Georgia" w:ascii="Georgia" w:hAnsi="Georgia"/>
        </w:rPr>
        <w:t xml:space="preserve">, Flammarion, 1994; </w:t>
        <w:br/>
        <w:t xml:space="preserve">- Schmuck, C., </w:t>
      </w:r>
      <w:r>
        <w:rPr>
          <w:rFonts w:cs="Georgia" w:ascii="Georgia" w:hAnsi="Georgia"/>
          <w:i/>
          <w:iCs/>
        </w:rPr>
        <w:t>Introduction au multimedia: tehnologies et marches</w:t>
      </w:r>
      <w:r>
        <w:rPr>
          <w:rFonts w:cs="Georgia" w:ascii="Georgia" w:hAnsi="Georgia"/>
        </w:rPr>
        <w:t xml:space="preserve">, AFNOR, Paris, 1995; </w:t>
        <w:br/>
        <w:t xml:space="preserve">- Schneider, B., </w:t>
      </w:r>
      <w:r>
        <w:rPr>
          <w:rFonts w:cs="Georgia" w:ascii="Georgia" w:hAnsi="Georgia"/>
          <w:i/>
          <w:iCs/>
        </w:rPr>
        <w:t>Revolutia descultilor</w:t>
      </w:r>
      <w:r>
        <w:rPr>
          <w:rFonts w:cs="Georgia" w:ascii="Georgia" w:hAnsi="Georgia"/>
        </w:rPr>
        <w:t xml:space="preserve">, Raport catre Clubul de la Roma, Editura Stiintifica, Bucuresti, 1988; </w:t>
        <w:br/>
        <w:t xml:space="preserve">- Serbanati, L., </w:t>
      </w:r>
      <w:r>
        <w:rPr>
          <w:rFonts w:cs="Georgia" w:ascii="Georgia" w:hAnsi="Georgia"/>
          <w:i/>
          <w:iCs/>
        </w:rPr>
        <w:t>Inteligenta artificiala</w:t>
      </w:r>
      <w:r>
        <w:rPr>
          <w:rFonts w:cs="Georgia" w:ascii="Georgia" w:hAnsi="Georgia"/>
        </w:rPr>
        <w:t xml:space="preserve">, Editura Tehnica, Bucuresti, 1985; </w:t>
        <w:br/>
        <w:t xml:space="preserve">- Schaff, A., </w:t>
      </w:r>
      <w:r>
        <w:rPr>
          <w:rFonts w:cs="Georgia" w:ascii="Georgia" w:hAnsi="Georgia"/>
          <w:i/>
          <w:iCs/>
        </w:rPr>
        <w:t>Microelectronica si societatea</w:t>
      </w:r>
      <w:r>
        <w:rPr>
          <w:rFonts w:cs="Georgia" w:ascii="Georgia" w:hAnsi="Georgia"/>
        </w:rPr>
        <w:t xml:space="preserve">, Editura Stiintifica si Enciclopedica, Bucuresti, 1985; </w:t>
        <w:br/>
        <w:t xml:space="preserve">- Sahleanu, V., </w:t>
      </w:r>
      <w:r>
        <w:rPr>
          <w:rFonts w:cs="Georgia" w:ascii="Georgia" w:hAnsi="Georgia"/>
          <w:i/>
          <w:iCs/>
        </w:rPr>
        <w:t>Stiinta si filozofia informatiei</w:t>
      </w:r>
      <w:r>
        <w:rPr>
          <w:rFonts w:cs="Georgia" w:ascii="Georgia" w:hAnsi="Georgia"/>
        </w:rPr>
        <w:t xml:space="preserve">, Editura Politica, Bucuresti, 1972; </w:t>
        <w:br/>
        <w:t xml:space="preserve">- Stancovici, V., </w:t>
      </w:r>
      <w:r>
        <w:rPr>
          <w:rFonts w:cs="Georgia" w:ascii="Georgia" w:hAnsi="Georgia"/>
          <w:i/>
          <w:iCs/>
        </w:rPr>
        <w:t>Filozofia informatiei</w:t>
      </w:r>
      <w:r>
        <w:rPr>
          <w:rFonts w:cs="Georgia" w:ascii="Georgia" w:hAnsi="Georgia"/>
        </w:rPr>
        <w:t xml:space="preserve">, Editura Politica, Bucuresti, 1970; </w:t>
        <w:br/>
        <w:t xml:space="preserve">- Scholten, O., Gulenburg,J., Noomen, G., </w:t>
      </w:r>
      <w:r>
        <w:rPr>
          <w:rFonts w:cs="Georgia" w:ascii="Georgia" w:hAnsi="Georgia"/>
          <w:i/>
          <w:iCs/>
        </w:rPr>
        <w:t>Stiinta comunicarii</w:t>
      </w:r>
      <w:r>
        <w:rPr>
          <w:rFonts w:cs="Georgia" w:ascii="Georgia" w:hAnsi="Georgia"/>
        </w:rPr>
        <w:t xml:space="preserve">, Editura Humanitas, Bucuresti, 1998; </w:t>
        <w:br/>
        <w:t xml:space="preserve">- Scott, B., </w:t>
      </w:r>
      <w:r>
        <w:rPr>
          <w:rFonts w:cs="Georgia" w:ascii="Georgia" w:hAnsi="Georgia"/>
          <w:i/>
          <w:iCs/>
        </w:rPr>
        <w:t>Arta negocierilor</w:t>
      </w:r>
      <w:r>
        <w:rPr>
          <w:rFonts w:cs="Georgia" w:ascii="Georgia" w:hAnsi="Georgia"/>
        </w:rPr>
        <w:t xml:space="preserve">, Editura Tehnica, Bucuresti, 1996; </w:t>
        <w:br/>
        <w:t xml:space="preserve">- Stanton, N., </w:t>
      </w:r>
      <w:r>
        <w:rPr>
          <w:rFonts w:cs="Georgia" w:ascii="Georgia" w:hAnsi="Georgia"/>
          <w:i/>
          <w:iCs/>
        </w:rPr>
        <w:t>Comunicarea</w:t>
      </w:r>
      <w:r>
        <w:rPr>
          <w:rFonts w:cs="Georgia" w:ascii="Georgia" w:hAnsi="Georgia"/>
        </w:rPr>
        <w:t xml:space="preserve">, Editura Stiinta si tehnica, Bucuresti, 1995; </w:t>
        <w:br/>
        <w:t xml:space="preserve">- Schreiber, J.,J.,S., </w:t>
      </w:r>
      <w:r>
        <w:rPr>
          <w:rFonts w:cs="Georgia" w:ascii="Georgia" w:hAnsi="Georgia"/>
          <w:i/>
          <w:iCs/>
        </w:rPr>
        <w:t>Sfidarea mondiala</w:t>
      </w:r>
      <w:r>
        <w:rPr>
          <w:rFonts w:cs="Georgia" w:ascii="Georgia" w:hAnsi="Georgia"/>
        </w:rPr>
        <w:t xml:space="preserve">, Editura Stiintifica, Bucuresti, 1989; </w:t>
        <w:br/>
        <w:t xml:space="preserve">- Telespan, C., </w:t>
      </w:r>
      <w:r>
        <w:rPr>
          <w:rFonts w:cs="Georgia" w:ascii="Georgia" w:hAnsi="Georgia"/>
          <w:i/>
          <w:iCs/>
        </w:rPr>
        <w:t>Noile tehnologii informationale si economia,</w:t>
      </w:r>
      <w:r>
        <w:rPr>
          <w:rFonts w:cs="Georgia" w:ascii="Georgia" w:hAnsi="Georgia"/>
        </w:rPr>
        <w:t xml:space="preserve"> Editura Punct, Targu-Jiu, 1997; </w:t>
        <w:br/>
        <w:t xml:space="preserve">- Thery, G., </w:t>
      </w:r>
      <w:r>
        <w:rPr>
          <w:rFonts w:cs="Georgia" w:ascii="Georgia" w:hAnsi="Georgia"/>
          <w:i/>
          <w:iCs/>
        </w:rPr>
        <w:t>Les autoroutes de l’information</w:t>
      </w:r>
      <w:r>
        <w:rPr>
          <w:rFonts w:cs="Georgia" w:ascii="Georgia" w:hAnsi="Georgia"/>
        </w:rPr>
        <w:t xml:space="preserve">, La documentation francaise, Paris, 1994. </w:t>
        <w:br/>
        <w:t>- Toffler, A., S</w:t>
      </w:r>
      <w:r>
        <w:rPr>
          <w:rFonts w:cs="Georgia" w:ascii="Georgia" w:hAnsi="Georgia"/>
          <w:i/>
          <w:iCs/>
        </w:rPr>
        <w:t>ocul viitorului</w:t>
      </w:r>
      <w:r>
        <w:rPr>
          <w:rFonts w:cs="Georgia" w:ascii="Georgia" w:hAnsi="Georgia"/>
        </w:rPr>
        <w:t xml:space="preserve">, Editura Z, 1995, p.139-167; </w:t>
        <w:br/>
        <w:t xml:space="preserve">- Toffler, A., </w:t>
      </w:r>
      <w:r>
        <w:rPr>
          <w:rFonts w:cs="Georgia" w:ascii="Georgia" w:hAnsi="Georgia"/>
          <w:i/>
          <w:iCs/>
        </w:rPr>
        <w:t>Al treilea val</w:t>
      </w:r>
      <w:r>
        <w:rPr>
          <w:rFonts w:cs="Georgia" w:ascii="Georgia" w:hAnsi="Georgia"/>
        </w:rPr>
        <w:t xml:space="preserve">, Editura Politica, Bucuresti, 1983; </w:t>
        <w:br/>
        <w:t xml:space="preserve">- Toma, Gh., si colectiv, </w:t>
      </w:r>
      <w:r>
        <w:rPr>
          <w:rFonts w:cs="Georgia" w:ascii="Georgia" w:hAnsi="Georgia"/>
          <w:i/>
          <w:iCs/>
        </w:rPr>
        <w:t>Tehnici de comunicare</w:t>
      </w:r>
      <w:r>
        <w:rPr>
          <w:rFonts w:cs="Georgia" w:ascii="Georgia" w:hAnsi="Georgia"/>
        </w:rPr>
        <w:t xml:space="preserve">, Editura Artprint, Bucuresti, 1999; </w:t>
        <w:br/>
        <w:t xml:space="preserve">- Virilio, P., </w:t>
      </w:r>
      <w:r>
        <w:rPr>
          <w:rFonts w:cs="Georgia" w:ascii="Georgia" w:hAnsi="Georgia"/>
          <w:i/>
          <w:iCs/>
        </w:rPr>
        <w:t>Vitesse et politique</w:t>
      </w:r>
      <w:r>
        <w:rPr>
          <w:rFonts w:cs="Georgia" w:ascii="Georgia" w:hAnsi="Georgia"/>
        </w:rPr>
        <w:t xml:space="preserve">, Galilee, Paris, 1977; </w:t>
        <w:br/>
        <w:t xml:space="preserve">- Vitalis, A., </w:t>
      </w:r>
      <w:r>
        <w:rPr>
          <w:rFonts w:cs="Georgia" w:ascii="Georgia" w:hAnsi="Georgia"/>
          <w:i/>
          <w:iCs/>
        </w:rPr>
        <w:t>Medias et nouvelles technologies: pour une sociopolitique des usages</w:t>
      </w:r>
      <w:r>
        <w:rPr>
          <w:rFonts w:cs="Georgia" w:ascii="Georgia" w:hAnsi="Georgia"/>
        </w:rPr>
        <w:t xml:space="preserve">,Apogee, Rene, 1994; </w:t>
        <w:br/>
        <w:t xml:space="preserve">- Vasilescu, P., </w:t>
      </w:r>
      <w:r>
        <w:rPr>
          <w:rFonts w:cs="Georgia" w:ascii="Georgia" w:hAnsi="Georgia"/>
          <w:i/>
          <w:iCs/>
        </w:rPr>
        <w:t>Discrepanta generatiilor in informatica</w:t>
      </w:r>
      <w:r>
        <w:rPr>
          <w:rFonts w:cs="Georgia" w:ascii="Georgia" w:hAnsi="Georgia"/>
        </w:rPr>
        <w:t xml:space="preserve">, Editura Tehnica, Bucuresti, 1985; </w:t>
        <w:br/>
        <w:t xml:space="preserve">- Voiculescu, D., </w:t>
      </w:r>
      <w:r>
        <w:rPr>
          <w:rFonts w:cs="Georgia" w:ascii="Georgia" w:hAnsi="Georgia"/>
          <w:i/>
          <w:iCs/>
        </w:rPr>
        <w:t>Negocierea – forma de comunicare in relatiile interumane,</w:t>
      </w:r>
      <w:r>
        <w:rPr>
          <w:rFonts w:cs="Georgia" w:ascii="Georgia" w:hAnsi="Georgia"/>
        </w:rPr>
        <w:t xml:space="preserve"> Editura Stiintifica, Bucuresti, 1991; </w:t>
        <w:br/>
        <w:t xml:space="preserve">- Wald, H., </w:t>
      </w:r>
      <w:r>
        <w:rPr>
          <w:rFonts w:cs="Georgia" w:ascii="Georgia" w:hAnsi="Georgia"/>
          <w:i/>
          <w:iCs/>
        </w:rPr>
        <w:t>Limbaj si valoare</w:t>
      </w:r>
      <w:r>
        <w:rPr>
          <w:rFonts w:cs="Georgia" w:ascii="Georgia" w:hAnsi="Georgia"/>
        </w:rPr>
        <w:t xml:space="preserve">, Editura Stiintifica si Enciclopedica, Bucuresti, 1973; </w:t>
        <w:br/>
        <w:t xml:space="preserve">- Wiener, N., </w:t>
      </w:r>
      <w:r>
        <w:rPr>
          <w:rFonts w:cs="Georgia" w:ascii="Georgia" w:hAnsi="Georgia"/>
          <w:i/>
          <w:iCs/>
        </w:rPr>
        <w:t>Cibernetica sau stiinta comenzii si comunicarii la fiinte si masini</w:t>
      </w:r>
      <w:r>
        <w:rPr>
          <w:rFonts w:cs="Georgia" w:ascii="Georgia" w:hAnsi="Georgia"/>
        </w:rPr>
        <w:t xml:space="preserve">, Editura Stiintifica, Bucuresti, 1966. </w:t>
        <w:br/>
        <w:t xml:space="preserve">- Revista </w:t>
      </w:r>
      <w:r>
        <w:rPr>
          <w:rFonts w:cs="Georgia" w:ascii="Georgia" w:hAnsi="Georgia"/>
          <w:i/>
          <w:iCs/>
        </w:rPr>
        <w:t>Spirit militar modern,</w:t>
      </w:r>
      <w:r>
        <w:rPr>
          <w:rFonts w:cs="Georgia" w:ascii="Georgia" w:hAnsi="Georgia"/>
        </w:rPr>
        <w:t xml:space="preserve"> Nr. 5-6/1996; </w:t>
        <w:br/>
        <w:t xml:space="preserve">- *** </w:t>
      </w:r>
      <w:r>
        <w:rPr>
          <w:rFonts w:cs="Georgia" w:ascii="Georgia" w:hAnsi="Georgia"/>
          <w:i/>
          <w:iCs/>
        </w:rPr>
        <w:t>Mai multe voci o singura lume</w:t>
      </w:r>
      <w:r>
        <w:rPr>
          <w:rFonts w:cs="Georgia" w:ascii="Georgia" w:hAnsi="Georgia"/>
        </w:rPr>
        <w:t>, Editura Stiintifica si Enciclopedica, Bucuresti, 1982</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sectPr>
      <w:footerReference w:type="default" r:id="rId20"/>
      <w:type w:val="nextPage"/>
      <w:pgSz w:w="11906" w:h="16838"/>
      <w:pgMar w:left="1260" w:right="1286" w:gutter="0" w:header="0" w:top="1440"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rPr>
  </w:style>
  <w:style w:type="paragraph" w:styleId="Heading2">
    <w:name w:val="Heading 2"/>
    <w:basedOn w:val="Normal"/>
    <w:next w:val="Normal"/>
    <w:qFormat/>
    <w:pPr>
      <w:keepNext w:val="true"/>
      <w:numPr>
        <w:ilvl w:val="1"/>
        <w:numId w:val="1"/>
      </w:numPr>
      <w:spacing w:before="280" w:after="280"/>
      <w:ind w:left="2160" w:right="720" w:hanging="0"/>
      <w:outlineLvl w:val="1"/>
    </w:pPr>
    <w:rPr>
      <w:b/>
      <w:bCs/>
    </w:rPr>
  </w:style>
  <w:style w:type="paragraph" w:styleId="Heading3">
    <w:name w:val="Heading 3"/>
    <w:basedOn w:val="Normal"/>
    <w:next w:val="Normal"/>
    <w:qFormat/>
    <w:pPr>
      <w:keepNext w:val="true"/>
      <w:numPr>
        <w:ilvl w:val="2"/>
        <w:numId w:val="1"/>
      </w:numPr>
      <w:spacing w:before="280" w:after="280"/>
      <w:ind w:left="720" w:right="720" w:hanging="0"/>
      <w:jc w:val="center"/>
      <w:outlineLvl w:val="2"/>
    </w:pPr>
    <w:rPr>
      <w:b/>
      <w:bCs/>
      <w:sz w:val="28"/>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80" w:after="280"/>
      <w:ind w:left="2160" w:right="2160" w:hanging="0"/>
      <w:jc w:val="center"/>
    </w:pPr>
    <w:rPr>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ind w:right="720" w:firstLine="54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4:17:00Z</dcterms:created>
  <dc:creator>Magda</dc:creator>
  <dc:description/>
  <cp:keywords/>
  <dc:language>en-US</dc:language>
  <cp:lastModifiedBy>User</cp:lastModifiedBy>
  <dcterms:modified xsi:type="dcterms:W3CDTF">2009-07-25T07:52:00Z</dcterms:modified>
  <cp:revision>58</cp:revision>
  <dc:subject/>
  <dc:title/>
</cp:coreProperties>
</file>