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                        </w:t>
      </w:r>
      <w:r>
        <w:rPr>
          <w:b/>
          <w:sz w:val="28"/>
          <w:szCs w:val="28"/>
        </w:rPr>
        <w:t>Comunicare moderna vs comunicare traditionala</w:t>
      </w:r>
    </w:p>
    <w:p>
      <w:pPr>
        <w:pStyle w:val="Normal"/>
        <w:ind w:firstLine="720"/>
        <w:rPr>
          <w:b/>
          <w:b/>
          <w:sz w:val="28"/>
          <w:szCs w:val="28"/>
        </w:rPr>
      </w:pPr>
      <w:r>
        <w:rPr>
          <w:b/>
          <w:sz w:val="28"/>
          <w:szCs w:val="28"/>
        </w:rPr>
      </w:r>
    </w:p>
    <w:p>
      <w:pPr>
        <w:pStyle w:val="Normal"/>
        <w:ind w:firstLine="720"/>
        <w:rPr/>
      </w:pPr>
      <w:r>
        <w:rPr/>
      </w:r>
    </w:p>
    <w:p>
      <w:pPr>
        <w:pStyle w:val="Normal"/>
        <w:ind w:firstLine="720"/>
        <w:rPr/>
      </w:pPr>
      <w:r>
        <w:rPr/>
        <w:t>În contextul lărgirii ariei de comunicare a omului modern şi implicit a dimensiunii educaţionale a acesteia, metodele de interacţiune educaţională capătă o tot mai mare amploare în practica şcolară şi universitară. Este evident însă faptul că introducerea pe scară largă a mediului informatizat aduce cu sine schimbări profunde ale relaţionărilor dintre persoane; iată un motiv suficient pentru care putem să</w:t>
      </w:r>
    </w:p>
    <w:p>
      <w:pPr>
        <w:pStyle w:val="Normal"/>
        <w:rPr/>
      </w:pPr>
      <w:r>
        <w:rPr/>
        <w:t>înregistrăm o perspectivă tot mai prezentă a combinării dintre eficienţa intercomunicării introdusă de aceste metode şi potenţialităţile mediilor electronice.Una dintre cele mai “vechi” metode care priveşte îmbunătăţirea creativităţii şi interacţiunii este metoda asaltului de idei (brainstorming). Recent, o serie de studii au</w:t>
      </w:r>
    </w:p>
    <w:p>
      <w:pPr>
        <w:pStyle w:val="Normal"/>
        <w:rPr/>
      </w:pPr>
      <w:r>
        <w:rPr/>
        <w:t xml:space="preserve">arătat cum câteva dintre criticile pe care – la rândul său - aceasta le aduce cu sine în practica şcolară pot fi depăşite prin utilizarea computerului în ceea ce se numeşte brainstorming-ul electronic. </w:t>
      </w:r>
    </w:p>
    <w:p>
      <w:pPr>
        <w:pStyle w:val="Normal"/>
        <w:rPr/>
      </w:pPr>
      <w:r>
        <w:rPr/>
        <w:tab/>
        <w:t xml:space="preserve">De altfel, atunci când intenţionăm să vorbim despre comunicare, fie şi doar din raţiuni tangenţiale la o altă temă propusă spre dezbatere, observăm aproape imediat un fenomen interesant: termenul de comunicare se prezintă sub forma unei aglomerări conceptuale cu multiple (şi deseori neaşteptate) ramificaţii fiind văzut </w:t>
      </w:r>
    </w:p>
    <w:p>
      <w:pPr>
        <w:pStyle w:val="Normal"/>
        <w:rPr/>
      </w:pPr>
      <w:r>
        <w:rPr/>
        <w:t xml:space="preserve">drept parte integrantă şi în acelaşi timp cuprinzând procedural un mare număr de ştiinţe. În acest mod, cercetătorul se află în faţa unui câmp extrem de generos de posibilităţi dar, în aceeaşi măsură dificil de surprins de către o abordare globală; comunicarea poate astfel să capete accentele unor definiţii lingvistice, psihologice şi psiho-sociale, filosofice, matematice, pedagogice etc. Iată de ce considerăm </w:t>
      </w:r>
    </w:p>
    <w:p>
      <w:pPr>
        <w:pStyle w:val="Normal"/>
        <w:rPr/>
      </w:pPr>
      <w:r>
        <w:rPr/>
        <w:t>necesară o cercetare focalizată pe demersurile de interrelaţionare pe care elementele componente ale comunicării le dezvoltă (vorbim aici despre relaţia emiţător-receptor-mesaj-canal de comunicare- context-repertorii comunicaţionale etc.) dar şi pe relaţiile multiplu direcţionate pe care comunicarea le poate avea cu</w:t>
      </w:r>
    </w:p>
    <w:p>
      <w:pPr>
        <w:pStyle w:val="Normal"/>
        <w:rPr/>
      </w:pPr>
      <w:r>
        <w:rPr/>
        <w:t>alte microsisteme – vom urmări în acest volum conflictul (dezvoltat atât ca parte a comunicării cât şi în mod separat) sau grupul de elevi/studenţi.</w:t>
      </w:r>
    </w:p>
    <w:p>
      <w:pPr>
        <w:pStyle w:val="Normal"/>
        <w:rPr/>
      </w:pPr>
      <w:r>
        <w:rPr>
          <w:rStyle w:val="Emphasis"/>
          <w:b/>
          <w:bCs/>
          <w:lang w:val="fr-FR" w:eastAsia="en-US"/>
        </w:rPr>
        <w:t>“</w:t>
      </w:r>
      <w:r>
        <w:rPr>
          <w:rStyle w:val="Emphasis"/>
          <w:b/>
          <w:bCs/>
          <w:lang w:val="fr-FR" w:eastAsia="en-US"/>
        </w:rPr>
        <w:t>Cuvintele sunt cele mai puternice droguri folosite de omenire.</w:t>
      </w:r>
      <w:r>
        <w:rPr>
          <w:rStyle w:val="StrongEmphasis"/>
          <w:lang w:val="fr-FR" w:eastAsia="en-US"/>
        </w:rPr>
        <w:t>” (Rudyard Kipling)</w:t>
      </w:r>
    </w:p>
    <w:p>
      <w:pPr>
        <w:pStyle w:val="Normal"/>
        <w:ind w:firstLine="720"/>
        <w:rPr>
          <w:lang w:val="fr-FR" w:eastAsia="en-US"/>
        </w:rPr>
      </w:pPr>
      <w:r>
        <w:rPr>
          <w:lang w:val="fr-FR" w:eastAsia="en-US"/>
        </w:rPr>
        <w:t>Nu este necesar să deţii un “ditamai bagaj” de cunoştinţe ca să ştii ce înseamnă baza comunicării şi ce implică aceasta. Cred că foarte mulţi dintre noi am ajuns, la un moment dat, să percepem faptul că prin comunicare am transmis şi celorlalţi o anumită “cantitate” de informaţie, fie pentru a-i atenţiona, fie pentru a-i informa, pentru a le explica, a-i distra, a-i convinge, a-i descrie etc.</w:t>
      </w:r>
    </w:p>
    <w:p>
      <w:pPr>
        <w:pStyle w:val="Normal"/>
        <w:ind w:firstLine="720"/>
        <w:rPr>
          <w:lang w:val="fr-FR" w:eastAsia="en-US"/>
        </w:rPr>
      </w:pPr>
      <w:r>
        <w:rPr>
          <w:lang w:val="fr-FR" w:eastAsia="en-US"/>
        </w:rPr>
        <w:t>Sunt atâtea cărţi, articole şi referate despre ceea ce reprezintă comunicarea în principiu, despre tipurile de comunicare precum şi despre particularităţile acestora însă…”teoria ca teoria, dar practica ne omoară!”</w:t>
      </w:r>
    </w:p>
    <w:p>
      <w:pPr>
        <w:pStyle w:val="Normal"/>
        <w:ind w:firstLine="720"/>
        <w:rPr>
          <w:lang w:val="fr-FR" w:eastAsia="en-US"/>
        </w:rPr>
      </w:pPr>
      <w:r>
        <w:rPr>
          <w:lang w:val="fr-FR" w:eastAsia="en-US"/>
        </w:rPr>
        <w:t xml:space="preserve">Deşi </w:t>
      </w:r>
      <w:r>
        <w:rPr>
          <w:rStyle w:val="StrongEmphasis"/>
          <w:lang w:val="fr-FR" w:eastAsia="en-US"/>
        </w:rPr>
        <w:t>ideea esenţială a comunicării se rezumă la ,,a înţelege şi a fi înţeles”</w:t>
      </w:r>
      <w:r>
        <w:rPr>
          <w:lang w:val="fr-FR" w:eastAsia="en-US"/>
        </w:rPr>
        <w:t>, este foarte greu să stabileşti un raport între tine şi cei din jurul tău. De exemplu, cred că deja ţi s-a întâmplat cel puţin o dată în viaţă să realizezi că ceea ce ai vrut tu să zici nu s-a perceput exact aşa cum ai vrut, că receptorul a interpretat altceva decât ceea ce trebuia.</w:t>
      </w:r>
    </w:p>
    <w:p>
      <w:pPr>
        <w:pStyle w:val="Normal"/>
        <w:ind w:firstLine="720"/>
        <w:rPr/>
      </w:pPr>
      <w:r>
        <w:rPr>
          <w:lang w:val="fr-FR" w:eastAsia="en-US"/>
        </w:rPr>
        <w:t xml:space="preserve">Ei bine, într-o negociere, la o poveste cu prietenii, într-o discuţie cu persoana iubită </w:t>
      </w:r>
      <w:r>
        <w:rPr>
          <w:rStyle w:val="StrongEmphasis"/>
          <w:lang w:val="fr-FR" w:eastAsia="en-US"/>
        </w:rPr>
        <w:t>sunt de mare folos, pe lângă cuvinte şi aceste mici gesturi, aparent banale</w:t>
      </w:r>
      <w:r>
        <w:rPr>
          <w:lang w:val="fr-FR" w:eastAsia="en-US"/>
        </w:rPr>
        <w:t>, deoarece ele ne trădează gândurile şi starea de spirit iar cu ajutorul lor vom reuşi să ne cunoaştem mai bine pe noi înşine, vom putea “citi” gesturile fiecărui interlocutor şi le vom putea folosi în a exprima exact ceea ce dorim să exprimăm.</w:t>
      </w:r>
    </w:p>
    <w:p>
      <w:pPr>
        <w:pStyle w:val="Normal"/>
        <w:ind w:firstLine="720"/>
        <w:rPr/>
      </w:pPr>
      <w:r>
        <w:rPr>
          <w:lang w:val="fr-FR" w:eastAsia="en-US"/>
        </w:rPr>
        <w:t xml:space="preserve"> </w:t>
      </w:r>
      <w:r>
        <w:rPr>
          <w:lang w:val="fr-FR" w:eastAsia="en-US"/>
        </w:rPr>
        <w:t xml:space="preserve">Însă, </w:t>
      </w:r>
      <w:r>
        <w:rPr>
          <w:rStyle w:val="StrongEmphasis"/>
          <w:lang w:val="fr-FR" w:eastAsia="en-US"/>
        </w:rPr>
        <w:t>problema este că în ziua de azi comunicăm din ce în ce mai puţin</w:t>
      </w:r>
      <w:r>
        <w:rPr>
          <w:lang w:val="fr-FR" w:eastAsia="en-US"/>
        </w:rPr>
        <w:t>. Este febra tehnologiei care câştigă tot mai mult teren; suntem superconectaţi şi trăim într-o invazie de biţi. Stăm toată ziua pe messenger sau cu telefonul mobil la ureche şi vorbim! Oare, prin aceste noi mijloace într-adevăr comunicăm?… Iar dacă da, ne ajută să comunicăm mai bine?</w:t>
      </w:r>
    </w:p>
    <w:p>
      <w:pPr>
        <w:pStyle w:val="Normal"/>
        <w:ind w:firstLine="720"/>
        <w:rPr/>
      </w:pPr>
      <w:r>
        <w:rPr/>
        <w:t>E greu de conceput viata fara telefon mobil, e-mail sau conexiune la internet. S-ar parea ca in ultimul timp tot mai multe femei sunt dependente de SMS-uri, internet si forumuri virtuale. Te numeri printre ele?</w:t>
      </w:r>
    </w:p>
    <w:p>
      <w:pPr>
        <w:pStyle w:val="Normal"/>
        <w:ind w:firstLine="720"/>
        <w:rPr/>
      </w:pPr>
      <w:r>
        <w:rPr/>
        <w:t>Pentru multi dintre noi folosirea telefonului mobil, (devenit simbol social atat pentru copii si adolescenti, cat si pentru adulti!), navigarea pe internet si comunicarea prin e-mail au devenit lucruri indispensabile. Dar placerea se poate transforma usor in dependenta, in functie de timpul alocat, de intensitatea activitatii desfasurate, de comportamentul emotional asociat si de reactiile la privarea de acel obicei sau obiect.</w:t>
      </w:r>
    </w:p>
    <w:p>
      <w:pPr>
        <w:pStyle w:val="Normal"/>
        <w:ind w:firstLine="720"/>
        <w:rPr/>
      </w:pPr>
      <w:r>
        <w:rPr/>
        <w:t xml:space="preserve">Dependenta de mijloacele moderne de comunicare e o asa-numita "dependenta de confort", spre deosebire de "dependenta de substante", precum alcoolul sau drogurile. Insa distinctia e pur formala. In fond, esenta e aceeasi: creierul raspunde identic la ambele categorii de stimulente, producand aceeiasi hormoni ai placerii si o stare de bine. Ultima creeaza, de fapt, dependenta. Desigur, exista semne care iti dau de stire ca ceva nu e in regula: simti ca pierzi controlul asupra propriilor reactii, la serviciu ai probleme cu timpul, bugetul scade, amicii si familia iti reproseaza ca nu le mai acorzi atentie. De obicei, persoanele cu un anume tip de dependenta sufera de un complex de inferioritate si le este jena de propria persoana, chiar daca nu constientizeaza aceste sentimente. Cand intra pe chat-uri sau navigheaza pe internet, se simt aparate si implinite intr-un fel care le este inaccesibil in viata de zi cu zi. Dar bucuria pe care o simt atunci cand isi satisfac dependenta poate duce la scaderea respectului de sine (lucru ce va afecta ulterior toate sferele vietii personale si sociale). Unii oameni au o personalitate dependenta (asta fiind o trasatura innascuta), iar creierul lor cauta stimulente de care sa se agate. Majoritatea celor dependenti de PC sau de mobil vor intelege la un moment dat ca ceva nu e in regula si vor rupe firele invizibile care ii leaga de viciul lor. Insa personalitatile dependente prin structura lor se simt incapabile sa faca vreun pas spre eliberarea lor. </w:t>
      </w:r>
    </w:p>
    <w:p>
      <w:pPr>
        <w:pStyle w:val="Normal"/>
        <w:rPr/>
      </w:pPr>
      <w:r>
        <w:rPr/>
        <w:tab/>
        <w:t>Oamenii au dorit întotdeauna să învingă distanţele şi să comunice unii cu alţii. S-a inventat scrisoarea, dar corespondenţa ajungea încet prin soli, curieri, poştalion, corăbii, tren şi chiar avion. Telegraful, telefonul au fost apreciate la vremea lor şi chiar şi acum, dar sînt scumpe. Mereu nemulţumiţi că timpul necesar transmiterii unui mesaj e prea lung, oamenii s-au folosit de computere. Aşa a apărut, acum 35 de ani, poşta electronică, o minune fără de care astăzi nu mai concepem comunicarea modernă. E-mail-ul e o binecuvîntare, dar şi un blestem. Odată cu scrisorile electronice ne-au intrat în computere şi paraziţii. Astfel că poşta electronică şi-a pierdut reputaţia de odinioară, iar acum, specialişti din întreaga lume se zbat să găsească soluţii pentru a-i salva onoarea acestui mod de comunicare.</w:t>
      </w:r>
    </w:p>
    <w:p>
      <w:pPr>
        <w:pStyle w:val="Normal"/>
        <w:ind w:firstLine="720"/>
        <w:rPr/>
      </w:pPr>
      <w:r>
        <w:rPr>
          <w:b/>
          <w:bCs/>
        </w:rPr>
        <w:t>Televiziunea</w:t>
      </w:r>
      <w:r>
        <w:rPr/>
        <w:t xml:space="preserve"> poate fi definită ca un ansamblu de principii, metode şi tehnici utilizate pentru transmiterea electrică pe un canal de </w:t>
      </w:r>
      <w:hyperlink r:id="rId2">
        <w:r>
          <w:rPr>
            <w:rStyle w:val="InternetLink"/>
          </w:rPr>
          <w:t>comunicaţie</w:t>
        </w:r>
      </w:hyperlink>
      <w:r>
        <w:rPr/>
        <w:t xml:space="preserve"> a imaginilor în mişcare. Ca şi </w:t>
      </w:r>
      <w:hyperlink r:id="rId3">
        <w:r>
          <w:rPr>
            <w:rStyle w:val="InternetLink"/>
          </w:rPr>
          <w:t>radioul</w:t>
        </w:r>
      </w:hyperlink>
      <w:r>
        <w:rPr/>
        <w:t>, televiziunea este este o invenţie a perioadei interbelice, deşi primele principii au început să se studieze din secolul al XIX-lea. Au trecut mai mult de şaizeci de ani de când, pe un ecran sferic, apărea prima imagine a unei prezentatoare. Televiziunii îi vor trebui mai puţin de zece ani pentru a evolua de la faza încercărilor de laborator la un început de realitate industrială. Imediat după terminarea războiului lucrurile se precipită : echiparea cu astfel de aparate se face intr-un ritm alert, astfel că în 1951, în Statele Unite existau 10 televizoare la 100 de locuitori, iar în Marea Britanie, 3 televizoare la acelasi număr de locuitori. În 1951, televiziunea apare şi în tări considerate drept sărace, cum ar fi Cuba, Mexic sau Brazilia.</w:t>
      </w:r>
    </w:p>
    <w:p>
      <w:pPr>
        <w:pStyle w:val="Normal"/>
        <w:ind w:firstLine="720"/>
        <w:rPr/>
      </w:pPr>
      <w:r>
        <w:rPr/>
        <w:t>Efectele dăunatoare al televiziunei asupra audienţei se pot grupa in mai multe categorii: sociale, politice, psihologice, si medicale. Printre ele se afla folosirea mediului pentru propaganda de stat sau comercială. Propaganda de stat in Romania este bine cunoscuta din anii inainte de revolutie, dar fiind foarte primitiva in acele zile singurul efect era ridiculizarea mediului si al guvernului. In timpul prezent situatia este mai grava, incat propaganda este la nivel comercial mai sofisticat, cu rezultate nefaste asupra privitorilor, in special celor mai tineri. Sesizate de aceasta situatie, autoritatile in mai multe tari incearca sa limiteze efectele negative. Un aspect mai puţin cunoscut, însă important, este modul în care televiziunea serveşte pentru propaganda unor puteri politice şi/sau economice. Problema independenţei televiziunilor este departe de a fi realizata.</w:t>
      </w:r>
    </w:p>
    <w:p>
      <w:pPr>
        <w:pStyle w:val="Normal"/>
        <w:ind w:firstLine="720"/>
        <w:rPr/>
      </w:pPr>
      <w:r>
        <w:rPr/>
        <w:t>Internetul este o forma de comunicare moderna,face parte din mass media.</w:t>
      </w:r>
    </w:p>
    <w:p>
      <w:pPr>
        <w:pStyle w:val="Normal"/>
        <w:ind w:firstLine="720"/>
        <w:rPr/>
      </w:pPr>
      <w:r>
        <w:rPr/>
        <w:t>Exista deja dictonul ca:”cine domina informatia are puterea”</w:t>
      </w:r>
    </w:p>
    <w:p>
      <w:pPr>
        <w:pStyle w:val="Normal"/>
        <w:ind w:firstLine="720"/>
        <w:rPr/>
      </w:pPr>
      <w:r>
        <w:rPr/>
        <w:t>Clientii internetului sunt de regula tinerii,cu marea lor capacitate de a fi manipulabili.Aceste persoane fac parte din patura subtire dar inteligenta a societatii,oameni care vor avea un cuvant greu de spus in viitor.</w:t>
      </w:r>
    </w:p>
    <w:p>
      <w:pPr>
        <w:pStyle w:val="Normal"/>
        <w:ind w:firstLine="720"/>
        <w:rPr/>
      </w:pPr>
      <w:r>
        <w:rPr/>
        <w:t xml:space="preserve">Termenul </w:t>
      </w:r>
      <w:r>
        <w:rPr>
          <w:b/>
          <w:bCs/>
        </w:rPr>
        <w:t>Internet</w:t>
      </w:r>
      <w:r>
        <w:rPr/>
        <w:t xml:space="preserve">, sau </w:t>
      </w:r>
      <w:r>
        <w:rPr>
          <w:b/>
          <w:bCs/>
        </w:rPr>
        <w:t>internet</w:t>
      </w:r>
      <w:r>
        <w:rPr/>
        <w:t>, poate avea in ziua de astăzi mai multe sensuri, strâns înrudite, dar utilizate în contexte diferite:</w:t>
      </w:r>
    </w:p>
    <w:p>
      <w:pPr>
        <w:pStyle w:val="Normal"/>
        <w:ind w:left="360" w:firstLine="360"/>
        <w:rPr/>
      </w:pPr>
      <w:r>
        <w:rPr/>
        <w:t xml:space="preserve">- numele propriu </w:t>
      </w:r>
      <w:r>
        <w:rPr>
          <w:b/>
          <w:bCs/>
        </w:rPr>
        <w:t>Internet</w:t>
      </w:r>
      <w:r>
        <w:rPr/>
        <w:t xml:space="preserve"> (cu majusculă) se referă la </w:t>
      </w:r>
      <w:hyperlink r:id="rId4">
        <w:r>
          <w:rPr>
            <w:rStyle w:val="InternetLink"/>
          </w:rPr>
          <w:t>reţeaua</w:t>
        </w:r>
      </w:hyperlink>
      <w:r>
        <w:rPr/>
        <w:t xml:space="preserve"> mondială unică de </w:t>
      </w:r>
      <w:hyperlink r:id="rId5">
        <w:r>
          <w:rPr>
            <w:rStyle w:val="InternetLink"/>
          </w:rPr>
          <w:t>computere</w:t>
        </w:r>
      </w:hyperlink>
      <w:r>
        <w:rPr/>
        <w:t xml:space="preserve"> interconectate prin protocolul IP (Internet Protocol). Precursorul Internetului datează din </w:t>
      </w:r>
      <w:hyperlink r:id="rId6">
        <w:r>
          <w:rPr>
            <w:rStyle w:val="InternetLink"/>
          </w:rPr>
          <w:t>1965</w:t>
        </w:r>
      </w:hyperlink>
      <w:r>
        <w:rPr/>
        <w:t xml:space="preserve">, când </w:t>
      </w:r>
      <w:r>
        <w:rPr>
          <w:i/>
          <w:iCs/>
        </w:rPr>
        <w:t>Defence Advanced Research Projects Agency</w:t>
      </w:r>
      <w:r>
        <w:rPr/>
        <w:t xml:space="preserve"> (</w:t>
      </w:r>
      <w:hyperlink r:id="rId7">
        <w:r>
          <w:rPr>
            <w:rStyle w:val="InternetLink"/>
          </w:rPr>
          <w:t>en:DARPA</w:t>
        </w:r>
      </w:hyperlink>
      <w:r>
        <w:rPr/>
        <w:t xml:space="preserve">) (Agenţia pentru Proiecte de Cercetare de Apărare Înaintate - a Ministerului Apărării, </w:t>
      </w:r>
      <w:r>
        <w:rPr>
          <w:i/>
          <w:iCs/>
        </w:rPr>
        <w:t>Defense Department</w:t>
      </w:r>
      <w:r>
        <w:rPr/>
        <w:t xml:space="preserve"> sau Pentagon din </w:t>
      </w:r>
      <w:hyperlink r:id="rId8">
        <w:r>
          <w:rPr>
            <w:rStyle w:val="InternetLink"/>
          </w:rPr>
          <w:t>SUA</w:t>
        </w:r>
      </w:hyperlink>
      <w:r>
        <w:rPr/>
        <w:t xml:space="preserve">) a creat prima reţea de computere interconectate sub numele </w:t>
      </w:r>
      <w:hyperlink r:id="rId9">
        <w:r>
          <w:rPr>
            <w:rStyle w:val="InternetLink"/>
          </w:rPr>
          <w:t>Arpanet</w:t>
        </w:r>
      </w:hyperlink>
      <w:r>
        <w:rPr/>
        <w:t xml:space="preserve">. Super-reţeaua din zilele noastre a rezultat din extinderea reţelei Arpanet. </w:t>
      </w:r>
    </w:p>
    <w:p>
      <w:pPr>
        <w:pStyle w:val="Normal"/>
        <w:ind w:left="360" w:firstLine="360"/>
        <w:rPr/>
      </w:pPr>
      <w:r>
        <w:rPr/>
        <w:t xml:space="preserve">- substantivul comun </w:t>
      </w:r>
      <w:r>
        <w:rPr>
          <w:b/>
          <w:bCs/>
        </w:rPr>
        <w:t>internet</w:t>
      </w:r>
      <w:r>
        <w:rPr/>
        <w:t xml:space="preserve"> (cu minusculă) desemnează in marea majoritate a cazurilor acceaşi reţea, însă văzută ca un mediu de comunicare în masă, împreună cu informaţia şi serviciile care sunt oferite utilizatorilor prin intermediul acestei reţele. </w:t>
      </w:r>
    </w:p>
    <w:p>
      <w:pPr>
        <w:pStyle w:val="Normal"/>
        <w:ind w:left="360" w:firstLine="360"/>
        <w:rPr/>
      </w:pPr>
      <w:r>
        <w:rPr/>
        <w:t xml:space="preserve">- foarte rar, termenul mai poate desemna şi o reţea de mari dimensiuni ce interconectează reţele autonome. Acest sens corespunde etimologiei engleze a cuvântului </w:t>
      </w:r>
      <w:r>
        <w:rPr>
          <w:b/>
          <w:bCs/>
        </w:rPr>
        <w:t>internet</w:t>
      </w:r>
      <w:r>
        <w:rPr/>
        <w:t xml:space="preserve">, care e format prin abrevierea a două cuvinte </w:t>
      </w:r>
      <w:r>
        <w:rPr>
          <w:b/>
          <w:bCs/>
          <w:i/>
          <w:iCs/>
        </w:rPr>
        <w:t>inter</w:t>
      </w:r>
      <w:r>
        <w:rPr>
          <w:i/>
          <w:iCs/>
        </w:rPr>
        <w:t>connected</w:t>
      </w:r>
      <w:r>
        <w:rPr/>
        <w:t xml:space="preserve"> - interconectat şi </w:t>
      </w:r>
      <w:r>
        <w:rPr>
          <w:b/>
          <w:bCs/>
          <w:i/>
          <w:iCs/>
        </w:rPr>
        <w:t>net</w:t>
      </w:r>
      <w:r>
        <w:rPr>
          <w:i/>
          <w:iCs/>
        </w:rPr>
        <w:t>work</w:t>
      </w:r>
      <w:r>
        <w:rPr/>
        <w:t xml:space="preserve"> - reţea. </w:t>
      </w:r>
    </w:p>
    <w:p>
      <w:pPr>
        <w:pStyle w:val="Normal"/>
        <w:ind w:firstLine="720"/>
        <w:rPr/>
      </w:pPr>
      <w:r>
        <w:rPr/>
        <w:t xml:space="preserve">Utilizarea Internetului are implicatii numeroare si la nivelul entitatilor economice, care actioneaza in prezent in baza unor principii concurentiale stricte. In incercarea de a fideliza clientii, specialistii de marketing s-au orientat spre Internet, ca mijloc modern si eficient de abordare a acestora. Viteza mare de transmitere a informatiilor, gradul sporit de accesibilitate sunt doar doua dintre cele mai importante avantaje ale utilizarii Internetului, insa nu trebuie scapate din vedere nici implicatiile negative ale acestuia. </w:t>
      </w:r>
    </w:p>
    <w:p>
      <w:pPr>
        <w:pStyle w:val="Normal"/>
        <w:ind w:firstLine="720"/>
        <w:rPr/>
      </w:pPr>
      <w:r>
        <w:rPr/>
        <w:t xml:space="preserve">Comunicarea, devenita treptat cel mai important element al mixului de marketing este un proces care are un impact puternic daca nu este eficient indeplinit. Rezultatul direct in acest caz este pierderea potentialilor clienti si ulterior generarea unor efecte financiare negative. </w:t>
      </w:r>
    </w:p>
    <w:p>
      <w:pPr>
        <w:pStyle w:val="Normal"/>
        <w:ind w:firstLine="720"/>
        <w:rPr/>
      </w:pPr>
      <w:r>
        <w:rPr/>
        <w:t>In conditiile in care Internetul a devenit cel mai popular mijloc de comunicare, masura care ar mentine un echilibru in indeplinirea cu succes a obiectivelor o constituie respectarea restricttiilor calitative, acestea trebuind sa fie corelate cu nevoile si asteptarile clientilor.</w:t>
      </w:r>
    </w:p>
    <w:p>
      <w:pPr>
        <w:pStyle w:val="Normal"/>
        <w:ind w:firstLine="720"/>
        <w:rPr>
          <w:b/>
          <w:b/>
          <w:i/>
          <w:i/>
        </w:rPr>
      </w:pPr>
      <w:r>
        <w:rPr>
          <w:b/>
          <w:i/>
        </w:rPr>
        <w:t>"Multe incercari de a comunica sunt anulate prin faptul ca se spune prea mult."(Robert Greeleaf)</w:t>
      </w:r>
    </w:p>
    <w:p>
      <w:pPr>
        <w:pStyle w:val="Normal"/>
        <w:rPr/>
      </w:pPr>
      <w:r>
        <w:rPr/>
        <w:tab/>
      </w:r>
      <w:r>
        <w:rPr>
          <w:lang w:val="fr-FR" w:eastAsia="en-US"/>
        </w:rPr>
        <w:t>Iluzia comunicarii…asta aduce tehnologia moderna si nimic mai mult. Oamenii au impresia ca daca vorbesc 20 minute la mobil sau stau 5 ore in fata calculatorului pe messenger sau alt program de genul asta au comunicat. Nimic mai fals. Nu au facut decat sa se amageasca. Dar probabil ca acum a vorbi la mobil e mai degraba o moda decta o necesitate. Persoane care locuiesc in acelasi oras, sau in acelasi bloc, prefera sa se sune si sa vorbeasca decat sa se intalneasca 30 minute fata in fata, desi timpul in acel moment le permite.</w:t>
      </w:r>
    </w:p>
    <w:p>
      <w:pPr>
        <w:pStyle w:val="Normal"/>
        <w:ind w:firstLine="720"/>
        <w:rPr>
          <w:lang w:val="fr-FR" w:eastAsia="en-US"/>
        </w:rPr>
      </w:pPr>
      <w:r>
        <w:rPr>
          <w:lang w:val="fr-FR" w:eastAsia="en-US"/>
        </w:rPr>
        <w:t>Părerea mea este că, pe de-o parte prin folosirea acestor mijloace ai impresia, senzaţia că tu comunici însă, de fapt nu ajungi să stai faţă în faţă cu o persoană, nu ajungi să îi transmiţi sentimentele şi emoţiile tale şi de asemenea nu poţi să îi “citeşti” gesturile, mimica acesteia. Iar pe de altă parte consider că sunt foarte potrivite din punct de vedere al utilităţii, deoarece în situaţii de urgenţă, când interlocutorul este foarte departe de tine, aceste mijloace de comunicare sunt cele mai indicate.</w:t>
      </w:r>
    </w:p>
    <w:p>
      <w:pPr>
        <w:pStyle w:val="Normal"/>
        <w:rPr>
          <w:lang w:val="fr-FR" w:eastAsia="en-US"/>
        </w:rPr>
      </w:pPr>
      <w:r>
        <w:rPr>
          <w:lang w:val="fr-FR" w:eastAsia="en-US"/>
        </w:rPr>
      </w:r>
    </w:p>
    <w:p>
      <w:pPr>
        <w:pStyle w:val="Normal"/>
        <w:ind w:firstLine="720"/>
        <w:rPr/>
      </w:pPr>
      <w:r>
        <w:rPr/>
      </w:r>
    </w:p>
    <w:sectPr>
      <w:type w:val="nextPage"/>
      <w:pgSz w:w="12240" w:h="15840"/>
      <w:pgMar w:left="90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Telecomunica&#197;&#163;ii" TargetMode="External"/><Relationship Id="rId3" Type="http://schemas.openxmlformats.org/officeDocument/2006/relationships/hyperlink" Target="http://ro.wikipedia.org/wiki/Radio" TargetMode="External"/><Relationship Id="rId4" Type="http://schemas.openxmlformats.org/officeDocument/2006/relationships/hyperlink" Target="http://ro.wikipedia.org/wiki/Re&#197;&#163;ea" TargetMode="External"/><Relationship Id="rId5" Type="http://schemas.openxmlformats.org/officeDocument/2006/relationships/hyperlink" Target="http://ro.wikipedia.org/wiki/Computer" TargetMode="External"/><Relationship Id="rId6" Type="http://schemas.openxmlformats.org/officeDocument/2006/relationships/hyperlink" Target="http://ro.wikipedia.org/wiki/1965" TargetMode="External"/><Relationship Id="rId7" Type="http://schemas.openxmlformats.org/officeDocument/2006/relationships/hyperlink" Target="http://en.wikipedia.org/wiki/DARPA" TargetMode="External"/><Relationship Id="rId8" Type="http://schemas.openxmlformats.org/officeDocument/2006/relationships/hyperlink" Target="http://ro.wikipedia.org/wiki/Statele_Unite_ale_Americii" TargetMode="External"/><Relationship Id="rId9" Type="http://schemas.openxmlformats.org/officeDocument/2006/relationships/hyperlink" Target="http://ro.wikipedia.org/wiki/Arpan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58:00Z</dcterms:created>
  <dc:creator>Alexandra</dc:creator>
  <dc:description/>
  <cp:keywords/>
  <dc:language>en-US</dc:language>
  <cp:lastModifiedBy>User</cp:lastModifiedBy>
  <dcterms:modified xsi:type="dcterms:W3CDTF">2009-07-25T07:52:00Z</dcterms:modified>
  <cp:revision>11</cp:revision>
  <dc:subject/>
  <dc:title/>
</cp:coreProperties>
</file>