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Berlin Sans FB Demi;Lucida Sans Unicode" w:hAnsi="Berlin Sans FB Demi;Lucida Sans Unicode" w:cs="Berlin Sans FB Demi;Lucida Sans Unicode"/>
          <w:sz w:val="36"/>
          <w:szCs w:val="36"/>
        </w:rPr>
      </w:pPr>
      <w:r>
        <w:rPr>
          <w:rFonts w:cs="Berlin Sans FB Demi;Lucida Sans Unicode" w:ascii="Berlin Sans FB Demi;Lucida Sans Unicode" w:hAnsi="Berlin Sans FB Demi;Lucida Sans Unicode"/>
          <w:sz w:val="36"/>
          <w:szCs w:val="36"/>
        </w:rPr>
        <w:t>CULTURA ORGANIZATIONALA A INTREPRINDERII</w:t>
      </w:r>
    </w:p>
    <w:p>
      <w:pPr>
        <w:pStyle w:val="Normal"/>
        <w:rPr>
          <w:rFonts w:ascii="Berlin Sans FB Demi;Lucida Sans Unicode" w:hAnsi="Berlin Sans FB Demi;Lucida Sans Unicode" w:cs="Berlin Sans FB Demi;Lucida Sans Unicode"/>
          <w:sz w:val="24"/>
          <w:szCs w:val="36"/>
        </w:rPr>
      </w:pPr>
      <w:r>
        <w:rPr>
          <w:rFonts w:cs="Berlin Sans FB Demi;Lucida Sans Unicode" w:ascii="Berlin Sans FB Demi;Lucida Sans Unicode" w:hAnsi="Berlin Sans FB Demi;Lucida Sans Unicode"/>
          <w:sz w:val="24"/>
          <w:szCs w:val="36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p>
      <w:pPr>
        <w:pStyle w:val="Normal"/>
        <w:rPr/>
      </w:pPr>
      <w:r>
        <w:rPr>
          <w:rFonts w:eastAsia="Berlin Sans FB Demi;Lucida Sans Unicode" w:cs="Berlin Sans FB Demi;Lucida Sans Unicode" w:ascii="Berlin Sans FB Demi;Lucida Sans Unicode" w:hAnsi="Berlin Sans FB Demi;Lucida Sans Unicode"/>
          <w:sz w:val="28"/>
          <w:szCs w:val="28"/>
        </w:rPr>
        <w:t xml:space="preserve">   </w:t>
      </w:r>
      <w:r>
        <w:rPr>
          <w:rFonts w:cs="Arial" w:ascii="Berlin Sans FB Demi;Lucida Sans Unicode" w:hAnsi="Berlin Sans FB Demi;Lucida Sans Unicode"/>
          <w:sz w:val="28"/>
          <w:szCs w:val="28"/>
        </w:rPr>
        <w:t>Majoritatea specialistilor vorbesc de o anumita specifitate a fiecarei intreprinderi, data de: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>-propriul trecut (evolutia intrep. Existenta ei, memoria sociala a unei asociatii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valoarea impartasita de angajati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notorietatea sa de piata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</w:r>
    </w:p>
    <w:p>
      <w:pPr>
        <w:pStyle w:val="Normal"/>
        <w:rPr/>
      </w:pPr>
      <w:r>
        <w:rPr>
          <w:rFonts w:eastAsia="Berlin Sans FB Demi;Lucida Sans Unicode" w:cs="Berlin Sans FB Demi;Lucida Sans Unicode" w:ascii="Berlin Sans FB Demi;Lucida Sans Unicode" w:hAnsi="Berlin Sans FB Demi;Lucida Sans Unicode"/>
          <w:sz w:val="28"/>
          <w:szCs w:val="28"/>
        </w:rPr>
        <w:t xml:space="preserve">   </w:t>
      </w:r>
      <w:r>
        <w:rPr>
          <w:rFonts w:cs="Arial" w:ascii="Berlin Sans FB Demi;Lucida Sans Unicode" w:hAnsi="Berlin Sans FB Demi;Lucida Sans Unicode"/>
          <w:sz w:val="28"/>
          <w:szCs w:val="28"/>
        </w:rPr>
        <w:t>O intrep. se individualizeaza in ochii stakeholrders (parti interesate) si consumatori prin urmatoarele concepte:</w:t>
      </w:r>
    </w:p>
    <w:p>
      <w:pPr>
        <w:pStyle w:val="Normal"/>
        <w:numPr>
          <w:ilvl w:val="0"/>
          <w:numId w:val="2"/>
        </w:numPr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identitatea firmei : cuprinde ansamblul elementelor constitutive ce dau specificitatea firmei si fundamentul dezvlotarii sale</w:t>
      </w:r>
    </w:p>
    <w:p>
      <w:pPr>
        <w:pStyle w:val="Normal"/>
        <w:numPr>
          <w:ilvl w:val="0"/>
          <w:numId w:val="2"/>
        </w:numPr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cultura firmei: reprezinta suma abilitatilor (deprinderilor) profesionale, traditia valorilor, comportamente, impartasite de angajatii firmei</w:t>
      </w:r>
    </w:p>
    <w:p>
      <w:pPr>
        <w:pStyle w:val="Normal"/>
        <w:numPr>
          <w:ilvl w:val="0"/>
          <w:numId w:val="2"/>
        </w:numPr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istoria firmei: cunostiintele trecutului firmei (aflat in slujba manag poate invat din consecintele esecurilor si succeselor inregistrate in ultimi 20 de ani)</w:t>
      </w:r>
    </w:p>
    <w:p>
      <w:pPr>
        <w:pStyle w:val="Normal"/>
        <w:numPr>
          <w:ilvl w:val="0"/>
          <w:numId w:val="2"/>
        </w:numPr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imaginea firmei: ansamblu reprezentarilor mentale, credintelor sau cunestiintleor de firma, care arata modul in care este ea perceputa de public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 xml:space="preserve">CULTURA : 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totalitatea valorilor materiale si spirituale create de omenire si a institutiilor necesare comunicarii acestor valori (DEX, 1996)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ansamblu de activitati si modele de comportament proprii unui grup social dat, diferentiate de enumite norme, carora le sunt subordonate si transmisibile prin educatie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SUBCULTURA :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tendinta de manifestare a unei culturii elemenentare; cultura a unu grup si subgrup social dintr-o comunitate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>CULTURA INTREPRINDERII :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>Definitii:</w:t>
      </w:r>
    </w:p>
    <w:p>
      <w:pPr>
        <w:pStyle w:val="Normal"/>
        <w:numPr>
          <w:ilvl w:val="0"/>
          <w:numId w:val="3"/>
        </w:numPr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R. Lynch- “Propriu set de crezuri, valori si modalitati de gestiune empirice care se reflecta in structura intreprinderii, sistemului ei, in modul in care este elaborata si implementata strategia corporativa.</w:t>
      </w:r>
    </w:p>
    <w:p>
      <w:pPr>
        <w:pStyle w:val="Normal"/>
        <w:numPr>
          <w:ilvl w:val="0"/>
          <w:numId w:val="3"/>
        </w:numPr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G. Mogon – “Semnificatii comune, intelegere comuna si gindire comuna”</w:t>
      </w:r>
    </w:p>
    <w:p>
      <w:pPr>
        <w:pStyle w:val="Normal"/>
        <w:numPr>
          <w:ilvl w:val="0"/>
          <w:numId w:val="3"/>
        </w:numPr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G.A. Cole- “Tiparul dominant de credinte si de valori pe care le detine frima”.</w:t>
      </w:r>
    </w:p>
    <w:p>
      <w:pPr>
        <w:pStyle w:val="Normal"/>
        <w:numPr>
          <w:ilvl w:val="0"/>
          <w:numId w:val="3"/>
        </w:numPr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B. Bacanu- “Un set de caracterizari distinctivea ale organizatiei generate de filozofi, atit credintle si sistmele de valori ce stau la baza activitatii sale”.</w:t>
      </w:r>
    </w:p>
    <w:p>
      <w:pPr>
        <w:pStyle w:val="Normal"/>
        <w:numPr>
          <w:ilvl w:val="0"/>
          <w:numId w:val="3"/>
        </w:numPr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E. Schein- “ Un tipar de ipoteze pe care grupul le-a invatat, dobindit pe masura ce si-a rezolvat problemele de adaptare exteroara is de integritate interna”</w:t>
      </w:r>
    </w:p>
    <w:p>
      <w:pPr>
        <w:pStyle w:val="Normal"/>
        <w:numPr>
          <w:ilvl w:val="0"/>
          <w:numId w:val="3"/>
        </w:numPr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C. Handy- “Nu poate fi precis definita pt ca aceasta cultura este ceva perceput, simtit de angajati”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Trasaturile caracteristice ale definitiilor: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cultura intreprinderii sse refera la anumite crezuri fundamnetale comportamnetlae pt ca sunt ... de toti angajatii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sistem de valori comportamnetla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semnificatii atrib si intlegerii com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Elemnetele com impartasite de angajatii firmei aflate in strinsa legatura cu cultura firmei: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limbajul folosit (specifc; forma de adresare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obiceiuri, traditii, ritualuri, petreceri, etc.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norme (regulamente de ordine interioara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set de valori urmarite (calitatea serviiclor furnizate)</w:t>
      </w:r>
    </w:p>
    <w:p>
      <w:pPr>
        <w:pStyle w:val="Normal"/>
        <w:rPr/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 xml:space="preserve">-filozofia de viata a firmei (ex. </w:t>
      </w:r>
      <w:r>
        <w:rPr>
          <w:rFonts w:cs="Arial" w:ascii="Berlin Sans FB Demi;Lucida Sans Unicode" w:hAnsi="Berlin Sans FB Demi;Lucida Sans Unicode"/>
          <w:sz w:val="28"/>
          <w:szCs w:val="28"/>
        </w:rPr>
        <w:t>Ford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>-regulile jocului (modul in care se desfasoara activitatea frimei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>-climatul intern al intreprinderii (de cooperare, conflictual, etc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>-abilitatile mostenite de la o generatie la alta (know-how, fara a fi inregistrata in scris); experienta capatata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>-modele mentale (religia poate  influnta gindirea  - Japoinia, budismul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intelesuri comune, create si dezvoltate de-a lungul interact..... reciproce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simboluri integratoare (idei, sentimente, imagini) pt autodefinire, ex: Toyoya excelenta calitate.</w:t>
      </w:r>
    </w:p>
    <w:p>
      <w:pPr>
        <w:pStyle w:val="Normal"/>
        <w:ind w:firstLine="720"/>
        <w:rPr/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Firma are o cultura organizationala, cel putin 2 probleme fundamentale pe care trebuie sa le rezolve au legatura cu aceste concepte:</w:t>
      </w:r>
    </w:p>
    <w:p>
      <w:pPr>
        <w:pStyle w:val="Normal"/>
        <w:numPr>
          <w:ilvl w:val="0"/>
          <w:numId w:val="4"/>
        </w:numPr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>supravietuirea, adaptarea si dezvoltarea firmei in cadrul mediului sau.</w:t>
      </w:r>
    </w:p>
    <w:p>
      <w:pPr>
        <w:pStyle w:val="Normal"/>
        <w:numPr>
          <w:ilvl w:val="0"/>
          <w:numId w:val="4"/>
        </w:numPr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Integrarea interna ce-i permite sa functioneze zilnic si sa-si  dezvolte capacitatea de  adaptare:</w:t>
      </w:r>
    </w:p>
    <w:p>
      <w:pPr>
        <w:pStyle w:val="Normal"/>
        <w:ind w:left="1080" w:hanging="0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relatiile dintre departamente,</w:t>
      </w:r>
    </w:p>
    <w:p>
      <w:pPr>
        <w:pStyle w:val="Normal"/>
        <w:ind w:left="1080" w:hanging="0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rel. Sef-Subordonati,</w:t>
      </w:r>
    </w:p>
    <w:p>
      <w:pPr>
        <w:pStyle w:val="Normal"/>
        <w:ind w:left="1080" w:hanging="0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rel noii angajati-vechii angajati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Acest concept de cultura organizationala implica 3 aspecte esentiale: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1)Socializarea- culturii firmei cuprinde si fondul comun, zestrea comuna de abilitati, cusotinte, valori, obiceiuri, pastrata si transmisa de la o generatie de angajati la alta (ex: modul in care noii angajati interactioneaza cu  cei vechi, poate constituii un proces creativ de constructie a culturii)</w:t>
      </w:r>
    </w:p>
    <w:p>
      <w:pPr>
        <w:pStyle w:val="Normal"/>
        <w:rPr/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2)Comportamentul este determinat de predispozitia culturii (perceptii, gindurisentimente mostenite</w:t>
      </w:r>
      <w:r>
        <w:rPr>
          <w:rFonts w:cs="Arial" w:ascii="Berlin Sans FB Demi;Lucida Sans Unicode" w:hAnsi="Berlin Sans FB Demi;Lucida Sans Unicode"/>
          <w:caps/>
          <w:sz w:val="28"/>
          <w:szCs w:val="28"/>
          <w:lang w:val="fr-FR"/>
        </w:rPr>
        <w:t xml:space="preserve">) </w:t>
      </w: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cit de starile mediului extern (un angajatii se simt intimidati in prezenta unui anumit manager)</w:t>
      </w:r>
    </w:p>
    <w:p>
      <w:pPr>
        <w:pStyle w:val="Normal"/>
        <w:rPr/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 xml:space="preserve">3)Cultura unica a firmei- de-a lungul timpului apar unele subculturi, ce pot  aparea in conflict cu altele (cultura vs subcultura, ex. </w:t>
      </w:r>
      <w:r>
        <w:rPr>
          <w:rFonts w:cs="Arial" w:ascii="Berlin Sans FB Demi;Lucida Sans Unicode" w:hAnsi="Berlin Sans FB Demi;Lucida Sans Unicode"/>
          <w:sz w:val="28"/>
          <w:szCs w:val="28"/>
        </w:rPr>
        <w:t xml:space="preserve">In cultura  Americii, cultura hispanica). </w:t>
      </w: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Cultura dominanta care se dezvolta intr-o organizatie este in principal rezultatul scopurilor si a metodelor utilizate de fondatorii ei, sau de succesorii acestora din managemntul superior, combinat cu interactiunile dintre ei si o varietate de forte interne si externe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Cultura firmei se afla in relatie cu: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clientii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concurentii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actionarii,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reguli, proceduri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canale de comunicare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mecanisme decizionale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utilizarea tehologiilor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calificarile si atitudinile angajatiilor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structura organizatorica (sarcini, roluri, cum se desfasoara activitatea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politicile firmei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obiective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Tipuri de cultura a firmei (C. Handy) :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1) Cultura puterii ( metaf. O pina de paianjen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controlul emana de  la centru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predomina puterea resurselor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serveste figurii conducatoare (liderului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2) Cultura rolurilor (metaf. Templul gregorului – la greci, o ierarhie bine stabilita si fiecare isi stie rolul si locul)</w:t>
      </w:r>
    </w:p>
    <w:p>
      <w:pPr>
        <w:pStyle w:val="Normal"/>
        <w:ind w:left="720" w:hanging="0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structura clasica, natura birocratica</w:t>
      </w:r>
    </w:p>
    <w:p>
      <w:pPr>
        <w:pStyle w:val="Normal"/>
        <w:ind w:left="720" w:hanging="0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rolurile sunt mai importante decit oamenii</w:t>
      </w:r>
    </w:p>
    <w:p>
      <w:pPr>
        <w:pStyle w:val="Normal"/>
        <w:ind w:left="720" w:hanging="0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domina puterea pozitiilor</w:t>
      </w:r>
    </w:p>
    <w:p>
      <w:pPr>
        <w:pStyle w:val="Normal"/>
        <w:ind w:left="720" w:hanging="0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serveste cauzei structurii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3)Cultura sarcinii (metaf.: oretea- legatura intre oamnei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accent pe realizarea ativitatii, expertiza si contributia indivizilor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un nivel ridicat de colaborare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4)Cultura persoanei (metaf. Un roi/o galaxie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puterea nu reprezinta un element important pt ca fiecare membru al organizatiei este expert i domeniul sau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serveste individului, interesului individual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>O cultura organizational se recnoaste prin urmatoarele elemente: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ab/>
        <w:t>-declararea misiunii firmei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ab/>
        <w:t>-declararea obiectivelor globale (scopul): ex. Sa oferim produse superioare pt toate segmentle de piata in care concuram</w:t>
      </w:r>
    </w:p>
    <w:p>
      <w:pPr>
        <w:pStyle w:val="Normal"/>
        <w:rPr/>
      </w:pPr>
      <w:r>
        <w:rPr>
          <w:rFonts w:cs="Arial" w:ascii="Berlin Sans FB Demi;Lucida Sans Unicode" w:hAnsi="Berlin Sans FB Demi;Lucida Sans Unicode"/>
          <w:sz w:val="28"/>
          <w:szCs w:val="28"/>
        </w:rPr>
        <w:tab/>
      </w: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declaratiile de politica: ex. Nu discriminam pe nimeni pe motive de rasa, religie, sex, etc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ritualuri organizatorice: ex. Program ce faciliteaza, ajuta noii angajati la adaptare, petreceri de penionare, aniversarea firmei.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logourile organizatiei (p&amp;G, etc.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proceduri, reguli (de ordine int, de siguranta muncii)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Exista 3 dimensiuni esentiale ce permit o analiza pertinenta a impactului culturii organizationale asupra unei firme:</w:t>
      </w:r>
    </w:p>
    <w:p>
      <w:pPr>
        <w:pStyle w:val="Normal"/>
        <w:rPr/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</w:r>
      <w:r>
        <w:rPr>
          <w:rFonts w:cs="Arial" w:ascii="Berlin Sans FB Demi;Lucida Sans Unicode" w:hAnsi="Berlin Sans FB Demi;Lucida Sans Unicode"/>
          <w:sz w:val="28"/>
          <w:szCs w:val="28"/>
        </w:rPr>
        <w:t>-directia : are i vedere nivelul la care o cultura sprijina mai mult decit impiedica atingerea obiectivelor firmei.</w:t>
      </w:r>
    </w:p>
    <w:p>
      <w:pPr>
        <w:pStyle w:val="Normal"/>
        <w:rPr/>
      </w:pPr>
      <w:r>
        <w:rPr>
          <w:rFonts w:cs="Arial" w:ascii="Berlin Sans FB Demi;Lucida Sans Unicode" w:hAnsi="Berlin Sans FB Demi;Lucida Sans Unicode"/>
          <w:sz w:val="28"/>
          <w:szCs w:val="28"/>
        </w:rPr>
        <w:tab/>
      </w: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>-patrundere/imprastiere/diseminare : indica gradul de extindere printre angajti a gradului de cult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forta culturii organizationale: se refera la gradul in care angajatii accepta valoarea si aspectele culturii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Exista un set de .... orientative necesar analizei acestei culturi: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care este vechimea firmei?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  <w:lang w:val="fr-FR"/>
        </w:rPr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  <w:t>-in ce fel de mediu activeaza?</w:t>
      </w:r>
    </w:p>
    <w:p>
      <w:pPr>
        <w:pStyle w:val="Normal"/>
        <w:rPr/>
      </w:pPr>
      <w:r>
        <w:rPr>
          <w:rFonts w:cs="Arial" w:ascii="Berlin Sans FB Demi;Lucida Sans Unicode" w:hAnsi="Berlin Sans FB Demi;Lucida Sans Unicode"/>
          <w:sz w:val="28"/>
          <w:szCs w:val="28"/>
          <w:lang w:val="fr-FR"/>
        </w:rPr>
        <w:tab/>
      </w:r>
      <w:r>
        <w:rPr>
          <w:rFonts w:cs="Arial" w:ascii="Berlin Sans FB Demi;Lucida Sans Unicode" w:hAnsi="Berlin Sans FB Demi;Lucida Sans Unicode"/>
          <w:sz w:val="28"/>
          <w:szCs w:val="28"/>
        </w:rPr>
        <w:t>-cine este proprietarul?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ab/>
        <w:t>-cum este organizata firma?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ab/>
        <w:t>-care sunt crezurile fundamentale?</w:t>
        <w:br/>
        <w:tab/>
        <w:t>-cum sunt adoptate deciziile?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ab/>
        <w:t>-cum sunt apreciate rezultatele?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ab/>
        <w:t>-cum se adpateaza firma la schimbare?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  <w:tab/>
        <w:t>-cum lucreaza angajatii?</w:t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p>
      <w:pPr>
        <w:pStyle w:val="Normal"/>
        <w:rPr>
          <w:rFonts w:ascii="Berlin Sans FB Demi;Lucida Sans Unicode" w:hAnsi="Berlin Sans FB Demi;Lucida Sans Unicode" w:cs="Arial"/>
          <w:sz w:val="28"/>
          <w:szCs w:val="28"/>
        </w:rPr>
      </w:pPr>
      <w:r>
        <w:rPr>
          <w:rFonts w:cs="Arial" w:ascii="Berlin Sans FB Demi;Lucida Sans Unicode" w:hAnsi="Berlin Sans FB Demi;Lucida Sans Unicode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2:54:00Z</dcterms:created>
  <dc:creator>Secretariat</dc:creator>
  <dc:description/>
  <cp:keywords/>
  <dc:language>en-US</dc:language>
  <cp:lastModifiedBy>User</cp:lastModifiedBy>
  <dcterms:modified xsi:type="dcterms:W3CDTF">2009-07-24T18:11:00Z</dcterms:modified>
  <cp:revision>5</cp:revision>
  <dc:subject/>
  <dc:title>CURS 1</dc:title>
</cp:coreProperties>
</file>