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Times New Roman"/>
          <w:b/>
          <w:b/>
          <w:sz w:val="18"/>
          <w:szCs w:val="18"/>
        </w:rPr>
      </w:pPr>
      <w:r>
        <w:rPr>
          <w:rFonts w:cs="Times New Roman" w:ascii="Arial" w:hAnsi="Arial"/>
          <w:b/>
          <w:sz w:val="18"/>
          <w:szCs w:val="18"/>
        </w:rPr>
        <w:t>CUM SA PRODUCEM MAI MULTA CARNE DE CAPRA</w:t>
      </w:r>
    </w:p>
    <w:p>
      <w:pPr>
        <w:pStyle w:val="PlainText"/>
        <w:jc w:val="both"/>
        <w:rPr>
          <w:rFonts w:ascii="Arial" w:hAnsi="Arial" w:cs="Times New Roman"/>
          <w:b/>
          <w:b/>
          <w:sz w:val="18"/>
          <w:szCs w:val="18"/>
        </w:rPr>
      </w:pPr>
      <w:r>
        <w:rPr>
          <w:rFonts w:cs="Times New Roman" w:ascii="Arial" w:hAnsi="Arial"/>
          <w:b/>
          <w:sz w:val="18"/>
          <w:szCs w:val="18"/>
        </w:rPr>
      </w:r>
    </w:p>
    <w:p>
      <w:pPr>
        <w:pStyle w:val="PlainText"/>
        <w:ind w:firstLine="708"/>
        <w:jc w:val="both"/>
        <w:rPr/>
      </w:pPr>
      <w:r>
        <w:rPr>
          <w:rFonts w:cs="Times New Roman" w:ascii="Arial" w:hAnsi="Arial"/>
          <w:sz w:val="18"/>
          <w:szCs w:val="18"/>
        </w:rPr>
        <w:t>Rentabilitatea unei ferme în care se cresc capre pentru producţia de carne este strict condiţionată de numărul de produşi obţinuţi şi crescuţi până la vârsta de sacrificare. Se ştie că dintre speciile de rumegătoare capra este cea mai prolifică. Prin intensivizarea fătărilor combinată cu prolificitatea nativă a acestei specii, putem obţine un număr mai mare de iezi destinaţi sacrificării. In momentul actual acest deziderat poate fi atins prin organizarea a două sezoane de montă pe an tinzându-se, în prima fază, spre realizarea a trei fătări la fiecare doi ani pe capră matcă.</w:t>
      </w:r>
    </w:p>
    <w:p>
      <w:pPr>
        <w:pStyle w:val="PlainText"/>
        <w:jc w:val="both"/>
        <w:rPr/>
      </w:pPr>
      <w:r>
        <w:rPr>
          <w:rFonts w:cs="Times New Roman" w:ascii="Arial" w:hAnsi="Arial"/>
          <w:sz w:val="18"/>
          <w:szCs w:val="18"/>
        </w:rPr>
        <w:t xml:space="preserve">Sezonul principal de montă este cel de toamnă. In lunile august - septembrie când durata zilei lumina tinde să fie egală cu cea a nopţii majoritatea caprelor intră în mod natural în călduri şi pot fi montate. Fătările au loc cinci luni mai târziu adică în ianuarie - februarie. </w:t>
      </w:r>
    </w:p>
    <w:p>
      <w:pPr>
        <w:pStyle w:val="PlainText"/>
        <w:jc w:val="both"/>
        <w:rPr/>
      </w:pPr>
      <w:r>
        <w:rPr>
          <w:rFonts w:cs="Times New Roman" w:ascii="Arial" w:hAnsi="Arial"/>
          <w:sz w:val="18"/>
          <w:szCs w:val="18"/>
        </w:rPr>
        <w:t>Înaintea montei este foarte important să separăm caprele adulte de cele tinere deoarece comportamentul de dominare, foarte puternic la această specie, poate influenţa negativ indicii de reproducţie obţinuţi. În timpul zilei dacă este foarte cald trebuie să asiguram un loc umbrit şi un supliment de concentrate pentru masculi care vor fi lăsaţi între capre de seara până dimineaţa. Când efectuează o singură montă este necesar un ţap la 50 de capre, iar la împerecheri multiple numărul de capre scade la 35-40.</w:t>
      </w:r>
    </w:p>
    <w:p>
      <w:pPr>
        <w:pStyle w:val="PlainText"/>
        <w:jc w:val="both"/>
        <w:rPr>
          <w:rFonts w:ascii="Arial" w:hAnsi="Arial" w:cs="Times New Roman"/>
          <w:sz w:val="18"/>
          <w:szCs w:val="18"/>
        </w:rPr>
      </w:pPr>
      <w:r>
        <w:rPr>
          <w:rFonts w:cs="Times New Roman" w:ascii="Arial" w:hAnsi="Arial"/>
          <w:sz w:val="18"/>
          <w:szCs w:val="18"/>
        </w:rPr>
        <w:t>In fermele în care producţia principală este cea de lapte, în urma lotizărilor, ce au loc cu ocazia înţărcării, o parte din iezi sunt destinaţi îngrăşării, iar o altă parte reproducţiei. Aceştia din urmă vor înlocui caprele reformă în vara noului an. Deoarece în aceste ferme obiectivul principal este producţia de lapte nu vom fi interesaţi de organizarea unui nou sezon de reproducţie în primăvară. In mod obişnuit aceste capre vor fi mulse pe aproape tot parcursul anului.</w:t>
      </w:r>
    </w:p>
    <w:p>
      <w:pPr>
        <w:pStyle w:val="PlainText"/>
        <w:jc w:val="both"/>
        <w:rPr/>
      </w:pPr>
      <w:r>
        <w:rPr>
          <w:rFonts w:cs="Times New Roman" w:ascii="Arial" w:hAnsi="Arial"/>
          <w:sz w:val="18"/>
          <w:szCs w:val="18"/>
        </w:rPr>
        <w:t>Înţărcarea lor se face în perioada de gestaţie cu doar 2 luni înainte de următoarea fătare ceea ce corespunde cu lunile noiembrie - octombrie.</w:t>
      </w:r>
    </w:p>
    <w:p>
      <w:pPr>
        <w:pStyle w:val="PlainText"/>
        <w:jc w:val="both"/>
        <w:rPr/>
      </w:pPr>
      <w:r>
        <w:rPr>
          <w:rFonts w:cs="Times New Roman" w:ascii="Arial" w:hAnsi="Arial"/>
          <w:sz w:val="18"/>
          <w:szCs w:val="18"/>
        </w:rPr>
        <w:t xml:space="preserve">Caprele crescute pentru producţia de carne vor fi de asemenea montate în perioada de toamnă. In primăvară iezii pot fi înţărcaţi timpuriu până la vârsta de o lună şi jumătate, iar pentru capre se poate organiza un nou sezon de reproducţie. Reuşita acestei acţiuni depinde de precocitatea rasei şi de una din metodele utilizate pentru inducerea estrului astfel încât un număr cât mai mare de capre să intre în călduri şi să fie montate. </w:t>
      </w:r>
    </w:p>
    <w:p>
      <w:pPr>
        <w:pStyle w:val="PlainText"/>
        <w:jc w:val="both"/>
        <w:rPr/>
      </w:pPr>
      <w:r>
        <w:rPr>
          <w:rFonts w:cs="Times New Roman" w:ascii="Arial" w:hAnsi="Arial"/>
          <w:sz w:val="18"/>
          <w:szCs w:val="18"/>
        </w:rPr>
        <w:t>Trebuie specificat că în această perioadă indicii de reproducţie obţinuţi sunt mai mici decât cei realizaţi toamna, iar un nou sezon de montă nu va putea fi organizat decât spre sfârşitul toamnei începutul iernii. Alegerea unei metode trebuie făcută astfel încât valoarea producţiei obţinute, ce reprezintă cantitatea de carne ce urmează a fi comercializată de la aceşti iezi, trebuie să acopere cheltuielile efectuate şi să permită obţinerea unui beneficiu cât mai mare.</w:t>
      </w:r>
    </w:p>
    <w:p>
      <w:pPr>
        <w:pStyle w:val="PlainText"/>
        <w:jc w:val="both"/>
        <w:rPr/>
      </w:pPr>
      <w:r>
        <w:rPr>
          <w:rFonts w:cs="Times New Roman" w:ascii="Arial" w:hAnsi="Arial"/>
          <w:sz w:val="18"/>
          <w:szCs w:val="18"/>
        </w:rPr>
        <w:t xml:space="preserve">Stimularea căldurilor în contrasezon cu ajutorul ţapilor e la îndemâna oricărui crescător şi e mai puţin costisitoare însă avem nevoie de o rasă precoce pentru a obţine rezultate bune. Feromonii ţapului cunoscuţi şi ca "mirosul de ţap" constituie un avantaj care poate fi utilizat ca atare sau în combinaţie cu alte metode pentru inducerea căldurilor şi a ovulatiei la capre. </w:t>
      </w:r>
    </w:p>
    <w:p>
      <w:pPr>
        <w:pStyle w:val="PlainText"/>
        <w:jc w:val="both"/>
        <w:rPr/>
      </w:pPr>
      <w:r>
        <w:rPr>
          <w:rFonts w:cs="Times New Roman" w:ascii="Arial" w:hAnsi="Arial"/>
          <w:sz w:val="18"/>
          <w:szCs w:val="18"/>
        </w:rPr>
        <w:t>Efectul este mai puternic atunci când contactul femelelor cu ţapul este direct pentru o perioadă de 2-3 săptămâni. Acest lucru se poate realiza fie prin folosirea ţapilor vasectomizaţi fie prin întreţinerea  ţapului într-un ţarc alăturat caprelor. Este recomandat a se utiliza un gard de sârmă pentru a asigura şi contactul vizual.</w:t>
      </w:r>
    </w:p>
    <w:p>
      <w:pPr>
        <w:pStyle w:val="PlainText"/>
        <w:jc w:val="both"/>
        <w:rPr/>
      </w:pPr>
      <w:r>
        <w:rPr>
          <w:rFonts w:cs="Times New Roman" w:ascii="Arial" w:hAnsi="Arial"/>
          <w:sz w:val="18"/>
          <w:szCs w:val="18"/>
        </w:rPr>
        <w:t xml:space="preserve">Asigurarea unui regim artificial de lumină constituie o altă metodă care poate fi pusă în practică destul de uşor. Pentru aceasta avem nevoie de o încăpere unde putem iniţia un program strict de iluminare sau putem combina durata luminii naturale cu o suplimentare artificială. Intr-o primă perioadă se va asigura caprelor, timp de 90 de zile, câte 16 ore lumină/zi după care, pentru aceiaşi perioadă de timp, numai 8 ore lumină/zi. Utilizând raţional acest program tot timpul anului vom putea obţine două fătări pe an. Dacă vrem să îl folosim doar pentru perioada de primăvara, atunci acesta trebuie iniţiat încă din toamnă şi păstrat pe parcursul gestaţiei, al perioadei de alăptare şi după înţărcarea iezilor până la manifestarea căldurilor. O altă variantă a acestei metode ar fi un program cu zile lungi ceea ce presupune 16 ore lumină/zi timp de trei luni începând cu luna noiembrie, după care se poate profita de lumina naturală din perioada de primăvară când ziua este aproape egală cu noaptea. La aceste capre căldurile se vor manifesta într-un interval de 60 de zile ce corespunde cu lunile aprilie – mai, iar fătările vor avea loc în septembrie - octombrie. Dacă dorim ca acest program să fie mai scurt, putem crea o iluminare artificială timp de două luni asigurând 19-20 ore lumină/zi sau 16 ore dar la care adăugam în plus 1-2 ore de flaşuri, adică alternarea intensităţii luminoase. </w:t>
      </w:r>
    </w:p>
    <w:p>
      <w:pPr>
        <w:pStyle w:val="PlainText"/>
        <w:jc w:val="both"/>
        <w:rPr/>
      </w:pPr>
      <w:r>
        <w:rPr>
          <w:rFonts w:cs="Times New Roman" w:ascii="Arial" w:hAnsi="Arial"/>
          <w:sz w:val="18"/>
          <w:szCs w:val="18"/>
        </w:rPr>
        <w:t>Pentru perioadele mai lungi amintite anterior intensitatea luminoasă trebuie să fie de minim 200 luxi. Ciclul de călduri începe 6 săptămâni mai târziu.</w:t>
      </w:r>
    </w:p>
    <w:p>
      <w:pPr>
        <w:pStyle w:val="PlainText"/>
        <w:jc w:val="both"/>
        <w:rPr/>
      </w:pPr>
      <w:r>
        <w:rPr>
          <w:rFonts w:cs="Times New Roman" w:ascii="Arial" w:hAnsi="Arial"/>
          <w:sz w:val="18"/>
          <w:szCs w:val="18"/>
        </w:rPr>
        <w:t>Implantele cu melatonină la sfârşitul perioadei de lumină cu zile lungi sporesc şansele ca un număr cât mai mare de capre să intre în călduri. Melatonina este un hormon produs de glanda pineală în timpul orelor de întuneric şi serveşte la a da un semnal că noaptea este mai lungă. Prin creşterea concentraţiei de melatonină putem simula în subconştientul animalelor aceleaşi condiţii de lumină ca în perioada de toamnă, când ziua este în scădere. Pe lângă implante, acest hormon poate fi administrat şi injectabil timp de 30 de zile, în cantitate de 2 mg/zi însă această variantă este mai dificilă şi presupune un consum mai mare de forţă de muncă pentru contenţionarea zilnică a animalului.</w:t>
      </w:r>
    </w:p>
    <w:p>
      <w:pPr>
        <w:pStyle w:val="PlainText"/>
        <w:jc w:val="both"/>
        <w:rPr/>
      </w:pPr>
      <w:r>
        <w:rPr>
          <w:rFonts w:cs="Times New Roman" w:ascii="Arial" w:hAnsi="Arial"/>
          <w:sz w:val="18"/>
          <w:szCs w:val="18"/>
        </w:rPr>
        <w:t>Metoda pe care o voi expune în continuare este mai costisitoare însă asigură un succes mai mare pentru reuşita unei astfel de acţiuni. Aceasta constă în utilizarea progesteronului exogen conţinut de implantele inserate subcutan sau pesariile intravaginale. Durata acţiunii progesteronului în perioada de primăvară trebuie să fie de 21 de zile. Înainte cu două zile de la îndepărtarea pesariilor se administrează ser de iapă gestantă, cunoscut sub denumirea de PMSG. Aproximativ acelaşi efect îl obţinem dacă tratamentul cu progesteron se face o perioadă de 11 zile şi se administrează prostaglandina F</w:t>
      </w:r>
      <w:r>
        <w:rPr>
          <w:rFonts w:cs="Times New Roman" w:ascii="Arial" w:hAnsi="Arial"/>
          <w:sz w:val="18"/>
          <w:szCs w:val="18"/>
          <w:vertAlign w:val="subscript"/>
        </w:rPr>
        <w:t>2</w:t>
      </w:r>
      <w:r>
        <w:rPr>
          <w:rFonts w:eastAsia="Symbol" w:cs="Symbol" w:ascii="Symbol" w:hAnsi="Symbol"/>
          <w:sz w:val="18"/>
          <w:szCs w:val="18"/>
        </w:rPr>
        <w:t></w:t>
      </w:r>
      <w:r>
        <w:rPr>
          <w:rFonts w:cs="Times New Roman" w:ascii="Arial" w:hAnsi="Arial"/>
          <w:sz w:val="18"/>
          <w:szCs w:val="18"/>
        </w:rPr>
        <w:t xml:space="preserve"> simultan cu PMSG. Doza de PMSG este de 400 UI pentru ieduţe şi 750 UI pentru caprele adulte, iar cea de prostaglandină variază între 2,5-5 mg. </w:t>
      </w:r>
    </w:p>
    <w:p>
      <w:pPr>
        <w:pStyle w:val="PlainText"/>
        <w:jc w:val="both"/>
        <w:rPr/>
      </w:pPr>
      <w:r>
        <w:rPr>
          <w:rFonts w:cs="Times New Roman" w:ascii="Arial" w:hAnsi="Arial"/>
          <w:sz w:val="18"/>
          <w:szCs w:val="18"/>
        </w:rPr>
        <w:t>Pesariile sunt comercializate sub diferite denumiri în funcţie de firma producătoare, iar substanţa activă conţinută poate fi de 45 mg acetat de fluorgeston (FGA) sau 60mg metil acetoxi progesteron (MAP) sau 366mg progesteron. Dacă folosim numai PMSG fără pesarii efectul este mai redus şi nu mai poate fi reutilizat deoarece capra produce anticorpi împotriva acestei gonadotripine izolată de la altă specie. Prostaglandina F</w:t>
      </w:r>
      <w:r>
        <w:rPr>
          <w:rFonts w:cs="Times New Roman" w:ascii="Arial" w:hAnsi="Arial"/>
          <w:sz w:val="18"/>
          <w:szCs w:val="18"/>
          <w:vertAlign w:val="subscript"/>
        </w:rPr>
        <w:t>2</w:t>
      </w:r>
      <w:r>
        <w:rPr>
          <w:rFonts w:eastAsia="Symbol" w:cs="Symbol" w:ascii="Symbol" w:hAnsi="Symbol"/>
          <w:sz w:val="18"/>
          <w:szCs w:val="18"/>
        </w:rPr>
        <w:t></w:t>
      </w:r>
      <w:r>
        <w:rPr>
          <w:rFonts w:cs="Times New Roman" w:ascii="Arial" w:hAnsi="Arial"/>
          <w:sz w:val="18"/>
          <w:szCs w:val="18"/>
        </w:rPr>
        <w:t xml:space="preserve"> poate avea efect în faza luteală dacă o administram intramuscular în două doze a câte 8 mg la interval de 11 zile. Când nu dispunem de PMSG sau prostaglandină putem utiliza doar pesarii la care se poate adăuga "efectul" ţapului ceea ce îmbunătăţeşte rata de intrare în călduri. Deoarece această metodă este mai laborioasă este indicat a fi efectuată de un specialist.</w:t>
      </w:r>
    </w:p>
    <w:p>
      <w:pPr>
        <w:pStyle w:val="PlainText"/>
        <w:jc w:val="both"/>
        <w:rPr>
          <w:rFonts w:ascii="Arial" w:hAnsi="Arial" w:cs="Times New Roman"/>
          <w:sz w:val="18"/>
          <w:szCs w:val="18"/>
        </w:rPr>
      </w:pPr>
      <w:r>
        <w:rPr>
          <w:rFonts w:cs="Times New Roman" w:ascii="Arial" w:hAnsi="Arial"/>
          <w:sz w:val="18"/>
          <w:szCs w:val="18"/>
        </w:rPr>
        <w:t>Biotehnologiile de reproducţie sunt utilizate în mod curent, pentru intensivizarea reproducţiei, în fermele de capre din ţările cu o agricultură modernă. Aplicarea acestora în ţara noastră odată cu îmbunătăţirea structurii genetice a efectivelor constituie un obiectiv prioritar, pentru crescătorii de caprine.</w:t>
      </w:r>
    </w:p>
    <w:p>
      <w:pPr>
        <w:pStyle w:val="PlainText"/>
        <w:jc w:val="both"/>
        <w:rPr>
          <w:rFonts w:ascii="Arial" w:hAnsi="Arial" w:cs="Times New Roman"/>
          <w:sz w:val="18"/>
          <w:szCs w:val="18"/>
        </w:rPr>
      </w:pPr>
      <w:r>
        <w:rPr>
          <w:rFonts w:cs="Times New Roman" w:ascii="Arial" w:hAnsi="Arial"/>
          <w:sz w:val="18"/>
          <w:szCs w:val="18"/>
        </w:rPr>
      </w:r>
    </w:p>
    <w:p>
      <w:pPr>
        <w:pStyle w:val="PlainText"/>
        <w:jc w:val="both"/>
        <w:rPr>
          <w:rFonts w:ascii="Arial" w:hAnsi="Arial" w:cs="Times New Roman"/>
          <w:sz w:val="18"/>
          <w:szCs w:val="18"/>
        </w:rPr>
      </w:pPr>
      <w:r>
        <w:rPr>
          <w:rFonts w:cs="Times New Roman" w:ascii="Arial" w:hAnsi="Arial"/>
          <w:sz w:val="18"/>
          <w:szCs w:val="18"/>
        </w:rPr>
      </w:r>
    </w:p>
    <w:p>
      <w:pPr>
        <w:pStyle w:val="PlainText"/>
        <w:jc w:val="both"/>
        <w:rPr>
          <w:rFonts w:ascii="Arial" w:hAnsi="Arial" w:cs="Times New Roman"/>
          <w:sz w:val="18"/>
          <w:szCs w:val="18"/>
        </w:rPr>
      </w:pPr>
      <w:r>
        <w:rPr>
          <w:rFonts w:cs="Times New Roman" w:ascii="Arial" w:hAnsi="Arial"/>
          <w:sz w:val="18"/>
          <w:szCs w:val="18"/>
        </w:rPr>
      </w:r>
    </w:p>
    <w:p>
      <w:pPr>
        <w:pStyle w:val="PlainText"/>
        <w:jc w:val="both"/>
        <w:rPr>
          <w:rFonts w:ascii="Arial" w:hAnsi="Arial" w:cs="Times New Roman"/>
          <w:sz w:val="18"/>
          <w:szCs w:val="18"/>
        </w:rPr>
      </w:pPr>
      <w:r>
        <w:rPr>
          <w:rFonts w:cs="Times New Roman" w:ascii="Arial" w:hAnsi="Arial"/>
          <w:sz w:val="18"/>
          <w:szCs w:val="18"/>
        </w:rPr>
      </w:r>
    </w:p>
    <w:p>
      <w:pPr>
        <w:pStyle w:val="PlainText"/>
        <w:jc w:val="center"/>
        <w:rPr>
          <w:rFonts w:ascii="Arial" w:hAnsi="Arial" w:cs="Times New Roman"/>
          <w:sz w:val="18"/>
          <w:szCs w:val="18"/>
          <w:vertAlign w:val="subscript"/>
        </w:rPr>
      </w:pPr>
      <w:r>
        <w:rPr>
          <w:rFonts w:cs="Times New Roman" w:ascii="Arial" w:hAnsi="Arial"/>
          <w:sz w:val="18"/>
          <w:szCs w:val="18"/>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rFonts w:ascii="Arial" w:hAnsi="Arial" w:cs="Times New Roman"/>
          <w:sz w:val="18"/>
          <w:szCs w:val="18"/>
          <w:vertAlign w:val="subscript"/>
        </w:rPr>
      </w:pPr>
      <w:r>
        <w:rPr>
          <w:rFonts w:cs="Times New Roman" w:ascii="Arial" w:hAnsi="Arial"/>
          <w:sz w:val="18"/>
          <w:szCs w:val="18"/>
          <w:vertAlign w:val="subscript"/>
        </w:rPr>
      </w:r>
    </w:p>
    <w:sectPr>
      <w:type w:val="nextPage"/>
      <w:pgSz w:w="11906" w:h="16838"/>
      <w:pgMar w:left="1152" w:right="115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8:34:00Z</dcterms:created>
  <dc:creator>VOIA SORIN</dc:creator>
  <dc:description/>
  <cp:keywords/>
  <dc:language>en-US</dc:language>
  <cp:lastModifiedBy>User</cp:lastModifiedBy>
  <dcterms:modified xsi:type="dcterms:W3CDTF">2009-07-24T16:00:00Z</dcterms:modified>
  <cp:revision>16</cp:revision>
  <dc:subject/>
  <dc:title>CUM SA PRODUCEM MAI MULTA CARNE DE CAPRA</dc:title>
</cp:coreProperties>
</file>