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mbargoul impus Cubei de către Occident în frunte cu SUA</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720"/>
        <w:jc w:val="both"/>
        <w:rPr/>
      </w:pPr>
      <w:r>
        <w:rPr/>
        <w:t xml:space="preserve">În 1958 USA acapareaza economia cubaneza datorita unei întelegeri cu Batista care primeste din partea statului american un milion de dolari pentru operatiuni militare. În acelasi timp eforturile lor sunt zadarnice, nereusind sa înfrânga revolutia. Pe 2 ianuarie 1959 se instaureaza regimul de dictatura a lui Fidel Castro. Fidel dă celebra lege a nationalitatii: „Sunt cubanezi prin nastere strainii care au luptat contra tiraniei învinse pe 31 decembrie 1958, timp de doi ani, în rândurile Armatei Rebelilor si au obtinut gradul de Comandante”. Legea aceasta este dedicata lui Che Guevara, acesta fiind singurul care întrunea conditiile respective. Guevara era unul din apropiatii lui Castro si a fost unul dintre motivele pentru care SUA au impune acest embargou. </w:t>
      </w:r>
    </w:p>
    <w:p>
      <w:pPr>
        <w:pStyle w:val="Normal"/>
        <w:spacing w:lineRule="auto" w:line="360"/>
        <w:ind w:firstLine="720"/>
        <w:jc w:val="both"/>
        <w:rPr/>
      </w:pPr>
      <w:r>
        <w:rPr/>
        <w:t xml:space="preserve">Dupa instaurarea regimului Casto, revolutionarii încep persecutiile contra sustinatorilor lui Batista. Guevara, în calitate de conducator al tribunalului revolutionar accepta executarea a peste 500 de persoane, civili si militari. </w:t>
      </w:r>
    </w:p>
    <w:p>
      <w:pPr>
        <w:pStyle w:val="Normal"/>
        <w:spacing w:lineRule="auto" w:line="360"/>
        <w:jc w:val="both"/>
        <w:rPr/>
      </w:pPr>
      <w:r>
        <w:rPr/>
        <w:t xml:space="preserve">La 7 octombrie 1959 Che este numit în fruntea Insitutului National de Agricultura. În aceasta postura expropriaza terenurile americanilor. Initiaza reforme axând agricultura exclusiv pe productia de trestie de zahar si tutun. Guevara interzice orice alt gen de culturi, chiar si pe cele experimentate cu succes de cubanezi de-a lungul anilor si care le aduceau un profit bun. De asemenea, aceasta reforma a dovedit lipsa oricarei culturi politice si economice a lui Guevara, deoarece el leaga astfel economia tarii sale de SUA, tara ostila, unde se exporta aproape întreaga productie de trestie de zahar si tutun. </w:t>
      </w:r>
    </w:p>
    <w:p>
      <w:pPr>
        <w:pStyle w:val="Normal"/>
        <w:spacing w:lineRule="auto" w:line="360"/>
        <w:ind w:firstLine="720"/>
        <w:jc w:val="both"/>
        <w:rPr/>
      </w:pPr>
      <w:r>
        <w:rPr/>
        <w:t>Între timp relatiile dintre SUA si Cuba devin tensionate, pe de o parte datorita înclinaţiilor către comunism, iar pe de alta din cauza reformelor lui Che care distruseseră industria si economia, afectând astfel interesele SUA, ca principal importator al Cubei. America priveste totusi cu indulgenta regimul de la Havana datorita promisiunii lui Fidel de a instaura democratia prin organizarea de alegeri libere.</w:t>
      </w:r>
    </w:p>
    <w:p>
      <w:pPr>
        <w:pStyle w:val="Normal"/>
        <w:spacing w:lineRule="auto" w:line="360"/>
        <w:ind w:firstLine="720"/>
        <w:jc w:val="both"/>
        <w:rPr>
          <w:lang w:val="ro-RO"/>
        </w:rPr>
      </w:pPr>
      <w:r>
        <w:rPr/>
        <w:t xml:space="preserve">La începutul anului 1960 Castro semneaza o întelegere cu Uniunea Sovietica prin care primeste 100 milioane de dolari credit si se perfecteaza schimbul zahar contra petrol. SUA reactioneaza în luna martie prin încetarea livrarii petrolului si cumpararii zaharului cubanez. În mai Cuba stabileste relatii diplomatice cu sovieticii, iar americanii raspund acestei provocari pe 19 octombrie când instaureaza un embargo asupra Cubei. Sovieticii ramân astfel singurul sustinator al Cubei si singura piata de desfacere. În acest moment Castro a obtinut angajamentul tarilor comuniste de a furniza intreg necesarul de petrol Cubei, a confiscate rafinariile americane şi britanice si a refuzat să plătească cele 50 de milioane de dolari datorate pentru livrari anterioare, Castro aratând vădit politica anti-americană adoptată de el. Temerile oficialilor americani că revoluţia lui Castro s-ar putea extinde dincolo de graniţele Cubei, i-au determinat pe aceştia sa ceara si altor guverne occidentale sa-şi controleye exporturile de material militar cître Cuba. SUA au instituit mai apoi si un boicot asupra circulatiei în Cuba. Deşi măsurile americane au reuşit să izoleze Cuba, ele nu au răsturnat regimul Castro, asa că presiunile s-au intensificat. Iniţial SUA au impus un embargo aproape complet asupra exporturilor către Cuba, cu excepţia hranei şi a medicamentelor. Apoi, diplomaţii americani au continuat sa solicite altor state reducerea exporturilor lor către Cuba. În sprijinul acestei măsuri, Depatramentul de </w:t>
      </w:r>
      <w:r>
        <w:rPr>
          <w:lang w:val="ro-RO"/>
        </w:rPr>
        <w:t xml:space="preserve">Stat a interzis tuturor vaselor străine transportând bunuri către Cuba să ancoreze în porturile americane pentru noi încărcături, în drum spre casă. Această măsură n-a produs prea mare entuziasm în rândul companiilor navale străine, dar a redus pe mai departe comerţul european cu Cuba. Ca măsură finala, guvernul american a impus în 1964 controlul şi asupra exporturilor de medicamente şi hrană. </w:t>
      </w:r>
    </w:p>
    <w:p>
      <w:pPr>
        <w:pStyle w:val="Normal"/>
        <w:spacing w:lineRule="auto" w:line="360"/>
        <w:ind w:firstLine="720"/>
        <w:jc w:val="both"/>
        <w:rPr/>
      </w:pPr>
      <w:r>
        <w:rPr>
          <w:lang w:val="ro-RO"/>
        </w:rPr>
        <w:t xml:space="preserve">Astfel, în scurt timp Cuba a fost izolată economic de partenerii tradiţionali şi economia sa a avut serios de suferit. Cei mai mulţi indici economici aveau o evoluţie descendentă. S-a impus raţionalizarea hranei. În cele din urma Cuba a găsit pieţe alternative de desfacere şi surse de aprovizionare care să asigure mersul economiei. Ţările din blocul comunist au evitat colapsul total al economiei cubaneze acordându-i credite largi si oferindu-i facilităţi pentru circulaţia navală. </w:t>
      </w:r>
    </w:p>
    <w:p>
      <w:pPr>
        <w:pStyle w:val="Normal"/>
        <w:spacing w:lineRule="auto" w:line="360"/>
        <w:ind w:firstLine="720"/>
        <w:jc w:val="both"/>
        <w:rPr>
          <w:lang w:val="ro-RO"/>
        </w:rPr>
      </w:pPr>
      <w:r>
        <w:rPr>
          <w:lang w:val="ro-RO"/>
        </w:rPr>
        <w:t>Toate masurile americane nu au avut efectul scontat, Castro nemodificându-si comportamentul agresiv anti-american. Izolarea economica faţă de Vest a Cubei a reuşit cel puţin dintr-o perspectiva: câtă vreme guvernul cubanez era nevoit să aloce majoritatea resurselor şi energiei umane pentru prevenirea colapsului economic, nu mai aveau nici resursele, nici timpul necesar pentru întreprinderea programelor de expansiune externă, agitaţiei revoluţionare sau subversiune în America Latină.</w:t>
      </w:r>
    </w:p>
    <w:p>
      <w:pPr>
        <w:pStyle w:val="Normal"/>
        <w:spacing w:lineRule="auto" w:line="360"/>
        <w:ind w:firstLine="720"/>
        <w:jc w:val="both"/>
        <w:rPr>
          <w:lang w:val="ro-RO"/>
        </w:rPr>
      </w:pPr>
      <w:r>
        <w:rPr>
          <w:lang w:val="ro-RO"/>
        </w:rPr>
        <w:t xml:space="preserve">O altă problemă a politicii de sancţiune adoptată de SUA a fost aceea că nu a reuşit să obţină sprijinul total al ţărilor europene. Ca în cazul multor embargouri şi boicoturi internaţionale, dacă nu toate ţările participante percep </w:t>
      </w:r>
      <w:r>
        <w:rPr/>
        <w:t>“</w:t>
      </w:r>
      <w:r>
        <w:rPr>
          <w:lang w:val="ro-RO"/>
        </w:rPr>
        <w:t>ţinta</w:t>
      </w:r>
      <w:r>
        <w:rPr/>
        <w:t xml:space="preserve">” ca o ameninţare la propriile interese economice sau securitate, nu sunt dispuse să adere în totalitate la măsuri care pot priva propria comunitate de afaceri de diverse oportunităţi de afaceri. În cazul embargoului </w:t>
      </w:r>
      <w:r>
        <w:rPr>
          <w:lang w:val="ro-RO"/>
        </w:rPr>
        <w:t>cubanez, mulţi aliaţi NATO şi alte ţări nealiniate au considerat că SUA sunt prea sensibile la prezenţa lui Castro în Cuba. Nu au privit embargoul cu foarte mare entuziasm, spre exemplu, companiile britanice şi franceze care aveau vânzări mari în Cuba, guvernele lor nefăcând nici o încercare de a împiedica apicarea contractelor comerciale existente.</w:t>
      </w:r>
    </w:p>
    <w:p>
      <w:pPr>
        <w:pStyle w:val="Normal"/>
        <w:spacing w:lineRule="auto" w:line="360"/>
        <w:jc w:val="both"/>
        <w:rPr/>
      </w:pPr>
      <w:r>
        <w:rPr>
          <w:lang w:val="ro-RO"/>
        </w:rPr>
        <w:tab/>
        <w:t>Astfel, decizia americană de a sabota guvernul respectiv economia cubaneză, se fodează pe faptul ca, SUA, ca un apărător al drepturilor şi libertăţilor oamenilor, completat de politica anti-americană adoptată de Castro, a dorit sa se implice pentru rezolvarea problemelor din zonă, cu atât mai mult cu Cât, din punct de vedere geografic Cuba se află în imediata vecinătate a SUA. Instabilitatea în zonă ar fi însemnat importante pierderi pentru SUA, în special pierderi economice.</w:t>
      </w:r>
    </w:p>
    <w:p>
      <w:pPr>
        <w:pStyle w:val="Normal"/>
        <w:spacing w:lineRule="auto" w:line="360"/>
        <w:jc w:val="both"/>
        <w:rPr>
          <w:lang w:val="ro-RO"/>
        </w:rPr>
      </w:pPr>
      <w:r>
        <w:rPr>
          <w:lang w:val="ro-RO"/>
        </w:rPr>
        <w:tab/>
        <w:t>Decizia SUA si a statelor care au susţinut acest embargo se poate încadra într-un fel sau altul în toate modelele de luare a deciziilor:</w:t>
      </w:r>
    </w:p>
    <w:p>
      <w:pPr>
        <w:pStyle w:val="Normal"/>
        <w:numPr>
          <w:ilvl w:val="0"/>
          <w:numId w:val="1"/>
        </w:numPr>
        <w:spacing w:lineRule="auto" w:line="360"/>
        <w:jc w:val="both"/>
        <w:rPr>
          <w:lang w:val="ro-RO"/>
        </w:rPr>
      </w:pPr>
      <w:r>
        <w:rPr>
          <w:lang w:val="ro-RO"/>
        </w:rPr>
        <w:t>modelul actorului raţional;</w:t>
      </w:r>
    </w:p>
    <w:p>
      <w:pPr>
        <w:pStyle w:val="Normal"/>
        <w:numPr>
          <w:ilvl w:val="0"/>
          <w:numId w:val="2"/>
        </w:numPr>
        <w:spacing w:lineRule="auto" w:line="360"/>
        <w:jc w:val="both"/>
        <w:rPr>
          <w:lang w:val="ro-RO"/>
        </w:rPr>
      </w:pPr>
      <w:r>
        <w:rPr>
          <w:lang w:val="ro-RO"/>
        </w:rPr>
        <w:t>modelul proceselor organizaţionale;</w:t>
      </w:r>
    </w:p>
    <w:p>
      <w:pPr>
        <w:pStyle w:val="Normal"/>
        <w:numPr>
          <w:ilvl w:val="0"/>
          <w:numId w:val="2"/>
        </w:numPr>
        <w:spacing w:lineRule="auto" w:line="360"/>
        <w:jc w:val="both"/>
        <w:rPr>
          <w:lang w:val="ro-RO"/>
        </w:rPr>
      </w:pPr>
      <w:r>
        <w:rPr>
          <w:lang w:val="ro-RO"/>
        </w:rPr>
        <w:t>modelul guvernamental (birocratic).</w:t>
      </w:r>
    </w:p>
    <w:p>
      <w:pPr>
        <w:pStyle w:val="Normal"/>
        <w:spacing w:lineRule="auto" w:line="360"/>
        <w:ind w:firstLine="720"/>
        <w:jc w:val="both"/>
        <w:rPr>
          <w:lang w:val="ro-RO"/>
        </w:rPr>
      </w:pPr>
      <w:r>
        <w:rPr>
          <w:lang w:val="ro-RO"/>
        </w:rPr>
        <w:t>Din punctul de vedere al modelului actorului raţional, se presupune că SUA a ales dintr-o multitudine de variante de acţiune pe aceea care a fost cea mai eficienta din punctul de vedere al analizei cost/beneficiu, înţelegând în acelaşi timp ca nu poate impune tuturor sa urmeze decizia lor (vezi cazul comercianţilor francezi şi britanici, ai căror guverne nu au întreprins nimic pentru a stopa aceste tranzacţii). Astfel SUA, luând această decizie, a mers pe principiul minimax, maximizarea câştigurilor şi minimizarea costurilor. De asemenea acest model are ca asumţie principală unicitatea factorului decizional, în acest caz guvernul SUA prin diversele sale departamente. Din perspectiva raţionalităţii acestui model, factorul decizional, SUA, ar fi trebuit sa fie capabil de a genera toate alternativele posibile, astfel încât să acopere întreaga gamă de acţiuni ce pot fi întreprinse într-o situaţie dată. E drept ca SUA au avut alternative si posibilităţi de a reuşi sa destabilizeze Cuba in vederea răsturnării regimului Castro, dar, neavând susţinerea tuturor nu a reuşit în totalitate ceea ce şi-a propus.</w:t>
      </w:r>
    </w:p>
    <w:p>
      <w:pPr>
        <w:pStyle w:val="Normal"/>
        <w:spacing w:lineRule="auto" w:line="360"/>
        <w:ind w:firstLine="720"/>
        <w:jc w:val="both"/>
        <w:rPr>
          <w:lang w:val="ro-RO"/>
        </w:rPr>
      </w:pPr>
      <w:r>
        <w:rPr>
          <w:lang w:val="ro-RO"/>
        </w:rPr>
        <w:t>În modelul proceselor organizaţionale putem încadra decizia SUA datorita multiplelor departamente care compun Guvernul: ex. Departamentul de Stat. Toate aceste departamente şi organisme ce fac parte din componenţa guvernului au colaborat la luarea deciziei impunerii embargoului împotriva Cubei, fiecare prin specificul său. Astfel, se presupune că fiecare departament de stat din componenţa Guvernului SUA  a avut de studiat problemele specifice ariei de interes a respectivului departament si apoi a trebuit să vină cu soluţii. În final aceste soluţii s-au însumat iar concluzia, decizia în acest caz, a fost de a impune embargo Cubei. Luarea deciziei în acest caz se suprapune oarecum cu modelul discutat anterior,precum si cu cel pe care îl vom discuta în rândurile următoare, deoarece decizia a fost luată de Guvernul american (toate departamentele, cu componenţa lor) ca un tot unitar.</w:t>
      </w:r>
    </w:p>
    <w:p>
      <w:pPr>
        <w:pStyle w:val="Normal"/>
        <w:spacing w:lineRule="auto" w:line="360"/>
        <w:ind w:firstLine="720"/>
        <w:jc w:val="both"/>
        <w:rPr>
          <w:lang w:val="ro-RO"/>
        </w:rPr>
      </w:pPr>
      <w:r>
        <w:rPr>
          <w:lang w:val="ro-RO"/>
        </w:rPr>
        <w:t>Modelul guvernamental presupune existenţa unei multitudini de jucători care participă la luarea deciziei, aceştia urmărind atât interesele naţionale cât şi interesele unei organizaţii sau chiar interese personale. In cazul ales spre discuţie nu ne putem pronunţa cate dintre interesele indivizilor din componenţa Guvernului american au fost de natura personala, aşa încât presupunem ca interesele pe care aceştia le-au urmărit au fost doar interese naţionale şi în mai mică măsură cele ale unor organizaţii. De asemenea luarea deciziilor in cadrul grupurilor de indivizi poate fi influenţată si de liderii grupurilor care urmează anumite canale specifice sistemului politic din care face parte. Se presupune ca deciziile luate de grup sunt mult mai bune decât cele luate de o singură persoană, deoarece sunt analizate din mai multe perspective, informaţiile fiind culese pe mai multe canale.</w:t>
      </w:r>
    </w:p>
    <w:p>
      <w:pPr>
        <w:pStyle w:val="Normal"/>
        <w:spacing w:lineRule="auto" w:line="360"/>
        <w:ind w:firstLine="720"/>
        <w:jc w:val="both"/>
        <w:rPr>
          <w:lang w:val="ro-RO"/>
        </w:rPr>
      </w:pPr>
      <w:r>
        <w:rPr>
          <w:lang w:val="ro-RO"/>
        </w:rPr>
        <w:t>După cum am observat în urma analizei deciziei din punctul celor trei modele, observăm o dată în plus ca nici unul dintre modele nu este perfect, ci fiecare decizie este o combinaţie a celor trei.</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BIBLIOGRAFIE</w:t>
      </w:r>
    </w:p>
    <w:p>
      <w:pPr>
        <w:pStyle w:val="Normal"/>
        <w:spacing w:lineRule="auto" w:line="360"/>
        <w:jc w:val="both"/>
        <w:rPr>
          <w:lang w:val="ro-RO"/>
        </w:rPr>
      </w:pPr>
      <w:r>
        <w:rPr>
          <w:lang w:val="ro-RO"/>
        </w:rPr>
      </w:r>
    </w:p>
    <w:p>
      <w:pPr>
        <w:pStyle w:val="Normal"/>
        <w:spacing w:lineRule="auto" w:line="360"/>
        <w:jc w:val="both"/>
        <w:rPr>
          <w:lang w:val="ro-RO"/>
        </w:rPr>
      </w:pPr>
      <w:hyperlink r:id="rId2">
        <w:r>
          <w:rPr>
            <w:rStyle w:val="InternetLink"/>
            <w:lang w:val="ro-RO"/>
          </w:rPr>
          <w:t>http://www.historyofcuba.com/history/funfacts/embargo.htm</w:t>
        </w:r>
      </w:hyperlink>
    </w:p>
    <w:p>
      <w:pPr>
        <w:pStyle w:val="Normal"/>
        <w:spacing w:lineRule="auto" w:line="360"/>
        <w:jc w:val="both"/>
        <w:rPr>
          <w:lang w:val="ro-RO"/>
        </w:rPr>
      </w:pPr>
      <w:hyperlink r:id="rId3">
        <w:r>
          <w:rPr>
            <w:rStyle w:val="InternetLink"/>
            <w:lang w:val="ro-RO"/>
          </w:rPr>
          <w:t>http://www.cubaminrex.cu/</w:t>
        </w:r>
      </w:hyperlink>
    </w:p>
    <w:p>
      <w:pPr>
        <w:pStyle w:val="Normal"/>
        <w:spacing w:lineRule="auto" w:line="360"/>
        <w:jc w:val="both"/>
        <w:rPr/>
      </w:pPr>
      <w:r>
        <w:rPr>
          <w:lang w:val="ro-RO"/>
        </w:rPr>
        <w:t xml:space="preserve">K. J. Holsti </w:t>
      </w:r>
      <w:r>
        <w:rPr/>
        <w:t>“International Politics. A Framework for Analysis”</w:t>
      </w:r>
    </w:p>
    <w:p>
      <w:pPr>
        <w:pStyle w:val="Normal"/>
        <w:spacing w:lineRule="auto" w:line="360"/>
        <w:jc w:val="both"/>
        <w:rPr/>
      </w:pPr>
      <w:r>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ofcuba.com/history/funfacts/embargo.htm" TargetMode="External"/><Relationship Id="rId3" Type="http://schemas.openxmlformats.org/officeDocument/2006/relationships/hyperlink" Target="http://www.cubaminrex.c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6:48:00Z</dcterms:created>
  <dc:creator>Emil&amp;Anca</dc:creator>
  <dc:description/>
  <cp:keywords/>
  <dc:language>en-US</dc:language>
  <cp:lastModifiedBy>User</cp:lastModifiedBy>
  <dcterms:modified xsi:type="dcterms:W3CDTF">2009-07-26T17:27:00Z</dcterms:modified>
  <cp:revision>6</cp:revision>
  <dc:subject/>
  <dc:title>Embargoul impus Cubei de către Occident în frunte cu SUA</dc:title>
</cp:coreProperties>
</file>