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6"/>
          <w:szCs w:val="36"/>
          <w:u w:val="single"/>
        </w:rPr>
      </w:pPr>
      <w:r>
        <w:rPr>
          <w:b/>
          <w:i/>
          <w:sz w:val="36"/>
          <w:szCs w:val="36"/>
          <w:u w:val="single"/>
        </w:rPr>
        <w:t>Din gândirea economică românească de la 1859 până la 1914</w:t>
      </w:r>
    </w:p>
    <w:p>
      <w:pPr>
        <w:pStyle w:val="Normal"/>
        <w:jc w:val="both"/>
        <w:rPr>
          <w:b/>
          <w:b/>
          <w:i/>
          <w:i/>
          <w:sz w:val="36"/>
          <w:szCs w:val="36"/>
          <w:u w:val="single"/>
        </w:rPr>
      </w:pPr>
      <w:r>
        <w:rPr>
          <w:b/>
          <w:i/>
          <w:sz w:val="36"/>
          <w:szCs w:val="36"/>
          <w:u w:val="single"/>
        </w:rPr>
      </w:r>
    </w:p>
    <w:p>
      <w:pPr>
        <w:pStyle w:val="Normal"/>
        <w:jc w:val="both"/>
        <w:rPr>
          <w:b/>
          <w:b/>
          <w:i/>
          <w:i/>
          <w:sz w:val="36"/>
          <w:szCs w:val="36"/>
          <w:u w:val="single"/>
        </w:rPr>
      </w:pPr>
      <w:r>
        <w:rPr>
          <w:b/>
          <w:i/>
          <w:sz w:val="36"/>
          <w:szCs w:val="36"/>
          <w:u w:val="single"/>
        </w:rPr>
      </w:r>
    </w:p>
    <w:p>
      <w:pPr>
        <w:pStyle w:val="Normal"/>
        <w:jc w:val="both"/>
        <w:rPr>
          <w:b/>
          <w:b/>
          <w:i/>
          <w:i/>
          <w:sz w:val="28"/>
          <w:szCs w:val="28"/>
          <w:u w:val="single"/>
        </w:rPr>
      </w:pPr>
      <w:r>
        <w:rPr>
          <w:b/>
          <w:i/>
          <w:sz w:val="28"/>
          <w:szCs w:val="28"/>
          <w:u w:val="single"/>
        </w:rPr>
      </w:r>
    </w:p>
    <w:p>
      <w:pPr>
        <w:pStyle w:val="Normal"/>
        <w:jc w:val="both"/>
        <w:rPr/>
      </w:pPr>
      <w:r>
        <w:rPr>
          <w:b/>
          <w:i/>
          <w:sz w:val="28"/>
          <w:szCs w:val="28"/>
        </w:rPr>
        <w:t xml:space="preserve">               </w:t>
      </w:r>
      <w:r>
        <w:rPr>
          <w:b/>
          <w:i/>
          <w:sz w:val="28"/>
          <w:szCs w:val="28"/>
        </w:rPr>
        <w:t>Economicul si implicatiile sale,pe diferite planuri, au constituit un obiect important de reflectie si de dezbateri in lumea liderilor unor partide si organizatii politice, in mediile istoricilor , economistilor , sociologolor si juristilor , in rindul unor scriitori si jurnalisti proeminenti de-a lungul epocii moderne a evolutiei poporului român.</w:t>
      </w:r>
    </w:p>
    <w:p>
      <w:pPr>
        <w:pStyle w:val="Normal"/>
        <w:ind w:firstLine="708"/>
        <w:jc w:val="both"/>
        <w:rPr>
          <w:b/>
          <w:b/>
          <w:i/>
          <w:i/>
          <w:sz w:val="28"/>
          <w:szCs w:val="28"/>
        </w:rPr>
      </w:pPr>
      <w:r>
        <w:rPr>
          <w:b/>
          <w:i/>
          <w:sz w:val="28"/>
          <w:szCs w:val="28"/>
        </w:rPr>
        <w:t xml:space="preserve">    </w:t>
      </w:r>
      <w:r>
        <w:rPr>
          <w:b/>
          <w:i/>
          <w:sz w:val="28"/>
          <w:szCs w:val="28"/>
        </w:rPr>
        <w:t xml:space="preserve">Perioada ce a urmat „UNIRII din 1859” si adoptarii „CONSTITUTIEI din 1866”s-a caracterizat printr-o permanenta si intensa confruntare de idei privind organizarea statului modern, in esenta privind strategia constructiei societatii românesti moderne .Se stie ca , in epoca , se conturasera , destul de bine , si se afirmasera si in societatea româneasca , in strinsa conexiune cu preocuparile din apusul european , cele trei mari </w:t>
      </w:r>
      <w:r>
        <w:rPr>
          <w:b/>
          <w:i/>
          <w:sz w:val="28"/>
          <w:szCs w:val="28"/>
          <w:u w:val="single"/>
        </w:rPr>
        <w:t>doctrine politice</w:t>
      </w:r>
      <w:r>
        <w:rPr>
          <w:b/>
          <w:i/>
          <w:sz w:val="28"/>
          <w:szCs w:val="28"/>
        </w:rPr>
        <w:t xml:space="preserve"> :</w:t>
      </w:r>
    </w:p>
    <w:p>
      <w:pPr>
        <w:pStyle w:val="Normal"/>
        <w:ind w:firstLine="708"/>
        <w:jc w:val="both"/>
        <w:rPr/>
      </w:pPr>
      <w:r>
        <w:rPr>
          <w:b/>
          <w:i/>
          <w:sz w:val="28"/>
          <w:szCs w:val="28"/>
        </w:rPr>
        <w:t xml:space="preserve">    </w:t>
      </w:r>
      <w:r>
        <w:rPr>
          <w:b/>
          <w:i/>
          <w:sz w:val="28"/>
          <w:szCs w:val="28"/>
        </w:rPr>
        <w:t>-liberala;</w:t>
      </w:r>
    </w:p>
    <w:p>
      <w:pPr>
        <w:pStyle w:val="Normal"/>
        <w:ind w:firstLine="708"/>
        <w:jc w:val="both"/>
        <w:rPr/>
      </w:pPr>
      <w:r>
        <w:rPr>
          <w:b/>
          <w:i/>
          <w:sz w:val="28"/>
          <w:szCs w:val="28"/>
        </w:rPr>
        <w:t xml:space="preserve">    </w:t>
      </w:r>
      <w:r>
        <w:rPr>
          <w:b/>
          <w:i/>
          <w:sz w:val="28"/>
          <w:szCs w:val="28"/>
        </w:rPr>
        <w:t>-socialista;</w:t>
      </w:r>
    </w:p>
    <w:p>
      <w:pPr>
        <w:pStyle w:val="Normal"/>
        <w:ind w:firstLine="708"/>
        <w:jc w:val="both"/>
        <w:rPr>
          <w:b/>
          <w:b/>
          <w:i/>
          <w:i/>
          <w:sz w:val="28"/>
          <w:szCs w:val="28"/>
        </w:rPr>
      </w:pPr>
      <w:r>
        <w:rPr>
          <w:b/>
          <w:i/>
          <w:sz w:val="28"/>
          <w:szCs w:val="28"/>
        </w:rPr>
        <w:t xml:space="preserve">    </w:t>
      </w:r>
      <w:r>
        <w:rPr>
          <w:b/>
          <w:i/>
          <w:sz w:val="28"/>
          <w:szCs w:val="28"/>
        </w:rPr>
        <w:t>-conservatoare;</w:t>
      </w:r>
    </w:p>
    <w:p>
      <w:pPr>
        <w:pStyle w:val="Normal"/>
        <w:jc w:val="both"/>
        <w:rPr/>
      </w:pPr>
      <w:r>
        <w:rPr>
          <w:b/>
          <w:i/>
          <w:sz w:val="28"/>
          <w:szCs w:val="28"/>
        </w:rPr>
        <w:t>In acest context general , ma voi margini , in continuare doar la abordarea manifestarilor din sfera gindirii economice românesti .Pornind , de la specificul economiei autohtone in aceasta perioada si de la modalitatile diferite de impletire a intereselor aparate ,dar si a preferintelor doctrinare in constiinta diversilor ginditori ; se pot distinge,pentru acest rastimp , urmatoarele curente :</w:t>
      </w:r>
    </w:p>
    <w:p>
      <w:pPr>
        <w:pStyle w:val="Normal"/>
        <w:ind w:left="705" w:hanging="0"/>
        <w:jc w:val="both"/>
        <w:rPr/>
      </w:pPr>
      <w:r>
        <w:rPr>
          <w:b/>
          <w:i/>
          <w:sz w:val="28"/>
          <w:szCs w:val="28"/>
        </w:rPr>
        <w:t>- cel liberal , care ocupa locul central si se afla mereu in ascensiune ,   fiind principalul sustinator al modernizarii economiei românesti , iar ca suport social avea burghezia si chiar pe unii mosieri;de precizat faptul ca, in interiorul acestui curent , s-au conturat doua grupari :</w:t>
      </w:r>
    </w:p>
    <w:p>
      <w:pPr>
        <w:pStyle w:val="Normal"/>
        <w:ind w:left="3240" w:hanging="0"/>
        <w:jc w:val="both"/>
        <w:rPr>
          <w:b/>
          <w:b/>
          <w:i/>
          <w:i/>
          <w:sz w:val="28"/>
          <w:szCs w:val="28"/>
        </w:rPr>
      </w:pPr>
      <w:r>
        <w:rPr>
          <w:b/>
          <w:i/>
          <w:sz w:val="28"/>
          <w:szCs w:val="28"/>
        </w:rPr>
        <w:t xml:space="preserve">-prima , adepta a industrializarii tarii si a protejarii                                  industriei nationale  avind ca reprezentanti pe Mihail Kogalniceanu , Bogdan Petriceicu-Hasdeu , Dionisie Pop Martian , George Baritiu ,  Vintila Bratianu s.a. ; </w:t>
      </w:r>
    </w:p>
    <w:p>
      <w:pPr>
        <w:pStyle w:val="Normal"/>
        <w:ind w:left="3240" w:hanging="0"/>
        <w:jc w:val="both"/>
        <w:rPr/>
      </w:pPr>
      <w:r>
        <w:rPr>
          <w:b/>
          <w:i/>
          <w:sz w:val="28"/>
          <w:szCs w:val="28"/>
        </w:rPr>
        <w:t>- secunda ce acorda prioritate agriculturii si comertului si cocheta si cocheta cu ideile liberalismului european , dezavuând  „nationalis -</w:t>
      </w:r>
    </w:p>
    <w:p>
      <w:pPr>
        <w:pStyle w:val="Normal"/>
        <w:ind w:left="3240" w:hanging="0"/>
        <w:jc w:val="both"/>
        <w:rPr>
          <w:b/>
          <w:b/>
          <w:i/>
          <w:i/>
          <w:sz w:val="28"/>
          <w:szCs w:val="28"/>
        </w:rPr>
      </w:pPr>
      <w:r>
        <w:rPr>
          <w:b/>
          <w:i/>
          <w:sz w:val="28"/>
          <w:szCs w:val="28"/>
        </w:rPr>
        <w:t>mul economic” , prin exponentii sai cei mai de seama : Nicolae Şutu , Alexandru Moruzi , Ion Ghica , Ion Ionescu de la Brad s.a. , considerati ca liberali moderati .</w:t>
      </w:r>
    </w:p>
    <w:p>
      <w:pPr>
        <w:pStyle w:val="Normal"/>
        <w:jc w:val="both"/>
        <w:rPr/>
      </w:pPr>
      <w:r>
        <w:rPr>
          <w:b/>
          <w:i/>
          <w:sz w:val="28"/>
          <w:szCs w:val="28"/>
        </w:rPr>
        <w:t xml:space="preserve">             </w:t>
      </w:r>
      <w:r>
        <w:rPr>
          <w:b/>
          <w:i/>
          <w:sz w:val="28"/>
          <w:szCs w:val="28"/>
        </w:rPr>
        <w:t xml:space="preserve">- cel conservator , care se asemana , in unele privinte , cu liberalii moderati ,intrucat  acordau aceiasi  prioritate  agriculturii  si  sustineau  principiile  liberalismului european, dar  care era  preocupat ,mai  ales, de  interesele economice  ale  mosierilor ; printe  reprezintantii  lui se gaseau :Barbu Catargiu , Petre  P.  Carp , Nicolae  Filipescu ‚  Tache  Ionescu ,  Ion  Strat  si  altii .  </w:t>
      </w:r>
    </w:p>
    <w:p>
      <w:pPr>
        <w:pStyle w:val="Normal"/>
        <w:ind w:firstLine="708"/>
        <w:jc w:val="both"/>
        <w:rPr>
          <w:b/>
          <w:b/>
          <w:i/>
          <w:i/>
          <w:sz w:val="28"/>
          <w:szCs w:val="28"/>
        </w:rPr>
      </w:pPr>
      <w:r>
        <w:rPr>
          <w:b/>
          <w:i/>
          <w:sz w:val="28"/>
          <w:szCs w:val="28"/>
        </w:rPr>
        <w:t xml:space="preserve">    </w:t>
      </w:r>
      <w:r>
        <w:rPr>
          <w:b/>
          <w:i/>
          <w:sz w:val="28"/>
          <w:szCs w:val="28"/>
        </w:rPr>
        <w:t>- cel socialist , care  a  evoluat de la  utopismul  premarxist spre  ideologia  marxista , dezvoltindu-se indeosebi , incepind cu crearea , in 1893 , a P.S.D.M.R. , apoi , odata cu refacerea acestuia , in 1910 ,sub denumirea de  Partidul Social-Democrat din România ; printre reprezentanti se aflau : Constantin Dobrogeanu-Gherea , Zamfir Arbore , Mihai Gheorghiu-Bujor , Alecu Constantinescu , Eugen Rozvan si Ion Cretu .</w:t>
      </w:r>
    </w:p>
    <w:p>
      <w:pPr>
        <w:pStyle w:val="Normal"/>
        <w:ind w:firstLine="708"/>
        <w:jc w:val="both"/>
        <w:rPr>
          <w:b/>
          <w:b/>
          <w:i/>
          <w:i/>
          <w:sz w:val="28"/>
          <w:szCs w:val="28"/>
        </w:rPr>
      </w:pPr>
      <w:r>
        <w:rPr>
          <w:b/>
          <w:i/>
          <w:sz w:val="28"/>
          <w:szCs w:val="28"/>
        </w:rPr>
        <w:t xml:space="preserve">     </w:t>
      </w:r>
      <w:r>
        <w:rPr>
          <w:b/>
          <w:i/>
          <w:sz w:val="28"/>
          <w:szCs w:val="28"/>
        </w:rPr>
        <w:t>In perioada de dupa „Unirea din 1859” si , apoi , in aceea de dupa cucerirea independentei României , in anii 1877/1878 , pe masura inaintarii si accentuarii procesului de modernizare in societate , interesul si atentia specialistilor si opinii publice s-a indreptat,tot mai mult,spre problema majora si de insemnate nationala a strategiei dezvoltarii economice pe termen lung a tarii noastre;de subliniat:era si trebuia sa fie vorba,desigur despre o dezvoltare economica moderna si independenta a României.Care a fost pozitia ginditorilor autohtoni in aceasta privinta?In legatura cu teoria „România-tara eminamente agricola” , sustinuta de economisti de orientare liberal-moderata si conservatoare:primul care a formulat-o a fost Nicolae Şuţu (1798-1871), fiu de domnitor,unul dintra cei dintâi economisti moderni din tara noastra,preocupat de difuzarea ideilor liberale,mai ales a opiniilor lui Adam Smith si J.B.Say si de utilizarea statisticii ca mijloc modern pentru depistarea si caracterizarea chestiunilor de ordin economic.In opera sa ,el s-a straduit sa demonstreze primordialitatea agriculturii ca ramura economica de baza,desi a recunoscut si insemnatatea industriei in sporirea avutiei nationale si a pledat pentru modernizarea mijloacelor de transport si de comunicatie  in România.</w:t>
      </w:r>
    </w:p>
    <w:p>
      <w:pPr>
        <w:pStyle w:val="Normal"/>
        <w:ind w:firstLine="708"/>
        <w:jc w:val="both"/>
        <w:rPr/>
      </w:pPr>
      <w:r>
        <w:rPr>
          <w:b/>
          <w:i/>
          <w:sz w:val="28"/>
          <w:szCs w:val="28"/>
        </w:rPr>
        <w:t xml:space="preserve">  </w:t>
      </w:r>
      <w:r>
        <w:rPr>
          <w:b/>
          <w:i/>
          <w:sz w:val="28"/>
          <w:szCs w:val="28"/>
        </w:rPr>
        <w:t>Si reprezentanti ai conservatorilor si-au aratat , deseori , preocuparea lor,pentru agricultura.De pilda,Petre P. Carp spunea ca acesta era „un bine” , era „o necesitate”, era „o necesitate nu numai pentru  clasele conducatoare ale unie tari,dar o necesitate chiar pentru patura taraneasca”,iar impartirea ei ar fi „nimicit progresul social”;dar o asemenea pozitie nu il impiedica pe marele lider conservtor sa  exclame: „O tara care este numai agricola incepe prin a exporta cereale si sfirseste prin exporta oameni,ducind inevital inevitabil la saracie”.Se poate,deci, afirma ca, pentru conservatori reprezentanti ai mosierimii, problema raportului dintre agricultura si industrie a fost un adevarat test de adaptabilitate la cerintele epocii moderne.In optica lor,polul principal in viata economica sociala revenea agriculturii desi corifeii acestei doctrine nu excludeau ideea creerii unei industrii „mari”; dar,in context conceptia generala era dezvoltarea , mai ales , a ramurilor industriale prelucratoare a materiilor prime interne,indeosebi a celor care foloseau produsele oferite de agricultura.Ei,conservatorii,nici nu recunosteau existenta unei chestiuni agrare in România;la baza relelor din lumea satelor s-ar fi aflat mentalitatea taranilor cultivate de liberali si de socialisti,potrivit careia li se cuvenea pamint.</w:t>
      </w:r>
    </w:p>
    <w:p>
      <w:pPr>
        <w:pStyle w:val="Normal"/>
        <w:jc w:val="both"/>
        <w:rPr>
          <w:b/>
          <w:b/>
          <w:i/>
          <w:i/>
          <w:sz w:val="28"/>
          <w:szCs w:val="28"/>
        </w:rPr>
      </w:pPr>
      <w:r>
        <w:rPr>
          <w:b/>
          <w:i/>
          <w:sz w:val="28"/>
          <w:szCs w:val="28"/>
        </w:rPr>
        <w:t>In aceeasi perioada s-a afirmat,insa,deosebit de puternic si de convingator „teoria industrializarii României”,iar concomitent a fost promovata o politica economica de protejare a industriei nationale.In sustinerea unor asemenea puncte de vedere inaintate si realiste s-a angajat si s-a implicat o pleiada de straluciti economisti si istorici, dar si mari oameni de cultura , care au considerat, ca o datorie civica si patriotica participarea cu argumente solide,la transformarea dezideratelor in realitati;dupa cum am vazut,câteva nume am specificat anterior ,in cadrul curentului liberal.In conformitate cu opinia Sultanei Sută-Selejan ,rezultatul dezbaterilor si controverselor din epoca la constituit teoria privind necesitatea industriazarii României,structurată in câteva subdiviziuni si anume : in primul rind,analiza raminerii in urma a tarii pe plan economic.</w:t>
      </w:r>
    </w:p>
    <w:p>
      <w:pPr>
        <w:pStyle w:val="Normal"/>
        <w:jc w:val="both"/>
        <w:rPr>
          <w:b/>
          <w:b/>
          <w:i/>
          <w:i/>
          <w:sz w:val="28"/>
          <w:szCs w:val="28"/>
        </w:rPr>
      </w:pPr>
      <w:r>
        <w:rPr>
          <w:b/>
          <w:i/>
          <w:sz w:val="28"/>
          <w:szCs w:val="28"/>
        </w:rPr>
        <w:tab/>
        <w:t xml:space="preserve">  In opera sa, marele istoric român a semnalat ,mai intâi , stadiul de tara ramasa in urma din punct de vedere economic , subliniind ca starea României la intilnirea ultimelor veacuri suferea de „doua rele foarte mari”:</w:t>
      </w:r>
    </w:p>
    <w:p>
      <w:pPr>
        <w:pStyle w:val="Normal"/>
        <w:ind w:firstLine="4320"/>
        <w:jc w:val="both"/>
        <w:rPr>
          <w:b/>
          <w:b/>
          <w:i/>
          <w:i/>
          <w:sz w:val="28"/>
          <w:szCs w:val="28"/>
        </w:rPr>
      </w:pPr>
      <w:r>
        <w:rPr>
          <w:b/>
          <w:i/>
          <w:sz w:val="28"/>
          <w:szCs w:val="28"/>
        </w:rPr>
        <w:t>*-pe de o parte,faptul real ca taranul se gasea intr-o situatie grea , iar pe de alta scaderea puterii „de productiune a tarii” si ingustarea „veniturilor ei” si aceasta tocmai „in momentul când nevoile au devenit mai mari” .</w:t>
      </w:r>
    </w:p>
    <w:p>
      <w:pPr>
        <w:pStyle w:val="Normal"/>
        <w:jc w:val="both"/>
        <w:rPr/>
      </w:pPr>
      <w:r>
        <w:rPr>
          <w:b/>
          <w:i/>
          <w:sz w:val="28"/>
          <w:szCs w:val="28"/>
        </w:rPr>
        <w:t>Decis in a dezvalui neajunsurile economiei românesti in timpul sau , A.D.Xenopol a combatut teoria „România-tara agricola” si a evidentiat implicatiile negative asupra viitorului tarii ale aplicarii ,in practica , a asertiunilor lui Ion Ghica , de exemplu , care scriaca trebuie sa raminem „un neam agricol,un neam a carei bogatie este pamintul”,in context , aceasta optica ingusta cu privire la profitul economiei nationale l-a determinat pe marele istoric iesean sa noteze: „a ramine dedati numai la agricultura este a ne osindi pe noi insine la producerea numai de lucruri brute , care, sub un volum foarte mare,reprezinta o valoare foarte mica,este a ne construi,pentru totdeauna,robii strainatatii… Românii , deci , vor indeplini  , in concertul popoarelor europene,</w:t>
      </w:r>
    </w:p>
    <w:p>
      <w:pPr>
        <w:pStyle w:val="Normal"/>
        <w:jc w:val="both"/>
        <w:rPr>
          <w:b/>
          <w:b/>
          <w:i/>
          <w:i/>
          <w:sz w:val="28"/>
          <w:szCs w:val="28"/>
        </w:rPr>
      </w:pPr>
      <w:r>
        <w:rPr>
          <w:b/>
          <w:i/>
          <w:sz w:val="28"/>
          <w:szCs w:val="28"/>
        </w:rPr>
        <w:t>munca manuala,bruta si grosolana,prost platita si putin cautata,deoarece poate fi facuta de toata lumea,si vor primi ca rasplata a acestei munci grele si incordate faramiturile ce vor cadea de la masa tarilor civilizate”.</w:t>
      </w:r>
    </w:p>
    <w:p>
      <w:pPr>
        <w:pStyle w:val="Normal"/>
        <w:jc w:val="both"/>
        <w:rPr/>
      </w:pPr>
      <w:r>
        <w:rPr>
          <w:b/>
          <w:i/>
          <w:sz w:val="28"/>
          <w:szCs w:val="28"/>
        </w:rPr>
        <w:tab/>
        <w:tab/>
        <w:tab/>
        <w:tab/>
        <w:tab/>
        <w:tab/>
        <w:t xml:space="preserve"> *-in al doilea rind,argumentele aduse in sprijinul industrializaii României:desigur , cele mai importante si mai hotaritoare erau argumentele  de ordin economic .In adevar , prin industrializare se asigurau valorificarea superioara a resurselor si dezvoltarea fortelor productive, inclusiv modernizarea agricultutrii;de asemenea,prin industrializare apareau posibilitati reale de sporire a productivitatii muncii , de imbunatatire a raporturilor pe plan extern si de intarire a pozitiei din punct de vedere pe piata mondiala  ş.a.m.d.In acelasi timp,la indemina reprezentantilor acestei teorii, atat de realiste , se aflau si argumente de ordin politic si social-cultural ; astfel ,daca Mihail Kogalniceanu scria transant ca,in acea perioada a secolului XX, „popoarele fara industrie „erau pieritoare de foame”,Petre S.Aurelian atentiona serios: „Oamenii nostri de stat nu s-au patruns de ajuns ca, in timpul de fata,orice organizatie politica este subreda cind nu se reazima pe o puternica organizatie economica”;la rindul sau, Alee\xandru D. Xenopol avea urmatoarea viziune de admirat : „Chestiunea industriei intr-o tara nu este numai cat o chestiune de castig, ci o chestiune de civilizatie”.</w:t>
      </w:r>
    </w:p>
    <w:p>
      <w:pPr>
        <w:pStyle w:val="Normal"/>
        <w:jc w:val="both"/>
        <w:rPr>
          <w:b/>
          <w:b/>
          <w:i/>
          <w:i/>
          <w:sz w:val="28"/>
          <w:szCs w:val="28"/>
        </w:rPr>
      </w:pPr>
      <w:r>
        <w:rPr>
          <w:b/>
          <w:i/>
          <w:sz w:val="28"/>
          <w:szCs w:val="28"/>
        </w:rPr>
        <w:tab/>
        <w:tab/>
        <w:tab/>
        <w:tab/>
        <w:tab/>
        <w:tab/>
        <w:t xml:space="preserve"> *-in al treilea rind,caiel si metodele de industrializare:pornind de la avantajele unei industri nationale diversificate,promotorii teoriei amintite sustineau dezvoltarea tuturor ramurilor  industriale pentru care România dispunea,desigur , de materiilr necesare. </w:t>
      </w:r>
    </w:p>
    <w:p>
      <w:pPr>
        <w:pStyle w:val="Normal"/>
        <w:jc w:val="both"/>
        <w:rPr>
          <w:b/>
          <w:b/>
          <w:i/>
          <w:i/>
          <w:sz w:val="28"/>
          <w:szCs w:val="28"/>
        </w:rPr>
      </w:pPr>
      <w:r>
        <w:rPr>
          <w:b/>
          <w:i/>
          <w:sz w:val="28"/>
          <w:szCs w:val="28"/>
        </w:rPr>
        <w:t>In legatura cu ritmul dezvoltarii industriei si cu politica economica protectionista s-auconturatdoua nuante relativ distincte si anume:</w:t>
      </w:r>
    </w:p>
    <w:p>
      <w:pPr>
        <w:pStyle w:val="Normal"/>
        <w:jc w:val="both"/>
        <w:rPr>
          <w:b/>
          <w:b/>
          <w:i/>
          <w:i/>
          <w:sz w:val="28"/>
          <w:szCs w:val="28"/>
        </w:rPr>
      </w:pPr>
      <w:r>
        <w:rPr>
          <w:b/>
          <w:i/>
          <w:sz w:val="28"/>
          <w:szCs w:val="28"/>
        </w:rPr>
        <w:tab/>
        <w:tab/>
        <w:tab/>
        <w:tab/>
        <w:tab/>
        <w:tab/>
        <w:tab/>
        <w:t>-prima era reprezentanta,indeosebi , de economistul Petre S. Aurelian , care preconiza o dezvoltare graduala a industriei,incepind cuintemeierea si afirmareacelei mici si mijlocii,urmind ca , in mod treptat,sa se treaca la sistemul de industrie mare,de fabrica,pe masura crearii conditiilor referitoare la capitalul si firta de muncanecesara,dar si a celor legate de pietele de desfacere a produselor obtinute .Simultan se cerea ,conform viziunii sale realiste,protejarea industtriei nationale prin tarife vamale si printr-o legislatie de incurajare a acestei ramuri economice;</w:t>
      </w:r>
    </w:p>
    <w:p>
      <w:pPr>
        <w:pStyle w:val="Normal"/>
        <w:jc w:val="both"/>
        <w:rPr/>
      </w:pPr>
      <w:r>
        <w:rPr>
          <w:b/>
          <w:i/>
          <w:sz w:val="28"/>
          <w:szCs w:val="28"/>
        </w:rPr>
        <w:tab/>
        <w:tab/>
        <w:tab/>
        <w:tab/>
        <w:tab/>
        <w:tab/>
        <w:tab/>
        <w:t xml:space="preserve">-secunda nuanta avea,ca promotor, mai ales pe istoricul Alexandru D. Xenopol ,caresustinea necesitatea fauririi si dezvoltarii , de la inceput ca sistem, a unei industrii mari,de fabrica ,fara a fi neglijate unitatile de profil mici si mijlocii, care urmausa se afirmela adapostul intreprinderilor de avengura; </w:t>
      </w:r>
    </w:p>
    <w:p>
      <w:pPr>
        <w:pStyle w:val="Normal"/>
        <w:jc w:val="both"/>
        <w:rPr>
          <w:b/>
          <w:b/>
          <w:i/>
          <w:i/>
          <w:sz w:val="28"/>
          <w:szCs w:val="28"/>
        </w:rPr>
      </w:pPr>
      <w:r>
        <w:rPr>
          <w:b/>
          <w:i/>
          <w:sz w:val="28"/>
          <w:szCs w:val="28"/>
        </w:rPr>
        <w:t>Dezvoltarea economiei de piata si procesul istoric de intarire a pozitiilor burgheziei autohtone au intimpinat greutati,mai mari sau mai mici,indeosebi dupa cucerirea independentei de stat in 1877/1878, din cauza inmultirii excesive a intermediarilor in dauna intreprinzatorilor  din  productie ,dar si ca urmare a patrunderii masive a capitalurilor straine,care „au reusit sa obtina importante concesii economicein timpul guvernarii tarii de catre  partidul conservator”-apreciaza Sultana Suta-Selejean .In acest context  au aparut reactii din partea economistilor si oamenilor politici liberali;astfel,in epoca,avea sa fie lansat principiul „prin noi insine”,care nu apartine neaparat unei persoane,radacinile  fiindu-i  infipte in curentul national din gindirea ecnomica liberala anterioara anului 1990 .</w:t>
      </w:r>
    </w:p>
    <w:p>
      <w:pPr>
        <w:pStyle w:val="Normal"/>
        <w:jc w:val="both"/>
        <w:rPr>
          <w:b/>
          <w:b/>
          <w:i/>
          <w:i/>
          <w:sz w:val="28"/>
          <w:szCs w:val="28"/>
        </w:rPr>
      </w:pPr>
      <w:r>
        <w:rPr>
          <w:b/>
          <w:i/>
          <w:sz w:val="28"/>
          <w:szCs w:val="28"/>
        </w:rPr>
        <w:tab/>
        <w:t xml:space="preserve">  In epoca moderna s-a manifestat ,dupa cum am semnalat ,si curentul socialist ,aicarui reprezentantimai de seama au adus contributii ,demne de atentie,la dezvoltarea gindirii economice in România .Dintre ei s-a detasat net Constantin Dobrogeanu-Gherea , care , „in urma unor opinii discutabile si criticabile in ceea ce priveste anumite probleme economice partiale, izolate „ ,a ramas „una dintre cele mai reprezentative personalitati ale gindirii economice din tara  noastra la granita dintre secole XIX si XX”;el s-a impus , in atentia specialistilor din tara si din strainatate si a opiniei publice , „prin participarea activa si competenta la dezbaterile economice din tara noastra,timp de peste trei decenii,prin seriozitatea informatiei , documentatiei si demonstratiei ideilor sale,dar , mai ales ,prin profundul umanism si democratism,care respira din toate studiile sale”-apreciaza Sultana Suta-Selejean .Deseori s-a subliniat ca cea mai importanta dintre lucrarile sale ramine „Neoiobagia” cu subtitlu „Studiul economico-sociologic al problemei noastre agrare”,publicata in anul 1910 , deci la putin timp dupa cunoscuta rascoala taraneasca din România veche .Ecoul aparitiei acestei capodere „gheriste” a fost deosebit de favorabil ,atat pe plan intern,cit si in afara granitelor  tarii pina in America Latina .</w:t>
      </w:r>
    </w:p>
    <w:p>
      <w:pPr>
        <w:pStyle w:val="Normal"/>
        <w:jc w:val="both"/>
        <w:rPr/>
      </w:pPr>
      <w:r>
        <w:rPr>
          <w:b/>
          <w:i/>
          <w:sz w:val="28"/>
          <w:szCs w:val="28"/>
        </w:rPr>
        <w:tab/>
        <w:t xml:space="preserve">  In istorie s-a precizat ca amploarea viziunii problemei agrare si eforturile parintelui social-democratiei din România de atunci au impus aparitia „Neiobagiei” ca „pe un adevarat eveniment in  gindirea româneasca la inceputul secolului XX”(afirma Damian Hurezeanu) . Pe parcursul celor 500 de pagini ,Dobrogeanu-Gherea intrepinde o incursiune istorica in „evolutia societatilor moderne”,apoi se refera laparticularitatile dezvoltarii capitalismului in tara noastra si insista asupra cauzelor,formelor si dimensiunilor ramasitelor medievale din agricultura româneasca,care se impleteau cu unele elemente capitaliste; in fine lucrarea sa se incheie cu „Solutia problemei agrare” si „Probleme agrare”,respectiv cu opinii referitoare la strategia dezvoltarii eonomice autohtone pe termen lung .Dar, ce semnifica termenul de „neoiobagie”?In mod special si frecvent , prin neoiobagie ,Constantin Dobrogeanu-Gherea defineste , in lucrare , componentele structurii si evolutiei sistemului agrar in perioada de dupa reforma agrara din 1864 ;ase stie ca acest sistem imbina,in sine , forme semifeudale de productie cu relatii capitaliste ,ce se aflau in plin proces de afirmare .Din lucrare reiese : in pofida unor masuri reale de modernizare a agriculturii , asa cum fusese amintita reformă ,se mentinusera ,totusi , unele vestigii ale relatiilor medievale intre propietarii de mosii si tarani;cu alte cuvinte, intreaga „intocmire” agrara din ultimele decenii „ au numit-o neoiobagie” .</w:t>
      </w:r>
    </w:p>
    <w:p>
      <w:pPr>
        <w:pStyle w:val="Normal"/>
        <w:jc w:val="both"/>
        <w:rPr>
          <w:b/>
          <w:b/>
          <w:i/>
          <w:i/>
          <w:sz w:val="28"/>
          <w:szCs w:val="28"/>
        </w:rPr>
      </w:pPr>
      <w:r>
        <w:rPr>
          <w:b/>
          <w:i/>
          <w:sz w:val="28"/>
          <w:szCs w:val="28"/>
        </w:rPr>
        <w:tab/>
        <w:t xml:space="preserve">  Pornind de la necesitatea de a invinge greutatile economico-sociale generate de „neoiobagie” si cu scopul de a depasi raminerea in urma a tarii , Dobrogeanu-Gherea a avut,in atentie preocuparile sale ,si marea chestiune a industrializarii României .In anul 1908, de exemplu, in polemica sa cu Constantin Stere,exponentul curentului poporanist, autorul „Neoiobagie” a adus argumentele temeinice ale social-democratiei române in domeniu ;el scria : „Social-democratia tinde spre industrializarea tarii pentru ca un strat industrial creeaza relatii omenesti superioare statelor inapoiate…In sicietatea industriala se creeaza si conditii mai bune de lupta pentru emanciparea muncii” .Problema industrializarii  era pe larg dezvoltata chiar in lucrarea „Neoiobagia”;astfel ,potrivit autorului ei,industrializarea era impetuos necesara si pentru ridicarea, la cote superioare, a bazei productive a agriculturii , dar si pentru creerea conditiilor in vederea lichidarii formelor semifeudale de productie; el nota ; „Daca trebuie ,deci,ridicata neaparat productivitatea muncii agricole,tot asa de neaparat trebuie sa dezvoltam si toate celelalte resurse de productie ale tarii si trebuie sa devenim o tara industriala” .Marele critic si sociolog  social-democrat , care era Donrogeanu-Gherea,releva , totusi, ca progresele industriei si marile concentrari urbane puteau deschide orizonturi cultural-stiintifice,nebanuite in perioadele anterioare, si ofereau conditii pentru crearea, „unei culturi intinse, care oricit de multe defecte proprii ar avea , ea e , insa , cultura epocii moderne” .</w:t>
      </w:r>
    </w:p>
    <w:p>
      <w:pPr>
        <w:pStyle w:val="Normal"/>
        <w:jc w:val="both"/>
        <w:rPr>
          <w:b/>
          <w:b/>
          <w:i/>
          <w:i/>
          <w:sz w:val="28"/>
          <w:szCs w:val="28"/>
        </w:rPr>
      </w:pPr>
      <w:r>
        <w:rPr>
          <w:b/>
          <w:i/>
          <w:sz w:val="28"/>
          <w:szCs w:val="28"/>
        </w:rPr>
        <w:tab/>
        <w:t xml:space="preserve">   In epoca, se stie,agravarea contradictiilor dintre tarani si mosieri , deci revenirea problemei agrare in atentia opiniei publice ca o problema critica spre finele secolului XIX si la inceputul secolului XX, a generat aparitia si a unor curente, denumite,tocmai de aceea , AGRARIENE;ele erau menite sa exprime ,pe de o  parte ,dezamagirea fata de politica partidelor guvernamentale in domeniul agrar , iar pe de alta parte rezervele fata de ideologia marxista a socialistilor in aceasta problema fundamentala a societatii românesti .</w:t>
      </w:r>
    </w:p>
    <w:p>
      <w:pPr>
        <w:pStyle w:val="Normal"/>
        <w:jc w:val="both"/>
        <w:rPr/>
      </w:pPr>
      <w:r>
        <w:rPr>
          <w:b/>
          <w:i/>
          <w:sz w:val="28"/>
          <w:szCs w:val="28"/>
        </w:rPr>
        <w:tab/>
        <w:t xml:space="preserve">  Unul dintre primele curente agrariene a fost, desigur ,TARANISMUL , promovat de catre Constantin Dobrescu-Arges si Vasile M. Kogalniceanu .</w:t>
      </w:r>
    </w:p>
    <w:p>
      <w:pPr>
        <w:pStyle w:val="Normal"/>
        <w:jc w:val="both"/>
        <w:rPr/>
      </w:pPr>
      <w:r>
        <w:rPr>
          <w:b/>
          <w:i/>
          <w:sz w:val="28"/>
          <w:szCs w:val="28"/>
        </w:rPr>
        <w:tab/>
        <w:t xml:space="preserve">  Un alt curent agrarian avea sa fie POPORANISMUL ,lansat si sustinut de catre principalul sau teiretician Constantin Stere;el a fost sprijinit, in demersul initiat,de catre gruparea de la revista „Viata româneasca”editata incepind cu anul 1906 , la Iasi.Reprezentantii poporanismului propuneau un model economic si social-politic menit sa transforme societatea româneasca ; acel model , avea un caracter romantic si anticapitalist:democratia rurala, primatul agriculturii,ostilitatea fata de industrie . In viziunea poporanistilor ,viitorul României  era in lumea satelor,dezvoltarea economica a tarii fiind legata de gospodariile taranesti mici si independente, cu precizarea ca se impunea un sprijin pe sistemul cooperatist  .In ceea ce priveste industria,ei preconizau ca aceasta ramura economica trebuie sa se limireze la sectoarele de prelucrare a productiei agricole si la cele legate , cu prioritate, de valorificarea unor bogatii ale subsolului , este adevarat ca, totodata ,Constantin Stere si colaboratori sai au militat pentru infaptuirea unor reforme democratice , asa cum erau , in epoca,reforma agrara si votul universal .</w:t>
      </w:r>
    </w:p>
    <w:p>
      <w:pPr>
        <w:pStyle w:val="Normal"/>
        <w:jc w:val="both"/>
        <w:rPr/>
      </w:pPr>
      <w:r>
        <w:rPr>
          <w:b/>
          <w:i/>
          <w:sz w:val="28"/>
          <w:szCs w:val="28"/>
        </w:rPr>
        <w:tab/>
        <w:t xml:space="preserve">  SĂMĂNĂTORISMUL a aparut la incepuutl secolului XX si a fost elaborat de catre colaboratorii saptaminalului cultural „Semanatorul”;se stie ca revista a fost editata in capitala din anul 1901 .Samanatorismul va deveni un curent deosebit de dinamic , trei ani mai tirziu  ,cind se va impune puternic in jurul  personalitatii lui Nicolae Iorga .Marele istoric si carturar sustinea ca poporul romin  nu trebuie sa imite modelele straine abandonindu-se si trecutul ,traditiile si obiceiurile ; el era adeptul schimbarilor efectuate in mod treptat  si evolutiv .Semanatoristii manifestau o simoatie deosebita fata de taranime,considerind satul românesc  drept „locul in care legile schimbarii sociale” operau „in forma cea mai pura”si , totodata, „depozitarul inaltelor  valori morale”-in opinia lui Nicolae Iorga .Samanatoristii au manifestat intelegere fata de rascoala taranilor  in anul 1907 si au criticat,cu asprime si cu vehementa,inabusirea ei;de asemenea ,reprezentantii acestui curent au sprijinit ideea realizarii unei reforme agrare,recomandind lichidarea trusturilor arendasesti din aceea perioada . Dar,o schimbare de atitudine a aparut chiar in anul 1907 :intr-o conferinta publica , Nicolae Iorga isi modifica opinia despre raportul sat-oras in favoarea celui din urma .In 1910,cind semanatorismul va inceta sa mai reprezinte o forta semnificativa in viata intelectuala,marele istoric se afirmase deja ca exponent al unui alt curent NATIONALISMUL DEMOCRAT .</w:t>
      </w:r>
    </w:p>
    <w:p>
      <w:pPr>
        <w:pStyle w:val="Normal"/>
        <w:jc w:val="both"/>
        <w:rPr>
          <w:b/>
          <w:b/>
          <w:i/>
          <w:i/>
          <w:sz w:val="28"/>
          <w:szCs w:val="28"/>
        </w:rPr>
      </w:pPr>
      <w:r>
        <w:rPr>
          <w:b/>
          <w:i/>
          <w:sz w:val="28"/>
          <w:szCs w:val="28"/>
        </w:rPr>
        <w:tab/>
        <w:t xml:space="preserve">  HARETISMUL , reprezinta o miscare initiata si sustinuta  de catre Spiru Haret,doctor in stiinte matematice la Paris si ministru liberal al instructiunii publice in guverne ale P.N.L. intre anii 1897-1910 . Intreaga sa activitate ,el a urmarit regenerarea lumii rurale prin dinamizarea corpului de invatatori, prin infiintarea unor  „Banci Populare” si prin constituirea obstilor satesti; cele din urma s-au dovedit a fi ,de fapt ,niste asociatii de achizitie ,in comun a unor terenuri agricole, scopul fiind dezvoltarea economica a tuturor localitatilor din tara .Spiru Haret , supranumit si „omul scolii”, s-a preocupat, intre altele, si de sporirea eficientei invatamintului profesional,pe care l-a dotat cu statute speciale;el a avut in atentie, astfel, scolile de  arte si de mestesuguri.De asemenea, pentru a da invatatorilor o pregatire adecvata , in timpul ministeriatelor sale au fost reorganizate scoli normale ; in context,in programele acestor institutii s-au introdus lucrarile practice agricole, apreciinndu-se ca „invatatorul sa fie satean el insusi si, prin urmare,sa pastreze iubirea pamintului si deprinderea de a-l lucra”.Pentru opera sa reformatoare, el este considerat organizatorul scolii moderne românesti;in acelasi timp , intemeietorul haretismului a ramas in istorie si pentru pasiunea cu care s-a implicat „in actiunea de ameliorare a situatiei materiale si spirituale a taranimii” in perioada de la interferenta veacurilor XIX si XX-scrie Ioan Scurtu de la Universitatea din Bucuresti .</w:t>
      </w:r>
    </w:p>
    <w:p>
      <w:pPr>
        <w:pStyle w:val="Normal"/>
        <w:ind w:firstLine="708"/>
        <w:jc w:val="both"/>
        <w:rPr>
          <w:b/>
          <w:b/>
          <w:i/>
          <w:i/>
          <w:sz w:val="28"/>
          <w:szCs w:val="28"/>
        </w:rPr>
      </w:pPr>
      <w:r>
        <w:rPr>
          <w:b/>
          <w:i/>
          <w:sz w:val="28"/>
          <w:szCs w:val="28"/>
        </w:rPr>
        <w:t xml:space="preserve">  </w:t>
      </w:r>
      <w:r>
        <w:rPr>
          <w:b/>
          <w:i/>
          <w:sz w:val="28"/>
          <w:szCs w:val="28"/>
        </w:rPr>
        <w:t>In Transilvania , pe linia traditiei „ Scolii Ardelene” si a luptatorilor de la 1848,gindirea economica din epoca moderna a abordat problemele societatii autohtone in strinsa legatura cu necesitatea impulsionarii miscarii de emancipare nationala. In acest curent s-a format ;in lumea românilor de pe ambele versante ale Carpatilor , un puternic curent de idei in favoarea unei unitati nationale si a propasirii economice „prin industrializarea tarii si prin protejarea economiei nationale de concurenta straina”- nota Sultana Suta-Selejan .Se stie ca, in anul 1887 , se incheiase pactul dualist austro-ungar; in adevar, habsburgii,anlizand raportul de forte din perioada ,au ajuns la concluzia ca , pentru a iesi din criza , singura solitie era sprijinul claselor dominante maghiare, care ,si ele si-au dat seama de insemnatatea unei intelegeri cu dinastia vieneza pentru a-si recapata situatia benefica , pierduta anterior .Manevra initiata de Curtea de la Viena era simpla si,in intimpinarea ei ,au venit mosierimea si burghezia ungara , care , numai in acest mod, puteau intra in posesiunea unor largi drepturi economice si politice-pirghie esentiala in opera de asuprire a românilor si a slavilor din cuprinsul monarhiei .</w:t>
      </w:r>
    </w:p>
    <w:p>
      <w:pPr>
        <w:pStyle w:val="Normal"/>
        <w:jc w:val="both"/>
        <w:rPr/>
      </w:pPr>
      <w:r>
        <w:rPr>
          <w:b/>
          <w:i/>
          <w:sz w:val="28"/>
          <w:szCs w:val="28"/>
        </w:rPr>
        <w:t xml:space="preserve">Dar,pentru toate acestea , conditia principala , pusa de Budapesta , consta in satisfacerea vechilor pretentii de a forma un vechi stat „national maghiar” , ale carui frontiere sa fie,cele apartinusera Ungariei medievale;deci,cu alte cuvinte,noul stat urma sa includa  nu numai teritoriile locuita de unguri , ci si pe cele nemarginite , unde se aflau, insa,din vechime , alte popoare , printre care si românii din Transilvania . </w:t>
      </w:r>
    </w:p>
    <w:p>
      <w:pPr>
        <w:pStyle w:val="Normal"/>
        <w:jc w:val="both"/>
        <w:rPr>
          <w:b/>
          <w:b/>
          <w:i/>
          <w:i/>
          <w:sz w:val="28"/>
          <w:szCs w:val="28"/>
        </w:rPr>
      </w:pPr>
      <w:r>
        <w:rPr>
          <w:b/>
          <w:i/>
          <w:sz w:val="28"/>
          <w:szCs w:val="28"/>
        </w:rPr>
        <w:tab/>
        <w:t xml:space="preserve">  Pentru românii din arcul carpatic incepea o perioada de lupte si de confruntari grele,cu momente de maxima intensitate, uneori si cu refluxuri ,pentru eliberare nationala;dar,aproape de fiecare data,din documentele adoptate de organizatiile românesti si din opera ginditorilor români n-au lipsit problemele economico-sociale .Un mare act de protest a fost, se stie, „Pronunciamentul” de la Blaj din anul 1868;intre revendicarile inscrise in document se afla, in primul rind,cea cu privire la „autonomia Transilvania”, care ,se stie,ii inlesnise , in timp , si o benefica dezvoltare economica .In continuare, curentul de idei privind protejarea propriei economii avea sa fie sustinut de fruntasii Partidului National Român,creat in anul 1861,si sa cunoasca apogeul odata cu adoptarea, in 1892,a celebrului „Memorandum” .Document-protest de mare anvergura, „memorandumul”,care semnifica „de tinut minte”,declara hotarit ca românii ardeleni au intimpinat, „cu ingrijorare”,,guvernarea monarhiei pe bazele dualismului austro-ungar,intrucat „aceasta noua organizare indica inclinarea spre o politica interna gresita si primejdioasa”.Se analiza,apoi, cu claritate,fiecare domeniu de activitate: economic,social,politic si cultural;astfel,examinand legea electorala,deosebita in Transilvania fata de Ungaria,documentul ajungea la concluzia:daca românii formau trei patrimi din „populatiunea tarii”,adica a provinciei anexate in urma  cu 25 de ani,daca ei posedau pamint si purtau „sarcinile comune” in „aceeasi proportiune”,atunci era „incontestabil dar si dreptul nostru de a fi reprezentanti in dieta si de a participa la conducerea afacerilor tarii tot in aceea proportiune” .Intr-un sens si mai larg,semnatarii-dr.Ioan Ratiu , George Pop de Basesti , Vasile Lucaciu , Eugen Brote , Septimiu Albini , Iuliu Coroianu – aratau: „E adevar neindoios ca românii se afla aici si ca stapinesc, ca proprietate privata ori comunala, in aproape aceeasi proportie pamintul tarii .E adevar neindoiosca muncesc pamintul acesta si jertfa din roadele muncii lor,ca paltind fel  de fel de dari pentru sustinerea statului . Eadevar neindoios ca dau, ca osteni, jertfa de singepentru apararea tarii .E adevar neindoios , dovedit prin miile de scoale , pa care le-au infiitat si le sustinut din propiile mijloace, ca ei au constinta nationala si nu vor fi luati dreptniste indivizi, ci se impun ca popor deosebit, care are aspiratiile sale culturale” .</w:t>
      </w:r>
    </w:p>
    <w:p>
      <w:pPr>
        <w:pStyle w:val="Normal"/>
        <w:jc w:val="both"/>
        <w:rPr/>
      </w:pPr>
      <w:r>
        <w:rPr>
          <w:b/>
          <w:i/>
          <w:sz w:val="28"/>
          <w:szCs w:val="28"/>
        </w:rPr>
        <w:tab/>
        <w:t xml:space="preserve">  Dintre personalitatile proeminente ale timpului ,cu merite deosebite in planul gindirii economice,s-a detasat, in arcul carpatin  , George Baritiu .</w:t>
      </w:r>
    </w:p>
    <w:p>
      <w:pPr>
        <w:pStyle w:val="Normal"/>
        <w:jc w:val="both"/>
        <w:rPr>
          <w:b/>
          <w:b/>
          <w:i/>
          <w:i/>
          <w:sz w:val="28"/>
          <w:szCs w:val="28"/>
        </w:rPr>
      </w:pPr>
      <w:r>
        <w:rPr>
          <w:b/>
          <w:i/>
          <w:sz w:val="28"/>
          <w:szCs w:val="28"/>
        </w:rPr>
        <w:t>In lucrarile sale , indeosebi in articolele publicate in presa si,in primul rind, in opera de maturitate , „Parti alese din istoria Transilvaniei pe doua sute de ani in urma”,el s-a axat pe trei probleme majore:emanciparea si unitatea nationala a românilor pornind si de  la premisele ei istorice si economice,chestiunea agrara si dezvoltarea industriei proprii si rolul ei in intarirea pozitiei României pe planul vietii internationale .</w:t>
      </w:r>
    </w:p>
    <w:p>
      <w:pPr>
        <w:pStyle w:val="Normal"/>
        <w:jc w:val="both"/>
        <w:rPr>
          <w:b/>
          <w:b/>
          <w:i/>
          <w:i/>
          <w:sz w:val="28"/>
          <w:szCs w:val="28"/>
        </w:rPr>
      </w:pPr>
      <w:r>
        <w:rPr>
          <w:b/>
          <w:i/>
          <w:sz w:val="28"/>
          <w:szCs w:val="28"/>
        </w:rPr>
        <w:tab/>
        <w:t xml:space="preserve">  La fel ca toti ginditorii progresivi din Transilvania,marele gazetar si luptator pentru cauza româneasca a explicat, deseori , raminerea in urma din punct de vedere economic a provinciei atat prin mentinerea târzie a relatiilor de productie feudale,cit si din cauza dominatiei straine,care promova o politica ce discriminare fata de teritoriul intracarpatic .De aceea,George Baritiu  a militat permanent pentru inlaturarea stapinirii austro-ungare,pentru abolirea feudalismului si pentru improprietarirea taranilor ardeleni,in marea lor majoritate români,fara rascumparare .</w:t>
      </w:r>
    </w:p>
    <w:p>
      <w:pPr>
        <w:pStyle w:val="Normal"/>
        <w:jc w:val="both"/>
        <w:rPr>
          <w:b/>
          <w:b/>
          <w:i/>
          <w:i/>
          <w:sz w:val="28"/>
          <w:szCs w:val="28"/>
        </w:rPr>
      </w:pPr>
      <w:r>
        <w:rPr>
          <w:b/>
          <w:i/>
          <w:sz w:val="28"/>
          <w:szCs w:val="28"/>
        </w:rPr>
        <w:tab/>
        <w:t xml:space="preserve">  In acelasi timp,marele luptator pentru cauza nationala a avut, in atentie, si necesitatea ridicarii potentialului economic al tarii,dar si asigurarea unitatii tuturor românilor, a independentei economice si politice a partidei sale  . Inca din anul 1839, George Banitiu semnala ,de pilda ,gravele consecinte interne si externe ale slabei dezvoltari a industriei in Transilvania;el nota: „Toata nenorocirea noastra sta intr-aceea cum ca noi nu ne stim lucra productele patriei noastre;lâna cea mai buna nici nu stim sa o spalam bine si o trimitem la fabrici straine, ca , lucrând-o ,sa ne-o de panura gata cu pretul împătrat ,inca si mai mult . Matasa nu vrem s-o parasim si sa o lucram in tara , unde  , pe la tinuturile cele mai calduroase,pe Târnavi si pe Murăş s-ar putea lucra ca si in Italia de sus.Fabrici n-avem ,domnilor! De asemenea, el s-a rezolvat deschis impotriva concurentei, uneori nimicitoare, promovate atunci de puternicul capital strain fata dfe industria si comertul autohton;iata ce scria George Baritiu: „Popoarele industriale din Europa meridionala si apuseana ,desi nu ne-o spun intotdeauna in fata, ne iau de popoare barbare si proaste ,pe care sa ne faca tributare fabricilor,intereselor si placerilor lor „; in alt articol ,el preciza : „Apusenii,in loc sa ne ajute inaintarea culturii la natiunile rasaritene ,impiedica in tot modul pentru ca planul lor cel mai secret si cel mai din urma , pe care il gonesc neincetat,este ca ei sa cuprinda tarile rasaritene , sa le imparta intre sine,sa desfinteze nationalitatile,sa le ocupe pamintul” .</w:t>
      </w:r>
    </w:p>
    <w:p>
      <w:pPr>
        <w:pStyle w:val="Normal"/>
        <w:jc w:val="both"/>
        <w:rPr/>
      </w:pPr>
      <w:r>
        <w:rPr>
          <w:b/>
          <w:i/>
          <w:sz w:val="28"/>
          <w:szCs w:val="28"/>
        </w:rPr>
        <w:tab/>
        <w:t xml:space="preserve"> Una din preocuparile esentiale a fost lupta pentru stringerea legaturilor economice si culturale cu dintre tarile române surori ca premise temeinice pentru faurirea statului national unitar român . George Baritiu a insistat,deseori , in mod special ,asupra libertatii de circulatie pe Dunare si aupra necesitatii de a pastra si de a intensifica relatiile comerciale dintre orasul Brasov,principalul centru economic ardelean , si celelalte provincii si tari române .Astfel, in anul 1855, el scria : „Libertatea Dunarii si  a principatelor va aduce pe Brasov la adevarata inflorire”,in schimb,inexistenta acestei libertati ar impiedica „viitorul comercial si industrial”al marelui oras din Tara Bârsei .In anii 1880-1881, pe aceeasi tema, el a publicat doua articole semnificative:in primul –„Acui sa fie Dunarea?”-dupa ce denunta tendintele Austro-Ungariei de a-si asigura o pozitie tot mai favorabila in circulatia pe marele fluviu ,George Baritiu arata : „In loc de alta  chestiune”,aceea a Dunarii ,trebuie „sa ne intereseze dincoace si dincolo de Carpati,acum doar ca niciodata ,pe toti locuitorii acestei tari si cu atat mai virtos pe români .Este , in sensul genuin al cuvintului, chestiune de viata si de moarte”,;in secundul –„România”-marele jurnalist surprindea aspecte si mai revelante : „Chestiunea danubiana.Aceasta chestiune este una dintre cele mai importante pentru toata Europa ,iar pentru România si natiunea româneasca intrega ,adevarata chestiune de viata…Fara Dunarea libera nu poate sa existe România; fara comert danubian si maritim ,industria si comertul ardelean nu vor exista niciodata;fara acestea , insa , popoarele ,astazi inchise intre acesti munti inalti si frigurosi, „nu mai au nici un viitor” .Exemplele ar putea continua ;altfel spus, gindirea economica a avut si alti reprezentanti in Transilvania ca:Simion Barnutiu , Vasile Goldis ,Aurel Vlad si altii, carora li s-au alaturat ziaristi proeminenti de la publicatiile „Gazeta Transilvania” , „Telegraful Român” , „Observatorul” , „Federatiunea” , „Tribuna” , „Adevarul” si „Alba-Iulia” .</w:t>
      </w:r>
    </w:p>
    <w:p>
      <w:pPr>
        <w:pStyle w:val="Normal"/>
        <w:jc w:val="both"/>
        <w:rPr>
          <w:b/>
          <w:b/>
          <w:i/>
          <w:i/>
          <w:sz w:val="28"/>
          <w:szCs w:val="28"/>
        </w:rPr>
      </w:pPr>
      <w:r>
        <w:rPr>
          <w:b/>
          <w:i/>
          <w:sz w:val="28"/>
          <w:szCs w:val="28"/>
        </w:rPr>
        <w:tab/>
        <w:t xml:space="preserve">  In acest capitol am consemnat , asadar , aspectele mai semnificative ale evolutiei gindirii economice românesti in perioada cuprinsa intre „Unirea cea  mica” si „Unirea cea mare”, cu alte cuvinte in rastimpul dintre 1859 si 1918 .O precizare se impune aici:pornind de la continutul problematicii, care urmeaza a fi tratata imediat , in proximele capitole,era,credem,necesara ,in prealabil,o trecere in revista a ideilor si curentelor afirmate in sfera economicului- componenta esentiala a sistemului social global din regatul României independente si din Transilvania,asuprita de straini,in a doua jumatate a secolului  XIX si la inceputul secolului XX .In adevar , am prilejul sa reliefez succint,dezbaterile ,atat de vii si de interesante din lumea personalitatilor politice, din stiinta si din cultura pe teme economice si pe problema consecintelor acestora asupra societatii autohtone,asupra procesului ei de modernizare .Sper ca s-a retinut insistenta cu care am prezentat aceste confruntari, uneori acerbe,dintre curentele timpului-cel liberal, cel conservator si cel socialist-privind organizarea si intarirea structurilor statului românesc,creat,se stie,,intre anii 1859 si 1862,la inceputul domniei lui Alexandru Ioan Cuza;ele,acele confruntari,s-au vadit,desigur, si in legatura cu directia strategico- economico de dezvoltare, in viitor , a României,dar si pe marginea implicatiilor fenomenului economic asupra celorlalte subsisteme ale societatii românesti  din epoca moderna .Din prezentarea mea  nu puteau fi excluse si curentele agrariene :ţarănismul,poporanismul si sămănătorismul .In fine,am considerat necesar a aminti si câte ceva despre vestita „miscare”a lui Spiru Haret .</w:t>
      </w:r>
    </w:p>
    <w:p>
      <w:pPr>
        <w:pStyle w:val="Normal"/>
        <w:jc w:val="both"/>
        <w:rPr>
          <w:b/>
          <w:b/>
          <w:i/>
          <w:i/>
        </w:rPr>
      </w:pPr>
      <w:r>
        <w:rPr>
          <w:b/>
          <w:i/>
          <w:sz w:val="28"/>
          <w:szCs w:val="28"/>
        </w:rPr>
        <w:t>In Transilvania,gindirea economica - dupa cum reiese din literatura de specialitate - a evoluat in contextul specific al  provinciei:cualte cuvinte , in opera lui George Baritiu,bunaoara,abordarea Economiculuis-a aflat in strinsa conexiune cu lupta de emancipare nationala a românilor, ami ales ca se accentuase asuprirea lor dupa semnarea „Pactului Dualist-Ungar</w:t>
      </w:r>
      <w:r>
        <w:rPr>
          <w:b/>
          <w:i/>
        </w:rPr>
        <w:t>”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sectPr>
      <w:headerReference w:type="default" r:id="rId2"/>
      <w:footerReference w:type="default" r:id="rId3"/>
      <w:type w:val="nextPage"/>
      <w:pgSz w:w="11906" w:h="16838"/>
      <w:pgMar w:left="1260"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Comic Sans MS" w:ascii="Comic Sans MS" w:hAnsi="Comic Sans MS"/>
        <w:b/>
        <w:i/>
      </w:rPr>
      <w:t>Hadria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46:00Z</dcterms:created>
  <dc:creator>PC</dc:creator>
  <dc:description/>
  <cp:keywords/>
  <dc:language>en-US</dc:language>
  <cp:lastModifiedBy>User</cp:lastModifiedBy>
  <dcterms:modified xsi:type="dcterms:W3CDTF">2009-07-26T19:07:00Z</dcterms:modified>
  <cp:revision>35</cp:revision>
  <dc:subject/>
  <dc:title>Din gândirea economică românească de la 1859 până la 1914</dc:title>
</cp:coreProperties>
</file>