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sz w:val="28"/>
          <w:szCs w:val="28"/>
        </w:rPr>
      </w:pPr>
      <w:r>
        <w:rPr>
          <w:b/>
          <w:sz w:val="28"/>
          <w:szCs w:val="28"/>
        </w:rPr>
      </w:r>
    </w:p>
    <w:p>
      <w:pPr>
        <w:pStyle w:val="Normal"/>
        <w:jc w:val="center"/>
        <w:rPr/>
      </w:pPr>
      <w:r>
        <w:rPr>
          <w:b/>
          <w:sz w:val="28"/>
          <w:szCs w:val="28"/>
        </w:rPr>
        <w:t>Implicatiile imediate ale cotei de lapte(Editorial Revista Ferma)</w:t>
      </w:r>
    </w:p>
    <w:p>
      <w:pPr>
        <w:pStyle w:val="Normal"/>
        <w:jc w:val="center"/>
        <w:rPr>
          <w:b/>
          <w:b/>
          <w:sz w:val="28"/>
          <w:szCs w:val="28"/>
        </w:rPr>
      </w:pPr>
      <w:r>
        <w:rPr>
          <w:b/>
          <w:sz w:val="28"/>
          <w:szCs w:val="28"/>
        </w:rPr>
      </w:r>
    </w:p>
    <w:p>
      <w:pPr>
        <w:pStyle w:val="NormalWeb"/>
        <w:spacing w:before="75" w:after="0"/>
        <w:ind w:hanging="0"/>
        <w:jc w:val="left"/>
        <w:rPr>
          <w:b/>
          <w:b/>
          <w:sz w:val="28"/>
          <w:szCs w:val="28"/>
        </w:rPr>
      </w:pPr>
      <w:r>
        <w:rPr>
          <w:b/>
          <w:sz w:val="28"/>
          <w:szCs w:val="28"/>
        </w:rPr>
      </w:r>
    </w:p>
    <w:p>
      <w:pPr>
        <w:pStyle w:val="Normal"/>
        <w:rPr>
          <w:b/>
          <w:b/>
          <w:sz w:val="28"/>
          <w:szCs w:val="28"/>
        </w:rPr>
      </w:pPr>
      <w:r>
        <w:rPr>
          <w:b/>
          <w:sz w:val="28"/>
          <w:szCs w:val="28"/>
        </w:rPr>
      </w:r>
    </w:p>
    <w:p>
      <w:pPr>
        <w:pStyle w:val="Normal"/>
        <w:ind w:firstLine="900"/>
        <w:jc w:val="both"/>
        <w:rPr/>
      </w:pPr>
      <w:r>
        <w:rPr/>
        <w:t xml:space="preserve">Dintre producţiile agricole, laptele reprezintă cea mai grea şi delicată problemă care trebuie rezolvată. Este grea pentru că în ultimii 14 ani s-a făcut incomparabil mai puţin decât în restul ţărilor europene, delicată pentru că trebuie să se ia măsuri hotărâte şi imediate, dureroase chiar. </w:t>
      </w:r>
    </w:p>
    <w:p>
      <w:pPr>
        <w:pStyle w:val="Normal"/>
        <w:ind w:firstLine="900"/>
        <w:jc w:val="both"/>
        <w:rPr/>
      </w:pPr>
      <w:r>
        <w:rPr/>
        <w:t>Ştim exact cota - 3,057 mil. to (1,093 mil. to industrializare şi 1,964 mil. to livrări directe). Aceasta înseamnă un consum de 140-150 l/cap locuitor (în funcţie de câţi lucrează în străinătate). Comparând cu normele OMS (240 l) şi consumul realizat în ţările europene dezvoltate (280-440 l) ajungem la un consum de sub 50%, fapt ce s-ar putea traduce cu un popor nutrit insuficient, chiar decalcifiat. Comparativ cu cifra de industrializare din 1985 (6,4 mil to) ajungem la aceeaşi concluzie. Aceasta să fie realitatea? Greu de crezut! Unde este restul de lapte şi ce se va întâmpla cu el?</w:t>
      </w:r>
    </w:p>
    <w:p>
      <w:pPr>
        <w:pStyle w:val="Normal"/>
        <w:ind w:firstLine="900"/>
        <w:jc w:val="both"/>
        <w:rPr/>
      </w:pPr>
      <w:r>
        <w:rPr/>
        <w:t>La această situaţie se adaugă problema calităţii laptelui (NTG sub 100.000/ml, celule somatice sub 400.000/ml). Aceşti indicatori nu au fost urmăriţi, neavând nici aparatură specifică în dotare. Practic, din cantitatea de lapte industrializat (1,2 mil. to) nici 20% nu corespunde cerinţelor minimale la producător, însuşiri ce se depreciază până ajung la industrializator (chiar peste 50% în sistemul actual)!</w:t>
      </w:r>
    </w:p>
    <w:p>
      <w:pPr>
        <w:pStyle w:val="Normal"/>
        <w:ind w:firstLine="900"/>
        <w:jc w:val="both"/>
        <w:rPr/>
      </w:pPr>
      <w:r>
        <w:rPr/>
        <w:t>Trebuie să reamintim că mărimea medie a exploataţiilor în România este de 1,7 cap. vaci şi că laptele se produce 85% în gospodării şi doar 15% în ferme (în ţările UE este cel puţin invers). Aceste aspecte prezentate la care se mai adaugă şi altele, ne obligă să dezvoltăm şi să retehnologizăm ferma de vaci familială şi comercială (efective mari - peste 20 capete vaci, tehnologie nouă - stabulaţie liberă, muls mecanic şi la grup, răcirea imediată şi păstrarea laptelui în fermă, bazin pentru dejecţii). Sunt probleme de tehnică care nu mai trebuie căutate (le-au căutat şi găsit alţii) ci doar realizate (prin investiţii). Cum se pot realiza, întrucât sunt investiţii mari? Prin programe guvernamentale (dacă guvernele sunt interesate în mod real) şi programe SAPARD (cu metodologie simplificată de urgenţă şi accesibile investitorului, măcar mediu, la măsura 3.1).</w:t>
      </w:r>
    </w:p>
    <w:p>
      <w:pPr>
        <w:pStyle w:val="Normal"/>
        <w:ind w:firstLine="900"/>
        <w:jc w:val="both"/>
        <w:rPr/>
      </w:pPr>
      <w:r>
        <w:rPr/>
        <w:t>Este bine de precizat faptul că stabilirea cotei de lapte s-a realizat într-o zonă neconsolidată productiv (producţia medie 3.400 l lapte) şi tehnic (15% din lapte se produce la ferme, restul în gospodării).Acest fapt a dus la stabilirea unei cote mici în comparaţie cu ţări care au aderat acum (Ungaria - 1,9 mil. to, Cehia - 2,6 mil. to, Polonia - 8,5 mil. to) şi cu o populaţie mult mai mică (Ungaria, Cehia - 10 mil.) sau dublă decât România (Polonia - 39 mil) situaţia fiind asemănătoare şi la efectivul de vaci (Ungaria - 400 mii, Cehia -630 mii, Polonia - 3,4 mil., România - 1,74 mil.)</w:t>
      </w:r>
    </w:p>
    <w:p>
      <w:pPr>
        <w:pStyle w:val="Normal"/>
        <w:ind w:firstLine="900"/>
        <w:jc w:val="both"/>
        <w:rPr/>
      </w:pPr>
      <w:r>
        <w:rPr/>
        <w:t xml:space="preserve">Rezultatele (cotele) mai bune obţinute de aceste ţări s-au datorat pregătirii fermierilor şi fermelor din timp (peste 10-12 ani) faţă de maxim 5 ani cât mai are România. O problemă cu care se va confrunta România în perioada imediat următoare este efectivul de vaci actual (numeric şi productiv). Numeric avem 1,74 mil. vaci şi o producţie medie de circa 3.400 l/cap. </w:t>
      </w:r>
    </w:p>
    <w:p>
      <w:pPr>
        <w:pStyle w:val="Normal"/>
        <w:ind w:firstLine="900"/>
        <w:jc w:val="both"/>
        <w:rPr/>
      </w:pPr>
      <w:r>
        <w:rPr/>
        <w:t>Pentru o activitate comercială rentabilă este necesară o producţie marfă de minim 4000 l care, raportată la cota de 3,057 mil. tone, înseamnă un efectiv necesar de 750 mii vaci, pentru care trebuie întocmit şi realizat programul de modernizare a fermelor de vaci. Rezultă că diferenţa de 1 mil. vaci trebuie să primească altă destinaţie! Care? Creştere pentru carne (program de metisări cu rase de carne, căci pentru carne nu există cotă) sau sacrificare (fapt ce nu poate fi acceptat întrucât am sacrificat fără să ne ceară nimeni 1,4 mil. după revoluţie din diferite considerente).</w:t>
      </w:r>
    </w:p>
    <w:p>
      <w:pPr>
        <w:pStyle w:val="Normal"/>
        <w:ind w:firstLine="900"/>
        <w:jc w:val="both"/>
        <w:rPr/>
      </w:pPr>
      <w:r>
        <w:rPr/>
        <w:t>Cine va avea curajul politic de a stabili viitorul creşterii vacilor de lapte şi direcţia de urmat (lapte sau carne) sau iarăşi pentru cerşirea voturilor vor primi toţi o cotă de lapte tip "milionul şi pogonul" (ex. - 3,057 mil. tone lapte : 1,74 mil. vaci â 1760 l /cap). Trebuie să fim sinceri cu noi înşine şi să spunem răspicat adevărul! Ocolirea înseamnă moarte sigură! Diagnosticarea, operarea la timp (care timp că deja a trecut) şi un tratament post operatoriu corect, reprezintă o şansă de salvare! Când şi cum începem?! Nici într-un caz cu întâlniri în birouri ascunse şi răcoroase, discuţii de principiu prelungite şi sterile şi programe nerealizabile!</w:t>
      </w:r>
    </w:p>
    <w:p>
      <w:pPr>
        <w:pStyle w:val="Normal"/>
        <w:ind w:firstLine="900"/>
        <w:jc w:val="both"/>
        <w:rPr/>
      </w:pPr>
      <w:r>
        <w:rPr/>
        <w:t>Se poate realiza doar cu bani (investiţii), tranşant, franc, specialişti cu credibilitate în rândul crescătorilor şi mai ales cu aceştia!</w:t>
      </w:r>
    </w:p>
    <w:p>
      <w:pPr>
        <w:pStyle w:val="Normal"/>
        <w:ind w:firstLine="900"/>
        <w:jc w:val="both"/>
        <w:rPr/>
      </w:pPr>
      <w:r>
        <w:rPr/>
        <w:t>Când? D-lor guvernanţi, mingea vă este ridicată!</w:t>
      </w:r>
    </w:p>
    <w:p>
      <w:pPr>
        <w:pStyle w:val="Normal"/>
        <w:ind w:firstLine="900"/>
        <w:jc w:val="both"/>
        <w:rPr/>
      </w:pPr>
      <w:r>
        <w:rPr/>
        <w:t xml:space="preserve">Dar diferenţa de lapte faţă de cerinţele minime cum se va asigura? Există două variante: producţie internă (exclus, pentru că avem cotă) şi import! Automat ne vom transforma în importatori! Cât vom importa? Diferenţa necesară de consum (140 l /locuitor) şi cât nu vom realiza din cotă! Cine va suporta costul? Bineînţeles că Măria Sa, Poporul! </w:t>
      </w:r>
    </w:p>
    <w:p>
      <w:pPr>
        <w:pStyle w:val="Normal"/>
        <w:ind w:firstLine="900"/>
        <w:jc w:val="both"/>
        <w:rPr/>
      </w:pPr>
      <w:r>
        <w:rPr/>
        <w:t>Acesta să fie viitorul luminos care ne aşteaptă, D-lor guvernanţi?</w:t>
      </w:r>
    </w:p>
    <w:p>
      <w:pPr>
        <w:pStyle w:val="Normal"/>
        <w:ind w:firstLine="900"/>
        <w:jc w:val="both"/>
        <w:rPr/>
      </w:pPr>
      <w:r>
        <w:rPr/>
        <w:t>Cauza? Nerealizarea unor investiţii urgente în fermele de vaci!</w:t>
      </w:r>
    </w:p>
    <w:p>
      <w:pPr>
        <w:pStyle w:val="Normal"/>
        <w:ind w:firstLine="900"/>
        <w:jc w:val="both"/>
        <w:rPr/>
      </w:pPr>
      <w:r>
        <w:rPr/>
        <w:t>Nu uitaţi, D-lor guvernanţi, că aveţi mingea şi că trebuie să punctaţi! Sau să plecaţi!</w:t>
      </w:r>
    </w:p>
    <w:p>
      <w:pPr>
        <w:pStyle w:val="Normal"/>
        <w:ind w:firstLine="900"/>
        <w:rPr/>
      </w:pPr>
      <w:r>
        <w:rPr/>
      </w:r>
    </w:p>
    <w:p>
      <w:pPr>
        <w:pStyle w:val="Normal"/>
        <w:ind w:firstLine="900"/>
        <w:rPr/>
      </w:pPr>
      <w:r>
        <w:rPr/>
      </w:r>
    </w:p>
    <w:p>
      <w:pPr>
        <w:pStyle w:val="Normal"/>
        <w:ind w:firstLine="900"/>
        <w:rPr/>
      </w:pPr>
      <w:r>
        <w:rPr/>
      </w:r>
    </w:p>
    <w:p>
      <w:pPr>
        <w:pStyle w:val="Normal"/>
        <w:ind w:firstLine="900"/>
        <w:jc w:val="center"/>
        <w:rPr>
          <w:vertAlign w:val="subscript"/>
        </w:rPr>
      </w:pPr>
      <w:r>
        <w:rPr>
          <w:vertAlign w:val="subscript"/>
        </w:rPr>
      </w:r>
    </w:p>
    <w:p>
      <w:pPr>
        <w:pStyle w:val="Normal"/>
        <w:ind w:firstLine="900"/>
        <w:jc w:val="center"/>
        <w:rPr>
          <w:vertAlign w:val="subscript"/>
        </w:rPr>
      </w:pPr>
      <w:r>
        <w:rPr>
          <w:vertAlign w:val="subscript"/>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ind w:firstLine="30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8T07:15:00Z</dcterms:created>
  <dc:creator>x</dc:creator>
  <dc:description/>
  <cp:keywords/>
  <dc:language>en-US</dc:language>
  <cp:lastModifiedBy>User</cp:lastModifiedBy>
  <dcterms:modified xsi:type="dcterms:W3CDTF">2009-07-28T13:24:00Z</dcterms:modified>
  <cp:revision>4</cp:revision>
  <dc:subject/>
  <dc:title> </dc:title>
</cp:coreProperties>
</file>