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75" w:after="0"/>
        <w:jc w:val="center"/>
        <w:rPr/>
      </w:pPr>
      <w:r>
        <w:rPr>
          <w:b/>
          <w:sz w:val="28"/>
          <w:szCs w:val="28"/>
        </w:rPr>
        <w:t>Ingineria in agricultura nu este un moft, ci o necesitate</w:t>
      </w:r>
    </w:p>
    <w:p>
      <w:pPr>
        <w:pStyle w:val="NormalWeb"/>
        <w:spacing w:before="75" w:after="0"/>
        <w:rPr>
          <w:b/>
          <w:b/>
          <w:sz w:val="28"/>
          <w:szCs w:val="28"/>
        </w:rPr>
      </w:pPr>
      <w:r>
        <w:rPr>
          <w:b/>
          <w:sz w:val="28"/>
          <w:szCs w:val="28"/>
        </w:rPr>
      </w:r>
    </w:p>
    <w:p>
      <w:pPr>
        <w:pStyle w:val="Normal"/>
        <w:rPr/>
      </w:pPr>
      <w:r>
        <w:rPr/>
      </w:r>
    </w:p>
    <w:p>
      <w:pPr>
        <w:pStyle w:val="Normal"/>
        <w:ind w:firstLine="900"/>
        <w:jc w:val="both"/>
        <w:rPr/>
      </w:pPr>
      <w:r>
        <w:rPr/>
        <w:t xml:space="preserve">Peste trei ani şi jumătate, când România va intra în Uniunea Europeană, nu vor mai exista taxe vamale. Prin urmare, Guvernul, chiar dacă ar vrea, nu va mai avea cu ce să încurajeze şi să susţină producătorul agricol autohton. În consecinţă, piaţa României va fi invadată de produse agricole din toate ţările Europei. Consumatorul român va cumpăra, evident, produsele agricole cele mai bune şi mai ieftine. Dacă produsele noastre nu vor îndeplini cerinţele consumatorului pentru preţ şi calitate, atunci, în mod firesc, fermierul va da faliment, pentru simplul motiv că nu-şi va putea vinde marfa. Producătorul român din agricultură va putea să reziste concurenţei produselor străine dacă îndeplineşte o singură condiţie, şi anume: să adopte tehnologiile acestora şi să realizeze produse pe baze ştiinţifice. Ingineria, această ştiinţă multidisciplinară, ne învaţă că atunci când dorim să intrăm pe piaţă şi mai ales să rămânem acolo, pe termen lung, cu un anumit produs agricol, cum ar fi laptele sau brânza, carnea sau ouăle, grâul sau trifoiul, lucerna sau porumbul, atunci este obligatoriu să realizăm următoarele: </w:t>
      </w:r>
    </w:p>
    <w:p>
      <w:pPr>
        <w:pStyle w:val="Normal"/>
        <w:ind w:firstLine="900"/>
        <w:jc w:val="both"/>
        <w:rPr/>
      </w:pPr>
      <w:r>
        <w:rPr/>
        <w:t xml:space="preserve">• </w:t>
      </w:r>
      <w:r>
        <w:rPr/>
        <w:t>Să apelăm la ştiinţele economice, sociale şi de piaţă pentru a căpăta informaţii cu privire la conjunctura economică şi de piaţă a produsului, cu privire la preferinţa şi gradul de acceptare a consumatorului, precum şi la impactul pe care acesta îl va avea asupra mediului social şi înconjurător.</w:t>
      </w:r>
    </w:p>
    <w:p>
      <w:pPr>
        <w:pStyle w:val="Normal"/>
        <w:ind w:firstLine="900"/>
        <w:jc w:val="both"/>
        <w:rPr/>
      </w:pPr>
      <w:r>
        <w:rPr/>
        <w:t xml:space="preserve">• </w:t>
      </w:r>
      <w:r>
        <w:rPr/>
        <w:t>Dacă informaţiile sunt favorabile, atunci trebuie să trecem la proiectarea produsului făcând apel la ştiinţele fundamentale şi tehnologice ale domeniului. Numai pe baza informaţiilor obţinute din literatura de specialitate, de la bibliotecă şi internet, se pot alege soluţiile cele mai eficiente pentru realizarea produsului şi mai ales pentru atingerea standardelor de calitate, costuri joase, durată mare de folosinţă, ambalaj, etc.</w:t>
      </w:r>
    </w:p>
    <w:p>
      <w:pPr>
        <w:pStyle w:val="Normal"/>
        <w:ind w:firstLine="900"/>
        <w:jc w:val="both"/>
        <w:rPr/>
      </w:pPr>
      <w:r>
        <w:rPr/>
        <w:t xml:space="preserve">• </w:t>
      </w:r>
      <w:r>
        <w:rPr/>
        <w:t>După proiectare, produsul trebuie să fie încercat sau testat, prin cercetare ştiinţifică în condiţii diferite şi neapărat în comparaţie cu cele străine, pentru a căpăta încredere că procesul de producţie şi calitatea se repetă în timp şi în spaţii diferite şi mai ales pentru a stabili diferenţa de calitate, preţ şi design între produsul nostru şi cele similare, dar care ne sunt însă concurente.</w:t>
      </w:r>
    </w:p>
    <w:p>
      <w:pPr>
        <w:pStyle w:val="Normal"/>
        <w:ind w:firstLine="900"/>
        <w:jc w:val="both"/>
        <w:rPr/>
      </w:pPr>
      <w:r>
        <w:rPr/>
        <w:t xml:space="preserve">• </w:t>
      </w:r>
      <w:r>
        <w:rPr/>
        <w:t>Numai dacă produsul îndeplineşte toate normele de calitate, cantitate şi preţ, va putea fi lansat pe piaţă şi supravegheat continuu, prin metodele specifice ştiinţelor economice şi sociale, cu privire la gradul de acceptanţă a acestuia de către consumatori şi impactul pe care-l are asupra mediului social şi a mediului înconjurător.</w:t>
      </w:r>
    </w:p>
    <w:p>
      <w:pPr>
        <w:pStyle w:val="Normal"/>
        <w:ind w:firstLine="900"/>
        <w:jc w:val="both"/>
        <w:rPr/>
      </w:pPr>
      <w:r>
        <w:rPr/>
        <w:t xml:space="preserve">• </w:t>
      </w:r>
      <w:r>
        <w:rPr/>
        <w:t>Atunci când dinamica vânzărilor produsului nostru dă semne de scădere, datorită presiunii concurenţei, cauzată poate de preţul neadecvat sau a viciilor de calitate, managerul veritabil, pe baza informaţiilor pe care le deţine, trebuie să ia măsuri urgente de analiză şi să treacă cu vigoare la reproiectarea produsului cu scopul unic de-a îmbunătăţi calitatea, de a-i scădea preţul şi a-l relansa pe piaţă ca pe un produs nou.</w:t>
      </w:r>
    </w:p>
    <w:p>
      <w:pPr>
        <w:pStyle w:val="Normal"/>
        <w:ind w:firstLine="900"/>
        <w:jc w:val="both"/>
        <w:rPr/>
      </w:pPr>
      <w:r>
        <w:rPr/>
        <w:t>Prin urmare, intrarea şi mai ales rămânerea pe piaţă cu un produs agricol necesită informaţie, iniţiativă, inovaţie şi restructurare continuă, în toate etapele procesului de producţie atât în sectorul materiilor prime (furaje pentru animale, îngrăşăminte pentru plante) cât şi în sectorul mijloacelor de producţie (animale, plante) şi a realizării mărfii. Toate trebuie să corespundă standardelor de calitate şi a costurilor joase. Cum însă iniţiativa, inovarea şi restructurarea continuă, îşi are originea în documentarea ştiinţifică, din literatura de specialitate, se înţelege că fără o educaţie profesională solidă şi continuă prin folosirea bibliotecii şi a internetului, a cursurilor speciale de pregătire, prin participarea cu interes şi motivat, la consfătuiri, mese rotunde, congrese, atingerea acestor obiective este iluzorie. Rezultă de aici că intrarea şi rămânerea în piaţă, cu un produs agricol pe termen lung, este condiţionată de aplicarea, cu pricepere şi consecvenţă, a principiilor inginereşti, în toate verigile procesului de producţie, conservare, condiţionare şi comercializare.</w:t>
      </w:r>
    </w:p>
    <w:p>
      <w:pPr>
        <w:pStyle w:val="Normal"/>
        <w:ind w:firstLine="900"/>
        <w:jc w:val="both"/>
        <w:rPr/>
      </w:pPr>
      <w:r>
        <w:rPr/>
        <w:t xml:space="preserve">Prin urmare, ingineria aplicată în agricultură, nu este un moft, ci o necesitate obiectivă! </w:t>
      </w:r>
    </w:p>
    <w:p>
      <w:pPr>
        <w:pStyle w:val="Normal"/>
        <w:rPr/>
      </w:pPr>
      <w:r>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3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6:57:00Z</dcterms:created>
  <dc:creator>x</dc:creator>
  <dc:description/>
  <cp:keywords/>
  <dc:language>en-US</dc:language>
  <cp:lastModifiedBy>User</cp:lastModifiedBy>
  <dcterms:modified xsi:type="dcterms:W3CDTF">2009-07-28T19:28:00Z</dcterms:modified>
  <cp:revision>5</cp:revision>
  <dc:subject/>
  <dc:title>Ingineria în agricultură nu este un moft, ci o necesitate</dc:title>
</cp:coreProperties>
</file>