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34"/>
          <w:szCs w:val="3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4"/>
          <w:szCs w:val="34"/>
        </w:rPr>
        <w:t>FRANZ BARDON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49"/>
          <w:szCs w:val="49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49"/>
          <w:szCs w:val="49"/>
        </w:rPr>
        <w:t>INITIERE IN HERMETISM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sau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34"/>
          <w:szCs w:val="3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4"/>
          <w:szCs w:val="34"/>
        </w:rPr>
        <w:t>Calea adevaratului Adept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Un curs de instruire in teoria si practica Magi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aducere din limba englez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imisoara 200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© Rocsoreanu Io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2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CUPRINSUL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Cuvant inainte……………………………………………………………………..5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Introducere………………………………………………………………………...5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Partea I : Teoria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I Descrierea Magicianului-prima carte de Tarot……………………………….7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II Marele secret al Tetragrammaton-ului………………………………………..8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1. Despre elemente…………………………………………….……………….…..8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2. Principiul Focului……………………………………………………………….9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3. Principiul Apei…………………………………………………………………10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4. Principiul Aerului………………………………………………………………10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5. Principiul Pamantului…………………………………………………………10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6. Lumina………………………………………………………………………….11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7. Akasa sau principiul eteric……………………………………………………..11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8. Karma, legea cauzei si efectului………………………………………………..11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9. Omul……………………………………………………………………….…….12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10. Planul fizic material…………………………………………………….………16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11. Sufletul sau corpul astral……………………………………………………….17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12. Planul astral……………………………………………………………….…….19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13. Spiritul……………………………………………………………………………21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14. Planul mental…………………………………………………………………….22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15. Adevarul………………………………………………………………………….23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16. Religia…………………………………………………………………………….24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17. Dumnezeu………………………………………………………………….……..25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18. Ascetismul………………………………………………………………….……..26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Partea a II-a : Practica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I mental………………………………………………………………………….……..28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1. Controlul gandurilor……………………………………………………………29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I psihic………………………………………………………………………………….30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1. Introspectia si autocunoasterea………………………………….……….……30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2. Alcatuirea oglinzilor astrale……………………………………………………31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I fizic……………………………………………………………………………………32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1. Calirea corpului fizic……………………………………………………………32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2. Misterul respiratiei……………………………………………………………...33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3. Hranirea constienta……………………………………………………….……34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4. Magia apei……………………………………………………………………….3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3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II mental…………………………………………………………………………………37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1. Autosugestia-secretul subconstientului…………………………………………37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2. Concentrarea celor 5 simturi……………………………………………………38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II psihic…………………………………………………………………………………..39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1. Echilibrul astral in functie de elemente………………………………………...40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2. Trei metode de innobilare a sufletului………………………………………….40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II fizic…………………………………………………………………………………….41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1. Respiratia constienta prin pori………………………………………………….41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2. Constientizarea pozitiei corpului……………………………………………......42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3. Controlul corpului in viata de zi cu zi…………………………………………..42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III mental………………………………………………………………………………..43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1. Concentrarea cu 2 si 3 simturi deodata………………………………………...43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2. Concentrarea asupra obiectelor, locurilor,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animalelor si oamenilor…………………………………………………………44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III psihic………………………………………………………………………………….46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1. Inspirarea elementelor in corp…………………………………………….…….46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III fizic……………………………………………………………………………………49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1. Respiratia prin porii unui segment corporal…………………………………...49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2. Acumularea energiei vitale………………………………………………………49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3. Anexa la cap. III (impregnarea spatiului; biomagnetismul)…………………..51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IV mental………………………………………………………………….………………56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1. Transpunerea constiintei in obiecte, animale, oameni………………………….56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IV psihic…………………………………………………………………………………..58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1. Acumularea elementelor intr-o regiune a corpului……………………………..58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2. Realizarea armoniei elementelor in corp………………………………………...59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IV fizic……………………………………………………………………………………..60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1. Ritualurile si aplicatiile lor practice……………………………………………...60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2. Ritualuri prin gesturi, asanas si mudras…………………………………………61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V mental………………………………………………………………………………….63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1. Magia spatiului……………………………………………………………….…..64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V psihic…………………………………………………………………………………...66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1. Proiectia elementelor prin corp in exterior……………………………..….…...66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2. Proiectia elementelor direct din univers………………………………………...68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3. Trucuri magice……………………………………………………………………69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V fizic……………………………………………………………………………………..70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1. Pregatire in vederea comunicarii pasive cu invizibilul…………………………70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2. Comunicarea pasiva cu ghidul spiritual si alte spirite…………………………72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VI mental…………………………………………………………………………………75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1. Meditatie asupra propriului Spirit………………………………………………75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2. Constientizarea simturilor Spiritului……………………………………………76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VI psihic………………………………………………………………………………..…78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1. Controlul principiului Akasa……………………………………….…………….78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2. Stapanirea elementelor prin ritualuri individuale………………………………79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VI fizic……………………………………………………………………….………….…80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1. Crearea intentionata de Elementali………………………………………….…...80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2. Larvele……………………………………………………………………………...82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3. Fantasmele…………………………………………………………………………83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4. Fantomele……………………………………………………………………….….84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VII mental………………………………………………………………………………...85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1. Analiza Spiritului……………………………………………………………….…85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VII psihic……………………………………………………………………………….…87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1. Dezvoltarea simturilor astrale (clarviziune, clarauditie si clarsimt)…………..87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VII fizic……………………………………………………………………………………94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1. Crearea intentionata a elementarilor………………………………………….…97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2. Animarea magica a imaginilor, pozelor, picturilor…………………………….106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4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VIII mental……………………………………………………………………………….108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1. Pregatire pentru calatoria mentala……………………………………………...109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2. Practica calatoriei mentale……………………………………………………….112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VIII psihic………………………………………………………………………………...112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1. Marea clipa a prezentului……………………………………………………….. 112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2. Metode de control a fluidelor electric si magnetic……………………………..114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VIII fizic…………………………………………………………………………………..117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1. Influentarea magica cu ajutorul elementelor…………………………………...117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2. Condensatorii fluizi……………………………………………………………….121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IX mental…………………………………………………………………………………126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1. Practica clarviziunii cu oglinda magica…………………………………………127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2. Incarcarea oglinzii magice……………………………………………………….128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3. Diverse sarcini si proiectii prin oglinda magica………………………………...129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IX psihic…………………………………………………………………………………..139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1. Separarea constienta a corpului astral de cel fizic……………………………...139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2. Impregnarea corpului astral cu cele 4 calitati Divine…………………………..143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IX fizic…………………………………………………………………………………….144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1. Tratarea bolnavilor cu fluid electromagnetic…………………………………..144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2. Incarcarea talismanelor si amuletelor………………………………………...…146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3. Realizarea dorintelor prin volte electromagnetice in Akasa……….…………..154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X mental…………………………………………………………………………………..155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1. Intalnirea cu Spiritele Elementelor……………………………………………....156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2. Contactul cu ghidul spiritual……………………………………………………..159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X psihic……………………………………………………………………………………160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1. Comunicarea constienta cu Dumnezeu…………………………………………..161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2. Comunicarea constienta cu alte inteligente divine……...…………….………....164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X fizic………………………………………………………………………………………164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1. Brahma si Shakti…………………………………………………………………...164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2. Puterile oculte……………………………………………………………………....165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Epilog………………………………………………………………………………………177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5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Cuvant inain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ra indoiala ca fiecare iubitor de adevar si cunoastere autentica a caut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van ani de-a randul, daca nu toata viata pentru a gasi o metoda sigura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egatire spirituala. Dorinta fierbinte pentru acest nobil scop a facut ca omul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dune neincetat gramezi de carti, de ici de colo, presupuse a fi cele mai bun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r care cele mai multe sunt lipsite de valoare practica reala. Nici unul, cu t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ea, din toti cautatorii nu a inteles nimic din toate cartile adunate in curs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impului si scopul propus atat de fervent s-a estompat din ce in ce mai mult.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fara de asta, nimeni nu i-a putut raspunde cu incredere la intrebarile 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esante, daca sau nu, calea aleasa a fost cea corecta in cazul lu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hiar in acest timp Providenta Divina a decis sa ajute pe toti cautator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armati cu rabdare tenace sa afle intelesul si calea pentru propria dezvolt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irituala. Prin aceasta carte metodele universale sunt date in mainile umanitat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catre un inalt initiat ales de Providenta Divina pentru aceasta insarcin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ecial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 poate spune fara exagerare ca niciodata inainte, nu au mai fo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cesibile publicului aceste metode magice comple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tti Votavova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Introduce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ricine crede ca va gasi in aceasta lucrare doar o colectie de retete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jutorul carora poate foarte usor sa obtina onoare, glorie, bogatie, putere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strugerea inamicilor, trebuie spus de la inceput ca va lasa aceasta car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oparte, foarte dezamagi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meroase secte si religii nu inteleg expresia “magic” decat ca o ar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eagra, vrajitorie sau conspiratie cu puterile diavolului. Prin urmare nu 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irare ca multi oameni sunt inspaimantati ori de cate ori cuvantul “magic”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nuntat. Pungasii, scamatorii si sarlatanii au discreditat acest termen si astf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 e o surpriza faptul ca cunoasterea magica a fost intotdeauna desconsidera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hiar in cele mai departate timpuri, MAGUS a fost privit ca unul din c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inalti adepti iar cuvantul “magic” de aici provine. Asa numitii vrajitori n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nt deloc initiati ci doar imitatori ai misterelor, care se bazeaza pe credulitat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pe ignoranta oamenilor pentru a-si atinge scopurile egoiste, prin minciuna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rauda. Adevaratul magician intotdeauna va dispretui asemenea practic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realitate, magia este o stiinta sacra, fiind in adevaratul sens 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vantului, suma tuturor cunoasterilor deoarece invata sa intelegi si sa foloses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egile cele mai marete. Nu este nici o diferenta intre magie si mistica. Oriunde 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orba de initiere autentica, trebuie sa se porneasca de la aceleasi baze,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formitate cu aceleasi reguli, indiferent de numele dat acelui crez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siderand regula universala a polaritatii – bine si rau, activ si pasiv, lumina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6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uneric- fiecare stiinta poate servi unor scopuri bune dar si unor scopuri r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asemenea. Sa luam exemplul unui cutit, obiect ce il folosim deobicei pen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aierea painii, alimentelor etc, dar poate deveni o arma periculoasa in main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ui criminal. Totul depinde de caracterul individului. Acest principiu se apli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uturor sferelor stiintei oculte. In cartea aceasta am ales termenul de “magician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toti discipolii mei ca fiind simbolul celei mai profunde initieri si celei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alte intelepciun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ulti dintre cititori poate stiu ca termenul “tarot” nu inseamna un joc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ti de ghicit (mantica magica), ci o carte simbolica de initiere care contine c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mari secrete intr-o forma simbolica. Prima carte de tarot prezinta magul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estru al elementelor si ofera o cheie pentru prima Arcana, secretu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inefabilului nume al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>Tetragrammaton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-ului, cabalisticul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6"/>
          <w:szCs w:val="26"/>
        </w:rPr>
        <w:t>Yod-He-Vau-He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.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rmare aici va fi poarta catre initierea magicianului. Cititorul poate usor sa-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a seama de numeroasele aplicatii ale acestei prime carti de tarot. Nici o car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blicata pana acum nu descrie adevaratul sens al acesteia asa distinct cum a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cut-o in aceasta lucrare. Este nascuta din practica proprie si e destinata pen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zul practic al multor oameni, iar toti discipolii mei vor gasi ca este cel mai b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mai util sistem.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 xml:space="preserve">Tetragrammaton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inseamna literal “cuvantul de patru litere”. A fost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bterfugiu pentru a evita pacatul rostirii numelui sacru: Yod-He-Vau-H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escurtat YHVH (Yahveh sau Jehova)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iciodata nu voi indrazni sa spun ca aceasta carte a mea descrie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ateaza despre toate problemele magice sau mistice, pentru ca ar fi nevoi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arte multe volume. Oricum se poate afirma pozitiv ca aceasta lucrare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arta catre adevarata initiere, prima cheie pentru folosirea legilor universal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 voi nega faptul ca unele lucruri pot fi intalnite in lucrarile altor autori, totusi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nici o carte nu veti gasi descrierea asa de exacta a primei carti de taro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-am straduit sa fiu cat mai simplu si clar posibil pentru a face accesibi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ututor sublimul Adevar, desi a fost dificil de multe ori sa gasesti asemen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vinte simple pe intelesul tuturor cititorilor. Las la aprecierea voastra daca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 eforturile mele au avut succes. In anumite puncte am fost obligat sa ma rep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liberat pentru a accentua unele propozitii importante si a cruta cititorul sa fa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veniri la anumite pagin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u fost multe plangeri din partea persoanelor preocupate de ocultism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feritor la faptul ca nu au avut ocazia sa fie initiati personal de un maestru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uru. Prin urmare numai indivizii inzestrati cu exceptionale facultati (un foar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ic procent din populatie) se pare ca sunt capabili sa dobandeasca acea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blima cunoastere. Astfel o mare parte dintre cautatorii seriosi ai adevarului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buie sa treaca prin studiul a numeroase carti doar ca sa prinda cate o perla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elepciune, pe ici pe colo. Acela care este sincer interesat in progresul lui si n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rmareste doar sa-si satisfaca pofta sau curiozitatea, va gasi in cele din urm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estrul care sa-l initieze in aceasta carte. Nici un adept incarnat, oricat de inal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rang, nu-i poate da discipolului mai mult pentru inceput decat o face acea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te. Daca va fi deopotriva, un ucenic onest si un cititor atent, va gasi in acea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te tot ceea ce a cautat in van atatia ani, iar cartea si-a indeplinit cu succe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copu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7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8"/>
          <w:szCs w:val="38"/>
        </w:rPr>
        <w:t>-</w:t>
      </w:r>
      <w:r>
        <w:rPr>
          <w:rFonts w:cs="TimesNewRomanPS-BoldMT;Times New Roman" w:ascii="TimesNewRomanPS-BoldMT;Times New Roman" w:hAnsi="TimesNewRomanPS-BoldMT;Times New Roman"/>
          <w:b/>
          <w:bCs/>
          <w:sz w:val="38"/>
          <w:szCs w:val="38"/>
        </w:rPr>
        <w:t>TEORIA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I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Imaginea Magicianului: simbolismul primei carti de Taro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desupt vei gasi lumea minerala, vegetala si animala aratata intr-un mo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mbolic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emeia din stanga si barbatul din dreapta sunt plusul (pozitivul) si minus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(negativul) din orice fiinta vi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mijloc se vede un hermafrodit, o creatura ce personifica unirea celor dou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cipii, fiind un semn de armonie a principiilor barbatesc si cel femeiesc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luidele electrice si magnetice sunt aratate in culorile rosu si albastru, c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ctric fiind rosu, cel magnetic albastru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giunea capului la femeie este electrica, deci rosie, zona genitala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netica prin urmare albastra. La barbat este inver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asupra hermafroditului este un glob ca semn al sferei pamantului, i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asupra lor sta magul cu cele 4 elemen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asupra barbatului sunt elementele active, focul in rosu si aerul in albastru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asupra femeii sunt elementele pasive, apa in verde si pamantul in galbe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mijloc deasupra magului este un glob violet inchis, reprezentand principi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kasic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asupra capului magiceanului este o panglica invizibila pe post de coroan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olo se afla un lotus alb cu marginile aurite reprezentand divinitatea.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ijlocul florii este piatra filosofala a alchimistilor simbolizand esenta intreg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tiinte hermetice. Pe partea dreapta in fundal este un soare auriu, iar in stang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o luna argintie, aratand plusul si minusul in macro si microcosmos, fluid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ctrice si magnetic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asupre florii de lotus, Creatia este simbolizata de o minge in interio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eia sunt prezentate fortele pozitive si negative folosite pentru actul creati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iversulu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ternul, infinitul, nemarginirea, increatul, au fost exprimate simbolic pri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cuvantul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6"/>
          <w:szCs w:val="26"/>
        </w:rPr>
        <w:t xml:space="preserve">AUM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si intr-o culoare violet inchis pana la negru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8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II. Marele secret Tetragrammaton-ului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sau kabalisticul Yod-He–Vau–H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xima: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6"/>
          <w:szCs w:val="26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>Ceea ce este deasupra este la fel cu ceea ce este dedesupt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1. Despre elemen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ot cea fost creat, macrocosmosul ca si microcosmosul, lumea mare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mea mica, au fost facute prin puterea elementelor. Din acest motiv chiar de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eputul initierii, iti voi spune despre aceste puteri si importanta lor profund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literatura oculta foarte putine s-au zis despre puterile elementelor, astfel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in sarcina mea sa tratez acest domeniu al cunoasterii si sa-i arat legile. Nu-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 sarcina tocmai usoara ca neinitiatul sa inteleaga in profunzime existenta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tivitatea elementelor si sa poata sa inceapa sa lucreze cu aceste puteri in viito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ot universul se aseamana cu un gigantic ceas unde toate rotitele sale su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erdependente. Chiar si ideea de Divinitate, ca cea mai inalta entit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mprehensibila poate sa fie divizata in aspecte analoage elementelor. Detalii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pitolul despre ideea de D-zeu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In scripturile orientale elementele sunt desemnate c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>Tattwas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. In literatu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uropeana sunt considerate doar pe fondul efectelor benefice si sunt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vertizati de efectele lor negative, ceea ce inseamna ca in anumite imprejurar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nu facem anumite actiuni. Acuratetea acestor fapte e incontestabila, dar ce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 s-a publicat pana acum e doar o fateta minora a efectelor acestor elemen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inceput ca sa afli despre actiunea elementelor si a influentelor lor poti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tudiezi manualele de astrologie. Pe mine ma intereseaza elementele la un niv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profund, astfel am ales o alta metoda, care chiar daca are unele analogii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rologia nu are nimic in comun cu ea. Cititorul care nu cunoaste acea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toda va fi invatat sa o foloseasca in diferite feluri. Cat despre calitat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elor le voi explica pe rand in detaliu in capitolele urmatoare, ceea ce n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a revela doar aspectele teoretice, ci indirect si aplicatiile practice, deoare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ici se afla cheia celei mai marete Arcan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cea mai veche carte a intelepciunii, Tarotul, s-a spus cate ceva despr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misterele elementelor. Arcana I -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 xml:space="preserve">Magul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reprezinta pe magician ca fiin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noscatorul si stapanul elementelor. In aceasta carte simbolurile sunt: sab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elementul foc, bagheta pentru elementul aer, cupa pentru elementul ap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onedele pentru elementul pamant. Aceasta dovedeste fara dubii ca prim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rte a initierii magului, (urmand traditia tarotului) este cea care duce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tapanirea elementelor. In onoarea acestei traditii voi acorda principala atent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or elemente, pentru ca vei vedea, ele sunt cheia, panaceul, prin care t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blemele pot fi rezolva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form filosofiei indiene succesiunea acestor tattwas esta urmatoarea: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 xml:space="preserve">Akasa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– principiul eterului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 xml:space="preserve">Tejas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– principiul focului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 xml:space="preserve">Waju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– principiul aerului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 xml:space="preserve">Apas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– principiul apei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 xml:space="preserve">Prithivi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– principiul pamantulu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9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concordanta cu doctrina indiana, se spune ca cele 4 elemente, intr-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el mai grosiere, au fost generate de a cincea tatwa, principiul Akasa.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secinta Akasa este cauza ultima si trebuie privita ca a cincea putere, a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mita chintesenta. Intr-un capitol ulterior voi informa cititorul despre ace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cipiu. Calitatile fiecarui element incepand cu cel mai fin si pana la cel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rosier vor fi explicate in capitolul ce urmeaza. Pana acum cititorul si-a d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ama ca analiza actului creatiei nu este o sarcina usoara si nu poate fi explica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r-o maniera simpla ca oricine sa inteleaga subiectul si sa-si faca o imagi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lastica a lu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a urma analiza elementelor subliniindu-se valoarea lor practica, astfel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ecare om de stiinta, chimist, fizician, magntizator, ocult, magician, mistic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kabalist sau yogin etc. sa poata obtine beneficii practice din aceasta. Daca vo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usi sa invat pe cititor sa se ocupe de problema in modul corect ca sa af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aspunsurile practice la domeniul care-l intereseaza, voi fi fericit sa vad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copul cartii a fost indeplinit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. Principiul Foc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m am spus mai sus akasa sau principiul eteric este cauza origin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elor. Dupa scripturile orientale primul element nascut din akasa a fo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ejas sau focul. Acest element ca si celelalte nu-si manifesta influenta doar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lanul fizic ci in toata creatia. Calitatile de baza ale elementului foc sunt caldu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(fierbinte) si expansiunea. La inceputul creatiei inseamna ca totul a fost foc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mina, si in Biblie putem citi: “Fiat Lux – sa se faca lumina”. Deci origin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minii trebuie cautata in elementul foc. Fiecare element are doua polarita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tiva si pasiva, pozitiva (+) si negativa (-). Plusul intotdeauna va insem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rtea constructiva, creativa, productiva, iar minusul semnifica toate aspect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structive, de fragmentare, analiza. Intotdeauna sunt 2 aspecte in fie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e care trebuie identificate cu precizie. Religiile intotdeauna au numi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rtea activa cea buna si partea pasiva cea rea. Dar privind lucrurile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funzime nu exista lucruri bune sau rele, ele sunt doar conceptii umane.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ivers nu nu este nici bine si nici rau, pentru ca totul a fost creat dupa princip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terne, prin care Principiul Divin se reflecta; doar cunoscand aceste legi ne vo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tea apropia de Divinita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m am mentionat anteriore elementul foc este caracterizat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pansiune, caruia ii voi spune fluidul electric pentru o intelegere mai bun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finitia nu se opreste la nivelul fizic, cu toate ca are anumite analogii cu e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ricine va realiza imediat faptul ca expansiunea este identica cu calitat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tensiei. Principiul focului este latent si si activ in toate lucrurile create, de fap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tot Universul, incepand de la cel mai marunt graunte de nisip pana la cea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blima substanta vizibila sau invizibil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0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3. Principiul Ap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um voi descrie principiul apei care este opus celui al focului. Ap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semenea deriva din Akasa, dar in comparatie cu focul are calitati opus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litatile de baza sunt raceala si contractia. Apa deasemenea are 2 poli, c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zitiv este hranitor, protectiv, datator de viata, pe cand cel negativ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structiv sub aspectele de micsorare,fermentatie, divizare. Datorita calitati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le el da nastere fluidului magnetic. Focul si Apa se regasesc in toate religiil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upa legile creatiei focul nu poate exista de unul singur daca in interiorul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 se afla opusul sau, principiul apei. Aceste 2 elemente sunt de baza,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jutorul carora totul a fost creat. Astfel peste tot exista cele 2 elemente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pectele lor de fluid electric si magnetic, reprezentand polaritatile opuse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4. Principiul Aer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lt element derivat din akasa este Aerul. Initiatii nu privesc ace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cipiu ca unul real dar ii admit rolul de mediator intre principiile focului si a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pei. Astfel principiul aerului stabileste un echilibru neutru, actionand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diator intre aspectele active si pasive al focului si apei. Din interactiunea 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reatia s-a misca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calitate de mediator principiul aerului a luat calitatea de cald de la fo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cea de umezeala de la apa, fara aceste calitati viata ar fi de neconceput. Ae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re deasemenea 2 polaritati, cu aceleasi caracteristici constructive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structiv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final trebuie sa spun ca nu trebuie sa privesti elementele doar ca lucrur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zice, ceea ce ar reprezenta doar specte inferioare materiale, ci ca fiind calita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iversale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5. Principiul Pamant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m spus ca principiul aerului nu reprezinta un element de sine statator i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este valabil si in cazul pamantului. Aceasta inseamna ca din interactiun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lor 3 elemente anterioare, elementul Pamant s-a nascut, fiind ultim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 in calitatea sa de solidificare a celorlalte 3. Datorita elementului pama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le 3 elemente anterioare au forma concreta, dar in acelas timp actiunea lor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st limitata si astfel au aparut spatiul, timpul si greutate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tiunea reciproca intre cele 3 elemente si pamant a devenit astf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etrapolara, deci putem numi elementul pamant un magnet cu 4 poli. Fluidul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laritatea elementului pamant este electromagnetic. Toata viata creata poate f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plicata prin faptul ca toate elementele sunt active in al 4-lea (element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mant). Prin acest element a aparut Fiat- “sa fie lumina”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1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6. Lumi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mina se intemeiaza pe principiul focului. Lumina fara foc est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eimaginat si din aceasta cauza este un aspect al focului. Orice element de fo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ate fi convertit in lumina si invers. Astfel lumina e stralucitoare, penetranta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pansiv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pusul luminii este intunericul, care a aparut din elementul ap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unericul are calitati opuse celor ale luminii. Fara intuneric lumina nu ar f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cunoscuta, chiar n-ar exista deloc. Evident lumina si intunericul sunt produ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jocul elementelor foc-apa, lumina avand calitatile pozitive, iar intuneric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le negative. Acest joc relational se intampla in toate zonele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7. Akasa sau principiul eteri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mai multe ori, cand am descris elementele am pomenit ca au fo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parut din akasa. Astfel akasa este cel mai inalt principiu, supremul, cel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ternic, cauza ultima a oricarui lucru creat. Pe scurt, este sfera cauzala. Aka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dincolo de timp si spatiu, este necreata, icomprensibila si idefinibila. Un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ligii i-au pus numele de D-zeu. Este cea de 5-a putere, sursa puterii. Totul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st creat prin ea si ea tine totul in echilibru. Este originea tuturor gandurilor si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entiilor, este lumea cauzala. Este chintesenta alchimistului, totul in tot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8. Karm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o lege eterna, sub anumite aspecte la fel ca principiul akasic,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egea cauzei si a efectului. Fiecare cauza da nastere unui efect corespunzato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lege functioneaza peste tot ca cea mai sublima regula. Orice actiune 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spate o cauza sau este urmata de un rezultat. Deci nu vom accepta karma do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 o regula pentru actiunile noastre bune, ca in filosofia orientala ci cu implicat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ult mai profunde. Instinctiv multi oameni au sentimentul ca ceva bun adu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ar rezultate bune si orice rau se termina tot cu rau, intocmai ca in proverbul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“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ce semeni aceia vei culege”. Fiecare este obligat sa cunoasca aceasta lege si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 respecte. Aceasta lege a cauzei si efectului guverneaza deasemenea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cipiile elementelor. N-am intentia sa intru in detaliu privind karma, pen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 spus in cateva cuvinte, principiul este clar oricarui om rezonabil. Acestei leg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le cauzei si efectului se supune si legea evolutiei sau dezvoltarii. Astfel evolut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un aspect la legii karme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2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0"/>
          <w:szCs w:val="30"/>
        </w:rPr>
        <w:t>9. Omul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9.1 Despre corpul um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mul este adevarata imagine a lui D-zeu, a fost creat dupa model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crocosmosului. Tot ce se regaseste in univers se regaseste intr-o masura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ica si in om. Din acest motiv omul este numit Microcosmos. Pe scurt, toa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atura se manifesta in om si acest capitol va arata cu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 intentionez sa descriu corpul fizic pentru ca oricine poate ga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formatii in lucrarile de specialitate. Aici voi arata omul din punct de vede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hermetic si ii voi ilumina pe oamenii interesati cum sa foloseasca che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undamentala, sa influenteze corect elementele din o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 maxima celebra spune: “O minte sanatoasa intr-un corp sanatos”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devarul din spatele proverbului se va revela imediat oricarei persoa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eresate de problemele omului. Acum probabil ma veti intreba ce-i sanatat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 punct de vedere hermetic. Din punct de vedere hermetic sanatatea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chilibrul perfect, armonia fortelor ce lucreaza in interiorul corpului in legatu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 calitatile de baza ale elementelor. Nu trebuie sa existe o mare dizarmon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ca boala sa se manifeste. Pentru ca lipsa armoniei este deja inceput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olii. Principala conditie pentru novice este sa se concentreze pe corpul sau si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nifeste echilibru si frumusete. Impresia ce trebuie sa o faca corpul in exteri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cea a unei haine frumoase, fiind intr-un fel un aspect al Frumusetii divin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e e ceva ce nu doar ne face placere sau ne apare simpatica sau antipatic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oarece simpatia sau antipatia depind de interactiunea elementelor. Adevara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natate este mai degraba o conditie de baza pentru evolutia noastra spiritual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dorim sa traim frumos, trebuie sa ne alcatuim frumos casa, apartamentul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ci corpul nostru, si sa-l umplem cu armoni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form legii universale elementele au anumite functii in corp. Acest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nt in mare: constructia corpului, mentinerea lui in viata si disolutia lui. Part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zitiva, de constructie apartine partii active, pozitive din elemente. Partea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ntinerea se face prin legatura, conexiunea elementelor, deci actioneaz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eutrul. Partea de distrugerea se face cu ajutorul calitatilor negative a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elo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cul in forma activa prin fluidul electric va avea influente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pansiunea corpului, in crestere. Aspectul negativ participand la distruger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pa in forma activa va influenta activitatea de crestere, in aspect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egativ va dezintegra, va dizolva toate fluidele corpulu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erul va controla fluidul electric al focului si fluidul magnetic al apei d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, mentinandu-le in echilibru. De aceea a fost numit element neutru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diato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cipiul pamantului trebuie sa functioneze in interiorul corpului ca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ntina impreuna influentele celorlalte trei elemente. In aspectul pozitiv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cipiul pamantului anima si ii ofera vitalitate corpului, in aspectul pasiv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tioneaza contrar. Principiul pamant este raspunzator atat de dezvoltare cat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imbatranirea corpului. Putem sa mentionam multe aspecte ale corpului ce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eleaza cu elementele, dar cred ca este suficient pentru momen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3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deptii din toate timpurile nu au descris efectele elementelor in detaliu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babil sa evite neintelegerile, dar ei cunosteau bine elementele. Ei au imparti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mul in 3 parti principale: capului i-au atribuit elementul foc, abdomenulelement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pa, iar pieptului elementul aer, ca un element mediator intre cele 2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ta dreptate au avut cand au facut aceasta impartire devine evident la prim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edere pentru ca tot ceea ce este activ sau focos se petrec in cap. In abdomen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trece contrariul, toate secretiile si toata munca ce se petrece acolo aparti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ului apa. Pieptul apartine elementului aer si are un rol de echilib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ca aici respiratia se produce aproape mecanic. Elementul pamant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terea sa coeziva reprezinta intregul corp cu oasele si carne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um poate va intrebati unde se gaseste si cum functioneaza element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kasic. Daca ne gandim mai profund putem afla raspunsul usor, principiul eteri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ind ascuns, in forma sa grosiera, in sange si-n samanta (sperma) si-n actiun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tre ele care confera vitalitate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m am invatat, elementul foc produce fluidul electric iar apa fluid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netic, fiecare din aceste fluide are doi polide radiatie (activul si pasivul), i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fluenta mutuala si interactiunea dintre toate radiatiile acestor 4 poli seama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 un magnet tetra-polar, care este de fapt secretul lui Tetragrammaton, ac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Yod–He–Vau-He al kabalistilor. Astfel fluidul electromagnetic in corpu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omenesc este magnetismul animal,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>Od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-ul, sau ce anume vrei sa-i dai. Part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reapta a omului, pentru dreptaci, este electric-activa si partea stanga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siva- magnetica; la stangaci este invers. Puterea de emisie a fluid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ctromagnetic depinde de intensitatea actiunii elementelor in interio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ului. Cu cat interactiunile sunt mai armonioase cu atat emanatiile vor fi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re si mai puternic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 ajutorul anumitor exercitii si o atitudine corecta precum si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noastere exacta a legilor, capacitatea, puterea si influenta asupra acestui fluid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ctromagnetic (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>Od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) poate sa creasca sau sa scada in functie de nevoi. Cum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btine acest lucru va fi aratat in partea practica a acestei cart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luidul electric si cel magnetic din corpul uman nu au nimic in comun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ctricitatea si magnetismul care le cunoastem, totusi exista unele analogi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egea analogiei este foarte importanta in stiinta hermetica iar cunoasterea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losirea ei, permite adeptului sa produca miracol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Hrana contine elemente amestecate intre ele. Rezultatul ce apare in urm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hranirii este un proces chimic, prin care se pastreaza elementele in corpul nostru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 punct de vedere medical hranirea impreuna cu respiratia dau naste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cesului combustiei. Ocultistii au vazut aici mai mult decat un proces chimi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zic. Ei privesc combustia ca o dizolvare mutuala a hranei, la fel cum focul ar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 combustibil. Deci toata viata depinde de furnizarea permanenta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mbustibil, adica hrana (lichida si solida) si respiratie. Ca sa oferi fiecar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 ceea ce are nevoie, este nevoie de o hrana variata. Daca toata viata 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om limita la un singur fel de mancare, corpul va avea de suferit, se vor produ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zechilibre in corp. Prin dezintegrarea aerului si hranei, se furnizeaz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elor substantele ajutatoare si in acest mod activitatea lor este mentinu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un element lipseste ar deranja imediat functiile asociate acestuia. Da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ul foc este in exces ne este sete, elementul aer ne da senzatia de foam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ul apa ne da senzatia de frig, iar elementul pamant in exces produ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4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boseala. Pe de alta parte orice suprasaturatie a elementelor accentueaza efect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corp. Un surplus de foc da nastere unei dorinte arzatoare de miscare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tivitate in general; in cazul apei procesele de secretie vor fi mai puternice.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prasaturare a elementului aer ne indica sa fim mai moderati la mancare i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prasaturarea elementului pamant va afecta aspectele vietii sexuale, nu neapar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egat strict de actul in sine; acest impuls sexual se poate manifesta si-n al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menii de activitate, de exemplu prin dorinta de crestere a activitatii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gilitatii, mai ales in cazul persoanelor varstnic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luidele electrice si magnetice cu polaritatile lor + si – au sarcina de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rma reactiile acide in toate corpurile organice si neorganice. In sensul activ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nt constructive iar in aspectul – sunt distructive, ele dizolva si dezintegreaz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fel pot fi explicate toate functiile biologice din corp. Rezultatul final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ircularea vietii care se dezvolta, se mentine si pe urma dispare. Acesta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nsul evolutiei in toate lucrurile create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9.2 Dieta; anatomia oculta a corpului omenes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 trai rezonabil mentine armonia elementelor in corp. Cum se prevede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zarmonie – elemente fragile sau predominante- trebuie luate masuri speciale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 priveste hrana ca sa determine elementul sa revina la normal, sau cel putin s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fluentam favorabil. Astfel exista o varietate de diete pentru diferite cazuri.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impurile de demult apuse numeroase observatii au condus oamenii la ac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cluzi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tulburarea elementelor este vizibila, nu mai este o simpla lipsa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chilibrului ci este o boala, aceasta insemnand ca este nevoie de masuri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rastice pentru a restabili armonia si a aduce corpul la functionarea normal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oate metodele de vindecare cunoscute pana-n ziua de azi se bazeaza pe ac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cipii. Nu voi vorbi despre aceste metode pentru ca in mare sunt cunoscu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atamentul naturist foloseste efectele termice precum baile, cataplasmel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erburile si masajul. Doctorii alopati folosesc medicamente concentrate, 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duc efecte corespunzatoare elementelor. Homeopatii utilizeaza diverse solut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centrate, folosind contrastul elementelor conform principiului “Simil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milibus curantur” pentru a at inge echilibrul a tot ce pune in pericol leg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laritatii. Electro-homeopatii influenteaza direct fluidele electrice si magneti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a echilibra dezordinea elementelor, in functie de boala, printr-o intari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trivita a acestor fluid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ecare metoda are ca scop reinstaurarea echilibrului. Studiind ac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fluente in corp, magnetizatorul are mult mai multe sanse sa influenteze corp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 puterile sale, in special daca este capabil sa manuiasca constient fluid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ctric si magnetic din el, sa-l amplifice si sa-l transfere in partea corpului 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in dezechilibru. In partea practica este un capitol special dedicat acest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biec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na acum am specificat functiile corpului. Dar fiecare parte a corp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deasemenea in analogie cu elementele, fiind influentate de un anumi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 cu polaritatea corespunzatoare. E extrem de interesant faptul ca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lucrare inginereasca care este corpul omenesc, unele organe, din interi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re exterior poseda fluid electric iar din exterior spre interior manifesta fluid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netic si care influenteaza armonios functionarea intregului organism. In al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rgane procesul are loc invers. Aceasta cunoastere a emenatilor de polaritate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meste in stiinta hermetica “anatomia oculta a corpului” si cunoasterea ei 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trem de importanta pentru orice adept care vrea sa-si cunoasca si sa-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troleze corpu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 urmare voi descrie aceasta anatomie oculta respectand fluidul electri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magnetic, sfera de actiune pozitiva si negativa a acestora. Aceste argumen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a duce magnetizatorul spre mari avantaje deoarece va trata acele parti a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ului cu fluid electric sau magnetic, in functie de esenta bolii. Dar ac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nostinte deasemenea va ajuta foarte mult pe oricine e interesat de ele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Capul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: fata este electrica, spatele capului si partea dreapta sunt magnetic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rtea stanga si mijlocul sunt electrice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Ochii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: in fata si in fundal neutru, partea drepta si stanga electrica, in interi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netici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Urechile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: fata, spatele si interiorul sunt neutre, dreapta magnetic, stanga electric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 xml:space="preserve">Gura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si 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limba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: fata si spatele neutre, partile laterale neutre, interiorul magnetic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Gatul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: fata, spatele si parte dreapta magnetice, partea stanga si interiorul su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ctrice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Pieptul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: fata electromagnetica, spatele electric, partea dreapta si interiorul su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eutre, partea stanga electrica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Abdomenul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: fata electrica, spatele si dreapta magnetice, partea stanga electric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eriorul e magnetic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Mainile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: fata si spatele neutre, parte dreapta magnetica, stanga electric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eriorul neutru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 xml:space="preserve">Degetele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(la ambele maini): fata, spatele si-n interior neutre, partea dreapta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ctrica, partea stanga deasemenea electrica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Picioarele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: fata, spate si interior neutre, partea dreapta magnetica, partea stang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ctrica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Organele genitale la barbati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: fata electrica, in spate si-n partile laterale neutr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interior magnetic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Organele genitale la femei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: in fata magnetic, spatele si partile laterale neutr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eriorul electric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 xml:space="preserve">Ultima vertebra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si 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 xml:space="preserve">anusul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– in fata, spate si partile laterale neutre, interio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magnetic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noasterea acestor elemente de anatomie oculta si a cheii magnet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etrapolar, permite adeptului sa caute si alte analogii, daca doreste. Alchimist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a recunoaste in corpul uman reprezentarea adevaratului Athanor (n.tvasul/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cipientul alchimic de combustie, preparare) in care alchimistul perfec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creaza in Marea Opera sau prepararea Pietrei Filosofal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ici se incheie capitolul despre corp, dar nu sustin ca am spus totul d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l putin privind actiunea elementelor s-a facut lumina, a fost revelat secret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netului cu patru poli, a Tetragrammaton-ului, in perspectiva corpulu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6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10. Planul materi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acest capitol nu voi descrie lumea fizica, cu regatul mineral, vegetal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nimal, nici nu voi vorbi despre fenomenele fizice din natura pentru ca oricine 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ate gasi in carti. Adeptul incepator s-ar putea sa nu fie interesat de ac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bleme, in schimb ar trebui sa stie totul despre manifestarea elementelor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mea materiala si polaritatea lor. Nu trebuie sa mentionez existenta pe plane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oastra a elementelor foc, apa, aer si pamant, fapt ce orice persoana normala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a recunoaste. Cu toate aceastea adeptul va trebui sa inteleaga cum functioneaz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ele pe pamant si cum sa le utilizeze corect, pentru ca prin analogie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eleaga cum functioneaza si in alte planuri. Cum este posibil sa intri in contac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 planurile inalte prin cunoasterea elementelor grosiere materiale, voi ara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r-un capitol viitor ce trateaza despre magia practica. Pentru moment 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portant de stiut ca pe pamantul nostru lucrarea elementelor se produce, intr-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rma subtila, in aceasi maniera ca si in corpul omenesc; intelegand una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noaste imediat si pe cealalta. In capitolul referitor la corpul omenesc a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scutat modul de viata si functionarea elementelor in corp si, daca adept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useste sa foloseasca aceste elemente in cea mai subtila forma, va fi capabi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ja sa realizeze adevarate minuni cu propriul corp si nu numai atat, el stie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imic nu este imposibil in aceasta privin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cipiul Pamant presupune magnetul tetrapolar cu polaritatile lui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fectul celorlalte elemente. Principiul focului, in forma activa, vitalizeaz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nergizeaza procesele in natura si in forma negativa le distruge si dezintegreaz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cipiul apei, in forma negativa, are efecte contrare. Aerul, cu amb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laritati, reprezinta neutrul, echilibrul si mentinerea esentei in natura. Principi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mant, in concordanta cu calitatea sa de coeziune, are ca baza cele dou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e fundamentale de foc si apa impreuna cu aerul care le neutralizeaz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fel trebuie considerat ca fiind elementul material cel mai grosier.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eractiunea focului cu apa, asa cum am mentionat deja privind corpul, av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le doua fluide de baza - electric si magnetic- care isi au originea, confor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leiasi legi, in corp, unde interactioneaza. Aceste elemente impreuna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luidele lor sunt cauza a tot ce este material pe pamantul nostru, in interiorul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exteriorul lui, in lumile minerala, vegetala si animala. Astfel fluidul electric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fla in centrul pamantului in timp ce fluidul magnetic la suprafata. Acest flui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netic de pe suprafata pamantului, in afara proprietatii principiului apei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coeziune, atrage si retine toate lucrurile materiale si compus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concordanta cu proprietatile specifice corpului care depind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mpozitia elementelor, fiecare obiect, tinand cont de fluidul electric posed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numite emanatii sau vibratii electronice, care sunt atrase de fluidul magneti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eneral al intregii lumi materiale. Aceasta atractie este numita greutate.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secinta greutatea este un aspect al puterii de atractie a pamantulu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inecunoscuta putere de atractie a fierului si nichelului e un mic exemplu a ce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 se intampla la scara mare pe intregul pamant. Ceea ce intelegem pe pamant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ind electricitate si magnetism, nu este altceva decat un aspect al magnet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etrapolar. Pentru ca stim deja ca printr-o schimbare arbitrara de poli se p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btine electricitate din magnetism si, pe cale mecanica, putem obtine magnetis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7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 intermediul electricitatii. Transformarea unei puteri in alta este deja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ces magic sau alchimistic, dar fiind folosit asa des in timpurile moderne n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e considerat decat din punctul de vedere al fizicii. Din acest motiv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vident ca magnetul tetrapolar poate fi folosit deasemenea si aici. Tinand co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legea privind magnetismul si electricitatea, nu numai in corp dar si in lum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teriala grosiera, fiecare hermetist cunoaste exact faptul ca ceea ce e deasupr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la fel cu ceea ce este dedesupt (n.t.-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>Tabla de Smarald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). Fiecare adept 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tie cum sa angajeze puterile elementelor sau marele secret al tetragrammatonului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 toate planurile, este deasemenea capabil sa realizeze lucruri marete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mea noastra materiala, care altii le-ar considera miracole. Dar adeptul nu ve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ele miracole, stiind ca la baza lor sta cunoasterea si utilizarea corecta a legilo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otul pe pamantul nostru, ceea ce se naste, se dezvolta, maturizeaz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aieste si moare, depinde de ce am afirmat in aceste capitole. De aceea adept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plin convins de faptul ca moartea fizica nu inseamna dezintegrare, trecere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imic ci va considera moartea nimic altceva decat o tranzitie de la o etapa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lta. Lumea materiala provine din principiul akasa sau asa numitul eter. Lum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deasemenea controlata si mentinuta de acelasi principiu. Prin urmare est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eles faptul ca toate inventiile privind comunicatiile la distanta, prin eter, cu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r fi radio, telegrafia, telefonia, televiziunea sau altele ce vor fi obtinute in viit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(n.t.= Internet-ul) se bazeaza pe transmisia fluidului electric si magnetic in et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a pentru ca principiile fundamentale si legile au fost, sunt si vor f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otdeauna la fe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 carte voluminoasa si interesanta ar putea fi scrisa doar tratand desp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fectele diverselor fluide electrice si magnetice in planul material grosier. D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ititorul interesat care a decis sa paseasca pe cararea initierii si nu va f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scurajat de studiul principiilor, va gasi el insusi tot ceea ce tine de divers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teri si proprietatile lor. Fructele si intelegerea ce va fi obtinuta de-alung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tudiului il vor compensa indeajuns pentru efortul depus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11. Sufletul sau corpul astr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 vibratiile subtile ale elementelor, prin intermediul fluidului electric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lui magnetic si polaritatile lor, sufletul provine din principiul akasa sau c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fine vibratii eterice. In acelasi mod in care elementele functioneaza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ul material tot asa vor functiona si in suflet, asa numitul corp astra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netul cu patru poli, cu calitatile lui specifice, conecteaza sau ameste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fletul cu corpul. Amestacul are loc, in analogie cu corpul, prin influen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ctromagnetica a elementelor. Noi, adeptii numim acest comportament a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elementelor 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 xml:space="preserve">matricea astrala a vietii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sau asa numitul fluid electromagnetic 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fletului. Aceasta matrice astrala a vietii nu e identica cu ceea ce ocultist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mesc aura; despre aceasta voi vorbi mai tarziu. Matricea astrala sau fluid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ctromagnetic al sufletului, este legatura dintr suflet si corp. In sufl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cipiul focului produce tot ceea ce este constructiv, principiul apei animeaz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erul echilibreaza si principiul pamant da vigoare, cladeste si mentine. Corp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ral lucreaza cu aceleasi functii ca si corpul material. Sufletul a fost creat d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8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cipiul akasic iar cum functioneaza elementele la nivelul fizic vor functio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la nivelul sufletului sau corpului astral dar avand o vibratie mai inal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mul a fost dotat cu 5 simturi ce corespund celor 5 elemente prin 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ul astral sau sufletul cu ajutorul simturilor fizice percepe planul fizic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iritul nemuritor recepteaza si lucreaza cu aceste 5 simturi prin corpul astral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l fizic. De ce spiritul este nemuritor va fi explicat intr-un capitol ulterio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ra activitatea spiritului in suflet, corpul astral nu ar trai si s-ar dezintegra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mponentele sal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m spiritul nu ar putea actiona fara interventia sufletului, in corpul astr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 regaseste radacina calitatilor pe care le are spiritul. In functie de nivelul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zviltare si maturizare, spiritual are diferite vibratii ale fluidului electric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netic, care se manifesta in suflet sub forma celor 4 temperamente. In funct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elementul predominant distingem urmatoarele temperamente: coleric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nguin, melancolic si flegmatic. Cel coleric apartine focului, cel sangu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partine aerului, cel melancolic apartine apei, cel flegmatic apartine pamantulu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terea si vibratia elementului corespunde in grade diferite cu puterea, vigoa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expansiunea vibratiei respectivului fluid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ecare din aceste 4 elemente care dau nastere temperamentului uman,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rma activa ofera calitati pozitive, iar in forma pasiva calitati negative. As f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ea minutios daca voi dezvolta aici pe larg despre efectele elementelor, si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bine pentru adeptul incepator sa gaseasca in el aceste efecte prin meditat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danca. Aceasta maniera are un motiv foarte special in cadrul initierii. Voi d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arcateva exempl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emperamentul coleric in aspectul pozitiv: activitate, entuziasm, curaj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ductivitate, hotarare, zel etc. In forma negativa calitatile sunt : gelozi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comie, pasiune, iritabilitate, necumpatare, tendinta spre distrugere, etc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emperamentul sanguin in forma activa: capacitate de penetrare, harnici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ucurie, dexteritate, bunatate, claritate, optimism, veselie, independenta, zel.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pectul negativ: sentmentul continuu ca esti provocat, intoleranta, dispre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arfa, guraliv, auto-multumire, schimbator, vicleni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emperamentul melancolic in forma pozitiva: modestie, compasiun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votiune, tandrete, seriozitate, docilit ate, fervoare, iertare, intelegere, calm, etc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forma negativa: indiferenta, depresie, apatie, timiditate, lene etc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emperamentul flegmatic in forma activa: respect, reputatie, rezistent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sideratie, hotarare, fermitate, seriozitate, scrupulozitate, concentrar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obrietate, punctualitate, responsabilitate, obiectivitate, circumspectie, siguran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sine etc. In aspectul negativ: lipsa de scrupule, mizantropie, a intarzia, len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tupiditate, laconic etc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functie de elementul predominant se formeaza temperamentul, 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rmeaza baza caracterului uman. Intensitatea acestor calitati depind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laritatea fluidului electric si magnetic. Rezultatul final este o emanatie ce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numeste profesional aura. Prin urmare acest fel de aura nu trebuie compar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 matricea astrala, deoarece exista diferente mari intre ele. Matricea astrala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bstanta de conexiune intre corpul fizic carnal si suflet, in timp ce aura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mantia activitatii elementelor din corp, in calitati variate in functie de form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tive sau pasive. Aceste emanatii in suflet produc o anumita vibratie 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9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espunde unei culori. Pe baza acestor culori inteleptul care vede aura (a lui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 altora) cu ochii astrali, isi poate da seama de caracterul de baza al omului si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laritatea vibratiilor din sufletul acestuia si chiar sa o influenteze. Voi vorb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detaliat despre aceste lucruri intr-un capitol viitor referitor la introspecti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fel temperamentul omului ii influenteaza caracterul si ambele creaz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manatia sufletului sau aur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 langa caracter, temperament si fluidul electro-magnetic corpul astra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re inca 2 centri in creier, creierul mare (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>cerebrum/scoarta cerebrala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)apartinand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stientului si creierul mic (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>cerebelul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) apartinand inconstientului. Pen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unctiile lor vezi capitolul care se refera la spiri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m am mai spus elementele se manifesta in suflet la fel ca-n corp, t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unctiile fizice isi au radacina in suflet unde exista anumiti centri speciali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nalogie cu toate elementele, pe care filosofia indiana le numeste chakr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zirea chakrelor in India se numeste Kundaleni Yoga. Nu voi vorbi desp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i centri sau “lotusi” pentru ca studentul interesat va gasi informatia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iteratura de specialitate. Vreau sa spun doar ca centrul cel mai infeior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meste Muladhara sau centrul pamantului avandu-si locul in partea de jos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fletului, urmatorul centru este cel al apei, este in regiunea organelor sexua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ar indienii i-au spus Swadisthana. Centrul focului ca centru al sufletului este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zona ombilicului si este numit Manipura. Centrul aerului este in regiunea inim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se numeste Anahata. Centrul principiului akasic se gaseste la baza gatului si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meste Visudha. Centrul vointei si a intelectului se gaseste intre sprancene si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meste Ajna. Centrul suprem si cel mai divin este numit “lotusul cu o mi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tale” – Sahasrara din care deriva toata influentele asupra celorlalti centr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epand de sus si pana jos, de-a lungul coloanei vertebrale se afla un cana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subtil numit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 xml:space="preserve">Susumna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sau principiul Akasa deja cunoscut, care e raspunzator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exiunea si controlul centrilor de mai sus. Mai incolo voi descrie invocat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terii sarpelui in centr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descrierea sufletului principala problema este identificarea functionar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elor cu aspectele lor pozitive si negative si care tin de legile imuabile a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netului tetrapolar, marele secret al Tetragrammatonului fiind guvernat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ea. Cel ce va medita atent asupra acestui lucru, va cunoaste nu nu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unctiile corpul fizic ci si ale sufletului, avand o notiune corecta desp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eractiunea elementelor dupa legile originare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12. Planul astr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lanul astral este adesea numit cea de a 4-a dimensiune, nu a fost creat d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le 4 elemente ci este manifestarea principiului akasic la un nivel mai grosie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m am mentionat anterior akasa in cea mai subtil forma a sa este eterul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e se propaga undele electrice, magnetice ca si alte vibratii. Astfel acea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fera vibrationala este originea luminii, sunetului, culorilor, ritmului si vietii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oate lucrurile create. Cum akasa este originea tuturor lucrurilor existente, tot 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 fost si va fi creat in viitor, este reflectat in ea. Prin urmare planul astral este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manatie eterna, nu are inceput si sfarsit, nefiind marginita de spatiu sau timp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20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deptul care ajunge aici poate gasi tot ce doreste nu conteaza daca respectiv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cru apartine trecutului, prezentului sau viitorului. Singura limita a percepti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le fiind perfectiunea s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cultistii si spiritualistii ca si majoritatra religiilor au numit planul astr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mea cealalta, dar adeptul stie ca nu exista aici si acolo astfel el nu se tem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oarte, acest concept fiindu-i strain. Prin dezintegrarea elementelor sau o rupe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rusca a legaturilor dintre ele, matricea astrala se pierde si corpul astral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iberat producandu-se fenomenul numit generic moarte, care de fapt nu-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ltceva decat trecerea de la lumea fizica la cea astrala. Stiind acestea adeptul n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 va mai teme de moarte. Pe de alta parte prin controlul elemntelor si a alt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cruri, el poate sa obtina o slabire a legaturii dintre corpul fizic si cel astral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zultatul fiind o proiectie spontana a corpului astral in afara celui fizic. Astf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a fi capabil sa viziteze cele mai indepartate regiuni, sa se transfere in diferi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lanuri etc. Aceasta este explicatia in cazul sfintiilor care au fost vazuti in locur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ferite in acelasi timp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lanul astral are diferiti locuitori. Primii sunt cei care au decedat, 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rasind pamantul stau nivele corespunzatoare nivelului lor spir itual, numite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verse religii rai sau iad. Cu cat sufletul va fi mai nobil, pur si mai perfect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tat vibratia sa va fi mai inalta si cu atat va fi mai fin planul astral rezident.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imp, incetul cu incetul corpul astral se dizolva pana cand devine potrivit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ibratia respectivului nivel astral sau se identifica cu acesta. Dupa cum vez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identificare depinde de maturitatea si perfectiunea spirituala pe 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ntitatea le-a obtinut pe paman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 langa spiritele mortilor se mai gasesc multe fiinte printre care a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mitii elementari, entitati cu foarte putine calitati in functie de vibrati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ul predominant. Ei traiesc pe vibratii similare omului si transmise cat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ta in planul astral. Printre ele exista unele ce au atins un anumit grad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eligenta si unii magicieni le folosesc aceste fiinte inferioare pentru scopur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or egoist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lt gen de fiinte sunt larvele (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>larvae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) create constient sau inconstient,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anduri senzoriale intense, prin matrita astrala. Acestea nu sunt fiinte adevar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i invigoreaza emotiile si pasiunile din lumea animala a planului astral inferio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stinctul de auto-conservare le indeamna sa intre in sfera acelor oameni care 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siuni identice, unde vor incerca direct sau indirect sa provoace acele pasiuni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m. Aceste fiinte se hranesc cu emanatiile pasiunilor pe care le-au declansat.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m coplesit de pasiuni va atrage o gramada de astfel de fiinte in sfera astral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ferior. O mare lupta se da si in problema magiei, acest fapt joaca un ro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portant. Mai multe informatii veti gasi in capitolul privitor la introspecti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asemenea alti elementari si larve pot fi produse (create) artificial, printr-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t magic voluntar. Pentru detalii vezi partea practic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 alt gen de fiinte care eista si nu trebuie ignorate sunt fiintele celor 4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elemente, adica elementalii. Fiintele focului se numesc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6"/>
          <w:szCs w:val="26"/>
        </w:rPr>
        <w:t>salamandre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, ale aerului</w:t>
      </w:r>
    </w:p>
    <w:p>
      <w:pPr>
        <w:pStyle w:val="Normal"/>
        <w:autoSpaceDE w:val="false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6"/>
          <w:szCs w:val="26"/>
        </w:rPr>
        <w:t xml:space="preserve">silfi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>(elfi/iele)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, ale apei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6"/>
          <w:szCs w:val="26"/>
        </w:rPr>
        <w:t xml:space="preserve">undine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(sau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>sirene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,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>tritoni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), iar cele ale elementulu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pamant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6"/>
          <w:szCs w:val="26"/>
        </w:rPr>
        <w:t>gnomi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(sau goblini). Aceste fiinte asigura legatura dintre planul astral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l fizic. Cum sa-i contactezi, sa-i controlezi si ce se poate obtine cu ajutorul 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oi arata in sectiunea practica a acestei carti intr-un capitol special despre mag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elo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21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plus mai sunt si alte fiinte cum ar fi satirii, spiritele padurii, spiridusi 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pei etc. Chiar daca par basme, in planul astral se gasesc toate fiintele descri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sus la fel cum se gasesc oamenii in planul fizic. Ochiul clarvazator 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deptului ii poate vedea pe toti daca doreste, putand sa intre in contact cu 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fel excluzand dubiile asupra existentei acestor fiinte. Deaceea adeptul trebu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fie capabil sa vada mai intai, sa invete si doar dupa aceea sa judece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13. Spirit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m spus ca spiritul omului a fost creat dupa imaginea lui D-zeu fiin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stituit din corp, suflet si spirit. Capitolele anterioare au aratat ca sufletul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upul sunt doar o haina sau casa pentru spirit. Spiritul este nemuritor fiind dup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aginea lui D-zeu. Nu-i simplu sa definesti ceva divin, nemuritor, neperisabil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o faci cu termeni corecti. Dar si aici ne va ajuta cheia magnetului tetra-pol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 prototipul suprem (Akasa), sursa originara a tuturor fiintelor, s-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ascut spiritul, Eul spiritual cu cele 4 calitati fundamentale proprii spirit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emuritor, imaginea lui Dumnezeu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cipiul focului, partea impulsiva inseamna vointa; principiul aer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prezinta intelectul (mintea); principiul apei inseamna viata si emotiile, i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cipiul pamantului reprezinta reuniunea celor 3 elemente in constienta eulu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oate celelalte calitati ale spiritului au la baza aceste 4 principii originar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kasa (al 5-lea element, cel eteric) se manifesta in aspectul cel mai inalt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redinta iar in cel inferior este instinctul de auto-conservare. Fiecare din cele 4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e are multe alte aspecte in functie de polaritate. Toate acestea formeaz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ul sau spiritul. Putem imparti elementele in urmatoarele categorii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- foc: tarie, putere, pasiun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- aer: memorie, judecata si putere de discriminar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- apa: constienta si intuiti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- pamant: egoism si instinctul de auto- conservar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r dura prea mult ca sa mentionam toate calitatile spiritului cu privire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e. Adeptul incepator poate largi aceasta descriere prin studiu si meditat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funda. Aceasta este o sarcina importanta si nu trebuie neglijata, pentru ca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uce la mari succese si rezultate sigur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e 3 capitole despre corp, suflet si spirit reprezinta omul in forma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fecta. Pana acum discipolul si-a dat seama de importanta cunoaster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icrocosmosului propriu pentru initiere si mai ales pentru obtinerea de rezult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xime in practica magiei si misticii. De fapt tot secretul consta in cunoaste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icrocosmosului. Majoritatea autorilor din ignoranta sau alte motive au omi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parte extrem de importanta si anume fundati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22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14. Planul ment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m corpul se manifesta in planul fizic, sufletul in plan astral, la fel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iritul are locul sau in planul mental sau sfera mentala. Aceasta este sfe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ntala cu toate virtutile sal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ecum planul fizic si cel astral s-au nascut din akasa la fel si plan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ntal s-a nascut prin cele 4 elemente iesite din akasa, astfel producan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cipiul akasic al spiritului. Similar pentru spirit, asa cum corpul astral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zvolta prin magnetul tetrapolar si fluidul electromagnetic, tot asa corp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ntal se dezvolta in sfera mentala sau spirituala. La fel cu corpul astral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luidul electromagenetic din planul astral da nastere matritei astrale, a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mitului Od astral, fluidul electromagentic din planul mental formeaz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tricea mentala ce leaga corpul mental de corpul astral. Matricea mentala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d-ul mental (substanta mentala) este cea mai subtila forma de akasa, 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troleaza si conserva activitatea spirituala in corpul astra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acelasi timp aceasta substanta mentala este electromagnetica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poziteaza ideile in constiinta spiritului, de unde sunt puse in activitate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ermediul corpului astral si a celui material grosier. Simultan, sfera menta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sfera gandurilor care isi au originea in lumea ideilor, deci din aka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irituala. Fiecare gand este precedat de o idee care in functie de proprietat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le primeste o forma si ajunge la constiinta eului prin principiul eteric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tricea mentala, ca expresie a gandului intr-o forma de imagine plastica. Astf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mul, el insusi, nu este creatorul gandurilor, ci originea lor trebuie cautata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fera akasica sau planul mental. Spiritul omului este ca o antena, este recepto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andurilor din lumea ideilor in concordanta cu situatia in care se afla. Lum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deilor fiind toate in tot, fiecare idee noua, orice inventie noua, pe scurt tot 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rede omul ca a creat singur a fost luat din lumea ideilor. Capacitatea de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duce idei noi depinde de maturitatea si atitudinea spirtului. Fiecare gand no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plica un element pur, in special daca gandurile implica idei abstracte. Da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andurile sunt formate din mai multe idei, diferite elemente se combina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eractioneaza. Doar ideile abstracte au elemente si emanatii de polaritate pur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ca descind direct din lumea cauzala a ideilo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aici putem trage concluzia ca exista idei pur magnetice, pur electric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diferente si neutre din punct de vedere al efectului lor. In functie de idee,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fera mentala fiecare gand are propria forma, culoare si vibratie.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netismul tetrapolar al spiritului gandurile ajung la constiinta, de unde plea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re realizare. Orice lucru facut in planul fizic isi are cauza si originea in lum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deilor prin gandire si constiinta spirituala, si sunt reflectate acolo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lanul fizic este limitat in timp si spatiu. Planul astral este sfera spirit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obil, astfel este limitat la spatiu, planul mental este dincolo de timp si spatiu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fel sunt si toate procesele mentale. Receptia unui gand in corpul mental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egatura realizata de matricea astrala si mentala limitata in timp si spatiu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rma ei completa, are nevoie de ceva timp sa devina pe deplin constienta.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unctie de maturitatea mentala, sirul gandurilor este diferit de la individ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divid. Cu cat omul este mai avansat si cu o cultura vasta cu atat mai repe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deile i se vor dezvolta in min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23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 fel ca planul astral si cel mental este populat. Pe langa form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andurilor (ideilor), in principal se gasesc cei morti al caror corp astral a fo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ja dizolvat de elemente in cursul maturizarii si distribuit in functie de grad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perfectiune intr-o regiune vibrationala corespunzatoare a planului menta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ot in sfera mentala se afla regiunea asa numitilor elementali entita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reate constient sau inconstient de om prin gandire intensa si repetata. O astf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fiinta nu-i suficient de condensata ca sa aiba o forma in lume astrala si astf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fluenta ei este limitata la sfera mentala. Diferenta dintre formele gand/idei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ali este urmatoarea: forma idee este formata dintr-una sau mai multe id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ar pe cealalta parte elementalul are un anumit grad de constiinta si astfel instinc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conservare, dar altfel nu se deosebeste prea mult de alte fiinte din plan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ntal, si chiar poate lua forma unei idei-forma. Adeptul recurge adeseori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e fiinte elementale. Cum sa creezi si sa utilizezi astfel de elementali va f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ratat in sectiunea practic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r mai fi multe de spus despre abilitatile specifice ale unor fiinte d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lanul mental. Dar ce s-a spus pana acum este suficient sa stimuleze munca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directie si contribuie la o succinta iluminare despre planul mental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15. Adeva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um vom parasi microcosmosul, vreau sa spun omul cu invelisul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zic, astral si mental si sa ne ocupam de alte probleme ce trebuiesc rezolvat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deptul incepator. In primul rand este problema adevarului. Multi filosofi si-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dicat atentia acestui subiect si asa vom face si no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e vom ocupa aici numai acele feluri de adevar asupra carora trebuie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m pe deplin informati. Adevarul depinde de viziunea fiecarei persoane. Cu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 putem sa avem toti aceeasi viziune asupra lucrurilor este imposibil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eneralizam problema adevarului. Vizunea asupra adevarului depind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turitatea spirituala a omului. Doar cel ce cunoaste si stapaneste legile micro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crocosmosului poate vorbi despre adevarul absolut. Anumite aspecte a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ui adevar vor fi recunoscute de toti, nimeni nu va nega ca exista viat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ointa, memorie si intelect. Nici un adept nu-si va impune adevarul asupra un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soane care nu e pregatita pentru el. Respectivul individ va percepe adeva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 punctul lui de vedere. Astfel este inutil pentru magician sa vorbeasca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epracticanti despre unele aspecte, cu exceptia persoanelor doritoare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scopere adevarurile superioare si sunt pe cale de maturizare sprirituala. Ori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ltceva va fi o profanare si din punct de vedere magic, absolut incorect. Nu ui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vintele Maestrului crestinismului: “ Nu arunca perle la porci caci le vor cal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picioare”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devarului ii apartine capacitatea de a face diferenta corecta dint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noastere si intelepciune. Cunoasterea depinde in toate domeniile existent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mane, de maturitatea, receptivitatea si capacitatea de intelegere a mintii si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moriei, fara de care nu am fi putut sa ne imbogatim si sa ne transmit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perientele noastr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24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o mare diferenta intre cunoastere si intelepciune, este mult mai us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obtii cunoasterea dacat intelepciunea. Intelepciunea nu depinde de cunoaster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 toate ca au anumite puncte comune pana la un anumit nivel. Sur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elepciunii este in Dumnezeu, sau in principiul cauzal, akasic din t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ivelurile (fizic, astral, mental). Intelepciunea nu depinde de minte si memorie c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maturitatea, puritatea si perfectiunea individului. Intelepciunea poate f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siderata ca si o etapa in dezvoltarea eului. Intelepciunea in principal nu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nifesta prin minte ci prin inspiratie si intuitie. Gradul intelepciunii depind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ivelul de dezvoltare a individului. Aceasta nu inseamna ca trebuie sa neglija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noasterea ci din contra ele trebuie sa meaga mana in mana. Adeptul se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tradui sa obtina cunoasterea cat si intelepciunea. Nici una din ele nu trebu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sate in urma. Daca cele 2 aspecte sunt echilibrate adeptul va putea sa inteleag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egile micro si macrocosmosului nu doar prin intemediul intelepciunii ci si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elect. Astfel va avea o perceptie dubla asupra lucrurilor si il va ajuta mult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pria dezvoltar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m descris una din legile ce functioneaza in toate planurile, secretul 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etragammaton sau magnetul tetra-polar. Aceasta fiind o cheie universala p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zolva orice problema, toate legile si orice gen de adevar, pe scurt orice da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deptul o va folosi cum trebuie. Cu trecerea timpului si cu avansarea sa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hermetica discipolul va cunoaste si alte aspecte ale acestei chei si va trebui sa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cepte ca o lege neschimbata. Discipolul nu va mai umbla in intuneric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ertitudine ci va tine o torta in mana cu care va putea penetra noapt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gnorante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 rezumat scurt asupra adevarului este suficient pentru adept ca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tie cum sa se ocupe de aceasta problema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16. Relig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ul incepator isi va declara credinta intr-o religie universale. Va ved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 toate religiile au atat aspecte pozitive cat si negative. Va pastra pentru 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nctele bune ignorndu-le pe cele rele, aceasta nu inseamna ca trebuie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feseze o religie, ci ca va respecta dreptul fiecaruia de-al venera pe D-zeu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ca fiecare religie are o viziune corecta despre D-zeu indiferent daca 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orba de Crestinism, Budism, Islamism s.a. Oficial poate sa fie credincio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ligiei sale dar nu va fi multumit doar cu doctrinele oficiale ale bisericii de 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partine, va incerca sa patrunda in misterul lucrarii lui Dumnezeu. Acesta fiin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fapt scopul initierii. In conformitate cu legile universale magul isi va fa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pria viziune asupra universului, iar aceasta va deveni adevarata lui religi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ecare religie este relativa iar intelegerea ei depinde de maturitatea persoane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fel adeptul nu va incerca sa convinga si sa abata alte persoane de la adeva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or si nu va face nimic sa le condamne. In strafundul, inimii poate simti mi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fanatisnmul sau ateismul unora, fara sa lase sa se vada ceva in exterio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a lasa pe fiecare sa creada in ceea ce-l face fericit si multumit. Daca toa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mea s-ar tine de sfatul de mai sus ar dispare ura si razboaiele religioase de p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mant si toti oamenii ar trai fericiti unul langa celelal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2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 problema diferita este cea a cautatorului, nemu ltumit de doctrin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ficiale si care cauta adevarul. In astfel de cazuri adeptul este obligat sa ofe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utatorului lumina si informatiile necesare in functie de puterea de patrundere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uia din urma. In acest caz magul va trece peste orice efort ca sa comuni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morile sale spiritulale si sa-l conduca pe cel ce cauta spre lumina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17. Dumneze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`Din cele mai vechi timpuri, omenirea a crezut in ceva ce exista dincol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puterea de intelegere a oamenilor, ceva transcedental ce a fost idoliz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diferent de forma fie un (sau mai multi) D-zeu personificat sau un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epersonificat. Tot ce nu a putut intelege omul a fost atribuit puterilor deasup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i. Astfel s-au nascut toate zeitatile omenirii, cele bune si cele rele (demoni).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impul zeii, demiurgii, ingerii, demonii sau fantomele au fost adorate, fie ca 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st vii sau au existat doar in imaginatia oamenilor. Prin dezvoltarea omenir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deea despre D-zeu s-a redus, in special datorita dezvoltarii stiintei care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eput sa explice toate fenomenele care inainte au fost atribuite lui D-zeu. 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bui sa fie scrise o gramada de carti daca cineva ar dori sa intre in detal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spre diferitele idei si conceptii despre divinitate in istorie. Sa ne apropiem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-zeu din punct de vedere al magicianulu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principal ideea de D-zeu pentru omul simplu si onest serveste ca supor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ca spiritul lui sa nu intre in incertitudine sau ca un ajutor moral. Astfel Dze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i intotdeauna ramane ceva intangibil, de neimaginat si de neconcepu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magician lucrurile stau cu totul altfel. El stie ca a fost creat dup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aginea lui D-zeu si astfel este o parte din el. El isi da seama de scopul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vat, primul sau obiectiv si datoria sacra ca fiind uniunea cu Dumnezeu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dumnezeirea. Realizarea acestui sublim scop va fi descrisa mai tarziu. Sintez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istica a uniunii cu D-zeu consta in dezvoltarea ideilor divine, de la punctul c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inferior pana la cel mai superior aspect intr-o asa masura incat sa obti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irea cu universalul. In acest moment fiecare este liber sa-si pastreze sau sa-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bandoneze individualitatea. De obicei persoanele care-si pastreaz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dividualitatea se intorc pe pamant cu o misiune sacr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aceasta dezvoltare, magul initiat este in acelas timp si un mistic. Facan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uniune si renuntand la individualitatea sa, el voluntar se dizolva, acea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limbaj mistic se numeste moarte mistic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evident ca adevarata initiere nu-i doar o cale mistica sau magic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ista doar o initiere care leaga ambele concepte, in opozitie cu majoritat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colilor mistice sau spirituale care se ocupa doar de subiecte inalte, precu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ditatia sau alte exercitii spirituale, fara a stapani intai primii pasi. Aceasta 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 similar cu cineva care incepe cu facultatea inainte sa faca scoala primar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zultatul unui asemenea antrenament in unele cazuri este dezastruos, chi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ramatic, totul depinzand de talentele individului. In general eroarea se gas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faptul ca majoritatea acestor materiale provin din Orient, unde lumea fizica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a astrala este privita ca o iluzie (magie) astfel ca I se acorda putina atenti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imposibil de aratat toate detaliile pentru ca aceasta ar depasi scopul acest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ti. Tinandu-te cu pas de instructiunile din aceasta carte nu va fi nici un esec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26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zvoltare sau alte consecinte negative, pentru simplu motiv ca dezvoltarea 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oc incet dar sigur. Ce idee isi va face adeptul despre D-zeu este o problem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sonala indiferent ca il alege pe Christos, Buddha, Allah sau altul. T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pind de o idee. Misticul pur doreste sa se apropie de D-zeu cu o iubi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totcuprinzatoare. Yoginul deasemenea merge pe un singur aspect al Divinitati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hakti yoginul va merge pe cale iubirii si a devotiunii, raja si hatha yoginul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lege calea autocontrolului si vointei iar jnana yoginul va merge pe drum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elepciunii si a cunoasteri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um sa-l privim pe D-zeu din punct de vedere magic, in legatura cu c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4 elemente, asa numitul tetragammaton, numele suprem si de nepronuntat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cipiul focului implica atotputernicia si omnipotenta, principiul aer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plica intelepciunea (atotcunoastere), puritatea si claritatea de unde deri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egile universului. Iubirea atotcuprinzatoare si viata vesnica este atribuita ap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ar nemurirea, omniprezenta si invulnerabilitatea apartin elementului paman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e patru aspecte impreuna reprezinta Divinitatea Suprema. Sa mergem p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cale in mod practic, pas cu pas pana la Suprema Divinitate, incepand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 sfera cea mai inferioara pana ce vom ajunge la adevarata realizare a 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umnezeu in noi. Sa ne rugam si sa laudam pe omul fericit ce atinge acea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ce inca din aceasta existenta terestra. Sa alungam frica de durere, pentru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oti vom ajunge intr-un final aici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18. Ascetism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 cele mai indepartate timpuri, toate sectele, religiile si sistemel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ntrenament au privit ascetismul ca o problema importanta. Diferite sisteme d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rient au transformat ascetismul in fanatism, cauzand prejudicii majore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cese nenaturale si nenecesare. Mortificarea corpului in general este doar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pect al dezvoltariice tine doar de corp neglijand celelalte parti. Da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cetismul fizic ajuta corpul fizic, fie printr-o dieta adecvata, fie pen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iminarea toxinelor si indepartarea impuritatilor, sau pentru a indeparta boa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 corp si a compensa dizarmoniile, atunci masurile ascetice pot fi intrebuint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r cu masur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ineva care munceste din greu va fi lipsit de minte sa lipseasca corpul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bstantele absolut necesare supravietuirii, doar pentru ca se ocupa cu yoga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isticismul. Aceste extreme vor duce fara nici un dubiu la serioase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iculoase periclitari de sanatate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egetarianismul nu-i asa important pentru progresul mental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electual, doar daca-i folosit pentru curatarea corpului de murdarii.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bstinenta temporara de la carne si produse animaliere e indicata doar in anumi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peratii magice, facand parte din pregatire si atunci sunt limitate in timp. T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ea trebuie luate in considerare si in ceea ce priveste viata sexuala. Ideea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 mancarea carnii animalelor, puterea animalelor sau facultatie lor ar f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ansmise omului este un nonsens si isi are originea in ignoranta legi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mitive. Magul nu trebuie sa fie atent la astfel de concepti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dezvoltarea mistico-magica, magicianul trebuie sa fie moderat in mod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hranire (solid si lichid) si sa duca un stil de viata rezonabil. Este imposibil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27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t anumite regului fixe pentru ca modul magic de viata este numai individua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ecare trebuie sa stie ce-i face bine si ce-I face rau, fiind datoria sacra ca sa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ntina echilibrul peste to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nt 3 feluri de ascetism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1. ascetism intelectual sau mental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2. ascetism psihic sau astral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3. ascetism fizic sau materia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mul are de-a face cu disciplina gandurilor, al 2-le are de-a face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obilarea sufletului prin controlul pasiunilor si instinctelor iar al treilea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cupat cu armonizarea corpului printr-o viata naturala si echilibrata. Fara ac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3 feluri de ascetism care trebuiesc dezvoltate paralel, dezvoltarea magica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posibila. Ca sa nu produci dezechilibre in fiinta ta trebuie sa te ocupi de t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3 la fel. Informatii despre acest lucru in partea practica a carti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ainte sa inchei partea teoretica a acestei carti, recomand tuturor nu do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o citeasca, ci sa si-o insuseasca temeinic prin reflectie si meditatie profund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ci trebuie sa devina o parte din cultura mentala a individului. Cel ce va deven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 isi va da seama ca viata depinde de actiunea elementelor in diferite sfere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lanuri. Ele se manifesta in orice lucru atat in micro cat si in macrocosmos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emporar si etern, peste tot sunt aceste puteri in actiune. Incepand din ace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nct al cunoasterii vei vedea ca nu exista moarte in sensul obisnuit 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vantului, ci totul continua sa traiasca, transformandu-se si apropiindu-s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fectiune, in conformitate cu legile originare. Astfel magului nu-i e frica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oarte, pentru ca el crede ca moartea fizica este doar o tranzitie spre plan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ral iar de acolo spre nivelele spirituale s.a.m.d.; in consecinta el nu va crede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ad sau in rai. Preotii diferitelor religii sustin aceste povesti doar ca sa-si ti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“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copiii” cuminti. Povestile lor au scopul de a crea frica de iad sau purgatoriu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promita raiul oamenilor buni. Persoanele obisnuite daca sunt inclinate sp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ligie pot fi influentate pozitiv de aceste povesti, de frica iadului vor incerca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e bun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ul nu vede alt scop in legile morale decat innobilarea mintii si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fletului sau, pentru ca doar printr-un suflet nobil puterile universale pot lucr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special daca corpul, sufletul si mintea au fost antrenate si dezvoltate in mo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gal si armonio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***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FARSITUL PRIMEI PAR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28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34"/>
          <w:szCs w:val="3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4"/>
          <w:szCs w:val="34"/>
        </w:rPr>
        <w:t>-PRACTICA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4"/>
          <w:szCs w:val="34"/>
        </w:rPr>
      </w:pPr>
      <w:r>
        <w:rPr>
          <w:rFonts w:cs="TimesNewRomanPSMT;Times New Roman" w:ascii="TimesNewRomanPSMT;Times New Roman" w:hAnsi="TimesNewRomanPSMT;Times New Roman"/>
          <w:sz w:val="34"/>
          <w:szCs w:val="34"/>
        </w:rPr>
        <w:t>(cele zece nivele ale initierii practice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4"/>
          <w:szCs w:val="34"/>
        </w:rPr>
      </w:pPr>
      <w:r>
        <w:rPr>
          <w:rFonts w:cs="TimesNewRomanPSMT;Times New Roman" w:ascii="TimesNewRomanPSMT;Times New Roman" w:hAnsi="TimesNewRomanPSMT;Times New Roman"/>
          <w:sz w:val="34"/>
          <w:szCs w:val="34"/>
        </w:rPr>
        <w:t>NIVELUL 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ne concentram asupra partii practice a initierii. Trebuie sa av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otdeauna in fata ochilor ca corpul, sufletul si mentalul/spiritul pot si trebuie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greseze deodata caci altfel n-ar fi posibil sa obtinem echilibrul magic. Desp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gresul invataturii unilaterale am relatat amanuntit in partea teoretica. Nu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comandat sa se progreseze rapid deoarece totul are nevoie de timp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abdarea, consecventa si fiabilitatea, sunt conditii de baza ale progresulu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boseala care apare in cursul acestui progres va fi pe deplin recompensata. Ci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rea sa se gaseasca pe drumul magiei, datoria lui sfanta este sa faca exercitii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gularita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 oamenii de langa el trebui sa fie intotdeauna bun, prietenos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dulgent iar fata de el insusi aspru si fara sa faca compromisuri. Numai cu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fel de atitudine se poate obtine succesul pe calea magiei. Sa nu critice si sa n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vinovateasca pe nimeni, sa se intoarca intotdeauna “la usa lui”. Sa nu permi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imanui sa se uite in sanctuarul propriu. Magicianul nu face cunoscut drumul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gresul si succesul obtinut. In tacere sta puterea cea mai mare si cu cat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centueaza efortul cu atat mai usor se obtine puterea necesara. Se face in asa f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at pentru a progresa sa se rezerve cat mai mult timp posibil. Nu este indicat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ici sanatos sa pierdem timpul pentru distractii si bautura. Timpul se scurg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exorabil, ca apoi sa nu se mai poata recupera. Se va rezerva un anumit timp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e se va respecta intocmai. Exceptii se fac doar in anumite cazuri inevitabil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mul este o fiinta cu obiceiuri care odata obisnuita cu un exercitiu simte ulteri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evoia sa le exerseze. Asa cum te obisnuiesti cu mancarea, bautura si somn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a trebuie sa te obisnuiesti si cu exercitiile. Numai asa poti conta pe un efec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gur. Fara harnicie nu exista nici un randament. M-am straduit sa comp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ercitiile in asa fel sa se potriveasca si pentru oamenii ocupati. Cel care are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ult timp la dispozitie poate efectua 2 sau mai multe exercitii deoda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imita de timp pentru completa efectuare a exercitiilor nivelului I e de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2 saptamani pana la o luna pentru persoanele cu aptitudini medii. Cei care 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practicat concentrarea si meditatia vor scurta aceasta perioada iar cei care n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u experienta vor exersa mai mult extinzand perioada de antrenament. Succes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pinde indeosebi de individualitatea si talentul discipolului. Pentru practica 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lositor sa nu se treaca la urmatorul exercitiu fara a avea deplina exersare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bisnuinta cu cel anterio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29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ANTRENAMENT MENTAL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Controlul gandurilor: disciplinarea si subordonarea gandurilor (3 exercitii)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1.Primul exercitiu se refera la 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 xml:space="preserve">supravegherea/ urmarirea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constienta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andurilor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Asezati-va comod intr-un scaun sau culcati-va pe o canapea; relaxati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regul corp, inchideti ochii si urmariti 5 minute sirul gandurilor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ercand sa le retineti. La inceput veti observa aparitia unor gandur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 tin de viata de zi cu zi, de servici, casa, griji etc. In fata acest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anduri comportati-va ca un critic linistit, liber si independent.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unctie si de situatia sau starea in care sunteti, aceste exercitii vor f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usoare sau mai grele. Nu este voie sa se piarda sirul gandurilor;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 uiti de tine, sa le urmaresti atent si constient. Nu este voie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dormi! Daca obosesti mai bine intrerupi si lasi pe alta data cand crez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 oboseala nu va interven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dienii, de exemplu, pentru a nu pierde timpul pretios se stropeau cu ap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ce peste fata sau se frecau cu apa rece pe tot corpul ca sa ramana proaspet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ainte de exercitiu se pot face si niste respiratii adanci care alunga oboseala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omnul. Fiecare elev va ajunge cu timpul la aceste masuri ajutatoar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 exercitiu de control al gandurilor se face de obicei dimineata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ara. In fiecare zi se vor prelungi cu un minut astfel incat intr-o saptamana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 ajunga la cel putin 10 min. de control si urmarire a gandurilor fara a dev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loc de la ele. In orice caz totul trebuie facut foarte constient, fara greseal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gresul este la fiecare diferit, individual. Nu este permis sa se termine pa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nd exercitiul precedent nu este stapanit in totalitate. Elevul atent va obser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m la inceput, gandurile il ataca, trec pe langa el intr-un tempo rapid, incat 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foarte greu sa le retina pe toate. De la un exercitiu la altul va observa insa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andurile nu vor mai aparea atat de haotic, vor deveni mai regulate, pana can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or deveni numai cateva ganduri care vin dintr-un mediu indepartat. Acest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trol al gandurilor trebuie sa-i acorzi toata atentia deoarece este foar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portant in progresul magic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2.Cu convingerea ca acest exercitiu a fost destul exersat si ca se p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ecuta oricand practic, poti trece la un alt exercitiu de dezvoltare mentala, c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presupune concentrarea sau 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focalizarea pe un singur gand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a) In viata de zi cu zi; consta in eliminarea din psihic a ganduri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edorite si care apar cu o incapatanare crescanda. De exemplu, trebu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fim in stare sa nu ne mai preocupe munca si grijile serviciului atunc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nd ne intoarcem de la lucru in sanul familiei. Toate gandurile ce n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in de viata particulara trebuie sa le indepartam si sa reusim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venim alt om. Si invers: la servici trebuie sa ne concentram numai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a, sa nu ingaduim mintii sa rataceasca in alta parte: la cas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milie, viata particulara sau altundeva. Acest lucru trebuie exers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na devine obisnuinta. Mai presus de orice, sa ne obisnuim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30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diferent unde suntem, la serviciu sau in viata particulara, sa face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otul cu toata constiinta, indiferent daca este un lucru mare sau mic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 exercitiu ar trebui pastrat toata viata, deoarece ascute mintea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areste memoria si constiin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s-a ajuns la un rezultat favorabil cu acest exercitiu, se poate trece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rmatorul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b) Focalizarea propriu-zisa; Mentine un timp mai indelungat un singu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and sau o idee si indeparteaza pe toate celelalte care ar vrea sa iasa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prafata. Pentru aceasta se alege dupa preferinta un gand sau o ide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care trebuie sa ne tinem tare. Toate celelalte care nu au de-a face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l ales pentru exercitiu trebuie indepartate cu toata puterea.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eput acest lucru va reusi doar pentru cateva secunde, mai tarziu v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 minute. In final trebuie ajuns la minimum 10 mi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3.Daca si aici aveti succes sunteti pregatit pentru exercitiul urmator. Pri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acest exercitiu vrem sa demonstram golul desavarsit in gandire sau 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golul/vidul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mental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Culcati-va comod pe un pat, canapea sau asezati-va pe un balansoar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laxandu-va intregul corp. Inchideti ochii si inlaturati orice gand car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pare. Nu are voie sa patrunda in psihicul dvs decat golul. Acea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tare de gol trebuie sa o mentineti fara a uita de voi insiva. La incepu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e-ti reusi doar pentru cateva secunde, dar prin exercitii repetate ve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usi tot mai bine. Scopul exercitiului este atins doar cand reusiti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amaneti in starea aceasta 10 minute fara sa uitati de voi sau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dormit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usitele, felul exercitiului, timpul exersat si anumite deranjament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otati-le intr-un caiet/jurnal magic (amanunte in capitolul urmator) 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loseste la controlul progresulu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 cat mai stiintific procedati cu atat mai usor veti reusi sa absolvi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lelalte exercitii. Intocmiti pentru urmarirea zilnica sau saptamanala un plan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unca exact, si mai presus de orice dati frau liber autocriticii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ANTRENAMENT PSIHIC (sau Astral/Sufletesc)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1. Introspectia sau cunoasterea de sine (autocunoasterea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locuinta noastra, adica referindu-ne la corpul si la sufletul nos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buie in orice moment sa ne descurcam. De aceea prima noastra datorie este s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e autocunoastem. Fiecare sistem de initiere, de orice fel ar fi, pune acea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ditie din primul moment. Fara autocunoastere nu exista un progres adevara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primele zile destinate innobilarii sufletului ne ocupam cu partea practica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rospectiei sau a autocunoasterii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Deschideti-va un 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 xml:space="preserve">jurnal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si notati toate partile rele ale sufletului. Ace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jurnal sa va foloseasca numai dvs. si nu-l aratati nimanui. Este un as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zis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>jurnal de control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. La autocontrolul defectelor, obiceiurilor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timilor, instinctelor si a trasaturilor urate de caracter trebuie sa fii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31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bservator aspru si dur fata de tine. Nu ai voie sa fii indulgent si sa n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frumusetezi nici un defect sau neajuns. Mediteaza si gandeste-te bi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 tine, pune-te in anumite situatii din trecutul tau, cum te-ai purtat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numite situatii, cum ai reactionat. Noteaza toate slabiciunile tale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le mai fine nuante si variatiuni. Cu cat descoperi mai mult cu at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bine. Nu este voie sa ramana nimic ascuns indiferent cat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esemnificative sau mari sunt defectele, oricat de infricosatoare ar f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vii cei mai bine dotati au descoperit sute de greseli in cele mai fi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mbre. Acesti elevi sunt dotati cu o buna capacitate de meditatie si o adan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trundere in sufletul lor. Spalati-va sufletul ca sa fie curat, sa dispara t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uruienile din e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0"/>
          <w:szCs w:val="30"/>
        </w:rPr>
      </w:pPr>
      <w:r>
        <w:rPr>
          <w:rFonts w:cs="TimesNewRomanPSMT;Times New Roman" w:ascii="TimesNewRomanPSMT;Times New Roman" w:hAnsi="TimesNewRomanPSMT;Times New Roman"/>
          <w:sz w:val="30"/>
          <w:szCs w:val="30"/>
        </w:rPr>
        <w:t>Aceasta autoanaliza e una din cele mai importante pregatiri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ulte sisteme oculte o neglijeaza avand astfel un rezultat nesatisfacator. Acea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egatire sufleteasca este cea mai importanta pentru echilibrul magic fara de 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 este posibil un progres constant. Pentru autocritica se rezerva intotdeau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ara si dimineata cateva minute. Daca va raman in timpul zilei cateva momen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ibere le folositi si pe acestea, va ganditi intensiv daca mai gasiti defecte ascun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ar daca le descoperiti le scrieti imediat pe hartie pentru a nu uita nici unul d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, indiferent cand si unde dati peste un astfel de defect. Nu va grabiti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otatiile imediat. Daca nu reusesti in cursul unei saptamani sa descoperi t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fectele mai dedici inca o saptamana acestui lucru, pana cand asa numit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gistru al pacatelor este complet. Daca reusesti intr-una sau mai mul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ptamani poti trece la exercitiul urmator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. Alcatuirea celor doua oglinzi magice astrale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Incearca prin gandire profunda sa clarifici fiecare defec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espunzator celor 4 elemente. In jurnal iti rezervi pentru fie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 o rubrica in care treci defectele. In cazul in care nu esti hotara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 care rubrica sa incadrezi defectul il treci la rubrica “indiferent”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fel obtii 4 rubrici + una pentru “indiferent”. Dupa un progres trept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ei reusi sa hotarasti pentru fiecare defect elementul potrivi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exemplu: la elementul Foc vei trece: gelozie, ura, razbunare, enervar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rascibilitate, furie; autoritar-dur, patimi, invidie, aroganta, tendint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utodistrugere. La elementul Aer vei trece: superficialitate, lauda, exagerar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arfa, neglijenta, interese imprastiate, pripeala/repezeala, naivitatea.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ul Apa treci: indiferenta, atitudine flegmatica/insolenta, raceal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formism, nestatornicie; influentabil, prea ingaduitor, pasiv, fara initiativ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motivitate, rusine etc. La elementul Pamant: lene, inconstienta, lipsa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toda, neregularitate/inconstanta; greoi, lent, rigid, incapatanat, fanatic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eimaginativ, trist, pesimist, hedonic, anomalii (sexuale, lacomie, etc)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In saptamana viitoare meditati pentru fiecare rubrica in parte pe care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partiti in cate 3 subgrupe: in prima subgrupa treceti cele mai mari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dure defecte care apar chiar la prima vedere; in a doua grup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ceti defectele ce apar mai rar si nu sunt atat de puternice; in a tre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rupa treceti defectele care apar doar cateodata, foarte rar. In acest f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3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cedati si cu celelalte rubrici ale elementelor, inclusiv cu defect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diferent. Lucrati constiincios pentru ca merita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acelasi mod se procedeaza si cu insusirile sufletesti bune si pe acest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e impartiti in rubricile elementelor fara a uita si cele 3 subgrup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a de exemplu: la elementul Foc: activitate, entuziasm, hotarare, curaj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 elementul Aer: harnicie, bucurie, sanatate, voie buna, optimism.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ul Apa: modestie, credinta, mila, liniste, iertare. La elementul Pamant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spect, luciditate, punctualitate, simtul raspunderii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Facand aceste lucruri obtineti asa numitele 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 xml:space="preserve">oglinzi astrale,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si anume una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 xml:space="preserve">neagra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cu insusiri sufletesti rele si una 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 xml:space="preserve">alba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cu caracteristici bune si nobil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e 2 oglinzi magice sunt oglinzi oculte (secrete) si in afara de propriet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imeni nu are voie sa priveasca in ele. Subliniez inca o data ca proprietarul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bligat sa prelucreze oglinzile magice precis si constient. Daca pe parcurs se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scopera o insusire buna sau rea, nu este prea tarziu, o poate incadra si atunc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una din rubric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e 2 oglinzi magice dau posibilitatea magicianului sa stabileas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stul de exact care dintre elemente predomina in oglinda neagra sau in cea alb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a ajunge la echilibrul magic acest lucru este foarte important si intreag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zvoltare ulterioara depinde de aceasta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ANTRENAMENT FIZIC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1. Calirea corpului fizic (material sau carnal)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na in mana cu dezvoltarea interioara a spiritului (mentala) si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fletului (astrala/psihica) trebuie sa se produca si cea exterioara- vizibila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ului carnal. Nici o parte a propriului vostru Ego nu trebuie lasata deoparte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eglijata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Dis-de-dimineata dupa trezire, va 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 xml:space="preserve">periati corpul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cu o perie moa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(burete natural –n.t.) pana cand pielea se inroseste usor. Facand ace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cru porii vostrii se vor deschide si vor putea sa respire mai liber. P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alta parte, rinichii sunt absolviti de cea mai mare parte a muncii lor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Apoi spalati-va intregul corp sau numai partea superioara a lui ce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putin, cu 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 xml:space="preserve">apa rece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si stergeti-va cu un prosop aspru (de in –n.t.) pa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a incalziti usor. Persoanele mai sensibile pot folosi apa calduta,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les in sezonul rece. Acest procedeu ar trebui sa devina o rutina zilni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sa fie mentinut toata viata fiind foarte racoritor si totoda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departeaza oboseala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Apoi ar trebui sa practicati 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gimnastica de dimineata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, cel putin cate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inute pe zi pentru a va pastra corpul in forma. Nu voi indica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gram special de gimnastica, pentru ca fiecare poate sa si-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ocmeasca in concordanta cu varsta si afinitatile personale. Ceea 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teaza cel mai mult e pastrarea unui corp elastic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33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. Misterul respiratiei; respiratia constienta (cu dorinta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spiratiei trebuie sa-i acordati o consideratie atenta. In mod norm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ecare creatura vie este obligata sa respire. Nu poate exista viata fara respirati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vident ca magicianul trebuie sa cunoasca mai mult decat despre faptul inhalar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mestecului de oxigen si azot (nitrogen) pe care il absoarbe plamanii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iminarii aerului sub forma de dioxid de carbon CO2 si azot. Plamanii nu po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ista fara respiratie si hrana. Tot ceea ce avem nevoie pentru viata noastra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ea ce o conserva - intelegere (informatie), respiratie si hrana, este tetrapolar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mpus din 4 elemente plus al 5-lea element (elementul eteric sau principi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kasa), dupa cum am spus in partea teoretica referitor la elemente. Dar aerul p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e il respiram are un grad mai fin de densitate decat hrana materiala, grosier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r in concordanta cu legile universale, amandoua au aceeasi natura, fiin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etrapolare si servind pentru mentinerea in viata a corpului. Sa ne intoarcem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spirati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xigenul este dependent de elementul Foc si azotul de elementul Ap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(sau azot de Aer, hidrogenul de Apa). Elementul Aer este mediatorul i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ul Pamant (carbon, sau dioxid de carbon) este cel care tine impreu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xigenul si azotul. Akasa sau elementul eteric este legea cauzala sau principi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vin. Asa cum se intampla in marele univers al naturii si aici elementele 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asemenea polaritatea lor, au fluid electric si magnetic. Prin respiratia norma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u sub-constienta, corpul este aprovizionat doar cu atat din substan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elor cat este necesar pentru mentinerea lui in starea normala. Aici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emenea furnizarea depinde de consumul substantelor elementale. Problema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chimba in cazul respiratiei constien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adaugam o idee, un gand sau o imagine, indiferent ca e concreta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bstracta, in aerul care-l inhalam, va fi preluat si transferat prin fluidele electri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magnetic in substanta aerului si apoi in principiul Akasa. Acest aer impregn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a juca un dublu rol cand va fi transportat la plamani si in vasele de sange. Intr-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ma faza partea materiala a elementelor e destinata sa conserve corpul; in 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ilea rand fluidul electromagnetic, incarcat cu o idee sau imagine va condu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erul electromagnetic colorat cu aceasta idee din fluxul sangvin spre matric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rala si spre corpul astral; de aici spre spir itul etern prin matricea menta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flexiv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a e secretul respiratiei din punctul magic de vedere. Multe scol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tilizeaza respiratia constienta pentru scopuri instructive cum ar fi hatha-yog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ra a cunoaste procesul corect. Sunt persoane care au suferit serios din punct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edere al sanatatii datorita exercitiilor extreme de respiratie impuse de ac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coli, mai ales cand au fost realizate fara indrumarea unui guru experimentat.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joritatea cazurilor cititorul neexperimentat a practicat spunandu-i-se ca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btine rapid puteri oculte. Daca ar dori magicianul le-ar putea obtine mult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sor si mai devreme cu ajutorul sistemului de initiere universal descris metodi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prezenta car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evident ca nu cantitatea aerului inhalat conteaza cat calitate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spectiv idea cu care s-a impregnat substanta aerului. De aceea nu e necesar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34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ici indicat sa pompam in plamani o gramada de aer solicitandu-i inadecva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ercitiile de respiratie vor fi facute incetisor si calm, fara nici o graba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Stati jos confortabil, relaxati corpul si respirati pe nas. Imaginati-va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data cu aerul inhalat intra si sanatatea, linistea, pacea, succesul (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rice altceva va doriti), patrunzand in plamani si in sange. Imagine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ie a ideii trebuie sa fie asa intensa, aerul inspirat asa de puterni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pregnat cu dorinta voastra incat a si devenit realitate. Nu trebui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miteti nici un dubiu referitor la acest fapt. Pentru a evi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prasolicitarea, pentru inceput vor fi deajuns 7 inhalatii dimineata si 7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ara. Cresteti gradat numarul respiratiilor cu una pe zi. Nu va grabi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u sa exagerati; pentru orice e nevoie de timp. In orice caz nu 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bui sa continuati cu alta dorinta inainte de a se realiza prima. Pen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 discipol inzestrat cu talent succesul va apare cel mai devreme dup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pte zile, totul depinzand de gradul de imaginatie si aptitudini. Alt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or avea nevoie de saptamani chiar luni pentru realizarea propri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rinte deoarece tipul de dorinta joaca si el un rol important. De ace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de preferat a nu se formula dorinte egoiste si nerealiste, ci sa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imitati la cele mentionate mai sus: liniste, sanatate, pace si succes. N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ngiti exercitiile de respiratie mai mult de jumatate de ora; mai tarzi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 standard de 10 min. va fi suficient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3. Hranirea constien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ea ce am spus despre respiratie se aplica la fel in modul de hranire. Aic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asemenea procesele elementale se desfasoara analog inhalarii aerului, d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fectul elementelor e mai puternic si mai material. Dorintele impregnate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ncare au o considerabila influenta asupra planului material unde sunt expu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lor mai materiale emanatii ale elementelor. De aceea magicianul trebuie sa 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considerare acest aspect daca vrea sa reuseasca multe privind corpul lui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lte dorinte material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Stati asezati in fata mesei cu mancare si cu cea mai intensa imaginat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sibila, concentrati-va ca dorinta voastra sa fie incarnata in man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a eficace incat sa aveti sentimentul ca deja s-a realizat. Daca s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ampla sa fiti singuri, nederanjati sau priviti de cineva, tineti main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r-o maniera de binecuvantare deasupra mancarii. Daca nu ave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posibilitate, cel putin imprimati dorinta deasupra mancarii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hideti ochii. Veti da impresia ca spuneti o rugaciune inaint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sa, gest ce este de fapt chiar adevarat. Apoi mancati incet d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stient cu convingerea intima ca impreuna cu mancarea dorinta tre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tot corpul vostru, pana la cei mai fini nervi si celul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 lua masa va trebui sa fie un act sacru pentru voi, similar cu acela 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ucharistiei practicat de comunitatea crestinilor. Pentru o constitutie magica n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indicat sa mancam in graba. Toate felurile de mancare si bautura su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trivite pentru impregnarea magica cu dorinte. Tot ce a fost impregnat –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ncare sau bauturi- trebuie consumat in totalitate, nimic sa nu fie lasat. N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ititi in timp ce mancati; este un rau obicei pe care, din pacate il au mul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ameni. De asemenea orice tip de conversatie este de nedorit. Ar trebui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3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ncati pentru indeplinirea unei singure dorinte; nu trebuie asociate dorin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puse. De ex: daca aspirati la sanatate prin respiratia magica constienta n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buie sa va concentrati pe succes in timp ce luati masa. E mult mai avantajo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adoptati aceeasi dorinta in respiratie cat si in timpul mesei pentru a evi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ibratiile sau emanatiile opuse in corpul vostru. Amintiti-va de proverbul: ”ci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learga dupa doi iepuri nu prinde nici unul”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ricine in alimentatia constienta ia exemplul misterului eucharistiei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asi o analogie cu acesta si amintiti-va cuvintele Domnului Isus Hristos: “Lua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mancati caci acesta este corpul meu; luati si beti caci acesta este sang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u”, el a avut in vedere intelesul adevarat si primar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4. Magia ap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pa joaca unul din cele mai importante roluri, fiind absolut indispensabi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baut, prepararea hranei, spalat, producerea aburilor in fabrici etc., dar n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mai in viata de zi cu zi ci si in dezvoltarea noastra magica. Elementul Apa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ate dovedi de un mare ajutor. Asa cum am specificat in partea teoretic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ul apa guverneaza magnetismul sau forta atractiva, si chiar acea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prietate o vom folosi in dezvoltarea facultatilor magice. Toate cartile c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trateaza despre magnetismul animal, emanati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>Od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-ului etc., sunt de acord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ptul ca apa poate fi magnetizata sau Od-izata. Dar e mult mai putin cunoscu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m sa extindem aceasta calitate sau sa o folosim in diferite feluri. Nu nu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pa ci orice lichid are aceasta calitate de atractie si in conformitate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prietatea de contractie, pastreaza repede atat influente rele cat si bune.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ea putem considera elementul apa ca si orice lichid ca un acumulator. Cu c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pa e mai rece cu atat are mai mare capacitatea acumulatoare; dar indeosebi la 4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26"/>
          <w:szCs w:val="26"/>
        </w:rPr>
        <w:t>°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C deasupra de zero e cel mai puternic receptiva. Acest lucru nu e asa decisiv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ca diferenta de receptivitate a apei (si a altor lichide) mai sus de 6 °C 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a de nesemnificativa si asa slab vizibila ca numai magicienii complet antrena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t sesiza aceste diferente. Daca prin cresterea temperaturii apa devine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lduta receptivitatea se diminueaza. Intre 36 – 37 ° C devine neutra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netizare. Dar atentie! Aici am discutat despre proprietatea specifica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tractie si valoarea practica tinand cont de magnetism, care rezulta d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eractiunea elementelor ca un fapt de netagadui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pregnarea (prin principiul Akasa prezent in orice substanta si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secinta si in apa fizica) cu o dorinta poate fi operata in orice obiect sau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rice temperatura, oricand. O bucata de paine ca si o supa fierbinte, o ceasca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fea sau ceai pot fi incarcate magic. Aceasta incarcare nu depind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pacitatea acumulativa a apei ci are loc prin principiul cauzal al celei de-a 5-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teri a elementelor, adusa de fluidul electromagnetic al elementelor de care 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egata. E important sa acordam atentie acestei diferente pentru evitarea erorilo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exemplu este aproape imposibil sa magnetizezi o farfurie cu supa fierbint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torita elementului Foc in expansiune care echilibreaza elementul Apa. Supa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si fierbinte si astfel nepotrivita pentru magnetizare, poate fi impregnata in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 o dorin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um sa consideram magia apei din punct de vedere practic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36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De fiecare data cand va spalati pe maini sau pe corp, ganditi-va inten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 prin spalare nu numai ca indepartati murdaria, dar de asemenea s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ecurateniile din suflet. Ganditi-va ca greselile, necazuril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satisfactiile, bolile sunt spalate si preluate de apa. Daca e posibil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alati-va sub jetul unui dus/robinet cu scurgere, asa incat apa murda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se poata goli imediat si chiar in acest moment ganditi-va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labiciunea voastra se scurge odata cu apa. Daca nu aveti la dispozit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cat un lighean/vas pentru spalat, sa nu uitati sa aruncati imediat ap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losita pentru ca nimeni sa nu o atinga. Puteti de asemenea sa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cufundati mainile in apa rece pentru o scurta perioada de timp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centrati-va ca forta magnetico-astrala atrage toata slabiciunea d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 si din suflet. Fiti fermi convinsi ca toate greselile trec in apa. Ve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 surprinsi de eficacitatea exercitiului dupa un scurt timp. Aceasta ap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asemenea trebuie aruncata dupa prima folosire. Acest exercitiu 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traordinar de eficace daca puteti sa-l realizati vara in timp ce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baiati intr-un rau, cand intreg corpul este scufundat in ap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* Puteti face acest exercitiu si in alt fel, prin magnetizarea/impregna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pei folosite, cu o dorinta si avand ferma convingere ca prin spal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rinta din apa va trece in corpul vostru si se va realiz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** Cel care are timp poate combina ambele exercitii “dezbracand” tot ra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r-o singura apa si apoi spalandu-se in alt bazin sau cu alta ap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pregnata cu dorinta. In acest caz, in primul exercitiu trebuie sa folosi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punul cand va spalati de tot rau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*** Femeile adepte au o a treia oportunitate: concentrandu-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netismul asupra faptului ca apa le va face pielea fetei mai tanara,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astica deci mai atractiva. Prin urmare e indicat nu numai sa spalati c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hiar sa scufundati fata in apa pentru cateva secunde.Aceasta procedur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trebuie repetata de cel putin 7 ori odata. Putin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 xml:space="preserve">Borax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poate fi adaugat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pa pentru acest scop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este o procedura pe care magicianul nu trebuie sa o omita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6"/>
          <w:szCs w:val="26"/>
        </w:rPr>
        <w:t xml:space="preserve">Baia magnetica a ochilor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: dimineata magicianul isi va baga fata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pa care a fost fiarta cu o zi inainte (folosind un vas umplut p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jumatate) si isi va deschide ochii in apa, clipind de mai multe ori s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otindu-i; se repeta de sapte ori. La inceput va avea senzatia un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soare intepaturi in ochi, dar care vor disparea indata ce ochii se v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bisnui. Daca cineva sufera de vedere slaba se poate adauga un mic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decoct de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 xml:space="preserve">Herba Eufrasia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(planta de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>Silur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) in apa. Aceasta baie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chilor ii face rezistenti la shimbarile de vreme si intaresc facultat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izuala, imbunatatind vederea slaba iar ochii vor devenii clari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tralucitori. Nu uitati sa magnetizati apa destinata acestui scop si sa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pregnati cu o dorinta concentrata. Discipolii avansati care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ntreneaza pentru obtinerea clarvederii, au ocazia acum sa-si dezvol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faculta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este tot, pentru moment despre dezvoltarea si antrenarea corp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na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37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4"/>
          <w:szCs w:val="34"/>
        </w:rPr>
      </w:pPr>
      <w:r>
        <w:rPr>
          <w:rFonts w:cs="TimesNewRomanPSMT;Times New Roman" w:ascii="TimesNewRomanPSMT;Times New Roman" w:hAnsi="TimesNewRomanPSMT;Times New Roman"/>
          <w:sz w:val="34"/>
          <w:szCs w:val="34"/>
        </w:rPr>
        <w:t>NIVELUL II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ANTRENAMENT MENTAL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1. Autosugestia sau secretul subconstient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ainte de a descrie exercitiile din capitolul II, sa explicam mai int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bconstientul si consecintele practice ale folosirii acestuia. In acelasi mod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e constienta (constientul sau activitatea constienta) normala isi are lacasul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flet si este activata in corp de creierul mare, tot asa si subconstientul este par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 suflet fiind situat la nivelul corpului fizic in creierul mic (cerebel), in part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sterioara a capului. Sa studiem acum din punct de vedere magic, functi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sihologice ale subconstientulu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orice individ normal, sfera subconstientului e intacta, adica el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pabil in orice moment sa-si foloseasca capacitatile constiente. D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vestigatiile noastre am vazut ca nu exista putere in univers sau om care sa n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arieze intre polii opusi. De aici putem considera subconstientul ca pe ceva opu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stientului, gandirii constiente. Ceea ce apare in constientul nostru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morie, intelect, vointa, emotii, este reflectat in subconstient intr-o manie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pusa. Practic putem compara subconstientul ca adversarul nostru, in el gasindu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oate impulsurile, dorintele, slabiciunile etc. Acum e in sarcina elevului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rospecteze si sa lucreze cu subconstientul propriu in armonie cu che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elor (magnetul tetrapolar). Prin aceasta munca discipolul va obti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redere in el insusi cu ajutorul reflectiei si a meditatie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tem considera subconstientul ca sediul a tot ceea ce nu ne dorim (ce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 reprimam/refulam – n.t.). A venit timpul sa transmutam aceste aspec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ntagoniste ale ego-ului nostru, in asa fel incat sa nu ne mai raneasca si sa 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jute sa realizam dorintele. Subconstientul are nevoie de timp si spatiu in lum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teriala ca sa realizeze gandurile din el, doua principii de baza valabile pen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oate lucrurile ce trebuie transformate in realitate din lumea cauzala. Eliminan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impul si spatiul din subconstient, polaritatile opuse nu ne vor mai influenta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om fi capabili sa ne indeplinim dorintele prin subconstient. Eliminarea brusca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bconstientului este cheia practica a autosugestiei. Daca de exemplu spun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gestia ca de maine nu vom mai fuma (sau bea alcool) niciodata, subconstient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a avea timp sa puna diferite obstacole in calea noastra fie direct fie indirect, i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majoritatea cazurilor vom esua. Pe de alta parte daca eliminam conceptul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atiu si timp din subconstient in timp ce-l impregnam cu o dorinta, doar pol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zitiv din subconstient ne va influenta. Aceasta cunoastere a posibilitati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latate aici sunt de cea mai mare importanta in dezvoltarea magic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raza pentru autosugestie trebuie a fie intotdeauna la prezent si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perativ (comanda/porunca). Nu trebuie sa spui: “nu voi mai fuma/bea/etc.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rma corecta este: “Nu beau/nu fumez” sau : “nu-mi place sa beau/fumez/etc.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heia autosugestiei se afla in fraza. Fraza intotdeauna trebuie luata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siderare daca vrei sa autosugestionezi subconstientu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bconstientul este mai puternic si activ noaptea, cand omul doarme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tivitatea constienta e suspendata. Momentul cel mai bun pentru autosugestie 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ara chiar inainte de culcare sau dimineata dupa trezire cand esti doar p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38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jumatate treaz. Aceasta nu inseamna ca in alta perioada autosugestia n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unctioneaza ci doar ca subconstientul raspunde cel mai bine atunci. Astf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icienii niciodata nu se vor culca suparati, nervosi sau cu emotii negativ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a nu-si influenta negativ suconstientul. Intotdeauna culca-te cu id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rmonioase despre sanatate, succes, prosperitate etc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ainte sa practici autosugestia fa-ti rost de un lant cu 40 de zale, un sira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margele sau chiar o sfoara cu noduri. Aceasta e doar ca sa nu numeri in timp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 spui formula pentru autosugestie. Acest dispozitiv iti va arata si de cate ori i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uge mintea in timpul meditatiei sau a concentrarii mintii. Tot ce trebuie sa fac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sa muti o margea in momentul unei intreruperi. Folosirea practica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utosugestiei este foarte simpla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Pune ceea ce doresti intr-o propozitie simpla si clara la timpul preze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imperativ de exemplu: ”ma simt din ce in ce mai bine in fiecare zi”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u “nu imi place sa fumez/beau…” sau “sunt sanatos, multumit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ericit”. Apoi chiar inainte de a adormi ia siragul de margele in pat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peta fraza incet si rar in mintea ta; la fiecare repetitie muti o marg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na ajungi la capatul siragului. Acum sti ca ai repetat formula de 40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ori. Principalul aspect este acela de a-ti imagina dorinta ca si cum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alizat deja si a devenit realitate. Daca nu ti se face somn dupa c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40 de repetari, gandeste-te/mediteaza pentru o vreme pe ideea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rinta s-a implinit; continua asfel pana cand in sfarsit vei adormi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rinta inca in minte. Trebuie sa incerci sa-ti transferi dorinta in som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adormi in timp ce rostesti formula scopul va fi atins. Diminea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nd nu te-ai trezit inca complet cauta margelele si repeta exerciti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 nou. Daca te trezesti noaptea – unii o fac pentru nevoi fiziologicepo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peta exercitiul iar succesul vine si mai repede. (Nota editorului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 metoda moderna este aceea de a folosi inregistrari pentru a realiz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in mod automat)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um se ridica intrebarea privind ce fel de lucruri pot fi obtinute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utosugestie. In mare orice dorinta ce tine de minte, corp si suflet, de exemplu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afinarea caracterului, imbunatatirea sanatatii, dezvoltarea calitatilor mentale etc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rintele ce nu au nimic in comun cu cresterea individului, precum castigul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oterie, nu pot fi indeplinite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. Exercitii de concentrare a celor 5 simtur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 primul nivel am invatat cum sa ne stapanim gandurile. Acum vo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vata despre concentrarea mentala si intarirea vointei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1. Concentrarea vizuala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Cu ochii inchisi: alege un obiect si pune-l in fata ta, de exemplu: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tit, o furculita, un creion, o cutie de chibrituri etc. Priveste cu atent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biectul ales pentru un timp. Tine minte forma si culoarea obiectulu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poi inchide ochii si imagineaza-ti cat mai real obiectul respectiv astf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at sa arate la fel ca in realitate. Daca va dispare din imaginat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duceti-l inapoi. Nu va descurajati de esecurile initiale iar daca sunte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bosit schimbati obiectul. La inceput nu exersa mai mult de 10 minu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39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r in timp poti ajunge la 30 minute. Ca sa monitorizezi intreruper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loseste siragul de margele. Exercitiul este complet daca poti ti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spectivul obiect pentru 5 minute fara sa dispara din imaginati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Cu ochii deschisi: daca ai ajuns aici practica exercitiul cu och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schisi. Trebuie sa vezi obiectul in fata ta plutind in aer cu t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aliile cat mai real posibil. Nu trebuie sa vezi nimic altceva in afar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obiectul ales. Numara intreruperile cu ajutorul margelelor. Menti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aginea obiectului in aer pentru 5 minute fara intrerupere si 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deplinit scopul acestui exercitiu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. Concentrarea auditiv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ici imaginatia are un rol cert pentru ca este imposibil sa sp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“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imagineaza-ti ticaitul ceasului” sau ceva asemanator deoarece notiunea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aginatie implica reprezentari picturale (plastice, ilustrate, grafice) ceea ce n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 poate spune despre exercitiile auditive. Ca sa intelegem mai bine ar trebu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us “imagineaza-ti ca auzi ticaitul/bataile unui ceas”; sa folosim acea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presie de acum incolo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Acum inchipuie-ti ca auzi bataile unui ceas (ticaitul lui), la inceput v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usi doar cateva secunde dar cu putina perseverenta vei auzi sunetel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 ce in ce mai clar si fara intreruperi. Ca ajutor puteti folosi si aic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rgelele. Dupa un timp incearca sa auzi bataile diferitelor clopot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netele unor instrumente muzicale, sunetul vantului, al ploii etc.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e exercitii este foarte important sa te mentii doar la impres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uditive fara sa-ti apara imaginile asociate! Daca imaginile apar totusi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lunga-le imediat. Sunetul clopotului nu trebuie sa evoce imagin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lopotului. Acest exercitiu este complet cand poti pastra imaginat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trict auditiva pentru 5 minute fara intreruperi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3. Concentrarea senzoriala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, de tip tactil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Incearca sa produci pe rand, senzatii de caldura, racoare, greutat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surime, sete, oboseala si sa pastrezi aceste senzatii cate 5 minute fa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rerupere. Daca ai ajuns pana acolo incat poti genera orice senzatie s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o poti rapid si pentru mai mult timp pastra, treci la exerciti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rmator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4. Concentrarea mirosului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Imagineaza-ti ca mirosi diferite flori: trandafiri, liliac violete etc. Ti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inte acest miros fara sa permiti sa apara in minte imaginea picturala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lei flori. Incearca sa practici cu mirosuri dezagreabile de diferi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eluri. Repeta acest tip de concentrare pana cand esti capabil sa-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aginezi orice miros si sa-l mentii cel putin 5 minute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5. Concentrarea gustului 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Fara sa te gandesti la o mancare sau bautura anume, imagineaza-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ferite gusturi, alegand la inceput pe cel dulce, amar, sarat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ru/acid. Daca obtii reusite aici incearca mai departe cu orice al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dimente, mentinandu-le timp de 5 minute, pentru a conside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copul exercitiului atin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functie de individualitatea fiecaruia, unii vor intalni dificultati mai mar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u mai mici in concentrarea simturilor. Asta inseamna ca functiile cerebra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vind simturile au fost neglijate sau dezvoltate imperfect. Majoritat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40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stemelor de predare se ocupa cu un simt sau doua in cel mai bun caz cu tr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mturi. Exercitile de concentrare realizate cu toate cele cinci simturi, intares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intea si vointa; inveti nu doar cum sa controlezi toate simurile, dar si sa 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zvolti si in final sa le integrezi perfect. Toate simturile magului trebuies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zvoltate in mod egal, si el trebuie sa fie capabil sa le controleze. Ac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ercitii sunt de importanta maxima in dezvoltarea magica si prin urmare ele n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buie deloc omise, neglijate sau executate imperfect, superficial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ANTRENAMENT PSIHIC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1. Echilibrul magic astral in functie de elemente; rafinarea suflet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 primul nivel discipolul a invatat introspectia. A notat calitatile sa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(bune si rele) impartite pe elemente si cate trei grupe, adica cele 2 oglinzi a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fletului. Aceste oglinzi reprezinta caracterul sau. Acum trebuie sa afle 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 este in exces atat in partea negativa cat si in partea pozitiva si sa creez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 echilibru in ele. Fara un echilibru magic in corpul astral/suflet orice progre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imposibil. In aceasta etapa trebuie sa atingem un bun echilibru psihic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functie de puterea de autocontrol a elevului, el poate incepe de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labiciunile care au cea mai mare influenta asupra lui, daca dispune de o voin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ternica. Daca nu are suficienta putere a vointei poate incepe cu cele mai mic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labiciuni si sa lupte cu cele mari pas cu pas pana le aduce sub control. Elev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re trei posibilitati pentru stapanirea desavarsita a pasiunilor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1. Autosugestia : utilizarea sistematica a autosugestiei, asa cum a fost descri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 inceputul acestui capitol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2. Transmutarea: transformarea pasiunilor in calitatile opuse,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utosugestie si prin meditatii repetate ce se refera la permanenta increde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calitatile bune/pozitive si aspiratia constanta spre acestea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3. Controlul si lupta directa: prin atentie si vointa nu vei permite nici un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ficiente pasionale sa se manifeste, luptand direct cu ea cand apar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metoda este cea mai dificila si este buna doar pentru persoan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 poseda o doza mare de vointa sau pentru cei care doresc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bandeasca un puternic autocontrol volitiv prin lupta impotri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priilor pasiun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novicele are timp destul poate folosi toate cele 3 metode deoda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l mai eficient este sa te orientezi cu toate fortele asupra unui singur scop,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emplu: mancare constienta, magia apei s.a.m.d., toate pentru un singur scop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fel succesul nu se va lasa astepta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copul este obtinerea in suflet a echilibrului dintre elemente. Elev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buie sa scape rapid de acele obiceiuri care il incetinesc in progres. Sub nici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otiv nu se va trece mai departe daca nu se stapaneste etapa a doua, mai ale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chilibrul elementelor. Rafinarea caracterului trebuie facuta continuu pe toa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41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urata cursului (si toata viata) dar greselile si calitatile rele ce impiedi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zvoltarea trebuie inca de la acest nivel eradicate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ANTRENAMENT FIZI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ercitiile pentru corpul fizic ale nivelului 1 trebuie mentinute si facut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a fel incat sa devina obiceiuri zilnice: spalatul cu apa rece, frecatul intreg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 de la cap la varfurile picioarelor, exercitiile matinale de gimnastica/efor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ia apei, respiratia si mancarea constien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capitolul precedent am invatat cum sa respiram constient si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ansmitem dorinta in principiul Akasa: fiind inspirata impreuna cu aerul, ajung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fluxul sangvin prin intemediul plamanilo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acest capitol voi descrie respiratia constienta prin pori. Pielea noast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re un dublu rol: respiratie si secretie. Deci putem considera pielea ca a dou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eche de plamani si de rinichi a corpului. Toata lumea va intelege acum de 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comandam frectia intregului corp si spalarea cu apa rece, pentru stimula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rilor pielii. Astfel plamanii vor respire mai usor iar rinichii vor fi usurati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unca lor si, totodata, se mareste activitatea porilor pielii. Aceasta se reflec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ineinteles puternic asupra sanatatii corpului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1. Respiratia prin porii corp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 punctul magic de vedere respiratia constienta prin porii piel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regului corp, este de cel mai mare interes pentru noi, astfel ca vom trec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ediat la partea practica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1* Stai confortabil intr-un fotoliu/scaun sau intinde-te pe o canapea/pat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laxeaza-ti toti muschii. Imagineaza-ti ca prin fiecare respiratie nu do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lamanii tai respira ci tot corpul. Fii ferm convins ca impreuna cu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lamanii, fiecare por in parte al corpului primeste simultan energia vita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o transmite in corp. Trebuie sa te simti ca un burete uscat care fiind pu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apa, o absoarbe cu lacomie. Aceasi impresie sa o ai si tu cand respir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fel puterea vitala va trece din principiul eteric si din mediul imedi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onjurator in trupul tau. In functie de caracterul individului fiecare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mti diferit aceasta energie vitala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2* Cand stapanesti bine acest tip de respiratie, poti sa adaugi dorinte (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ip autosugestiv: la timpul prezent si imperativ, poruncitor) proces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spirator, de exemplu: sanatate, iubire, noroc, succes, stapanire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fectelor sau orice altceva doresti mai urgent. Umplerea cu dorinta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ce nu numai prin plamani si fluxul sangelui dar si prin tot corpul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3* Daca ai atins o suficienta indemanare cu acest exercitiu, poti influent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expiratia in mod magic imaginativ: cu fiecare expir arunci afara opus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rintei tale, de ex: slabiciune, esec, necaz etc. Cand reusesti sa inspiri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expiri prin plamani si intreg corpul, exercitiul este comple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42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. Constientizarea pozitiei corp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rmatorul exercitiu va fi despre controlul corpului, sa ne faca sa fi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stienti de acesta. Este nevoie de mare abilitate pentru a sta tacut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fortabil, deci relaxat. Prin urmare e nevoie sa inveti cum sa faci acest lucru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Stai pe un scaun astfel incat spatele si coloana vertebrala sa fie drepte.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eput te poti lasa pe spatar, picioarele sa fie apropiate, genunchii indoit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 90</w:t>
      </w:r>
      <w:r>
        <w:rPr>
          <w:rFonts w:cs="Symbol" w:ascii="Symbol" w:hAnsi="Symbol"/>
          <w:sz w:val="26"/>
          <w:szCs w:val="26"/>
        </w:rPr>
        <w:t>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. Stai relaxat fara sa incorzi nici un muschi, mainile se odihnesc uso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 coapse. Pune un ceas sa sune peste 5 minute. Inchide ochii si priveste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ot corpul. La inceput vei vedea ca muschii sunt agitati datori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timulilor nervosi. Impune-ti cat de energic poti, sa devii cat mai tacut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relaxat. Oricat de simplu pare acest exercitiu, totusi este destul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ficil pentru incepatori. Daca genunchii au tendinta sa se departeze po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-i legi cu o sfoara la inceput. Daca poti sta fara tresarire sau al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bleme timp de 5 minute, de fiecare data cand practici mareste dura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 un minut asfel incat sa poti atinge 30 de minute fara efort iar exerciti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indeplinit. Cand ajungi in acest punct vei constata ca nu e alta pozit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buna pentru corp ca sa se relaxeze si sa se odihneasc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cineva doreste sa foloseasca aceste exercitii pentru dezvolta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ointei poate face diferite modificari la discretia lui cu conditia de a putea 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laxat, confortabil si fara efort timp de 1 ora. Sistemele indiene de Yog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comanda si descriu multe astfel de posturi (Asanas) spunanad ca se po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bandi diferite puteri oculte prin foarte buna stapanire a asanelor.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scutabil daca doar aceste posturi elibereaza sau nu asemenea puteri.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ntrenamentul nostru magic avem nevoie de o pozitie a corpului, nu conteaz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e, cea mai simpla fiind descrisa mai sus. Prin ea iti calmezi/linistesti corpul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aresti vointa. Ideea de baza este ca sufletul are nevoie de un corp stabil ca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ata actiona, aceasta problema va fi discutata ulterior. Elevii care devin foar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bositi, mental si psihic in timpul exercitiilor primului si celui de-al doilea niv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adorm regulat in timpul exercitilor de concentrare si meditatie, le vor execu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bine in pozitia mentionata mai sus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Incepatorul trebuie sa practice la acest nivel si un 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(3.) control al corpului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in viata de zi cu zi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. Prin observatie si atentie va descoperi multe oportunitati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 realiza acest lucru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De exemplu, daca te simti obosit forteaza-te sa faci altceva in ciud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ei oboseli, fie ca e vorba de un hobby sau o scurta plimbare. Daca t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ame, pune deoparte mancarea pentru jumatate de ora; daca ti-e sete nu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ea pe loc ci asteapta un moment. Daca firea ta e sa te grabesti fa lucrur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et si invers. Cineva care este lent poate face la un moment dat ce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apid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la discretia discipolului sa-si subordoneze corpul si nervii prin voin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autocontro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43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4"/>
          <w:szCs w:val="34"/>
        </w:rPr>
      </w:pPr>
      <w:r>
        <w:rPr>
          <w:rFonts w:cs="TimesNewRomanPSMT;Times New Roman" w:ascii="TimesNewRomanPSMT;Times New Roman" w:hAnsi="TimesNewRomanPSMT;Times New Roman"/>
          <w:sz w:val="34"/>
          <w:szCs w:val="34"/>
        </w:rPr>
        <w:t>NIVELUL I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noastere, vointa, curaj si tacere: acestia sunt cei 4 stalpi de baza 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emplului lui Solomon, deci ai Macro- si Microcosmosului pe baza carora a fo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altata sacra stiinta a Magiei. Conform celor 4 elemente, cele 4 calitati de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s sunt fundamentale pentru magicianul care aspira la suprema perfectiune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stiin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noasterea o poate castiga oricine printr-un studiu plin de ravna si atunc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noasterea desavarsita a legilor il va conduce, pas cu pas spre suprem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elepciun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ointa este un aspect al autocontrolului si se obtine numai prin tenacitat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abdare, perseverenta in studiul stiintei sfinte si indeosebi in practica ei. Ci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rea sa paseasca pe calea ce conduce la cele mai elevate inaltimi a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elepciunii, nu din pura curiozitate ci in mod serios, trebuie sa demonstreze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ointa de neclinti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drazneala, curajul: cine nu se teme de jertfe si sacrificii, indiferent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pinia altor oameni si isi mentine neabatut tinta in fata ochilor, indiferent da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a intalni cu succesul sau cu esecul, va dezvalui misteru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acerea: cine se mandreste si vorbeste aiurea si isi poarta intelepciunea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edere, acela nu va fi niciodata un adevarat magician. Unui magician nu-i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ecesar sa fie considerat o autoritate ci dimpotriva, el face totul pentru a tre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eobservat. Tacerea este PUTERE! Cu cat pastreaza mai mult tacerea privin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noasterea si experientele lui, fara a se ideparta de ceilalti, cu atat mai mult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 rasplatit de Suprema Surs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ine este, deci, hotarat sa atinga cunoasterea si intelepciunea trebuie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ca totul pentru a-si insusi aceste patru calitati de baza fara de care nu se p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bandi nimic esential in Magie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ANTRENAMENT MENTAL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1. Concentrarea gandurilor cu 2 sau 3 simturi deoda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etapa a doua am invatat sa exersam concentrarea simturilor pri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ntrenarea fiecaruia in parte. Acum vom mari posibilitatea de concentrare si 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cupam de 2 sau 3 simturi deodata. Vreau sa arat aici unele exemple prin 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vul priceput isi largeste singur aria de lucru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Inchipuiti-va in mod plastic un orologiu de perete cu pendula 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isca intr-o parte si in alta. Imaginatia voastra trebuie sa fie a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fecta ca si cum orologiul intr-adevar exista pe perete. In acela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imp incercati cu simtul auzului sa auziti tic-tac-ul ceasului. Acea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agine dubla (auz + vaz) cautati sa o mentinei timp de 5 minute.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ceput veti reusi numai cateva secunde, insa prin repetarea de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ulte ori veti reusi sa mentineti imaginea din ce in ce mai bine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mai mult timp. Practica face perfectiunea! Repetati ace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periment cu alt obiect asemanator, de exemplu cu un gong ale car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44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atai nu numai ca le auziti dar vedeti si persoana care bate in gong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departe incercati sa vedeti un parau si incercati sa auziti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surul apei sale. Inchipuiti-va ca vedeti un lan miscat de vant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otodata auziti si suieratul vantulu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a schimba schema incercati sa va imaginati experimen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emanatoare care solicita 2 simturi uneori si trei. Se pot concepe si al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emple acustice, optice la care se adauga si simtul tactil. Toate simturile trebu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zite si educate pentru concentrare. Valoare mai mare are instruirea simt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ptic, acustic si tactil, acestea fiind de o importanta considerabila pen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gresul in magie. Nu pot sublinia indeajuns de mult semnificatia si importan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or exercitii pentru dezvoltarea voastra. Practicati-le cu grija si zilnic. Da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usiti sa mentineti concentrarea a 3 simturi simultan timp de 5 minu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seamna ca experimentul a reusit. Daca in timpul concentrarii se simte obosea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rerupeti exercitiul si reincepeti-l intr-un moment prielnic cand va simtiti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rma din pdv mental si fizic. Trebuie evitat, oricum, sa adormiti in timp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perientelor. Din experienta proprie recomand orele diminetii ca fiind cele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pice pentru lucrari de concentrare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. Concentrarea asupra peisajelor, locurilor, fiinte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ati dobandit o certa indemanare in precedentele exercitii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centrare a simturilor (3 simturi odata pentru cel putin 5 minute) putem merg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depart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Cautati iarasi sa stati intr-o pozitie comoda, care pentru toate sarcin 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concentrare este absolut necesara. Inchideti ochii si vizualizati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mpie, localitate, piata, casa, gradina, padure, binecunoscute de voi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tineti aceasta imagine. Trebuie retinut fiecare detaliu: culoare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mina, forma. Imaginea trebuie sa fie atat de vie ca si cum v-ati af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sonal in locul respectiv. Nu trebuie nimic trecut cu vederea, nimi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sat la o parte. Daca dispare imaginea sau devine neclara, cautati sa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vedeti din nou si tabloul sa fie si mai marcant. Experienta este reusi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reusiti sa va imaginati acest tablou in toate detaliile timp de 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inut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Dupa aceea incercati sa asociati acest tablou cu o concentrare acustic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v-ati imaginat de exemplu o padure frumoasa, cautati sa auzi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otodata ciripitul pasarelelor, susurul apei, suieratul vantului, zumzetu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lbinelor etc. Daca a-ti reusit sa va imaginati aceasta imagine alege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vs. ceva asemanator, compozitie proprie. Ati reusit daca puteti sa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aginati fiecare imprejurime, piata sau localitate, ocupand doua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i simturi timp de 5 minut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Daca s-a ajuns la acest grad de concentrare, incercati sa faceti acelea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periente cu ochii deschisi, fixandu-i pe un punct sau uitandu-va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partare. Pentru dvs. imprejurimile fizice trebuie sa inceteze sa exist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iar tabloul ales sa apara ca o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 xml:space="preserve">fata morgana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agatat in aer in fata ochilo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ati reusit sa mentineti timp de 5 minute acest tablou, puteti aleg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ltul; experienta este reusita daca puteti sa va imaginati orice tablo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riti timp de 5 minute, aparand in fata ochilor deschisi si solicitand 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45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u 3 simturi. Aceasta imagine apare ca dupa lectura unui roman can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sam sa se deruleze in fata ochilor nostri anumite intamplari. A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buie procedat in fiecare experienta de concentrar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Am invatat sa ne imaginam tablouri de localitati, piete pe care le-a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azut si pe care le cunoastem. De acum inainte ne imaginam piete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ocalitati imaginare, pe care nu le-am mai vazut niciodata in viata.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eput cu ochii inchisi si reusind sa retinem timp de 5 minute cu 2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3 simturi deodata; vom proceda la fel cu ochii deschisi. Exercitiul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mplet terminat cand am reusit timp de 5 minute cu ochii deschisi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tinem imaginea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Trecem de la obiecte neinsufletite la vietati. Ne imaginam diferi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nimale cum sunt: caini, pisici, pasari, cai, vaci, gaini ca si anterior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biecte. Mai intai 5 minute cu ochii inchisi, apoi mai tarziu cu e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schisi. Daca stapanim acest exercitiu sa ne imaginam animale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iscare; de ex: cum isi curata pisica blana sau cum prinde un soarec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u cum bea lapte; un caine in timp ce fuge sau latra; o pasare in zb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u cum mananca graunte etc. Astfel de combinatii sau alt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emanatoare elevul sa-si aleaga dupa bunul sau plac, la inceput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chii inchisi apoi cu ei deschisi. Daca se reuseste sa se faca ace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ercitiu fara greseala timp de 5 minute, se considera proba terminata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Tot in acest mod si in acelasi fel ne ocupam de oamen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1. La inceput cu prieteni, rude, cunostinte, decedati. Intai ne imagina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asaturile faciale, dupa aceea corpul intreg, iar apoi statura intreaga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mul imbracat cu haine; prima data cu ochii inchisi iar ulterior cu 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schisi. Inainte de a continua trebuie ca aceasta imagine sa persiste 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inute in minte. Apoi ne imaginam oamenii cunoscuti in miscare,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cru sau vorbind. Daca s-a reusit cu un simt, adica vazul,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tinuare asociem si auzul, deci sa auzim cum si ce vorbeste om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spectiv. Sa ne straduim sa acomodam imaginatia cu realitatea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emplu tonalitatea, vorbirea inceata sau mai rapida, exact cum e caz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 persoana imaginata. Mai intai cu ochii inchisi apoi cu ei deschis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2. Daca aveti succes si aici mergem mai departe cu concentra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aginatiei la persoane complet straine si ne imaginam anumi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asaturi ale fetei cu voce cu tot. Incercati cu persoane de ambele sex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de varste diferite. Apoi ne imginam oameni de alte rase, (indieni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egri, japonezi, chinezi, eschimosi etc) femei sau barbati, tineri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atrani, copii. Ca un ajutor putem consulta carti si reviste. La fel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izitele la muzee sunt recomandate. Daca am terminat si am reusit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ntinem aceste imagini timp de 5 min. cu ochii inchisi si apoi cu 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schisi am terminat instruirea magica mentala/spirituala a treptei a 3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toate aceste exercitii sunt necesare tenacitate, rabdare, perseverenta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ermitate. Elevii care-si dau aceasta osteneala necesara vor fi multumiti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terile castigate prin aceste exercitii de concentrare si au posibilitatea sa 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danceasca prin realizarea exercitiilor urmatorului nivel. Exercitiile urmator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ivel nu intaresc numai vointa si concentrarea dar si totalitatea puteri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electuale si spirituale, fiind absolut necesare ca exercitii preliminare pen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46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ansmiterea gandurilor, telepatiei, excursii ale mintii, vederea la distanta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ulte altele. Prin urmare va trebui sa faci toate eforturile ca sa lucrezi aten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inutios si constiincios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ANTRENAMENT PSIHIC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Inspirarea celor 4 elemente in intregul corp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ainte de a incepe exercitiile acestui capitol trebuie sa fie realizat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chilibru astral al elementelor in suflet, prin introspectie si stapanire de sine,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nu ne pagubim si sa ne facem rau noua insine. Daca exista certitudinea ca nic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 element nu domina, trebuie sa lucram mai departe in cadrul evolutiei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nobilarea caracterului nostru, dar, de asemenea, va trebui sa lucram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ele din corpul astral. Tema acestei sectiuni este sa dobandi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rticularitatile de baza ale elementelor si sa le provocam sau sa le dizolvam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 dupa bunul nostru plac. Teoria activitatii elementelor ne este dej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noscuta iar acum sa o transpunem in practic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1) 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 xml:space="preserve">Focul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prin expansiunea sa in toate directiile are ca proprietate specifi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ldura, deci este sferic. Ca urmare noi vrem inainte de toate sa dobandi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proprietate si sa o provocam oarecum in suflet si in corp. Pen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trolul corpului alegem o atitudine ce ne permite sa ne simtim confortabil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liber de orice stanjeneala. In India aceasta atitudine se anumeste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>asana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Luati pozitia de meditatie/asana si va ganditi ca sunteti in cent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ului Foc care cuprinde ca o sfera intreg universul. Va imagina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 totul in jur chiar si universul este o sfera de foc. Acum respirati p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as si prin tot corpul (prin porii pielii), elementul Foc. Respirati adan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regulat, fara vreun efort al plamanilor. Corpul material si cel astr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buie sa semene cu un vas gol in care intra sau este absorbi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ul foc cu fiecare respiratie. Caldura trebuie sa creasca tot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ult si mai mult cu fiecare respiratie. Caldura se intensifica si pute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expansiune/dilatare devine tot mai puternica, presiunea arsit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vine tot mai mare pana ne simtim noi insine ca suntem incinsi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rzand. Acest proces de inhalare a elementului Foc in corp, desigur, 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 proces imaginar si trebui exersat cu cea mai mare puter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centrare a imaginatiei. Se va incepe cu 7 inspiratii ale elem. Foc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rim fiecare exercitiu cu o inspiratie. In medie sunt suficiente 20-30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inspiratii. Numai elevii cu un corp antrenat si cu vointa puterni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t depasi acest numar de inspiratii. Ca sa nu fim obligati sa numara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spiratiile ne putem folosi de siragul cu noduri sau margel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pingand cate un nod mai departe la fiecare inspiratie. La incepu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ldura imaginara va fi simtita numai sufleteste/la nivel psihic dar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ecare exercitiu repetat, caldura devine perceptibila si la nivel fizic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la o insemnata ridicare a temperaturii (broboane de sudoare) p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reste pana la febra corpului. Daca elevul intre timp a realiz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47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chilibrul elementelor in suflet, aceasta acumulare nu-i poate cauz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ici un rau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Exersam acum in sens opus: inspiram elem. Foc pe gura si expiram p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ura si prin toti porii pielii corpului, eliminandu-l la loc in univer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marul de inspiratii trebuie sa corespunda cu numarul de expiratii, d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emplu: daca am facut 7 inspiratii ale elem. Foc trebuie de asemen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facem 7 expiratii de eliminare. Acest lucru este foarte important cac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 terminarea exercitiului elevul trebuie sa aiba sentimentul ca nici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rticica din element nu a ramas in el si senzatia de caldura produsa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 trebuie sa dispara. De aceea se recomanda sa ne ajutam de sirag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margele atat pentru numarul de inspiratii cat si pentru numarul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piratii. Faceti aceste exercitii la inceput cu ochii inchisi iar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arziu cu ochiii deschis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re cunoscatoare a Tibetului si o mare calatoare, Alexandra David-Neel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 descris in cartile ei un experiment asemanator folosit de lamasi, sub denumire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de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>tumo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, care este oricum neindicat pentru a fi practicat, nici de catre europen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r nici de studentul in magie. Exista in orient adepti/initiati care se ocupa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 exercitiu ani de zile si pot condensa /comprima in ei elem. Foc in asa gra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at pot umbla goi si desculti in cele mai reci perioade ale anului fara sa f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fectati; pot chiar in cateva minute sa usuce prosoape ude asezate pe corpul lo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 acumularea elementului foc ei actioneaza atat asupra mediului lor apropia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upra naturii topind zapada si ghiata, dar si la distante de kilometri. Fenome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emanatoare pot fi produse si de un european daca acorda timpul neces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aceasta. Pentru ridicarea nivelului nostru in magie este necesar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tapanim nu numai un element ci toate elementele, ceea ce este absolut corect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dorit din punct de vedere magic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2) Sa trecem la exercitiile privind elementul 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Aer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, unde se procedeaz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act ca la exercitiul elementul Foc, numai ca difera imaginatia simturilor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Luati o pozitie comoda, inchideti ochii si imaginati-va ca va gasiti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ntrul unui spatiu de aer care umple tot universul. Nimic din mediu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onjurator dvs. nu trebuie perceput si nimic nu trebuie sa existe dec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iversul umplut cu aer. Inhalati elementul Aer in recipientul gol 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fletului dvs. si al corpului carnal prin toti porii. Fiecare respirat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mple tot mai puternic intregul corp cu tot mai mult aer. Trebui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ntineti cat mai mult si mai intens imaginea ca odata cu fie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spiratie corpul se umple cu aer incat se aseamana cu un balo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comitent faceti legatura cu senzatia in care corpul dvs. devine d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 in ce mai usor, atat de usor ca insusi aerul. Senzatia de usurat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buie sa fie atat de intensa incat la final corpul dvs. sa nu-l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mtiti deloc. Exact ca la elem. Foc si pentru elem. Aer se incepe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te 7 inspiratii si 7 expiratii, iar dupa terminarea exercitiului sa av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ntimentul ca nimc din elem. Aer nu a mai ramas in corp si ne simti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 fel de normal ca inainte de inceperea lui. Se poate folosi din no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ragul de margele pentru evitarea numaratorii. Cresteti numarul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spiratii (inspir +expir) de la un exercitiu la altul; dar nu depasiti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mar de 40 de respirati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48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 exersarea continua a acestui exercitiu, initiatul va reusi sa produ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enomene de levitatie: mersul pe apa, plutirea in aer, deplasarea corpului s.a.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ales prin concentrarea pe un singur element. Dar magicianul nu e satisfacu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 o singura fateta a fenomenelor, dorind sa patrunda mult mai adanc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noastere si maiestrie, pentru a obtine mai mul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3) Acum urmeaza descrierea practicii privind elementul 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Apa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Luati pozitia (asana) cu care v-ati obisnuit de acum, inchideti ochii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itati de totul in jurul vostru. Imaginati-va intreg universul ca un oce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norm si voi sunteti in centrul lui. Corpul vostru devine plin cu aces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 cu fiecare respiratie totala (prin porii pielii). Simtiti racea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pei in intregul corp. Daca v-ati umplut ccorpul cu acest element prin 7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spiratii va trebui apoi sa-l goliti prin inca 7 respiratii. Nici o picatu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ricat de mica nu trebuie sa mai ramana in voi dupa ultimul expi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ici, iarasi, va poate fi de folos siragul de margele. Cu fiecare no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ercitiu mai adaugati o respiratie. Cu cat mai des practicati ace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ercitiu cu atat mai distinct veti simti proprietatile reci ale ape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buie sa va simtiti asemeni unei mase de gheata. Fiecare exercitiu n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r trebui sa depaseasca 20 de minute. Cu trecerea timpului veti put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va pastrati corpul rece ca gheata in cel mai torid anotimp de var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itiatii orientali stapanesc acest element in asa masura incat pot realiz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le mai uimitoare fenomene. De exemplu, produc ploaie in timpul sezon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ld secetos si o pot opri din nou la comanda. Pot, de asemenea, stopa furtun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 fugere, pot calma mugetul oceanului, controleaza pestii din apa s.a. Acest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enomene nu sunt miracole pentru magicianul adevarat care le intelege perfec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4) A ramas descrierea exercitiului cu elementul 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Pamant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Luati-va o pozitie comoda, asa cum ati facut-o si anterior. De acea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ta imaginati-va intregul univers ca fiind Pamantul si dvs stand i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ntrul lui. Dar nu va imaginati pamantul ca o masa de lut ci fiind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terial de pamant extrem de dens. Proprietatea specifica a acest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terii de pamant e densitatea si gravitatia. Acum umpleti-va corp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 acest material greu. Incepeti cu 7 respiratii si cresteti una cu fie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ou exercitiu. Trebuie sa reusiti sa va concentrati in asa fel element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mant in voi, incat corpul pare a fi o masa de plumb si aproap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ralizat de greutate. Respirati inca de 7 ori pentru eliminarea din corp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 elementului La sfarsitul exercitiului trebuie sa va simtiti la fel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ormal ca la inceput. Durata sa nu depaseasca 20 de minu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 exercitiu e practicat de lamasii tibetani mai mult in felul urmator: 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tau si mediteaza pe o movila de pamant, analizand-o si continuand meditat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 nou. Adevaratul magician cunoaste mai bine cum sa-si apropie acest eleme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r-o maniera mai simpla si sa-l stapaneasca fara sa mai recurga la aceste anex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loarea diferitelor elemente poate servi ca un ajutor pentru imaginati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tata timp cat focul e rosu, aerul e albastru, apa e verzui-albastra si pamantul 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alben, gri sau negru. Vizualizarea culorilor e o problema individuala, n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eaparat necesara. Oricine crede ca e in favoarea lui poate folosi culorile inca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 inceput. Ceea ce e important in exercitiile noastre este imaginatia senzorial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upa o mai lunga perioada de practica fiecare poate fi capabil, de exemplu,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duca caldura cu ajutorul elementului Foc in asa masura incat poate f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49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monstrat cu ajutorul unui termometru care va indica caldura prin aparit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ebre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deptul poate produce variate feluri de fenomene, sa spunem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trolarea elementului Pamant si ramane la alegerea fiecaruia sa mediteze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problema. Maiestria asupra elementelor este capitolul cel mai obscur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tin stiut al magiei, despre care foarte putin a fost spus pana acum, deoarece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 e ascunsa Marea Arcana. In acelasi timp, oricum, e cel mai importa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meniu al magiei si cine nu controleaza perfect elementele nu va reusi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ainteze cu succes pe calea magiei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ANTRENAMENT FIZIC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1. Respiratia prin porii unui segment corpor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mul pas al acestei pregatiri, de la nivelul 1, ar trebui sa devina a dou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atura a voastra de acum incolo. Acum sa intram in detalii. Pozitia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laxare/odihna a corpului trebui mentinuta cam jumatate de ora. Respir atia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ri a intregului corp va fi acum limitata la un singur organ. Incepatorul trebu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fie in stare sa aplice respiratia pielii la orice organ al corpului. Va incepe de l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icioare si va termina cu capul. Practica e urmatoarea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Stati in asana si inchideti ochii. Transferati-va cu constiinta intr-un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 picioare; nu conteaza cu care incepeti. Imaginati-va piciorul, la f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 si plamanii cum inhaleaza/absorb forta vitala din univers impreun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 respiratia pulmonara. In consecinta forta vitala e absorbita d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ivers si redata inapoi. Daca ati reusit asta dupa 7 respiratii treceti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lalalt picior. Apoi incepeti cu mainile, prima data o mana apo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alalta in ordinea respiratiei iar mai tarziu cu amandoua main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odata. Daca aveti rezultatele scontate, treceti la celelalte organe, cu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r fi: organe genitale, intestine, stomac, ficat, plamani, laringe si cap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copul acestor exercitii este atins daca ati folosit fiecare organ al corp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hiar cel mai mic, pentru a respira prin el forta vitala. Ac est exercitiu este un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 cele mai importante pentru ca ne da ocazia sa controlam fiecare parte d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 si sa o incarcam cu energie vitala, sa vindecam sau sa o readucem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rametrii normali ai vietii. Daca am facut toate acestea pe propria persoana n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 asa de dificil sa actionam pe alte corpuri, prin transferul constiintei, fapt 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joaca un rol important in transferarea puterii magnetice in magie sau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indecare. Va rog sa dati cea mai mare atentie acestui exercitiu!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. Acumularea energiei vita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lt exercitiu de antrenare magica a corpului este acumularea de energ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itala. Am invatat deja cum sa inspiram si sa expiram energia vitala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spiratia porilor corpului. Acum trecem la acumularea acestei energii de via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50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1. Prin respiratia pulmonara si a porilor intregului corp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Adoptati asana obisnuita si inspirati forta vitala/prana din univers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ul vostru, prin plamani si porii intregului corp. De aceasta data, n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turnati energia inapoi in univers ci tineti-o in corp. In momentu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piratiei nu va ganditi la nimic absolut, si expirati aerul consumat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od regulat, normal, uniform. Cu fiecare respiratie veti simti cu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bsorbiti tot mai multa energie vitala acumuland-o si pastrand-o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. Trebuie sa simtiti presiunea fortei vitale ca si aburul comprim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voi, si imaginati-va cum acesta vine din exterior in corpul vos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ecum valurile de caldura de la un radiator. Cu fiecare respiratie for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esiunii si radiatiei creste, raspandindu-se si intarindu-se la cati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tri. Dupa exercitii repetate trebuie sa fiti capabili sa emiteti pute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oastra de penetrare chiar la distante de km. De fapt trebuie sa simti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esiunea si penetrarea razelor voastre. Practica naste perfectiunea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epeti cu 7 inhalatii si cresteti cu una pe zi. Fiecare exercitiu trebu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imitat la maximum 20 min. Aceste exercitii trebuie facute mai ales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rcinile ce reclama o mare si intensa cheltuiala de forta vitala, ca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atarea oamenilor bolnavi, telepatie, magnetizarea unor obiecte s.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energia vitala nu mai este necesara in aceasta forma acumulat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ul trebuie adus inapoi la tensiunea initiala, deoarece nu e indicat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uci in viata de zi cu zi o tensiune supradimensionata. Acest lucru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orda peste masura nervii si cauzeaza iritatii nervoase, epuizare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lte efecte neplacute. Experienta e terminata prin redarea inapoi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ivers a fortei vitale acumulate prin imaginatie in timpul respiratie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cand acest lucru mai departe vei inhala aer pur, eliberand tensiun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rtei vitale pana cand ai o senzatie de echilibru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upa o lunga practica, magicianul va reusi sa redea forta vita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iversului deodata, intr-o maniera exploziva similara cu o rabufnire nervoas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brusca eliminare nu trebui practicata inainte ca corpul vostru sa aiba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re putere de rezisten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2. Prin diferite parti ale corpului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Avand certe abilitati veti putea realiza aceeasi experienta, acumulan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nergia vitala in diferite parti ale corpului, incetisor si pas cu pa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deosebi specializati-va pe maini. Adeptii fac acelasi lucru cu ochi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or: astfel ei pot fascina si tine vrajiti sub vointa sa, nu numai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soana ci si o mare multime de oameni. Un magician care p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aliza toate astea cu mainile e cunoscut ca are maini binecuvanta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isterul binecuvantarii sau punerea mainilor depinde de aceas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ercitiile acestui nivel si-au atins scopul daca ati invatat bine cum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umulati energia vitala nu numai in tot corpul dar in fiecare parte din el, si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miteti raze ale acestei forte acumulate direct spre ext erior. Cand veti stapani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estrie acest exercitiu, al 3-lea nivel al antrenamentului fizic va fi comple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51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0"/>
          <w:szCs w:val="30"/>
        </w:rPr>
        <w:t>3. Anexa la capitolul I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scipolul ajuns aici cu dezvoltarea magica va observa o transformare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acterului sau, capacitatile sale magice dezvoltandu-se in toate sferel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sfera mentala a obtinut o vointa mai puternica, o rezistenta marita,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morie mai buna, capacitate de observatie marita si un intelect limped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sfera astrala va observa ca a devenit mai calm si linistit; in functi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ptitudini isi va dezvolta acele calitati care ii lipsesc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lumea materiala va vedea ca e mai sanatos, mai ager, chiar mai tan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rta sa vitala o va depasi cu mult pe cea a oamenilor obisnuiti si va reusi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btina mult succes in viata de zi cu zi prin emisia fortei vitale. De exemplu va f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pabil sa elibereze o camera de influente nefavorabile, va fi capabil sa tratez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soane bolnave chiar de la distanta pentru ca isi poate emite radiatia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kilometri departare. In plus poate incarca obiecte cu dorintele sale. Ajuns aic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vul va descoperi singur ce poate face cu capacitatile sale si unde si cand e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ine sa le foloseasca. Dar el nu va uita ca puterea magica poate fi folosita at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bine cat si pentru scopuri egoiste. Tine minte: “ceea ce semeni aceea v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lege”. Intotdeauna lasa-ti ca scop final sa faci lucruri nobile si sa lupti pen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 lume mai bun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ehnica magnetismului are diverse variante, dintre care in cele 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rmeaza voi prezenta cateva: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1. Impregnarea spatiului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Prin respiratia pulmonara si prin pori inspira forta vitala si preseaz-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 toata puterea imaginatiei in corp pana ajunge sa fie dinamic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adianta. Corpul tau devine o energie radianta ca un soare individua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 fiecare respiratie maresti cantitatea de energie si putere radianta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um umple cu ea camera in care stai. Cu ajutorul acestei energ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mera trebuie sa fie stralucitoar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 exercitii perseverente si repetate poti ilumina o camera in mijloc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optii intr-o asa masura incat obiectele din camera pot fi vazute nu doar de ma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i si de catre un profan, deoarece e posibil in acest fel sa materializezi lumi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 energia vitala in forma unei reale lumini de zi, cu ajutorul imaginatiei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r acest fenomen nu-l va satisface pe magician care stie ca energia vita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re un caracter universal care nu-i poarta doar ideile, gandurile si dorintele ci,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emenea este si realizatorul imaginatiei sale. Astfel se poate obtine orice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nergia vitala iar realizarea depinde de imaginatia plastica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Daca experimentatorul a umplut camera cu energie radianta, trebu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-si imagineze ceea ce-si doreste sa obtina, de ex: toate influent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ice si astrale din incapere vor disparea si se vor dizolv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icianul se va simti bine si in siguranta in camera si de asemen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oti cei care vor veni in vizita. In plus magul poate umple camera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deea de a progresa mai rapid in dezvoltarea sa etc. Magicienii avansa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si protejeaza camera personala de oameni nedoriti prin ideea ca ace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5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simta disconfort, neliniste si dorinta de a pleca de acolo. Ac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atii sunt incarcate sau impregnate cu ideei de protectie sau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mejdie/pericol. E posibil sa incarci orice camera intr-un mod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btil astfel incat oricine intra in camera fara permisiune va simti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el de paralizie sau repulsie/dezgust. Precum se vede magul are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ultime de posibilitati si cu ajutorul acestor indicatii poate gasi si al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tod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ul poate inapoia surplusul de energie vitala in univers prin expirati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sand energia radianta in camera, folosindu-si imaginatia. Tot prin imaginat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ate aduce energia vitala din univers direct in camera fara sa mai fie 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ermediarul, mai ales daca are experienta in domeniu. In acest fel p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pregna o camera chiar cu propria sa dorinta. Imaginatia combinata cu voin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credinta-ferma convingere, nu au limite. Aceste experimente nu depind de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mera anume; se poate incerca impregnarea a doua sau mai multe camere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lasi timp sau incarcarea intregii case cu aceasta forta vitala si energ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adianta, prin metoda de mai sus. Pentru ca imaginatia nu stie de timp sau spatiu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ul poate face aceste lucruri si de la distanta. Cu timpul, prin dezvoltarea s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icianul va putea umple orice camera oriunde si oricand. Dar sa nu uit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zvoltarea morala si sa-si foloseasca puterile doar pentru scopuri nobile i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e puteri vor deveni nelimitate, deoarece practica face perfectiune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2.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Biomagnetism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ne ocupam de un alt aspect al energiei vitale. Cum am vazut, fie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biect, animal, om sau idee poate fi incarcat cu energie vitala si dorinte. D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rta vitala are proprietatea de a accepta si idei si ganduri de la alte persoan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mbinandu-se sau influentand directia data initial si acest lucru sca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tentialul constructiv dorit de magician, daca acesta nu ar face reincarcar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petate, reafirmand ideea de baz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 lucru inseamna timp pierdut si un final discutabil. Ca sa previ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magul trebuie sa cunoasca legile biomagnetismului. Forta vitala accep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 numai idei, concepte, dorinte si sentimente ci si limitari de timp. Aceasta leg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buie respectata cand lucrezi cu energia vitala si mai tarziu cu elementele. P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iitor cand impregnati energia vitala cu dorinte tineti cont de timp si spatiu. I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lucrarea magica trebuie sa luam in considerare urmatoarele 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reguli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:</w:t>
      </w:r>
    </w:p>
    <w:p>
      <w:pPr>
        <w:pStyle w:val="Normal"/>
        <w:autoSpaceDE w:val="false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Lucrul in Akasa este dincolo de timp si spatiu, in sfera mentala</w:t>
      </w:r>
    </w:p>
    <w:p>
      <w:pPr>
        <w:pStyle w:val="Normal"/>
        <w:autoSpaceDE w:val="false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operezi cu timpul, in sfera astrala cu spatiul (culoare, forma); in</w:t>
      </w:r>
    </w:p>
    <w:p>
      <w:pPr>
        <w:pStyle w:val="Normal"/>
        <w:autoSpaceDE w:val="false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lumea materiala lucrezi simultan cu timpul si spatiu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continuare voi explica biomagnetismul prin niste exempl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Cu ajutorul energiei vitale incarca o camera cu dorinta de a te sim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ine in ea si ca aceasta influenta va persista atata timp cat locuiesti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mera. Repeta procedura incontinuu chiar si cand pleci din camer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u lipsesti pentru o vreme. Daca cineva va intra in camera ignoran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umularea de energie vitala, se va simti neconfortabil. Din cand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53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nd poti reincarca densitatea energiei radiante din camera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petarea dorinte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traiesti intr-o camera incarcata astfel, energia inmagazina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otdeauna iti va influenta in bine sanatatea si corpul. Forta vitala din came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re vibratia dorintei sanatatii. Daca vrei sa faci exercitii oculte in acea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mera, exercitii care nu au nimic comun cu sanatatea, de alta vibratie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andurilor, nu vei obtine rezultate la fel de bune ca in cazul unei came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arcate cu dorinta corespunzatoare (de aceleasi vibratii) cu tipul exercitii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culte; mai bine lasati camera neincarcata decat impregnata cu alt tip de vibrati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ci intotdeauna este recomandabil sa incarcati camera cu o vibrati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andire/dorinta armonioasa cu natura muncii si experimentelor ce le facet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a de exemplu poti incarca un inel, o piatra sau orice alt obiect cu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rinta ca persoana respectiva ce-l poarta sa fie favorizata de succes si noroc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ici sunt doua posibilitati de impregnare si manifestare in timp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Prima metoda consta in fixarea energiei vitale in piatra sau metal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spectiv prin imaginatie si concentrarea dorintei, pentru totdeauna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bsorbind incontinuu energie din univers pentru a-i aduce succes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oroc persoanei atata timp cat va purta inelul/piatra. Puteti, bineintele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arca obiectul ales pentru o peroada limitata de timp iar influenta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eteze deindata ce sopul propus a fost atins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A doua metoda se numeste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 xml:space="preserve">incarcarea universala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care opereaza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i masura iar dorinta va lucra atat timp cat exista obiectul ale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(piatra, bijuterie) fara sa fie necesara purtarea ei de catre propriet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fel de incarcari universale facute de un adept pot dura si secol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upa cum am invatat din istoria mumiilor egiptene, astfel de forte fix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tinua sa actioneze de mii de ani. Daca un talisman incarcat anume pentru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soana intra pe mainile altcuiva, nu va avea nici o influenta. Dar daca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oarce la proprietarul de drept influenta se face din nou simtit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Alt domeniu al fortei vitale este 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magnetismul vindecator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. Daca mag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indeca o persoana prin pase magnetice, prin punerea mainilor sau de la distan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(prin imaginatie si vointa), el trebuie sa lucreze in mod exact cu legea timp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vrea sa reuseasc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niera clasica de magnetizare este aceasta: terapeutul, prin imaginat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ce astfel ca forta vitala sa iasa din corpul sau, mai ales prin maini, in corp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soanei bolnave. Aceasta presupune ca magnetizatorul sa fie sanatos si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sede un surplus de energie, altfel isi va pune sanatatea in pericol. Imi pare r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spun, dar am vazut magnetizatori care printr-un transfer excesiv de for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itala au suferit urmari fizice grave (caderi nervoase, probleme de inima etc.)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fel de consecinte sunt inevitabile daca magnetizatorul foloseste mai mul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nergie decat este capabil sa aduca, in special daca trateaza mai multi pacien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da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metoda are si alte dezavantaje: magnetizatorul isi folos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pria energie si prin asta transmite in pacient propriile vibratii psihice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asaturi de caracter, influentandu-l in mod indirect la nivel psihic. Prin urmar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ecare vindecator/magnetizator ar trebui si este necesar sa aiba un caracte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obil. Daca are un pacient cu un caracter mai rau ca al lui, va atrage indirec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54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e influente malefice asupra sa, ceea ce este total in dezavantaj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netizatorulu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indecatorul care studiaza si practica ocultismul nu trebuie sa dea d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rta sa vitala pacientului ci sa o atraga direct din univers, facand-o sa curga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nile sale impreuna cu concentrarea dorintei de sanatate, si transmitand-o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ul celui bolnav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ambele moduri de transfer de mai sus, magnetizarea trebuie repeta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se vrea succese rapide, pentru ca dizarmoniile si bolile consuma foar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apid forta transferata si sunt lacome de noi rezerve de forta vitala, asa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atamentul trebuie repetat curand pentru ca sa nu se inrautateasca situatia boli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ltfel stau lucrurile la magician. Pacientul se simte usurat numai can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ul este deschis psihic, a facut in prealabil acumularea energiei vitale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priul corp si emite razele de lumina ale acestei forte. Poate folosi mul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tode cu succes, baza fiind imaginatia combinata cu concentrarea dorintei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rind ca pacientul sa se simta din ce in ce mai bine, de la o ora la alta, de la o z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 alta. Acum voi descrie cateva metode care pot fi folosite in tratamen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ainte de toate magul trebuie sa cunoasca foarte bine diagnostica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olilor si simptomele lor. Acesta se poate obtine prin studierea atenta a carti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specialitate. Cunoasterea anatomiei este absolut indispensabila. Nu trebuie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e atat de nesabuit incat sa incerce tratarea acelor boli care necesita o intervent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hirurgicala rapida sau a bolilor infectioase. Dar in asemenea cazuri p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celera procesul de vindecare si calmarea durerilor, pe langa tratament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dical de specialitate. Va putea realiza aceasta chiar si de la distanta.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arte avantajos daca un medic, pe langa tratamentul alopat specializat invata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plice si pe cel magic. Deci magicianul trebuie sa trateze numai acele persoa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olnave care sunt recomandate pentru acest tratament direct de catre medic,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lucreze impreuna cu un medic pentru a evita sa fie considerat vraci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rlatan. El va practica vindecarea din compasiune si iubire nu pentru a castig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ani, a se imbogati sau pentru prestigiu. Nu profitati de credulitatea oamenilo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ineti-va numai de idealul binelui si binecuvantarea nu va intarzia. Ideal ar fi c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icianul sa ajute bolnavii fara chiar ca ei sa stie. Acest tip de ajutor este c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benefica modalita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oi arata cateva metode mai obisnuite pe care magul le poate folosi fa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-si periclita sanatatea si sistemul nervos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1. Inainte de a te apropia de patul unui bolnav, fa cel putin 7 respirat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 plamani si pori; acumuleaza o enorma cantitate de energie vita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 univers in corpul tau si las-o sa straluceasca asemeni lumin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oarelui. Prin respiratii repetate fa un camp de energie radianta in ju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priului corp de cel putin 9 m (10 yards), care corespunde energi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itale a 10 persoane obisnuite. In urma acumularii de energie vita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buie sa te simti ca stralucesti ca un soare. Daca te apropii de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cient cu o astfel de radiatie, acesta imediat incepe sa se simta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surat si linistit iar daca nu sufera de o boala grava va simti alin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u, chiar e posibila vindecarea imediata. Transferul de energie se fa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dividual in pacient si depinde in intregime de tine cum faci ace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cru. Un mag experimentat si indemanatic nu are nevoie de pase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nerea mainilor, acestea fiind doar manipulari exterioare pen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5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portul vointei. Poti tine ochii inchisi sau deschisi in timpul acest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ti privi pacientul dar nu este neaparat necesar. Aici rolul exclusiv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al imaginatei. Poti sta langa bolnav fara sa-l atingi fizic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agineaza-ti ca energia radianta inconjuratoare patrunde cu presiu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corpul pacientului prin fiecare por si ilumineaza totul. Foloseste-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oata puterea vointei ca energia radianta condensata sa adu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indecarea pacientului. Tot timpul sa fi absolut convins ca pacientul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mte din ce in ce mai bine, de la o ora la alta, de la o zi la alta,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asemenea, sa ordoni energiei radiante sa nu iasa pana cand pacient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 este pe deplin vindecat. Incarcand cantitativ corpul unui pacient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nergie radianta- care la o persoana sanatoasa inseamna cam 90 cm (1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yard)- vei obtine vindecari in timp surprinzator de scurt in functi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ipul de boala. Repeta incarcarea dupa un timp; intareste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centreaza energia radianta si vei fi foarte surprins de succes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inunat obtinut. In primul rand energia radianta nu poate sa scap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oarece ai fixat-o si I-ai ordonat sa se reinnoiasca constant. In 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ilea rand ai stabilit timpul, asa incat corpul pacientului sa se sim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 ora in ora, de la o zi la alta mai bine. In al treilea rand 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portionat/limitat energia in spatiu corespunzator cu circumferin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ului. Este recomandat sa fixezi puterea radiatiei la 90 cm (1 yard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jurul corpului, acesta fiind campul radiatiei normale la o persoa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bisnuita. Cu aceasta metoda ai indeplinit conditiile principale a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egilor planului material, de timp si spatiu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timp ce foloseste aceasta metoda, magul va observa ca forta lui vita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amane la fel chiar si dupa tratament, nu se diminueaza ci continua sa luminez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 fel de intens. De fapt energia vitala i se autoregenereaza in corp simil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aselor comunicante, energia folosita inlocuindu-se imediat. Astfel magul 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pabil sa trateze sute de pacienti fara a-si ruina sanatatea sau nervii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2. O metoda diferita folosita de magician e aceea de transmitere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nergiei in forma condensata in corpul pacientului sau portiun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olnava, prin pori in acelasi timp imaginandu-si ca este constan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innoita din univers, pana cand este obtinuta vindecarea. Aici dorin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aginara despre completa vindecare este limitata de timp si spatiu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r aceasta metoda trebuie practicata doar la acei pacienti la 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stemul nervos nu este inca obosit si pot rezista presiunii energi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densate. La un mag bine antrenat energia vitala acumulata este ca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terializata si poate fi comparata cu electricitatea. Aceasta metoda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mparatie cu altele este cea mai apreciata deoarece este foarte simp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extrem de eficient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 metoda mai deosebita e aceea prin care pacientul e pus sa inspi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nergie vitala radianta cu ajutorul imaginatiei, presupunand ca are capacitat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centrare, altfel magicianul trebuie sa realizeze procesul de imaginare in loc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cientiului. Practica este urmatoarea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3. Energia ta radianta emite pe o distanta de 9 metri. Cand esti lang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cient, acesta practic innoata in lumina radiatiei tale, care a fo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pregnata cu dorinta de vindecare. Pacientul cu fiecare inspir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56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hala energia radianta luminoasa si trebuie sa fie ferm convins ca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a face bine. Trebuie sa-si imagineze intens ca cu fiecare respiratie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mte din ce in ce mai bine chiar si cand magicianul nu este langa e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pacientul nu se poate concentra sau este vorba de un copi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olnav, iti vei imagina ca prin fiecare inspir al lui iti accepta energ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itala radianta, care ajunge direct in sange si va aduce vindeca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mpleta. Aici, deasemenea trebuie sa te concentrezi pe dorinta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rta vitala inhalata de pacient va lucra pozitiv in e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a a fost un exemplu de transfer al fortei vitale de la magician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ul altcuiva prin respiratie. Ne aducem aminte de cuvintele din Biblie, can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mnul Isus Christos a fost atins de o femeie bolnava in speranta ca va f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indecata. Domnul nostru a simtit scaderea energiei lui vitale si a spu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scipolilor lui: “Am fost atins!”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nd lucrezi cu energia vitala si magnetismul trebuie sa fi atent la timp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atiu. Am mentionat cateva metode de tratare a bolilor dar mai sunt multe d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nctul de vedere al magnetismului. De exemplu magul se poate conecta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intea pacientului cand acesta doarme si sa realizeze diferite metod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atament in corpul pacientului. Pe langa tratarea cu energie vitala, magician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ate folosi energia elementelor, magnetismul si electricitatea. Descrie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taliata a tuturor metodelor si posibilitatilor de tratament ar umple cu siguran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meroase volume. In aceasta lucrare am vrut sa arat un set de proceduri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atament cu considerarea timpului si spatiului, in speta magnetismul. Mar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depti si sfinti care si-au antrenat imaginatia si vointa asa de perfect incat sa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alizeze imediat pe toate planurile, nu au deloc nevoie de metode. Asemen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soane trebuie numai sa-si exprime orice dorinta si ea va fi realizata in acela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omen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4"/>
          <w:szCs w:val="34"/>
        </w:rPr>
      </w:pPr>
      <w:r>
        <w:rPr>
          <w:rFonts w:cs="TimesNewRomanPSMT;Times New Roman" w:ascii="TimesNewRomanPSMT;Times New Roman" w:hAnsi="TimesNewRomanPSMT;Times New Roman"/>
          <w:sz w:val="34"/>
          <w:szCs w:val="34"/>
        </w:rPr>
        <w:t>NIVELUL IV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ainte de a descrie exercitiile dificile ale acestui nivel, vreau sa prev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ititorul spunandu-i ca nu-i este permis sa se grabeasca in dezvoltarea sa.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ea trebuie sa-si acorde timp suficient daca vrea sa obtina succese absolute p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lea magiei. Toate exercitiile treptei precedente trebuie sa le stapaneas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fect inainte de a trece la urmatoarele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ANTRENAMENT MENTAL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Transpunerea constiintei in obiecte, animale si fiinte uma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acest capitol descriu transpunerea constiintei in exterior. Noi trebuie s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tim sa ne transpunem constinta, dupa dorinta, in orice obiect, animal sau o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act ca in concentrarea cu obiecte, puneti cateva obiecte pe care le folosi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zilnic, inaintea voastr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57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Luati pozitia obisnuita, fixati pentru scurt timp unul din obiecte s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primati-va in imaginatie forma, culoarea si marimea lui, apo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hipuiti-va transformat in obiectul respectiv, sau mai bine zis simtiti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biectul respectiv, adoptati-i proprietatile. Trebuie sa simtiti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nteti legat de locul in care ati fost plasat si ca il puteti parasi do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obilizat din exterior. De asemenea trebuie sa simtiti si scopul in 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folosit obiectul. Dupa o concentrare intensa ar trebui sa puteti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viti imprejurimile obiectului si sa cuprindeti relatia lui cu celelal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obiectul se afla pe masa, veti simti atat relatia cu aceasta cat si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lelalte obiecte de pe masa, inclusiv a spatiului in care sunt obiectel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va reuseste exercitiul cu un obiect treceti treptat la celelal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ercitiul e indeplinit daca ati reusit sa va legati constiinta cu fie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biect in asa fel incat sa-i adoptati forma, culoarea, marime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prietatile acestuia si sa va mentineti fara intrerupere cel putin 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inute in aceasta stare. In acest rastimp trebuie sa uitati de corp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nal definitiv. Dupa aceea puteti sa alegeti pentru a va transpune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biecte mai mari: tufisuri, plante, flori, pomi etc. Constiinta n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noaste nici timp nici spatiu, fiind un principiu Akas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torita naturii neobisnuite a exerctitiilor si eventualele nereusite, n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buie sa fiti intimidat, rabdarea si perseverenta duc la succesul dorit. 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portanta are acest exercitiu pentru magie se va vedea mai tarziu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upa ce stapaniti transpunerea constiintei in obiecte fara viata atunci s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or face exercitii cu fiinte. Cum am mai spus, constiinta e lipsita de spatiu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imp, de aceea nu avem nevoie in exercitiile noastre ca fiinta respectiva sa f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b ochii nostri. Elevul trebuie sa-si poata imagina orice fiinta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1. Deci, isi va transpune constiinta in imaginea unei pisici, cal, vaca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.a. Nu are nici o importanta natura obiectului experimental, poate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el de bine sa fie o pasare sau un elefant. Elevul trebuie sa reuseas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-si transfere constiinta in orice forma dorita si sa se comporte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tare. Cel putin 5 min. fara intrerupere trebuie sa reziste daca vrea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 exercitiu sa fie stapani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itatii care se ocupa de acest lucru ani de zile, sunt in masura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eleaga orice animal si sa-l stapaneasca prin propria voin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acest sens ne amintim istoriile cu lupi si alte animale unde se spune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rajitorii se transforma in acestea. Pentru magician aceste povesti si istorii au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mnificatie mai adanca. Fara indoiala ca este vorba de asa numitii “magicien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egrii” care pentru a nu fi recunoscuti facand diferite marsavii, adopta diver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rme de animale. Magicianul bun, curat, condamna asfel de proceduri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pacitatile lui spirituale ii permit sa vada prin aceste creaturi si sa recunoas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devarata infatisare a raufacatorului. Aceste exercitii pregatitoare nu folosesc l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tiuni daunatoare, ci pregatesc elevul pentru o magie inalta in care poate adop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rme divine in care isi va transpune constiin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upa ce acest exercitiu a fost indeplinit si mentinut timp de 5 minute fa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rerupere cu orice animal, se trece la exercitiul cu oameni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2. La inceput se vor alege cunoscutii, prietenii, membrii familiei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or imagine o stapaneste cel mai bine, fara a face deosebire de sex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arsta. Tot timpul trebuie sa-ti transpui constiintain in asa fel incat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58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ti simt i si gandi ca persoana respectiva. Dupa aceea se poate exer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 persoane straine, nemaiintalnite in viata si pe care trebuie sa ti 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aginezi. In final iti alegi oameni din alte rase si culori ale pieli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ercitiul este incheiat daca reusesti transpunerea cel putin 5 minu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tinuu. Cu cat durata este mai lunga cu atat este mai avantajo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 acest exercitiu magul capata puterea de a se conecta cu orice om, s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noasca gandurile si sentimentele, trecutul si prezentul, simtirea si actiun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lui om, pe care le va putea influenta dupa propria vointa. Dar, atenti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form proverbului: “ce semeni aceea vei culege”, niciodata magul nu-si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losi influenta pentru ceva rau sau sa forteze oamenii sa actioneze impotri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ointei lor. Marea putere care I se confera prin acest exercitiu o va folosi do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re bine, iar binecuvantarea nu va intarzia sa apara. De aici se poate inteleg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 in Orient elevul ofera Maestrului sau cea mai inalta stima. Prin asta se leag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stinctiv de constiinta maestrului, asfel va fi influent indirect si calauzit sp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cces mai sigur, mai usor si mai repede. De aceea metodele orientale reclam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ezenta unui guru ca absolut indispensabila. Cunoscuta metoda ”Ankhur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losita in Tibet are aceeasi baza dar in succesiune inversa, in care maestrul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eaga de constiinta elevului si ii transfera putere si intelepciune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ANTRENAMENT PSIHIC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1. Acumularea Elementelor intr-o anumita regiune a corp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acest capitol dezvoltam o munca cu elementele. Am invatat sa aspira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 element in noi prin plamani si pori si sa-I simtim proprietatea specifica in to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ul. Acum dorim sa incarcam diferite parti ale corpului cu elementul dori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ea ce se poate realiza pe 2 cai. Trebuie stapanite ambele metod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1) Prima metoda este urmatoarea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Cum s-a descris in etapa a 3-a, aspirati prin plamani si prin por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spectivul element in corp si inmagazinati-l fara a-l expira/elimina.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spir imaginati-va senzatia specifica respectivului element: la foc –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ldura, la apa – raceala, la aer – usurinta, la pamant – greutatea. Se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epe cu 7 inspiratii. In loc sa dizolvati elementul acumulat pe ca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aginativa, inapoi in univers, acum il veti conduce in partea de corp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leasa, prin comprimarea proprietatii specifice elementului si umple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rtii de corp cu ea. Elementul comprimat in portiunea respectiva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ului trebuie sa-l simtiti mai puternic decat in restul corpului. Dec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uschii, oasele si pielea respectivei portiuni trebuie sa fie patruns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ul respectiv. Dupa ce simtiti foarte bine proprietatea specifica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ului in partea aceea de corp il veti lasa cu ajutorul imaginati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se dizolve in tot corpul, apoi prin expirare sa se scurga in univer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 exercitiu trebuie executat cu fiecare element pe rand, cu fie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rgan intern sau extern, cu exceptia creierului si a inimii! Aceste organe nu v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 incarcate cu nici un element, nici la voi nici la alte persoane. Doar un maes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e stapaneste perfect elementele isi poate permite o acumulare in inima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59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reier fara sa-si faca vreun rau. El isi cunoaste corpul si il are sub control.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epator trebuie sa evite incarcarea inimii si a creierului cu elemente sau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nergie vitala, pana cand nu poate observa prin clarviziune functia fiecar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rgan. Cu timpul prin acumularea elementelor sau puterii vitale in tot corpul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diferite parti, se obisnuieste si creierul si inima cu tensiunea general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oarece aceasta tensiune nu se limiteaza numai la un organ ci se resimte in to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ul. In special in picioare si in maini trebuie sa fie bine stapanite acumula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elor si a puterii vitale, deoarece se folosesc foarte mult in practi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ica. O atentie deosebita va fi acordata degetelo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** O alta posibilitate de a goli elementul dintr-o parte a corpului, consta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 nu dirija elementul acumulat mai intai in corp si apoi prin respiratia porilor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ivers, ci cu ajutorul imaginatiei se va elimina tot elementul din part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spectiva a corpului prin pori in univers. Acest proces este mai rapid. U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ician abil trebuie sa stapaneasca ambele forme si sa le foloseasca dupa cu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res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2) A doua metoda de acumulare a elementelor intr-o parte a corpului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rmatoarea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Transpune-te cu constiinta in partea respectiva a corpului, si la fel ca l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spiratia porilor, lasa acea parte a corpului sa inspire si sa expire.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ecare inspir elementul este aspirat iar expiratia va fi goala. Can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mti ca elementul dorit s-a acumulat suficient in partea corpului 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-a inspirat, poti sa-l eliberezi din nou, adica in univers de unde l-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bsorbit. Acest exercitiu pare rapid si simplu dar este necesara o bu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anspunere a constiintei. La fel trebuie sa se acumuleze si pute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itala in diverse parti ale corpului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. Producerea armoniei elementelor in regiunile corp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upa ce exercitiile au reusit perfect se poate trece mai departe. Dupa cu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tim, corpul uman este impartit in 4 regiuni principale care corespund diverse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- elem. Pamant: picioarele, coapsele, organele genitale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- elem. Apa : abdomenul (pana la diafragma), cu toate organele interne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- elem. Aer : cutia toracica, plamanii, inima, gatul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- elem. Foc : capul cu toate organele intern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copul exercitiului urmator este de a incarca regiunile corpului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ul corespunzator acestor regiuni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Adoptati asana obisnuita. Prin respiratia plamanilor si a porilor aspira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ul pamant cu proprietatea caracteristica –greutatea, in regiun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mant ale corpului: picioarele, organele genitale pana la osul pubian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 va aspira de 7 ori elementul Pamant, expirand gol, astfel inc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giunea pamant va fi umpluta cu acest element. Mentineti ele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mant in aceasta regiune si veti aspira de 7 ori elem. Apa in regiun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pa adica in abdomen, fara a-l elimina. In continuare umpleti piept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 aer de 7 ori lasandu-l in aceasta regiune fara a-l elimina afara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spiratie. Acum este randul capului care va fi umplut de asemen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60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 7 inhalatii cu elem. Foc. Dupa ce au fost incarcate toate regiun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 elementele corespunzatoare, rezistati cam 5 minute in aceasta star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upa care incepeti dizolvarea elementelor. Incepem acolo de unde nea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prit, adica de la cap cu elementul foc, prin a inspira de 7 ori go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ar prin expir eliminam elementul inapoi in univers (prin 7 expirat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tive de eliminare). Dupa aceea se trece la regiunea aerului, a apei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poi in final la elementul pamant pana ce corpul este eliberat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** Daca am dobandit experienta putem trece la o varianta a cel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nterioare: nu numai umplerea acestor regiuni cu elementele corespunzato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i si acumularea lor acolo. Procesul e asa cum l-am descris: incepeti din no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 elem. Pamant si terminati cu elem. Foc. Tehnica de dizolvare este aceea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 cea anterioar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e exercitii sunt de o mare insemnatate deoarece aduc la uniso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ul material si cel astral cu legile universale ale elementelor. Da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icianul a ajuns prin anumite circumstante in dizarmonie si face ac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ercitii isi va recastiga imediat armonia. Influenta benefica a armoni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iversale o va resimti zile in sir si ii va conferi senzatia de pace si fericir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rmonia elementelor in corp ii ofera si alte posibilitati din care mai aminti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teva. Inainte de toate elevul ramane aparat de influentele aspecte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egative ale elementelor. Daca elevul a obtinut echilibrul magic se va gasi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ntrul intamplarilor, vede toate legile, tot ceea ce se intampla, ce apare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spare in univers, dintr-o perspectiva adevarata. Elevul e aparat de unele bo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produce o echilibrare a karmei proprii si implicit a destinului sau. Devi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zistent fata de orice influenta nefavorabila, isi purifica aura sa astrala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ntala, isi intareste matricea astrala si mentala, intarindu-si capacitat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ice iar intuitia sa ia un caracter universal. Simturile sale astrale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afineaza si capacitatile intelectuale cresc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ANTRENAMENT FIZIC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1. Ritualurile si aplicatiile lor practi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ercitiile din nivelul I ar trebui sa fi devenit deja un obicei de viata. C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 nivelul al II-lea trebuie intarite. Trebuie sa ai capacitatea de a indeplini ori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ceza, exact, fara sa lupti cu tentatiile sau sa fi invins de ele. Exercitiile d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ivelul al III – lea trebuie foarte bine adancite. Postura (asana) corpului trebu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fie cat mai bine stapanita incat sa putem sta ore in sir fara a simti tensiun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ervozitate sau amorteli ale muschilor. Puterea de radiatie trebuie sa fie intarit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dancita si mai dinamica, ceea ce se va obtine prin imaginatie si meditat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danca. Magicianul trebuie sa invete sa foloseasca aceasta putere de radiatie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rice situatie in mod practic. El trebuie sa ajunga pana acolo incat orice dorin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 care o transpune in putere de radiatie sa se realizeze. Prin asta va aju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ameni in suferinta, boala sau nenorociri, ceea ce oricand ii va atrag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inecuvantare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61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um vom trece la un alt capitol la fel de putin cunoscut care trateaz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spre pozitii ale corpului, gesturi si pozitii ale degetelor (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>mudras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), in genera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denumite 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ritualuri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. Principiul de fond al ritualurilor consta in a confirma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voca o idee sau un sir de ganduri, printr-o expresie exterioara, gest sau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actiune, ceea in hermetism se cheam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>evocare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. Acest principiu este valabi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intreaga magie rituala. Prin asta vreau sa spun ca se poate exprima ori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dee sau fiinta printr-o actiune exterioara si de asemenea o poti lega de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numita sarcina. Ceea ce nu poseda un nume, un simbol propriu, sau un sem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terior este lipsit de importanta. Pe aceasta straveche teza se bazeaza t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cedeele magice si ritualurile si fiecare sistem religios are din timpur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travechi propriile procedee de cult. Diferenta consta in faptul ca marea masa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vut foarte putin acces la mistere si doar la mici fragmente, iar cea mai m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rte a fost pazita cu strictete de catre marii preoti sau initiati. Fiecare ritual i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re scopul sau precis, indiferent daca e vorba de vrajitorii din Tibet, gestur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nilor facute de preotii Bali orientali sau de ritualuri magice de exorcizar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nteza ramane mereu una si aceeasi. In procesele din justitie se foloseste pen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firmarea depozitiei mana ridicata in chip de juramant, ceea poate fi privit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 gest magic. Din punct de vedere crestin cele 3 degete ridicate simbolizeaz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imea Divina. Orice secta sau loja din cele multe care exista au riturile lor.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t spune multe despre aceasta problema din punct de vedere istoric, dar pen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ia practica tinand de pregatirea magicianului aceste sudii nu sunt necesar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upra adevaratului mag nu are nici o importanta lectura cartilor care descri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m se deseneaza cercul magic pe care il priveste ca simbol al infinitului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vinitatii si puritatii, destinat pentru chemarea duhurilor sau ingeri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tectori; Tot astfel si un Lama isi picteaza mandala si foloseste diver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itualuri. Asfel de indicatii nu-i sunt necesare deoarece el stie ca nu sunt dec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iste adjuvanti sau suporturi mentale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. Ritualuri prin gesturi, posturi (asanas), pozitii ale degetelor (mudras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aceasta etapa a patra, magul invata arta de a-si compune propri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itualuri, acte de cult, gesturi si pozitii ale degetelor. Totul depinde foarte mul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perceptia si individualitatea fiecaruia. Multi magicieni au obtinut mai mul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losind ritualuri mai simple, decat unii filosofi speculanti cu interpretar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mplicate ale cultului lor. O linie exacta de conduita nu poate fi indicata, elev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buie sa actioneze intuitiv si orice idee, sir de ganduri cat si ceea ce doreste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 realizeze, trebuie sa o poata exprima printr-un gest potrivit, pozitie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getelor sau ritual. Bineinteles ca nu va incerca sa exprime un gest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inecuvantare cu ajutorul unui pumn strans gata de atac. In functie de situatie i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a compune un ritual individual, discret, de care se va folosi cand nu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bservat de nimeni. Exista magicieni care in cea mai mare aglomeratie po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actica magia rituala prin miscarea degetelor in buzunarul hainei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ltonului. Ei folosesc degetele de la mana in analogie cu elementele asfel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- degetul mare = apa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- aratatorul = foc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- mijlociul = Akasa 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- inelarul = pamant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6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- degetul mic = aer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- mana dreapta = elementele pozitive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- mana stanga = elementele negativ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 mic exemplu e suficient. Invatati deci sa acordati in mod individu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verselor idei semne adecvate. Veti pastra acest secret pentru dvs., deoare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altcineva ar folosi pentru aceeasi idee acelasi semn, acesta o va slabi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vierea puterii sal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Dorintei dvs. personale pe care o vreti indeplinita cat mai repe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ociati un mic ritual sau gesticulatie, (cel mai bine a degetelor)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aginati-va ca prin acest gest dorinta va fi indeplinita, mai mult, ca e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deja indeplinita. Legea prezentului-imperativ, a comenzii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alabila si aici. Realizarea imaginara in conexiune cu gestul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itualul respectiv trebuie facuta cu siguranta, hotarare si convinge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ezdruncinata in reusita. La inceput trebuie folosit atat ritualul cat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aginatia. Mai tarziu daca te ocupi doar cu imaginarea dorintei si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deplinirii ei, vei folosi automat fara sa observi, gestul sau ritualu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s-a ajuns pana acolo incat o dorinta devine automata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aginatie atunci procesul va decurge invers: se face ritualul sau gest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ar imaginatia sau puterea in chestiune isi va lansa automat efectu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a este de fapt scopul ritualului, gestului, pozitiei degetelor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ului. De indata ce ritualul a devenit automatizat cu imaginatia, 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ajuns sa indeplinesti doar ritualul ca sa obtii efectul sau influen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ri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 poate face o comparatie cu o baterie incarcata care nu are nevoie dec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un contact corect pentru a produce curentul oricand. Prin repetarea actului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aginare cu gestul sau ritualul respectiv se creeaza in sfera cauzelor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cipiul akasic, o puternica rezerva care preia, corespunzator dorintei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copului, vibratia necesara (fluidul electromagnetic), culoarea, sunetul si t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lelalte analogii. Dupa ce acest rezervor de putere a fost incarcat prin mai mul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petari, doar ritualul in sine poate produce descarcarea unei parti din acea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tere, care va duce la efectul dorit. De aceea este indicat sa nu se discute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imeni despre acest ritual, daca nu, altcineva folosindu-l poate sa descarce us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terea stocata si sa realizeze efectul, ceea ce ar fi in dauna celui ce a creat ace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itua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ista loji secrete in care incepatorii sunt lasati sa indeplineasca ritualur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 care sa incarce astfel de rezervoare de putere iar adeptii superiori au acce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sor si ieftin la ele. Daca discipolul in cauza face progrese asfel incat sa poa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bsorbi si el din acest rezervor, atunci i se indica sa foloseasca cat mai put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 ritual. Multora le poate veni ideea ca diversele miscari politice si partid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 gestul de salut pot indeplini o actiune magica indirecta si sa adauge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petare rezervorului colectiv mici particule de putere vitala. Asa de exemplu e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 nazisti care salutau cu mana ridicata, reprezentand un gest de putere. Dar da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 asfel de rezervor crescator de putere e folosit in scopuri lacome si distructiv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putere mentala tensionata se va intoarce impotriva celor ce au creat-o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torita polaritatii ei, iar urmarea este descarcarea si distrugerea. In afara de ast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lestemele victimelor nevinovate din inchisori, condamnati la moarte sau trimi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63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ra speranta pe campul de lupta, vor produce o polaritate opusa care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tribui si ea la distrugerea rezervorului de puter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easi lege este valabila pentru toate celelalte culte, secte, loj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indecarile miraculoase din locurile de pelerinaj au aceeasi baza comun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redinciosul atrage prin credinta sa puternica si increderea neclintita in statu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u pictura sfanta, puterea spirituala din principiul akasa care a fo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magazinata acolo de ceilalti credinciosi, producandu-se efecte miraculoas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icianul bine pregatit va gasi intotdeauna explicatia adevarata a un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emenea fenomene, prin cunoasterea legilor universale. Daca doreste, poate f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masura, cunoscand legile polaritatii, sa-si insuseasca din respectivul rezerv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cult si sa produca diverse vindecari si minuni. Insa cel superior din punct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edere etic ar privi acest fapt ca pe un furt si nu s-ar cobori niciodata la asa cev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oarece are asa multe alte posibilitati la indemana. Dupa cum am mai spus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rice idee, dorinta si orice imaginatie pot fi realizate printr-un ritual, indifere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 ce plan: material, astral sau spiritual. Doar timpul indeplinirii depinde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mul rand de maturitatea spirituala si in al doilea rand de harnicia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acticarea ritualului. Magul isi va alege ritualuri asa bune si cu caracte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iversal, incat sa le poata folosi toata viata. Cu cat va avea mai putine dorin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 atat mai repede se va instala succesul. Pana cand primele dorinte alese nu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alizeaza suficient nu se vor alege alte ritualuri. La inceput sunt suficiente do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ul, cel mult trei rituale. Ajuns la aceasta etapa de dezvoltare magicianul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asi masura potrivita si va sti cat este capabil sa se incarc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4"/>
          <w:szCs w:val="34"/>
        </w:rPr>
      </w:pPr>
      <w:r>
        <w:rPr>
          <w:rFonts w:cs="TimesNewRomanPSMT;Times New Roman" w:ascii="TimesNewRomanPSMT;Times New Roman" w:hAnsi="TimesNewRomanPSMT;Times New Roman"/>
          <w:sz w:val="34"/>
          <w:szCs w:val="34"/>
        </w:rPr>
        <w:t>NIVELUL V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eleptul Arhimede spunea candva: “aratati-mi un punct in univers si vo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isca Pamantul”. Numai pentru putini e cunoscut faptul ca in aceasta propozit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 cuprinde un mare secret ocult si anume acela al celei de-a patra dimensiun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a cum stim inca de la scoala totul poseda forma: piatra, planta, animalul, om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- pe scurt orice corp are lungime, latime, si inaltime. Daca ne imaginam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ijlocul unei forme, de exemplu a unei bile, o incrucisare dubla, obtinem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ocul incrucisarii un punct de adancime (minim). Pe acest punct il av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rhimede in vedere pentru ca este atat punctul de inceput cat si cel de sfarsi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mburele fiecarei forme. Privita din acest punct fiecare forma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rmonios/simetric obiectiva, adica se gaseste in adevaratul ei echillibru.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consta secretul celei de-a patra dimensiuni, deci conceptul de timp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atiu ca etern si infinit (fara timp si fara spatiu) si de asemenea si spatiul magic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vului i se recomanda sa mediteze deci, pe indelete, dupa care i se v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schide nebanuite adancimi si va capata o inalta intuitie ca raspla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pregatirea mentala a nivelului V ne vom ocupa de spatiul magic sau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 magie a spatiulu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64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ANTRENAMENT MENTAL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Magia spati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 precedentele exercitii elevul si-a insusit o anumita capacitat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centrare si a invatat sa-si transforme constiinta dupa cum vrea sau sa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dapteze fiecarei forme asa incat este capabil sa priveasca mai departe si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danc. Instructiunile celei de-a cincea trepte/nivel ne arata ca se poate implan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stiinta in centrul fiecarei forme de la cel mai mic atom pana la cel mai m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ivers. Prin aceasta elevul invata nu numai sa inteleaga, sa priceapa si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prinda fiecare forma in centrul ei, ci si sa o stapaneasca desavarsit din aces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ntru. Capacitatile dobandite cu ajutorul urmatoarelor exercitii sunt de o m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semnatate, deoarece prin ele se poate dobandi echilibrul mental/spiritua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 echilibru este proprietatea fundamentala a elementului Akasa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cipiul cauzal al spiritului. Sa incepem deci cu exercitiile urmatoar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Adoptati asana obisnuita. In fata plasati cateva obiecte mai mar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metrice ca forma, eventual o bila plina, un cub, etc. Este indicat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legeti la inceput obiecte cu continut plin. Fixati pentru scurt timp un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 obiecte, inchideti ochii si transpuneti constiinta dvs. in punctul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inim/de adancime, deci exact in centru. Inchipuiti-va ca sunteti si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mtiti chiar dvs in centrul acestui obiect. Transpunerea trebuie sa f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tat de puternica incat sa uitati de tot corpul dvs. (timp de 5 minute)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 exercitiu este intr-adevar greu, dar practica naste perfectiunea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atarile inceputului nu trebuie sa va sperie, ci doar sa exersati harnic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parte. Deoarece omul este obisnuit doar cu trei dimensiuni se ivesc la incepu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ficultati care pe parcurs vor ceda, de la exercitiu la exercitiu si treptat 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bisnuiesti sa te concentrezi patrunzand in centrul fiecarui obiect. Daca reusiti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a mentineti constiinta cel putin 5 minute in centrul obiectului ales de dvs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ceti la urmatorul obiect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Daca obtineti aceleasi rezultate bune, alegeti-va obiecte de data a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imetrice. Tebuie de fiecare data sa va mutati constiinta in cent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ora si totodata sa va simtiti atat de mic ca un bob de mac, sau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ult, ca un atom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Daca va reuseste de fiecare data fara nici o perturbare, atunci treceti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rmatorul exercitiu prin care din acel punct de minim cuprinde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rimea si forma obiectului. Cu cat v-ati inchipuit ca sunteti mai mic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 atat constiinta dvs s-a comprimat mai mult si cu atat mai mare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pare circumferinta si lungimea obiectului. Pentru dvs acel obiect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 univers intreg, iar acest sentiment mentineti-l cat de mult putet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va reuseste fara perturbari atat cu un obiect simetric cat si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ul asimetric treceti la un altul. Acest exercitiu il puteti conside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heiat daca aveti rezultate la fel de bune cu orice obiec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upa exercitii repetate de transpunere in punctul de minim dobandi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pacitatea sa vedeti prin fiecare obiect si sa-i cunoasteti intuitiv structu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teriala si mental-spirituala. Totodata dobanditi capacitatea de a influen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ecare obiect din acest punct, deci din miezul lui, sa-l incarcati magic dupa pla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astfel sa-i impregnati sfera mentala cu dorinta dvs. In etapa a patra am invat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65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stapanim aceasta prin acumularea fortei vitale din afara spre inauntru iar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tuala etapa facem acelasi lucru dar din interior spre exterior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Un magician trebuie sa obtina aceleasi efecte cu animalele si cu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amenii. Mai mult trebuie sa reuseasca si cu obiecte care nu se gases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fata ochilor lu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stiinta nu cunoaste margini, asa ca poate fi transpusa la cele mai mar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stante. Daca elevul a ajuns atat de departe, poate trece la urmatoarele exercit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propriul sau corp, in a patra dimensiune a corpului sau - microcosmosul,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cipiul akasa al propriei fiinte. Practica e urmatoarea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Stati linistit in asana si inchideti ochii. Transpuneti-va constiinta exac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mijlocul corpului, adica in cavitatea stomacala sau plexul sol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buie sa va imaginati ca un punct foarte mic, un atom in centrul afla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re coloana vertebrala si cavitatea stomacului. Acest punct est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ntrul gravitatiei corpului dvs. (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>hara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- n.t.) Incercati sa ramaneti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stiinta acolo cel putin 5 minute; folositi pentru ajutor un ceas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onerie/alarma. Priviti din acest punct corpul dvs. Cu cat v-ati imagin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mic cu atat mai mare va parea cuprinsul corpului dvs, ca un mar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univers. In acest punct meditati urmatoarele : </w:t>
      </w: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“EU SUNT CENTRUL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CORPULUI MEU, EU SUNT PUTEREA HOTARATOARE !”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. Greutatile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eput nu trebuie sa-l indispuna pe elev. Daca initial va reusi pen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teva secunde ele vor deveni ulterior minute. Cel putin 5 minu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buie mentinuta constiinta in punctul de minim. Prin exersa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ei etape trebuie sa reuseasca sa se transpuna la orice ora si in ori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tuatie in acest punct sau principiu akasic de unde poate percepe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fluenta tot ceea ce priveste fiinta s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transpunere a constiintei in principiul akasa este adevarata star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de </w:t>
      </w: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  <w:t>transa magica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, stadiu preliminar al conexiunii cu constinta cosmica. Practi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privind legatura cu constiinta cosmica o vom descrie intr-o etap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rmatoare. Transa magica nu va trebui confundata cu starea pe care o provoa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diile spiritiste chiar autentice. De obicei se face mult tapaj ca sa induca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roare pe cei naivi. Mediumii autentici isi provoaca starea de transa, fie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ugaciune, cantec sau meditatie, ori invers prin pasivitate a spiritului, prin 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 produce o deplasare spontana a constiintei. In aceasta stare este posibil pen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ali, persoane decedate sau fiinte inferioare sa produca prin corpul astr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carnal al mediumului diverse semne sau manifestari. Din punctul hermetic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edere aceste experiente sunt considerate ca posesiuni, chiar daca printre fiint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lea sunt si unele cu intentii bune. Un adevarat magician nu se indoiest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fel de experiente- daca sunt luate foarte in serios- dar va compatimi astfel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diumi-mijlocitori. Magul este capabil sa ia legatura cu fiinte din alte sfe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ind pe deplin constient de ceea ce face. Amanunte despre aceasta vor fi d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r-un capitol specia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66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ANTRENAMENT PSIHIC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1. Proiectia elementelor in exterior prin corp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dicatiile practice a celei de a patra etape ne invata sa atragem in corp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ostru cele 4 elemente din Univers, mai intai sa le acumulam in tot corpul i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poi in fiecare parte a lui si astfel sa producem o tensiune a elementelor,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ine zis o dinamica a lor. De la un exercitiu la altul corpul a devenit tot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astic fata de tensiunea elementelor si mai rezistent impotriva efectului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esiune. Nivelul actual ne duce cu un pas mai departe si ne invata sa proiecta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ele in afara si sa le stapanim, deoarece fara proiectarea elementelor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terior orice lucrare de magie e de neconceput. De aceea trebuie sa acorda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xima atentie practicii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1.1 Proiectia prin plexul solar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Asezati-va in pozitia cunoscuta. Prin respiratia plamanilor si a pori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ielii aspirati cu ajutorul imaginatiei elementul foc in tot organismu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spirati elementul focului cu proprietatea specifica a caldurii in dvs s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pirati gol. Daca in corpul dvs este bine reprezentata caldura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 element foc acumulat, lasati-l cu ajutorul imaginatiei sa iasa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lexul solar si sa inunde intreaga incapere in care va aflati. In timp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olirii elementului din corp trebuie sa aveti senzatia ca organismul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mplet eliberat de acesta si ca elementul acumulat s-a raspandit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apere, asemanator cum a-ti facut la impregnarea spatiului cu for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itala. Repetati cu acest element de cateva ori inmagazinarea si goli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prin fiecare golire acumulati elementul foc tot mai mult in incaper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ediat ce sunteti eliberat de element trebuie sa simtiti cum element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c e prezent masiv in incapere si sa aveti senzatia ca in camera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venit foarte cald. Exercitiul proiectiei elementului spre exterior 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deplinit cand magul simte clar caldura in incapere. Daca a ajuns pa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ici atunci magicianul va elibera si va revarsa elementul foc acumula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 nou in univers, dizolvandu-l in toate directiile sub forma de sfer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upa cateva exercitii va fi perceputa caldura din camera nu do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biectiv ci chiar in mod real de catre orice persoana educata magic sau nu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folosim un termometru acesta va indica cat de mult suntem capabili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losim puterea imaginatiei privind lucrul cu focul, asa incat sa poate fi produ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camera o caldura materiala perceptibila. Succesul acestui exercitiu depind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ointa si de puterea imaginatiei plastice. In aceasta etapa nu este absolut neces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produceti o asa mare cantitate de caldura perceptibila fizic ca sa poata f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surata cu termometrul. Dar daca magicianul are interese deosebite in acea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vinta atunci se poate specializa in acest exercitiu cu elem. foc. Dar adevarat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ician nu se va multumi cu acest mic fenomen ci va munci la dezvoltarea 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lterioara deoarece este convins ca in decursul timpului va obtine mai mul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nd camera este incarcata cu elementul dorit, magicianul poate para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mera fara a-l dizolva; de asemenea poate sa pastreze inchis elementul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mera la fel cum a facut cu impregnarea incaperilor. Tot succesul depind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aginatie si autocontrol. Pe de alta parte nu e indicat sa parasiti incape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mpluta cu un anumit element pentru mai multa vreme, deoarece fiinte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67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spectivului element le place sa joace feste/ neplaceri intr-o asa atmosfera,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una maestrului. Ve-ti afla mai multe despre aceasta in capitolul ce trateaz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spre conlucrarea cu spiritele elementelo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r mai fi de remarcat urmatoarele: daca magicianul practica ace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ercitiu in aer liber/ spatii deschise, atunci trebuie sa-si imagineze singur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atiu precis delimitat indiferent cat de mar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acelasi mod va indeplini exercitiul si cu celelalte 3 elemente in ordinea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er, apa, pamant. Terminarea exercitiului ramane la latitudinea elevului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oarece depinde de timpul si posibilitatea sa. El poate sa utilizeze intr-o zi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, in ziua urmatoare al doilea s.a.m.d. sau poate folosi dimineata primul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 pranz al doilea, seara al treilea iar al patrulea in dimineata urmatoare. Elevi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e dispun de mai mult timp si destula vointa pot exersa cu cele 4 elemen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ul dupa altul. Astfel de elevi vor face progrese uriase in stapani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elor. Daca elevul stapaneste bine toate cele 4 elemente, atunci p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gresa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1.2 Proiectia prin porii corpului si plexul solar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In exercitiul urmator va invata cum sa degaje in spatiu un eleme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umulat nu numai prin plexul solar, dar si prin respiratia pori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regului corp, provocand de asemenea o acumulare a elementului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atiu. Aceasta va trebui exersat cu toate cele 4 elemente. Dizolva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univers se va face intocmai ca la exercitiul precedent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1.3 Acumularea si proiectia prin maini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Cand elevul stapaneste acest exercitiu pe deplin va merge mai depart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plicandu-l nu la corpul intreg, ci de asta data la diverse parti a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ului, pe care le stabileste singur. In magie se folosesc mai ale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nile si degetele, de aceea elevul le va acorda o atentie speciala.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spiratia porilor trebuie sa acumuleze respectivul element in una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mbele maini in asa fel incat cu o simpla miscare a mainii sa descar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ugerator elementul in spatiul ales si sa-l impregneze imedia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 exercitii repetate se ajunge la perfectiune.! Elevul trebuie sa execu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 exercitiu cu toate elementele si sa-l stapaneasca la perfectie. Abia apo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ate continua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1.4 Acumularea in corp si proiectarea prin plexul solar sub diverse forme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Stati in pozitia cunoscuta. Inspirati prin plamani si porii corp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ul foc si acumulati-l in tot corpul pana simtiti caldura. Acu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aginati-va ca elem foc acumulat se gaseste in plexul sola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mprimat sub forma unei sfere de foc cu diametrul de 10-20 c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sfera comprimata trebuie sa fie atat de fierbinte si stralucito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at sa fie asemanatoare soarelui, radiind puternic, luminos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erbinte. Acum imaginati-va ca aceasta sfera se elibereaza din plex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luteste in aer prin incapere, la fel de puternic incinsa si stralucitoar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ntineti aceasta imagine cat mai mult posibil. Cand va apropia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nile de ea trebuie sa-i simtiti caldura ce o degaja. Incheia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ercitiul lasand-o sa se dizolve in univers incet sau sa explodez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tr-o data in nimic. Ambele modalitati trebuie sa le stapaniti foar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ine. La fel trebuie sa procedati si cu elementele aer, apa, pamant.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aveti o reprezentarea mai buna a elementului aer dati sfer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68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mprimate culoarea albastra ca a cerului. Apa ar trebui sa va fie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sor de imaginat, daca nu reusiti totusi, imaginativa la inceput ca o bi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gheata iar pentru elem pamant ca o bila de lut. In momentul can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tapaniti exercitiul cu cele 4 bile/sfere de elemente, incercati cu al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rme. Pentru inceput alegeti forme simple: cub, con, piramida etc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ercitiul este complet incheiat daca reusiti sa proiectati in exteri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b orice forma, fiecare din aceste 4 elemente acumulate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mprimate initial in corp (plexul solar)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. Proiectia elementelor direct din univer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ar atunci cand exercitiul anterior este efectuat perfect se poate trece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rmatorul, care descrie proiectia elementelor direct din univers. Practica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rmatoarea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Stati asezat in asana si respirati calm si fara nici un efort. Imaginati-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 atrageti din univers, din spatiul nesfarsit elementul focului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mpleti cu el spatiul locuit de dvs. Universul vi-l imaginati ca o sfer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norma din care extrageti/absorbiti din toate directiile elementul fo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-l coborati ca sa umpleti incaperea in care va aflati. Retineti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ul foc la nivelul sursei primare este cel mai eteric (fin) si subtil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cu cat il atrageti spre dvs. cu atat mai dens, material si mai fierbin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vine. In timpul acestui exercitiu trebuie sa simtiti cu propriul corp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ldura. Cu cat elementul comprimat si acumulat se condenseaza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apere cu atat mai puternica devine caldura. Trebuie sa va simti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fectiv ca intr-un cuptor. Dupa aceea dizolvati prin vointa si imaginat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ul inapoi in infinit. Acelasi lucru repetati-l si cu elementul ae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 care il atrageti in jos din acel univers sferic din toate directiile si i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mprimati umpland incaperea. La acest exercitiu trebuie sa ave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nzatia ca plutiti intr-un nesfarsit ocean de aer, eliberat de greutat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ravitatie si forte de atractie. Daca exercitiul a fost corect execut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tunci va simtiti in acest spatiu usor ca un balon. Apoi dizolva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ul aer similar cum ati facut-o cu elem foc, in sursa lui initia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 care a fost atras. La fel procedati si cu elem apa. Imaginati-va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trageti acest element dintr-un nesfarsit ocean spre dvs., la inceput sub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rma unor vapori reci pe care ii condensati din ce in ce mai mult p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sura ce ii apropiati de dvs si de incapere. Cu acesti vapori rec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mpleti camera de exercitiu si imaginati-va ca va gasiti in cent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ui element. Trebuie sa aveti senzatia de rece ca gheata.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omentul in care simtiti aceasta raceala dizolvati elementul apa d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ou la forma initiala si lasati-l sa se scurga in infinit. Prin ac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tode reuseste rapid magicianul sa-si improspateze si racoreas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mera chiar si in cea mai torida zi de vara. La fel procedati si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ul pamant. Din univers atrageti o masa gri asemanato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tului, care pe masura ce coboara si se apropie devine din ce in ce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ronie. Cu aceasta masa grea umpleti in intregime, foarte den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aperea. In acest timp trebuie sa simtiti pe propriul corp greutate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esiunea si puterea de aderenta a acestei mase. Dupa ce aveti sub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69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trol elementul pamant, atunci dizolvati-l din nou spre sursa 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riginar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a cum am vazut, atragerea si materializarea elementelor se intamp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act cum ne-am concentrat, stocandu-le unde vrem noi, fara ca elementele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aca prin corp; totul se petrece in afara corpului nostru. Magul trebuie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tapaneasca ambele metode perfect deoarece are nevoie sa materializeze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impul activitatilor magice prin corpul sau un element, de ex. cand vindec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soane bolnave. Pe de alta parte are nevoie de elementul concentrat direct d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ivers in cazul in care creeaza duhuri de servire si elementali. Daca stapan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fect aceasta practica, poate sa treaca mai depart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Exercitiul urmator consta in faptul ca un element atras din univers va f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mprimat intr-o forma aleasa, deci nu va umple spatiul ca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ercitiul precedent, ci similar ca acele exercitii in care form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elor au fost condensate in plexul solar proiectate apoi in afa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ului si mentinute plutind in aer, cu deosebirea ca modelarea form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 are loc in interiorul corpului nostru ci imediat in timpul plutirii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diul inconjurator. In consecinta magicianul trebuie sa stie exact cu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produca o minge de foc, una de aer, una de apa si o ming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mant. Daca ii reuseste acest lucru atunci va incerca sa modeleze al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rme din elementele ce plutesc in spatiu si apoi sa le dizolve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ivers dupa un anumit timp. Tot timpul trebuie sa resim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prietatile specifice ale elementelor cu care lucreaza; trebuie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useasca pana acolo incat si un neinitiat sa simta si sa vada ac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. Acestea sunt insa performante inalte, rezultatele unei munc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nevoioase pe acest teren. In fine, elevul trebuie sa fie in stare p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rcursul exercitiilor sa condenseze/comprime din univers fie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 si sa ii confere orice forma dorita. Acesta este scopul acest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ercitiu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3. Mici trucuri magi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icienii reusesc sa comprime un element in asa fel incat acesta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vina o putere materiala. Astfel cu elementul foc se pot provoca incendii de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le mai mari distante. Iata cum pot fi realizate mici trucuri magic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- La inceput exersati luand direct din univers o sfera de foc fara sa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ceti in prealabil prin corp si comprimati-o imaginar intr-un bob mi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foc pana ce devine o scanteie incinsa. Aceasta scanteie introduceti-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r-un tampon de vata imbibat cu o substanta usor inflamabi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(benzina, spirt). La fel se pregateste o scanteie cu elementul aer pe 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 introducem si pe ea in tamponul de vata. In momentul cand scante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 ating tamponul de vata va lua foc. Avand succes cu acest mic tru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icianul antrenat poate face o incercare cu o lumanare iar apoi cu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mpa cu petrol. Aceste performante trebuie sa–i reuseasca atat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propiere cat si la distan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- In continuare poate sa plaseze intr-un pahar normal sau intr-o sticla,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canteie de foc si apoi fulgerator sa arunce peste ea o scanteie de ap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70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momentul in care se ating cele 2 scantei, explodeaza amb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e si paharul sau sticla se sparg in cioburi. Asfel de “jucarii”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ltele asemanatoare le poate imagina magicianul singur deoarece 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noaste legile si le stapanes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devaratul mag insa nu se demite cu astfel de fleacuri. El stie foarte bi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 poate produce cu ajutorul elementelor fenomene naturale ca fulgerul, tunetul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urtuna in acelasi timp putand sa le si indeparteze. Toate aceste puteri 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mului normal ii par niste minuni sunt pentru mag de la sine intelese si depin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el daca se profileaza pe astfel de fenomene sau va dori sa-si sporeasca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parte capacitatile magice. Printre altele ii este cunoscut faptul ca fachir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alizeaza dezvoltarea pomului mango din samanta doar intr-o ora, numai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nipularea elementelo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afara de acestea elevul are posibilitatea de a verifica fizic condensa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teriala a unui element prin scufundarea unei forme comprimate/condensat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 intr-un pahar cu apa curata -cel mai bine distilata- si repetand acea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cufundare de mai multe ori. El va constata ca in cazul focului gustul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risor, la aer dulceag, la apa astringent, la pamant gustul e de statut, fad. Si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tode chimice se poate verifica acest procedeu scufundand intr-o asemen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pa impregnata, o hartie de turnesol (pt determin. PH-ului). In cazul ap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pregnate cu elemente active se va constata o reactie acida iar in caz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elor apa si pamant reactia este alcalin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ine nu-si reaminteste de nunta din Caana Galileei unde Domnul nostru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ansformat apa in vin? Doar un adept asa de puternic evoluat ca Isus p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aliza acest miracol, nu prin influentarea elementelor din afara ci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tapanirea principiului akasa al apei si transformata din interior spre exterio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 aceasta inchei lucrul cu elementele din etapa a cincea a pregatir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ice a sufletului. Nimeni sa nu treaca mai departe inainte de a stapani perfec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oate exercitiile si probele. Toate exercitiile trebuie sa decurga constant, un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upa altul, deoarece unul depinde de celalalt. Sa nu-i treaca cuiva prin minte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 agate de un singur exercitiu sau de o singura metoda. Rezultatele vor fi fata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sanatate iar succesul nu va veni niciodata. Acestea sa fie luate foarte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rios. Dar cine practica scrupulos si constiincios exercitiile unul dupa altul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ate merge pe cale dezvoltarii magice cu viteza maxima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ANTRENAMENT FIZIC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1. Pregatire pentru comunicarea pasiva cu invizibil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aceasta etapa voi prezenta cateva exercitii ce permit o comuni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liberata pasiva cu invizibilul din punct de vedere magic. Metodel e au intradev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numite asemanari cu cele spiritiste, dar cum va constata si magician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susi, el nu se va constitui intr-o unealta fara vointa, numita la spiritis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dium. Magului nu ii este permis sa devina jucaria unor puteri necontrolabil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mpotriva el isi dirijeaza puterile in mod constient si invata sa le foloseas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liberat. In aceasta privinta el tine cont atat de legile lumii invizibile cat si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egile lumii fizice, vizibil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71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1.1 Levitarea degetelor si a main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contactul pasiv cu invizibilul sunt recomandate mai intai exercit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levitatie care au scopul de a prepara magic orice parte a corpului in asa f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at o fiinta sa se poate manifesta cu ajutorul acelei parti. Deci sa trecem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actica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Asezati-va comod in fata unei mese pe care va intindeti ambele main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ecutati acumularea de putere vitala in mana dreapta si concentrati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 ea incat sa va miscati mana si degetele efectiv prin vointa pura s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 cu ajutorul muschilor. Dupa aceea lasati puterea vitala acumulata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 scurga cu ajutorul imaginatiei din nou in univers. Acum incepeti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ercitiile de levitatie propriu zise. Acumulati elem aer in aratato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nii drepte si concentrati-va ca aratatorul sa fie atat de usor ca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erul. Apoi imaginati-va ca il ridicati dupa vointa lasand mana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lelalte degete linistita si nemiscata pe masa. Trebuie sa aveti sanzat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 nu muschii ridica degetul ci dorinta dvs. Dupa ce ati ridicat deget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sati-l tot prin vointa sa coboare. Daca nu va concentrati in timp 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getul se gaseste in aer, atunci va cadea imediat. Cineva poate incer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stabileasca cat intervine vointa si cat revine muschilor in aceas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upa ce se poate levita aratatorul de la mana dreapta cu ajuto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ointei, se va proceda la fel cu celelalte degete. Exercitiul e inchei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se pot ridica si cobora prin propria vointa toate degetele main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repte. Exact la fel se procedeaza cu degetele de la mana stanga. Da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-a indeplinit si aceasta, se incearca ridicarea intregii maini pe acea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le, mai intai dreapta si apoi stanga. Daca ati obtinut succesul trece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departe si ridicati mana nu numai pana la cot ci pana la umar,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jutorul vointei. Incercarile se pot extinde prin ridicarea ambelor main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odata. Daca magul doreste sa extinda aceste exercitii la intreg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, va reusi dupa o vreme, fara nici un dubiu sa-si ridice intreg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 prin voin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r fi capabil sa mearga pe apa fara sa se scufunde, sa se ridice in aer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a multe altele dupa vointa proprie. Bineinteles ca ar trebui sa practice ac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ercitii ani in sir pana la succesele mai sus mentionate. Marii initiati reusesc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surinta producerea acestor fenomene fara sa fi exersat inainte ani in sir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oarece acestea depind de dezvoltarea si maturitatea magica. Un mare mag n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a provoca fara un motiv temeinic asfel de fenomene cu atat mai putin pentru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tisface curiozitatea altora. In stadiul nostru de dezvoltare ne vom multumi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e miscam doar mainile si degetele prin propria vointa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1.2 Exteriorizarea mainii astra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am ajuns pana aici vom trece la inca un mic exercitiu de pregati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e ne este necesar in relatia pasiva cu invizibilul si a carui practica o prezint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tinuar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Asezati-va iar la masa si intindeti din nou mainile. Acum imaginati-v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 mana spirituala paraseste mana fizica. Mana psihica puneti-o lang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a fizica sau lasati-o sa alunece prin masa pe genunchi. Ma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irituala/mentala trebuie sa o considerati ca pe propria voastra man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mana carnala se produce un spatiu mental liber (vacuum mental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e are forma mainii exterioare. Imaginati-va in acest timp ca ma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7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nala este inofensiva si se gaseste deci in a patra dimensiune,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cipiul Akasa. Daca ati reusit aceasta pentru cateva secunde merge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 mana mentala inapoi in cea astrala si carnala si incheiati astf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ercitiul. Repetati de multe ori exercitiul pana reusiti timp de 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inute sa exteriorizati mana in modul prezentat. Apoi veti lucra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lasi mod cu cealalta mana. Indata ce ati reusit aceasta foarte bi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nteti pregatiti sa incepeti contactul cu invizibilu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upa cum vedem pregatirea magica este diferita de cea a spiritistilor 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 comporta pasiv cand iau un creion in mana si scriu sau deseneaza cu el. Da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formatiile/mesajele primite, pe care spiritistii le denumesc scriere mediata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sen mediat, provin intr-adevar din dimensiunea a patra, sau “lumea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colo” cum spun ei, ori doar din subconstientul mediumului, ramane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judecata magicianulu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 mana exteriorizata dupa metoda noastra se gaseste intr-adevar in a pat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mensiune, putand fi vazuta de o fiinta din acea sfera care se va folosi de 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ansmitandu-ne informatii in lumea noastra materiala. Daca elevul a inchei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e exercitii este capabil sa intre in contact cu fiinte din cea de-a pat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mensiune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. Comunicarea pasiva cu propriul ghid spiritual si cu alte fiin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ul se va stradui inainte de toate sa intre in contact cu spiritul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tector, indrumatorul sau spiritual care lui ii este cel mai apropiat. Orice elev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l scolii magice stie ca imediat de la nastere ii este harazita de Providenta Divi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 fiinta care are sarcina sa aiba grija, sa ghideze si sa-si inspire protejatul.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unctie de dezvoltare si karma poate sa fie un decedat sau o fiinta inteligen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e nu s-a incarnat inca pe aceasta planeta. Acesta se ingrijeste de bunasta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sihica a protejatului sau, de obicei pana la pubertate. Cu cat omul devine d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nct de vedere intelectual mai avansat, cu atat mai putina atentie ii darui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ducatorul sau spiritual, mai ales in cazul acelor oameni care nici macar nu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andesc la ghidul lor. Despre clasificarea acestor spirite protectoare cat si desp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tiunile lor s-ar putea spune multe lucruri, dar ar depasi cadrul acestei lucrar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ului ii este oferita posibilitatea de a-l contacta pe ghidul sau spiritual si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fle de la el insusi tot ce vrea si are nevoie. El trebuie sa fie convins ca atunc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nd este cinstit si isi va modela caracterul prin dezvoltare magica cu interes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harnicie si tenacitate, ghidul sau va fi dispus sa i se manifeste. Elevul trebuie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 straduiasca deci sa stabileasca inainte de toate contactul cu spiritul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tector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Luati in mana un pendul sideral. Nu trebuie sa fie un pendul special. 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ficient si un inel sau un obiect mic, un cui legat cu un fir de matas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nu aveti altceva la indemana. Capatul firului il veti rasuci de ma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ulte ori in jurul degetului aratator. Pendulul balanseaza circa 20-2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m liber, suspendat in aer. Asezati-va comod la o masa pe 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indeti ambele maini. Cotul ramane sprijinit, mana este ridica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proximativ la 5-7 cm lateral sau in spatele pendulului plasati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har, o vaza sau orice obiect care poate produce sunete cristaline. D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omentul in care s-au indeplinit conditiile de mai sus exterioriza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73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na mentala din cea care tineti pendulul si lasati-o intinsa langa c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nala. Dupa aceea transpuneti-va pentru cateva momenta in starea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ansa cum a fost indicat in educatia mentala, prin care va gasiti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stiinta in plexul solar; astfel va gasiti in a patra dimensiune.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stare chemati–va ghidul spiritual si rugati-l in gand sa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nifeste cu ajutorul mainii preparate magic. Intre timp stati linistit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bservati pendulul, rugand ghidul sa indice printr-o lovitura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dulului in sticla raspunsul "NU“, cu doua lovituri “ P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(incert)” si prin trei lovituri “DA”. Veti fi foarte uimiti cand pendul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 va misca si va da loviturile cerute. Persoanele senzitive vor obser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 mana care tine pendulul este condusa de o mana straina. Veti sim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babil ca propria mana a devenit o manusa in care se misca o ma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traina care mobilizeaza pendulul. Alte persoane nu vor observa chi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imic, in schimb au senzatia ca cererea le ghideaza mintea indirec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iscand muschii mainii si de aici determinand pendulul sa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alanseze. Rezultatele sunt absolut individuale si depind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ptitudinile individuale. Daca la prima incercare nu se reus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tactul cu indrumatorul spiritual nu trebuie sa va descurajati. Do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 incercari repetate veti obtine succesul! Dupa cateva incercari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usi orice elev sa-si contacteze ghidul. Odata stabilita legetura ii po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ne intrebari in gand sau cu voce tare, intrebari la care se p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aspunde cu DA, NU, POATE. Inainte de toate vor fi intrebari 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nt legate direct de ghid, ca de pilda: daca e dispus sa se manifest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a fost deja incarnat pe aceasta planeta etc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Daca s-a realizat contactul cu ajutorul pendulului atunci se poate folo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 planseta in locul percutiei in pahar/sticla. Aceasta e o placa rotund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e e impartita in campuri, pe fiecare dintre ele gasindu-se o litera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lfabetului; in mijloc ramane un mic spatiu rotund liber. Pendulul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rata diverse litere pe rand iar prin silabisirea acestora se vor obti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formatii, mesaje. Dupa succesul obtinut asfel se poate folosi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lanseta mai mare care contine alfabetul, cifrele, campul cu DA, NU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ATE, zile si ore. In mijloc ramane din nou un spatiu liber de un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 porneste. In cazul acestei plansete nu se mai foloseste pendulul ci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ic pahar de lichior. Pe piciorul acestui paharel se deseneaza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us/marker o sageata ca indicator. Partea de jos a paharelului se prin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re aratator si mijlociu, iar mana va fi ghidata de conducato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iritual. Varful sagetii va indica literele. Pentru ca aluneca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harelului sa fie mai usoara se poate aseza planseta sub o placa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ticla, deoarece paharelul se misca mai usor pe ea. Asemenea mijoa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jutatoare isi poate imagina si elevul. Diverse indicatii folositoare 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ate gasi in literatura spiritista. De fapt sunt doar niste mijloa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jutatoare care mai tarziu nu mai sunt necesar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O alta metoda este cea in care rogi ghidul sa ridice aratatorul de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na pregatita magic. Il poti ruga sa ridice degetul o data pentru NU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doua ori pentru POATE, de trei ori pentru DA. Daca ai succes cu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ratatorul se poate incerca si cu celelalte degete. Se va constata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74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aba merge cu unul din degete tot mai bine. La unii poate f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ratatorul, la altii mijlociul sau inelarul. Cu acel deget care se mis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usor se vor executa miscarile in continuar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 lucru depinde de flexibilitate. Magic ianul va pretui aceasta metod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oarece ea face posibila relatia cu lumea invizibila, fie cu propriul ghi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iritual, fie cu o persoana decedata chiar si atunci cand nu se poate folosi d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lanseta sau creion, de pilda in societate, in natura etc., ba chiar poate tine ma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buzunar in cazul unor aglomeratii mari, obtinandu-se raspunsuri de DA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, bineinteles cand aveti oarecare indemanare. Dupa ce se stapanesc t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e experimente se poate trece la scrierea mediata. Metoda este urmatoarea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Puneti in fata voastra o foaie de hartie si luati un creion care se tine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na ca si in cazul scrierii obisnuite. Peste degetul mare, aratator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ijlociu se prinde un inel de guma nu prea strans, pe care il po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fectiona singur din camera rotii de bicicleta. Inelul de guma 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olul de a te ajuta sa nu te concentrezi special pe tinerea creionulu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upa aceea te transpui in transa pregatindu-ti magic mana si chem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hidul tau spiritual rugandu-l sa scrie cu ajutorul mainii tale.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eput vor apare doar linii strambe apoi cuvintele dorite, iar dup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teva exercitii apar cuvinte si propozitii. Dupa ce s-a umplut pagin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 schimba cu una noua. Toate intrebarile pot primi raspunsuri direc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 exercitii repetate se capata o mai mare indemanare asa inc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crierea mediata nu va mai prezenta dificultati. Pe aceasta cale se po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hema cunoscutii decedati, membrii familiei, rude cu care poti lu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egatura oricand. Magicianul va constata ca nu exista “aici”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“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dincolo”, ca sunt doar grade diferite de densitate in cea de-a pat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mensiune, in care exista diverse fiinte, iar moartea nu inseam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farsitul a tot ce exista ci trecerea in cea de-a patra dimensiun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fine, as vrea sa remarc ca exista mai multe feluri de scriere mediata p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e le voi mentiona pe scurt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1.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 xml:space="preserve">Metoda automata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(mecanica): mana se misca complet automat fara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ul sa stie dinainte ce vrea sa scrie sau ce vrea spiritul respectiv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crie. Aici pot apare comunicari in limbi straine pe care magul nu 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noaste si nu le-a auzit vreodata. Desene sau poze pot apare astfe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2.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 xml:space="preserve">Metoda inspirativa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: e cea mai frecventa metoda. Aici comunicar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par asemanator unei gandiri cu voce tare inauntrul sau in afa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priei persoane, ca si cum ai sti dinainte ce vrea sa scrie aceea fiin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 dese repetari aceasta inspiratie se transforma in comunicare pasi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 gandire cu voce tare si auzire. Unii vor percepe mesaj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launtrul sufletului, altii din exteriorul propriului eu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3.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>Metoda intuitiva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, in care ai senzatia ca ai scrie tu insuti. La intrebar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peti imediat raspuns. Se produce senzatia ca ai sti raspunsul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rebari de la sine. Aceasta este un fel de clarviziune. Mana scr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vinte si propozitii fiind pe deplin constient, fara sa auzi nimic sau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 inspirat in vreun fe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todele pot apare si combinate, de exemplu jumatate automat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jumatate inspirativ sau intuitiv, sau impreuna: inspirativ si intuitiv. Care dint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tode este cea dominanta se va cunoaste dupa mai multe exercitii. Fie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7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toda este corecta si de folos daca a fost intrebuintata exact si cinsti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ersarea cizeleaza maestrul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um vreau sa fac cateva observatii in legatura cu intrebarile ce se po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ne fiintelor si raspunsurile care se pot obtine. Inainte de toate magul nu 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oie niciodata sa se laude cu exercitiile si rezultatele obtinute. Cu cat pastreaz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tare secretul ca e in comunicare cu nevazutul, cu atat mai bine pentru el.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tinuare trebuie sa fii mereu constient cand alegi intrebarile pentru ca ai de-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ce cu fiinte supuse altor legi decat cele din planul fizic. Apoi trebuie sa tii co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 fiintele care au trait inainte pe acest pamant se pot dezorienta foarte usor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oarece planul nostru fizic este tridimensional, dependent de timp si spatiu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ea ce nu este cazul in cea de-a 4 dimensiune. Doar fiintele superior dezvolt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nt in masura sa dea informatii corecte despre timp, evenimente viitoare etc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ul va intreba deci fiintele despre locul/casa lor si mai degraba va prefe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instruirea lui informatii despre cea de-a 4 dimensiune. Mai tarziu can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vul si-a dezvoltat simturile spirituale nu ii va mai fi necesara relatia pasiva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i nevazuti, deoarece tot ce i-ar spune o fiinta, poate el insusi sa afle. Acea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latie ii va folosi doar sa se convinga de existenta altei lumi care va fi locuita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ecare dupa sfarsitul vietii pe paman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4"/>
          <w:szCs w:val="34"/>
        </w:rPr>
      </w:pPr>
      <w:r>
        <w:rPr>
          <w:rFonts w:cs="TimesNewRomanPSMT;Times New Roman" w:ascii="TimesNewRomanPSMT;Times New Roman" w:hAnsi="TimesNewRomanPSMT;Times New Roman"/>
          <w:sz w:val="34"/>
          <w:szCs w:val="34"/>
        </w:rPr>
        <w:t>NIVELUL V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ainte de a descrie exercitiile urmatoare, vreau sa accentuez in mo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osebit ca toate celelalte exercitii descrise anterior trebuie stapanite fara cusur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oarece trebuie pastrat echilibrul si in dezvoltarea superioara. Este absolut fa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ost sa treci inoportun la o etapa sau sa omiti un exercitiu; se va simti imediat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ol si fiecarui elev i-ar fi greu sa recupereze o problema sau alta in dezvolta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. Constiinciozitatea este deci regula de baza pentru succes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ANTRENAMENT MENTAL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1. Meditatii asupra propriului Spiri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aceasta etapa ne vom ocupa de meditatia asupra spiritului. In part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eoretica a acestei carti am vorbit pe larg despre sfera mentala si corpul menta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rcina acestei trepte este de a-ti face o imagine a propriului spirit si a functii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le in relatie cu cele 4 elemente spre a deosebi aceste diverse functii, lucru 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 poate realiza prin meditatie speciala. Proprietatile spiritului corespunzato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lor 4 elemente sunt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- 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 xml:space="preserve">vointa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– principiul focului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- 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intelectul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/mintea (inteligenta, intelegere, memorie, etc) – principiul aerului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- 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 xml:space="preserve">sentimentele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cu toate aspectele – principiul apei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76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- 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 xml:space="preserve">constienta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cu toate aspectele sale realizeaza legatura celor trei elementeprincipiu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mantului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Scufundati-va cu gandurile in sine, observati-va pe dvs si functi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iritului si meditati asupra acestora. Trebuie sa-ti imaginezi cl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ecare functie corespunzatoare fiecarui element. Trebuie sa reusiti s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osebiti functiile spiritului si sa va alcatuiti o imagine clara asup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or. Acest exercitiu preliminar este foarte important deoarece il pu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 magician in pozitia de a influenta pe plan mental atat la el cat si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ltii aceste functii cu elementele corespunzatoare, pe care poate sa 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tapaneasca, sa le intareasca sau sa le stinga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Alt exercitiu este acela de a te constientiza cu corpul mental in corp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ral si impreuna in corpul material, asemanator cum ar fi o mana intr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nusa de matase pusa intr-o manusa mai groasa. Mana dvs trebui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simta amandoua manusile. Exact la fel trebuie sa se intample si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ul spiritual. Trebuie sa va simtiti spiritul in corpul astral si in ce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material.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>Aceasta senzatie este spiritul!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. Meditati asupra acestui fapt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rice imprejurare. Cand sunteti sigur ca spiritul a inclus corp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fletesc si pe cel material, ca le simte si le dirijeaza, ca toate actiun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nt indeplinite de spirit prin aceste 2 invelisuri, abia atunci pute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ce mai departe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. A fi constient de simturile propriului Spiri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rice om indeplineste actiuni constiente, semiconstiente sau inconstien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e ii sunt sugerate/impuse de un impuls interior sau exterior caruia nu-i acord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re atentie. Exercitiul urmator va invata sa indepliniti la inceput actiuni mici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poi mai mari in mod pe deplin constient. Va trebui sa extindeti durata fiecar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tiuni constien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ercitiul actiunilor constient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Cuvantul “constient” nu inseamna numai cu gandirea si atentia la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biect ci sa-ti imaginezi, sa ai senzatia ca spiritul indeplineste actiun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 ajutorul sufletului si al corpului material. De exemplu cand merg p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trada nu ma gandesc ca eu marg ci ca spiritul meu e cel care merge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obilizeaza astfel picioarele astrale si materiale. Acelasi lucru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ampla cu mainile si restul corpului. Daca reusiti cel putin 10 minu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indepliniti o actiune in acest mod atunci stapaniti acest exercitiu.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t reusesti sa realizezi asta fara efecte secundare ca oboseala, ametel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u tulburari de echilibru, cu atat mai bine. Se va incepe deci cu actiun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ici, de scurta durata, care apoi vor fi marite pana cand s-a cre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bisnuinta si se pot prelungi cat dorit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 exercitiu este foarte important deoarece permite elevului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deplineasca o actiune atat spiritual cat si astral si impreuna cu corpul material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diferent daca lucreaza in sfera mentala sau astrala. O astfel de actiune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meste actiune magica. Acum va intelege elevul de ce nu au nici un succe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itualurile magice la neinitiati, deoarece astfel de persoane nu au capacitatea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77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-l indeplini in mod magic, adica sa lucreze cu lucrurile materiale la niv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ntal si astral. Daca de exemplu un hipnotizator/magnetizor va face pa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netice unui pacient dar nu lasa sa radieze in acelasi timp mana sa spiritua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cea astrala si nu-si inchipuie in acealsi timp ca forta mentala strabate spiritul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terea astrala patrunde corpul astral si puterea materiala corpul carnal 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cientului va obtine doar rezultate partiale, deoarece pacientul este compus d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i parti (corp, suflet si spirit). Pentru magician este de la sine inteles ca corp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ntal influenteaza doar sfera mentala sau spiritul, corpul astral afecteaza nu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fera astrala adica sufletul si corpul material e legat doar de sfera material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lege trebuie respectata. De aceea este necesar ca magul sa se educe at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iritual cat si sufleteste; sa adopte o dispozitie mentala cat si una astrala pen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 indeplini actiuni fie in legatura cu sufletul fie in legatura cu spiritul. Da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ea le-a inteles bine si le-a invatat si daca stapaneste aceasta practica perfec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tunci poate progresa in dezvoltarea s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rmatoarea sarcina va fi educarea magica a simturilor spirituale. Mai int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 exercitiu pregatitor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Ca in exercitiul precedent trebuie sa intelegeti ca nu ochiul materi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ede ci spiritul e cel care percepe totul cu ajutorul ochilor astrali s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teriali (ochii fizici). Ve-ti medita asupra acestui exercitiu cat de de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teti. Trebuie ca cel putin 5 minute sa va imaginati ca spiritul este c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e priveste si vede prin ochii fizici. Cu cat rezistati mai mult timp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tat mai bine. Dupa ce a-ti reusit cu ochii, incercati cu urechil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aginati-va ca nu urechea fizica aude vibratiile auditive ci ca acea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 realizeaza cu urechile spiritului care percep totul cu ajuto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rechilor astrale si celor fizice. Dupa ce a-ti realizat acealeasi rezult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 si cu ochii puteti trece mai departe si exersa cu alte simtur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aginandu-va ca spiritul impreuna cu corpul astral si cel material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l care simte caldura, frigul s.a.m.d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eti exersa cu harnicie pana cand reusiti sa va dezvoltati ochii, urechile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lelalte simturi: mirosul si gustul, in mod egal. Dar cel mai mare atentie trebu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ordata celor trei simturi : vaz, auz si simtul tactil, care sunt cele mai mul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losite in magia practica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Dupa ce a-ti obtinut aceleasi succese cu concentrarea asupra simturilor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ercati sa va reglati spiritul pentru 2 simturi in acelasi timp. Mai int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chii si urechil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Daca a-ti reusit aceasta pentru cel putin 5 minute fara intrerupere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tunci antrenati-va spiritul cu trei simturi simultan: vazul, auzul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mtul tacti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va reuseste si acest lucru ati facut un mare progres in dezvolta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ica. Aceste exercitii au mare importanta in clarviziune, clarauditie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larsimtire, deci trebuie sa fie perfect stapani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vul va gasi exercitiile principale in treapta a saptea a acestui cur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78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ANTRENAMENT PSIHIC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1. Controlul principiului Aka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 nivelul cinci am invatat proiectarea elementelor in exterior. In acea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tapa vom avansa invatand sa stapanim principiul Akasa in relatie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ele. Cum am spus in partea teoretica, elementele s-au nascut d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cipiul Akasa care le domina si le mentine in echilibru. Acel magician care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btinut dupa multe exercitii succese cu elementele poate stapani si cel mai f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cipiu, adica cel akasic sau eterul astral. Exercitiul este urmatorul: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1.1Aspirarea principiului akasa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Adoptati asana obisnuita si inchideti ochii. Va ganditi ca va gasiti intr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atiu nemarginit al carui centru sunteti. Nu exista aici deasupr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desupt, stanga sau dreapta. Acest spatiu nelimitat este umplut cu ce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fina materie: eterul universal. Acesta este incolor in sine d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simturi este perceptibil in culoarea ultra-violet, aproape negruviol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astfel in aceasta culoare ni-l imaginam si noi. Respirati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lamani eterul si conduceti-l constient in sange. Dupa ce a-ti capat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demanare procedati prin respiratia constienta a plamanilor si pori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ului, exact ca la acumularea fortei vitale, doar cu deosebirea ca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oc de forta vitala aspirati eterul in culoarea amintita si umpleti cu 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ot corpul. In timpul acestui exercitiu trebuie sa se pastreze sentiment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irii cu spatiul infinit si in acelasi timp sa fii complet desprins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me. Trebuie sa te acomodezi la aceasta stare neobisnuita a mintii.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rice caz trebuie sa eviti sa-ti pierzi constienta si sa adormi. Daca 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mti obosit trebuie intrerupt imediat exercitiu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s-a obtinut dupa mai multe repetari succesul in aspira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cipiului akasa, se poate trece mai departe. Dupa cum am aflat Akasa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fera tuturor cauzelor. O cauza constienta cum ar fi un gand, o dorinta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hipuire in aceasta sfera, cu concentrarea dinamica a vointei corespunzatoar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rez ferm si convingere deplina, trebuie sa se indeplineasca cu ajuto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elor, neavand importanta pe ce plan sau in ce sfera este necesa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alizarea. Acesta este unul dintre cele mai mari secrete magice si reprezin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mag o cheie universala de care se va convinge in cursul dezvoltarii sal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vul va fi atent la dezvoltarea sa etica, care bineinteles il va ajuta sa fa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mai lucruri bune si nobile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1.2 Controlul prin Akasa al celor 4 elemente in toate cele trei planur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rmatorul exercitiu consta in a obtine cu ajutorul principiului aka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terea absoluta asupra elementelor in toate cele 3 planuri. Exercitiul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rmatorul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Stati in asana si respirati prin plamani si toti porii corpului un curent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kasa si umpleti cu el tot corpul. Inainte de aceasta trebuie sa fa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bservatia ca Akasa nu se acumuleaza ca si puterea vitala. Inca d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79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omentul inspiratiei trebuie sa va imaginati ca ati inceput control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upra celor 4 elemente. Considerati ca aveti deja capacitatea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tapanire desavarsita a elementelor si ca ele vor indeplini tot ce le ve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runci sau veti dori, indiferent pe ce plan trebuie sa se realizez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rinta. La fiecare inspiratie pe care o faceti in aceasta stare trebuie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mtiti puterea asupra elementelor. Credinta si convingerea in control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elor trebuie sa fie de nestramutat. Nici cea mai mica indoia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 trebuie sa existe. Cel care va indeplini aceste exercitii prin exers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delungata, va obtine puterea absoluta asupra elementelo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l magician care si-a realizat echilibrul magic al elementelor in el, 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-a innobilat caracterul dobandind cele mai inalte virtuti si idealuri, va ating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putere curand. El isi va simti credinta devenind tare ca o stanca, va f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bsolut sigur de convingerea lui, care exclude orice dubiu. Pe de alta parte ace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v care nu a muncit constiincios, care a sarit etape, care a omis exercitii sau l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eglijat, ii vor apare diverse indoieli sub influenta acelui element care il tine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h si care nu poate fi stapanit. Acum vede elevul de ce se accentueaza asup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stiinciozitatii la fiecare exercitiu. Nu trebuie sa ramana goluri in dezvolta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vului, altfel va ramane in urma si multe nu se pot recupera decat in condit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arte grele, piedici care sunt din ce in ce mai mar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l discipol care e sigur ca stapaneste elementele va observa ca reus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arte usor proiectia lor in toate planurile, in interior cat si in exterior; i se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rea ca un joc de copii. Ajuns aici, magul va putea transfera pute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elor intr-un ritual potrivit. In capitolul despre ritualuri am mai vorbi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spre aceasta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. Stapanirea elementelor prin ritualuri individua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ul isi va crea dupa dorinta, prin pozitia degetelor sau miscar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nilor, un ritual in care va putea transpune puterea. In acord cu dezvolta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irituala in mod sigur va dispune de suficienta intuitie astfel incat sa poa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mpune un ritual potrivit elementului in chestiune. El va inzestra respectivu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ritual cu un 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 xml:space="preserve">cuvant (formula)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si o va face si pe un 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ton corespunzat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ului respectiv. E imposibil sa se faca o greseala, deoarece aceste ritualur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nt absolut individuale si personale. De aceea nu este permis sa se aduca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nostinta nimanui aceste ritualuri proprii. O alta persoana ar putea obti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lasi succes in folosirea lor, bineinteles pe cheltuiala puterii magicianului 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e-a crea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ritualurile sunt folosite de o persoana fara maturitatea magica,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trage asupra sa si a celorlalte persoane pentru care le foloseste, mult rau.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rmare fiti foarte precauti si alegeti-va numai astfel de ritualuri de care te po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losi chiar si intr-o aglomeratie fara sa te vada nimeni. De exemplu: un ritual cu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jutorul pozitiei degetelor/unui deget in buzunar. Adevaratul magician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elege importanta acestei observatii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Inainte de toate, magul se va stradui sa compuna un ritual pentru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 din sfera astrala prin care va obtine puterea acestui element s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poi va compune al doilea ritual prin care dizolva puterea acestu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stantaneu, daca vrea. Exact la fel va proceda cu celelalte 3 elemen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80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at va obtine pentru sfera astrala 8 ritualuri iar pentru sfera materia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asemenea tot 8. Dupa ce s-au automatizat prin multe repetitii ac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itualuri, atunci este suficienta doar folosirea ritualului pentru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ul sa inceapa imediat sa lucreze in functie de ceea ce trebu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deplinit. Daca magul doreste sa anuleze efectul, va folosi ritual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e dizolva puterea. Aceasta metoda va trebui sa devina o obisnuin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e va duce la rezultate posibile fara nici un efort al imaginatie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m spus deja ca magul poate obtine orice prin actiunea elementelor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lanul astral ca si in planul material. Dar pentru obtinerea acestui stadiu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turitate este nevoie de rabdare, rezistenta, tenacitate si exersare intensa pen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fectionare. Chiar si atunci cand elevul se va perfectiona in etapele superioar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 trebuie sa dezvolte mai departe controlul desavarsit asupra elementelor pa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nd devine in realitate un adevarat maestru. Daca are idealuri inalte si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hotarat sa faca numai fapte bune ajutand omenirea, Providenta Divina il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inecuvanta si va capata puteri nebanuite care il vor ajuta in infaptuirea lor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ANTRENAMENT FIZI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acest nivel nu mai este nevoie de o educare speciala a corpului, ci 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om folosi de puterile oculte pe care si le-a insusit elevul in decursul exercitiilor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rnind de la premisa ca a executat constiincios toate metodele si exercitiile 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-au si devenit un obicei. Exercitiile descrise pe parcurs elevul le poate adanc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a obtine succese tot mai mari. Este imposibil sa descriem intreag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actica a maiestriei magice pe care un discipol o poate eventual ating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oarece ar necesita inca un volum. Am selectat numai unele din cele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eresante fapte si actiuni dintr-o multime. Elevul trebuie sa fie deja atat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tur incat sa reuseasca fara exceptie practicile magiei “inferioare”, mai ale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tunci cand urmareste idealuri nobile si inalte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1. Crearea deliberata a Elementali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. In opozitie cu gandurile care exista in formele lor in sfera mentala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irituala, elementalii sunt fiinte cu un anumit grad de inteligenta care su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reate constient de mag. Astfel de elementali pot indeplini diverse sarcini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lan mental si pot fi privite deci ca si servitori docili ai magicianului. El isi p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rea un sir intreg de astfel de servitori in functie de ceea ce vrea sa realizez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Prin crearea de elementali in asa numit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>magie a elementalelor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, magul p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btine in sfera mentala totul, indiferent daca e vorba de sfera proprie sau u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traina. Voi da cateva exemple din multe cate pot exista. Prin elementali mag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te influenta gandurile unui alt om, poate intari sau slabi capacitat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electuale si spirituale ale unui om, se poate proteja pe sine sau pe alti oamen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influente straine, poate transforma dusmania in prietenie si invers, isi p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rea in relatia cu oamenii o atmosfera favorabila, poate aduce sub control p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ricine, daca acela nu este dezvoltat sau cu vointa slaba. Un om de afaceri i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81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ate creste cercul de clienti, iar elementalii il pot ajuta in multe alte felur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devaratul mag va avea in vedere numai ce este bun si nobil avand in min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ar motive altruiste daca vrea sa urce treptele cele mai inalte ale maturitat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ic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actica crearii unui elemental este foarte simpla si tine de imaginati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magului, dar trebuie respectate urmatoarele 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reguli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1. dupa dorinta care trebuie indeplinita i se va conferi elementaluilui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rma oarecare. Forma va fi construita prin imaginare intens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2. Forma, asa numitul continator/receptacol, trebuie sa primeasca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me. Tot ce exista cu forma sau fara forma are un nume; ceea ce n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re un nume nu exis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3. Trebuie sa imprimi elementalului sarcina ce o are de indeplinit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fectul ce trebuie produs, cu ajutorul vointei si a puterii de imaginare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a ca trebuie dat un ordin autoritar in legatura cu felul efectului dori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ici de asemenea trebuie folosit timpul prezent si formula imperati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a cum am descris-o in capitolul despre subconstien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4. Trebuie sa imprimi elementalului eficienta, indiferent daca este vorb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un elemental cu actiune prelungita sau scur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e patru reguli de baza trebuie neaparat respectate pentru a obti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cces in munca cu elementalele. Printr-un exemplu practic voi fi mai explicit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presupunem ca magul intentioneaza prin elemental sa intareasca cui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andirea sau o alta capacitate intelectuala. El va proceda precum urmeaza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Se imagineaza a fi intr-un ocean universal de lumina, din a car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terie luminoasa va crea o sfera de lumina pe care o va comprim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 imaginatie pana ajunge la marimea de proximativ 30-50 cm. Pri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mprimarea luminii, aceasta sfera seamana cu un soare. Acestei sfe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lumina magul ii imprima dorinta si ferma covingere ca ea manife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i putere si calitati necesare sa reinvie si intareasca facultat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ntale dorite (memorie, elocventa, etc.) la respectiva persoana. Dup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 magul a construit acest soare mental ii va atribui un nume adecva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ex. Lucis (lumina) sau altul. Apoi determina timpul in care sfera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 activa in sfera mentala a omului respectiv, de exemplu: “Vei luc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sfera mentala pana cand persoana respectiva poseda pe depl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pacitatea dorita, pana aceasta devine un obicei”. Dupa determina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uratei, magul da comanda conform careia elementalul se va dizolva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rea de lumina dupa indeplinirea muncii atribuite. Exprimandu-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 pdv magic, nasterea si moartea unui elemental e stabilita exact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stinul omului sau al altei finte. Deoarece pentru elemental nu exi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imp si spatiu, acesta va fi dirijat in sfera mentala sau sfera ganduri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soanei respective. Trimiterea se va face brusc ca si cand s-ar rup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 lant de legatura intre mag si elemental. In acelasi moment nu 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gandim la elementalul creat, ci ne ocupam cu alte lucrur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sprinderea poate fi insotita si de un gest oarecare de trimitere, la f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m se poate proceda si la crearea acestuia. Toate acestea raman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titudinea elevului, care, ajuns la aceasta treapta de dezvoltare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ja atat de avansat incat datorita dezvoltarii intuitiei isi compu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fel de procedee ajutatoare. Cu cat elementalul respectiv este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8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sprins de mag, adica cu cat magicianul se gandeste mai putin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a, cu atat va fi mai eficient in sfera mentala a persoanei pen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e a fost creat. Independent de gandurile magului, elementalul i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sfasoara propria sa activitate. Din cand in cand este indicat a incar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 nou elementalul si de a-i intari puterea de actiune. El va fi chem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 numele atribuit, din sfera mentala a persoanei respective si va f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amizat printr-o noua acumulare de lumina si apoi expediat din nou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alul se va dizolva in marea de lumina dupa efectuarea sarcini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 exemplu ar trebui sa fie suficient pentru a calauzi un mag in mod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a-si crea un elemental. Experimentul descris mai sus este folosit des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itiati pentru a inspira si intarii elevii dintr-o treapta inferioar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I. Acum ne vom referi la un subiect similar care ne va face cunostinta cu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asa numitele 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Larvae (Larvele)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osebirea dintre un elemental si o larva consta in faptul ca elemental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creat deliberat de catre mag, in timp ce larvele se nasc de la sine datori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or trairi psihice intense, indiferent de felul acestora, in sfera menta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espunzatoare. Cu cat trairea/excitatia este mai intensa cu atat se pierde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ulta substanta mentala si cu atat mai puternica, densa si mai viabila devine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fel de larva, mai ales in cazul unei repetari regulate a acelei trairi intens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e formari involuntare de larve in sfera mentala apar la orice om, indifere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este educat magic sau nu, tanar sau batran, inteligent sau nu, fara a ti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t daca el stie sau nu de existenta lor. Daca excitatia psihica se stinge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eacordarea de atentie cauzei iritante/neplacute, o astfel de larva trece de la si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na cand se dizolva si dispare. Ca urmare, exista in sfera mentala o permanen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astere si moarte a larvelor produse de iritatiile/excitatiile psihice si care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alizeaza bineinteles in dauna substantei mentale a fiecarui om. Motivele pot f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verse: frica, griji, necazuri, ura, tristete, invidie etc. Forma pe care o ia o lar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pinde de cauza iritatiei si este intotdeauna simbolica. Cel care se pricepe put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 simbolistica va intelege ca de exemplu un gand de iubire ia forma unei inimi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ul de ura ia forma unei sageti sau fulger etc. Desi larvele, acesti locuitor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ntali nedoriti, nu pot fi vazuti de un om neantrenat, ele totusi exista iar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 dezvoltat le percepe in plan mental. La persoane sensibile sau usor iritabil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ducate magic sau nu, substanta mentala se desprinde mai usor si naste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rvelor e mai usoara si mai intensa. Astfel de persoane isi dauneaza singure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lanul sanatatii, in special la nervi si intelect, atragand si alte persoane us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fluentabile in suferinta. Diversele feluri de psihoze in masa aici isi au origine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 e nevoie sa descriu in detaliu psihozele in masa, deoarece toata lumea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bservat si a avut experiente legate de aceas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aici este de inteles ca larva devine tot mai puternica cu cat te intorci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otivul iritatiei psihice si ii acorzi mai multa atentie. Daca o larva este dens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pata tendinta de autocondensare si se straduieste sa-si prelungeasca viata p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t se poate. Ea va scormoni cu orice ocazie spiritul omului respectiv spre a-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trage atentia asupra cauzei iritatiei, pentru a o insufleti. O astfel de larva bi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hranita poate deveni fatala unei persoane sensibile si emotive, si numeroa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ulburari psihice cum ar fi mania de persecutie si altele asemenea sunt rezultat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83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or. Multi oameni traiesc cu presupunerea eronata ca sunt vanati sau distrusi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ia neagra, in timp ce de fapt sunt victimele propriei fantezii, sau mai corec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us, victime ale larvei care si-au creat-o singuri. De obicei astfel de oameni i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u seama de greseala atunci cand si-au parasit trupul fizic. Doar foarte puti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soane sunt intr-adevar vanate/urmarite dpdv magic. Ganditi-va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meroasele victime ale Inchizitiei din trecut. Fara discutie ca pentru om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diu este un mare avantaj faptul ca acele timpuri au apus, oamenii nu mai su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rsi pe rug de vii doar pentru faptul ca unii considera ca au un crez gresi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icianul va intelege acum de ce am pus asa mare pret, inca de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eputul cursului, pe importanta introspectiei, controlul si stapani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andurilor. Daca magul nu-si poate stapani mintea prin vointa, pe parcurs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zvoltarii sale si-ar putea crea inconstient larve care mai devreme sau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arziu i-ar fi fatal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II. Mai departe vom descrie o alta grupa de fiinte din sfera mentala s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anume 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Fantasm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osebirea dintre o larva si o fantasma este aceea ca o larva adopta,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rma unei iritatii psihice repetate intr-un mod inconstient, o form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espunzatoare motivului acelei unice sau repetate emotii, in timp ce fantasm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pata o forma anumita in functie de fantezia omului. Exact ca si larvel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ntasma este intarita, condensata si viabila prin repetarea, evocarea un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agini indiferent despre ce e vorba. Ea poate deveni asa de puternica inc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fluenta sa nu se exercita doar pe plan mental sau astral ci si in planul materia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 baza a doua exemple voi descrie aceasta tema mai indeaproap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Un exemplu remarcabil este asa numit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>manie de persecutie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. Exi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ameni care au fost nascuti cu o privire sumbra sau trasaturi demonice ale fet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ca atare au aspectul unui “mag negru” fara de fapt sa aiba cea mai mica stiin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spre magie. Acum este suficient ca o persoana excitabila si influentabila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junga in contact cu un astfel de tip de om ca ea sa simta o puternica antipat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ta de acesta. Uneori un astfel de tip mai poate avea si o comportare deosebi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soana sensibila se va gandi imediat ca are de-a face cu un “mag negru”, astf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cand primii pasi in autosugestie. Mai devreme sau mai tarziu va pati mic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ecazuri, neplaceri din cauze diverse, dar persoana sensibila le va pune pe seam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mului antipatic. Incet, incet, imaginea lui devine mai clara, ochii su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canteietori, ii apare in somn, eventual si peste zi si persoana se simte pas cu pa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rmarita. In cazul unei imaginatii vii, imaginea poate fi perceputa si de al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soane sensibile, datorita faptului ca este foarte densa. Persoana sensibi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uta ajutor, se roaga, intreprinde tot posibilul sa scape de sub influenta re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ate suferi un soc nervos, ajunge bolnav psihic sfarsind intr-o clinica de bol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intale sau se sinucide. In acest caz fantasma si-a indeplinit misiunea. Cat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re este insa spaima cand spir itul acelui om se convinge in sfera mentala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-a facut o foarte reusita sinucidere magica! Ce tragica si amara revelati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ineinteles ca presupusul om rau nu are nici o idee despre cele petrecute, el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st de fapt un mijloc in realizarea scopului. Fata lui, asa zisele trasaturi tipic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mportarea sa ciudata nu au fost decat forma, sablonul dupa care persoa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nsibila si-a creat o fiinta distrugatoare, o fantasma si i-a cazut victima. Astf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exemple se intampla mai des decat ne imaginam, la unele persoane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84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pede, la altele mai incet. Daca unei astfel de persoane i se spune purul adev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ineinteles ca nu-l va crede, deoarece fantasma se straduieste in modurile c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rafinate sa nu-si piarda victima. Daca o asfel de victima ajunge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videnta Divina in mainile unui adevarat magician care descifreaza jocul un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ntasme, atunci initiatul are o sarcina grea in a convinge victima, in aducerea 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 calea cea buna si imprimarea unui alt mod de a gandi. Uneori cand victim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total sub influenta fantasmei, magul trebuie sa intervina foarte energic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rastic pentru restabilirea echilibrulu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um urmeaza al doilea exemplu cu acelasi procedeu dar cu un alt motiv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 vorba aici de o fantasma de tip erotic. Nasterea acesteia – daca poate f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losit acest termen- se face printr-un portret, un corp frumos al unei persoane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iata, chiar si o fotografie, un act, un desen pornografic sau orice altceva 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ate stimula poftele carnale si instinctul sexual, indiferent daca e vorba de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inta feminina sau masculina. Daca persoana indragostita nu are posibilitat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-si satisfaca dorinta personala, necesitatea devine tot mai mare si mai inten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cu atat mai puternica devine fantasma care se hraneste cu aceste dorinte.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t se apara mai mult o astfel de persoana de aceste porniri, cu atat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sistenta devine fantasma. La inceput ea apare victimei in vis si ii ofera c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frumoase trairi de dragoste. Mai tarziu stimuleaza dorinta sexuala si te la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indeplinesti cu ea actul sexual in vis. Acele polutii nocturne (ejaculari in vis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juta fantasma sa devina tot mai influenta, deoarece sperma este puterea vita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centrata care va fi absorbita de fantasma intocmai ca un vampir. Aici nu 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orba de sperma materiala ci de puterea vitala animala acumulata in ea.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impul victima isi pierde vointa si fantasma il domina. Daca o asfel de persoa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 are norocul de a intalni o schimbare in aceasta privinta sau nu i se explica 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 intampla, atunci fantasma poate avea efecte si mai dezastruoase. Omul devi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fuz, isi pierde pofta de mancare, nervii sunt iritati etc. Fantasma erotica p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dopta, datorita pornirilor nesatisfacute, diverse forme corporale seducan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ictima la masturbare si alte cai de stimulare artificiala a organelor genital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ulte victime au sfarsit chiar prin sinucidere datorita dezamagirilor in drago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u pasiunior nesastisfacute. In evul mediu s-a vorbit mult de astfel de cazuri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rajitorie, implicand asa numitii “succubi” si “inccubi”. Astfel de placeri su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r-adevar periculoase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 aceste exemple magul poate observa modul de actiune 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ntasmelor, le poate chiar crea dar exista pericolul de a deveni victima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vreme sau mai tarziu. El isi da seama ce se intampla la majoritatea oamenilor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cum sa produca aceste fantasme in mod magic deliberat, dar nu va fi tentat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deplineasca el insusi aceste practici. Totdeauna amintiti-va propozitia magica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“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Dragostea e lege dar sa fie sub o vointa puternica!”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V. Acum ramane sa descriem o alta categorie si anume aceea a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 xml:space="preserve">fantomelor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(duhurilor)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ntomele sunt reprezentari insufletite ale decedatilor. Pentru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eintampina multe neintelegerri voi dedica mai multa atentie acestei tem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ca fiecare sa poata deosebi graul de neghina. Dupa ce omul isi paras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ul carnal ajunge imediat in cea de-a patra dimensiune numita de obic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“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dincolo”. Fara nici un fel de substanta intermediara, e imposibil pentru o fiin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8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actioneze in lumea noastra tridimensionala, tot asa cum un peste nu p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ota fara apa. Acelasi lucru se intampla si cu fiintele ce tocmai au trecut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alalta lume. Prin imaginare si amintiri legate de decedat, fie ele laud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eneratie, rugaciune, tristete etc., se creaza si capata viata forme imaginare a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cedatului, care prin repetare pot avea o durata de viata destul de lunga. Ac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agini create de cei in viata sunt denumite fantome. Acestea sunt cele care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nifesta in numeroasele cazuri de spiritism, invocari ale spiritelor etc. si al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rme de spirite cum sunt cele care produc zgomote sau alte fenomene. Ele n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nt altceva decat plasmuiri hranite, condensate si pastrate datorita atenti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ordate lor de catre apartinatorii ramasi in viata. Se poate constata usor cand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ocuri diferite dar in acelasi timp este invocata o fiinta care se manifesta prin a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mitii “mediumi”, aceasta nefiind decat o fantoma a respectivului deceda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oarece fantome pot fi create cu sutele. Este foarte regretabil ca aceste fantom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nt considerate de mediile spiritiste ca fiind adevaratii decedati. In literatura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acticile spiritiste e multa autoinselaciune si fraude. Nu este de mirare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activitate isi atrage multi dusmani si exista persoane care isi bat joc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a, datorita inselatoriilor frecvente. O astfel de fantoma poate avea o m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rinta de autoconservare incat devine pentru mediumul sau un vampir, chiar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ceilalti membrii din cercul respectiv, cauzand mari necazur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 vreau sa spun ca un adevarat mag care stapaneste ce-a de-a patra star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dica principiul Akasa, nu poate lua legatura cu un decedat sau cu o inteligen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eincarnata. Practicarea legaturii am descris-o deja in scrierea mediata. Un ma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in stare sa creeze cu ajutorul imaginatiei o forma pe care o poate transpu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cea de-a patra dimensiune si sa roage o fiinta adevarata sau chiar sa o sileas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adopte forma respectiva si sa se manifeste in exterior. Aceasta practi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partine domeniului necromantiei sau magiei conjuratiei/invocatiei si nu 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egatura cu spiritismul. Adevaratul mag nu va folosi aceasta practica de invo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 unor fiinte decat in cazuri cu totul si cu totul extreme, deoarece ceea ce p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aliza o fiinta din cea de-a patra dimensiune pe plan mental sau astral, p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aliza magicianul insusi prin maturitatea s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`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4"/>
          <w:szCs w:val="34"/>
        </w:rPr>
      </w:pPr>
      <w:r>
        <w:rPr>
          <w:rFonts w:cs="TimesNewRomanPSMT;Times New Roman" w:ascii="TimesNewRomanPSMT;Times New Roman" w:hAnsi="TimesNewRomanPSMT;Times New Roman"/>
          <w:sz w:val="34"/>
          <w:szCs w:val="34"/>
        </w:rPr>
        <w:t>NIVELUL VII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ANTRENAMENT MENTAL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Analiza Spiritului din punctul de vedere al practic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vul a invatat in etapa a sasea sa fie constient de propriul spirit,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tioneze constient in propriul corp ca spirit si sa-si foloseasca constie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mturil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aceasta etapa va incepe sa urmareasca constient si sa se foloseasca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litatile spiritului /corpului mental. Bineinteles si aici ca peste tot, trebuie sa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ina cont de analogia elementelor. Cum am mai spus se poate transform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86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ul foc in lumina si invers, lumina in elementul foc. Fara lumina nu 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ista perceptia colorata a ochiului si prin urmare nici nu ne-am putea folosi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chii nostri fara lumina. Ca urmare simtului vizual ii este analog elementul foc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spirit elementul foc are ca proprietate specifica vointa. Tot in spirit calitat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tribuita elementului aer este intelectul cu toate aspectele sale si corespun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uzului. Elementul apa in spirit se manifesta in sentimente, in viata. Aceste tr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e-principii in spirit (foc, aer, apa) formeaza principiul pamant 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iritului, care se materializeaza prin calitatea specifica a constientei. Principi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kasa in cea mai simpla forma a sa se exprima ca si constiin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ul va intelege inca o data marea importanta a acestei analogii daca s-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zvoltat deja intr-atat incat sa atinga echilibrul magic in corpul astral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jutorul introspectiei. Acum se pune problema sa-si analizeze spiritul si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state care element predomina. La oamenii cu o vointa puternica, care insa n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seamna incapatanare, va domina elementul foc. Daca intelectul sau inteligen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 toate aspectele predomina, atunci elementul aer este cel mai reprezentat.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zul in care magicianul este inainte de toate un om plin de simtire (sensibil)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tunci elementul apa joaca la el rolul cel mai mare. In cazul in care magul are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morie slaba, constienta e afectata adesea, tragem concluzia ca element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mant predomin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introducere serveste la stabilirea eficientei elementelor in spirit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determine dezvoltarea in asa mod incat prin exercitii specifice de concentr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meditatie, elementele slabe sa fie aduse in echilibru. Magul nu are voie sa la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domine nici unul din elementele focului, aerului, apei sau pamantului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buie sa-si imparta exercitiile in asa fel incat prin munca sa echilibrez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ensitatea elementelor. Printr-un exemplu vreau sa caracterizez mai amanuntit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presupunem ca magul ar avea un intelect foarte dezvoltat dar o voin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laba, care nu ar corespunde maturitatii intelectului. Intr-un asemenea c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buie sa se straduiasca sa-si intareasca vointa prin exercitii de concentr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decvate care evidentiaza principiul focului in spirit. Deci trebuie sa-si aleag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le exercitii de concentrare care modeleaza mai mult ochiul, exercitii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aginatie optica, deoarece cum am mai spus ochii corespund elem foculu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magul are o vointa puternica si un intelect slab, atunci trebuie sa acor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tentie foarte mare exercitiilor de imaginatie a auzului, deci acele exerciti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centrare si meditatie ce il determina sa-si foloseasca urechile. Daca mag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stata ca are o vointa puternica si un intelect foarte bun dar viata sentimenta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deficitara, atunci trebuie sa-si faca spiritul mai sensibil prin exercitii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aginatie si meditatie care folosesc mai mult sensibilitatea emotionala. Daca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chimb constata ca in corpul astral si cel mental predomina elementul paman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ex: gandurile sale patrund foarte incet in spirit si este prea melancolic, atunc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buie sa-si educe prin exercitii adecvate in primul rand constien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icianul trebuie sa-si aduca spiritul la perfecta armonie in relatia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ele si sa aleaga astfel de exercitii corespunzatoare elementelor si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lasi timp si simturilor, incat vointa sa (focul), intelectul (aer)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nsibilitatea/afectele (apa) si constienta (pamant) sa fie dezvoltate in mod ega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 baza acestei descrieri se poate alcatui urmatorul tabel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87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 xml:space="preserve">Elementul </w:t>
      </w: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  <w:t xml:space="preserve">FOC AER APA </w:t>
      </w: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 xml:space="preserve">PAMANT </w:t>
      </w: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  <w:t>AKASA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 xml:space="preserve">Simtul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Ochi Urechi Percept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ust /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iro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preuna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Calitatile de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 xml:space="preserve">baza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Vointa Intelect Sensibilitate Constienta Constiinta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Exercitii de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 xml:space="preserve">concentrare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Opti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(vizuale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ustice Emotiona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tinde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stientei Realiza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cipiul akasa rezulta din concentrarea insasi, asa cum am mai insist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upra acestui aspect. Deasemenea este de prisos sa enumeram exercitiil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centrare si meditatie in acord cu calitatile elementului ce predomina sau n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voi. Elevul va putea usor sa le alcatuieasca. Daca are o vointa slaba, va aleg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 exercitii de concentrare imagini de obiecte, tablouri etc. Astfel de exercitii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ecutat in treapta a doua a acestui curs. Acest tabel prezentat mai sus ii va fi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hid, o busola in recunoasterea elementului care predomina si care dint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ercitii trebuie executat mai intens. Ca rezultat al succesului acestei clasificar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hermetice, principiul Akasa i se va dezvalui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ANTRENAMENT PSIHIC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Dezvoltarea simturilor astrale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cu ajutorul elementelor si a condensatorilor fluiz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 tema deosebita de care ne vom ocupa in aceasta etapa, descr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zvoltarea simturilor astrale in relatie cu elementele. Oricum prin exerciti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fectuate in treptele anterioare s-au educat simturile astrale ale magului, s-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viorat si dezvoltat; totusi e nevoie de o extraordinara tenacitate in antrenare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zul unor abilitati sarace pentru una sau alta din facultati, deoarece fiecare o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diferit. De aceea e indicat sa prezint aici exercitii cu ajutorul carora mag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si poate dezvolta usor si rapid simturile corpului astra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educarea magica a spiritului din treapta a sasea elevul a invatat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vina constient de spiritul sau si sa actioneze ca spirit atat prin corpul astral c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prin cel material. De asemenea voi trata una din cele mai interesanta problem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anume aceea a clarviziunii. Nenumarate carti s-au editat deja pe aceasta tem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r din cate am intalnit eu nici una nu prezinta pentru magician vreun folos.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ea este recomandabil sa se priveasca acest aspect al mai amanunti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 clarviziune, in general se intelege vazul peste timp si spatiu indifere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 este clarviziune in trecut, prezent sau viitor, sau ca trateaza relatia cu c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cedati si altele asemenea. Dar foarte putini autori au descris aceasta capacit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 pdv psihologic sau din alt punct de vedere si de aceea ne vom ocupa de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88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tudiu exact al clarviziunii. Inainte de toate magul va recunoaste ca exista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ulte feluri de clarviziun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mul fel este cea inascuta care a fost conferita posesorului deja d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mea invizibila, sau provine din existente anterioare. Acest fel de clarviziu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cel mai bun, dar foarte putini oameni se bucura de ea; acesti vizionar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nascuti isi pot folosi puterea fara eforturi deosebi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 al doilea tip de clarviziune se manifesta spontan si prin urmare 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siderata un simptom patologic. Un soc in cazul unor boli severe poat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emenea duce la clarviziune. Asta se intampla de obicei in cazul persoane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e si-au pierdut echilibrul ca rezultat al unei lovituri primite (acciden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rebrale), depresii nervoase sau alte traume fizice sau psihice, cand astfel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enomen de clarviziune poate apare intr-o forma mai mult sau mai put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stinctiva, ca efect secundar. Pentru magicianul care practica, acest fel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larviziune nu este de dorit deoarece mai devreme sau mai tarziu se ajunge la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abusire completa, care duce nu numai la pierderea totala a acestei puteri c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fecteaza sanatatea, de multe ori ducand la decese timpurii. Astfel de vizionar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nt de compatimit chiar si atunci cand capacitatile lor de previzionare su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ununate de succes. In aceasta categorie se includ si acele persoane care 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juns la clarviziune prin legaturi mediumice cu unele fiinte. Nici acest tip n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recomandabil pentru magician, deoarece astfel de persoane sfarsesc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italele de alienati. Multe din persoanele internate in spitalele de psihiatrie 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-au ocupat fara discernamant de spiritism isi datoreaza starea acestui fap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diferent care au fost motivele ce le-au determinat, din curiozitate sau din al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siderente. De asemenea in aceasta categorie se include clarviziunea obtinu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 ajutorul drogurilor precum opiu, hasis, mescalina, soma etc. Magul nu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orda interes acestora deoarece astfel de substante produc o periculoa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pendenta si paralizeaza capacitatile etice si intelectuale, vointa si in fin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stemul nervos, lezand sanatatea si dezvoltarea spirituala, magica. Astfel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zuri se intalnesc cu milioanele in Orient, Occident si in restul tarilor civiliza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ineinteles ca magul are posibilitatea, cat timp nu a atins maturitat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ecesara, sa se convinga singur de existenta clarviziunii si a altor fenome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pranaturale pe aceste cai, dar de obicei – si aici este pericolul mare – nu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preste la aceasta convingere si poate deveni prada intoxicatiilor si sa cada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easi stare ca ceilalti drogati. Din acest motiv nu o sa descriu in aceasta car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ici o metoda care l-ar putea tenta pe discipol sa experimenteze asemen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cruri, in schimb voi descrie metode nedaunatoare care lasa sa se manif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larviziunea ca un semn al maturitatii spiritului, deci ca efect al unei dezvoltar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perioar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 alt mod de clarviziune e acela cauzat de o slabire sau paraliz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catoare a unui organ de simt, de obicei vazul. Majoritatatea cartilor 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scriu clarviziunea prin fixarea unui obiect, de pilda a unei oglinzi, glob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ristal, piatra pretioasa etc., desi sunt metode bune nu sunt adecvate pentru ori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m. Doar in mana unui magician instruit acestea devin mijloace ajutato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clarviziune si nu prin stimularea nervului optic; ele sunt mijloace folosi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un ochi educat constient. Din punctul magic de vedere, pentru produce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rului clarviziunii nu este indicata nici o ocolire oricat de perfectionata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crupulos executata ar fi. Aceasta capacitate depinde in intregime de talentul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89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zvoltarea astrala, deci de maturitatea magicianului. El trebuie sa nu uite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oate aceste ocolisuri si aplicatii mentionate aici nu sunt altceva dect pali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mbre a ceea ce este adevarata clarviziun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etapele urmatoare in care descriu cum sa realizati condensatori fluizi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asemenea includ si indicatii despre construirea unor oglinzi magice si al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plicati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final amintesc ultimul fel de clarviziune care apare ca fenome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sotitor in cazul unei dezvoltari magice corespunzatoare produsa de sistemati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ntrenare a clarvazului ocular. Am decis sa prezint in aceasta lucrare o metod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ica secreta neamintita in nici o carte pana acum, dar care este deosebit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aloroasa din punct de vedere hermetic cat si al legii analogiei elementelo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actica dezvoltarii simturilor astrale o descriem in continuare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1. Dezvoltarea magica a facultatii de Clarviziu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ainte de a incepe descrierea propriu zisa a exercitiului, trebuie sa sp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 aici avem de-a face cu aspectele luminii. Dupa cum se stie lumina este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pect al focului si deci este analoaga vointei si ochiului. De aceea experiment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sta in a-ti reprezenta lumina atat de bine, a ti-o imagina intens cu ochii astf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at sa obtii succesul scontat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Stati in asana obisnuita si imaginati-va ca atrageti in corp fie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spiratia plamanilor sau a porilor sau doar imaginativ, lumi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iversala asemanatoare in stralucire si forma cu cea a soarelui. I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 timp considerati-va corpul ca un spatiu gol care se umple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mina alba, stralucitoare. In aceasta lumina din corp concentra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prietatea clarviziunii, adica va imaginati ca lumina penetreaza tot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vede totul. Nici timpul nici spatiul nu constituie pentru ea o piedic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aceasta capacitate a luminii sa fiti atat de puternic convins incat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 existe nici cel mai mic dubiu! Daca sunteti un om religios atunci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a fi usor sa vedeti aceasta lumina universala ca fiind o parte a 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umnezeu, care poseda toate calitatile descrise aici. Imediat ce a-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pirat aceasta lumina in corp cu proprietatile descrise si ii simtiti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erior tensiunea si puterea patrunzatoare, atunci acumulati lumina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jutorul imaginatiei dinspre picioare si maini spre cap, astfel inc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mina comprimata sa inconjoare ambii globi oculari. Pute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asemenea sa umpleti mai intai unul si apoi celalalt ochi, daca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potrivit pentru dvs. Exista magicieni care isi dezvolta astfel do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 singur ochi, celalalt ramanand nedezvoltat. Ramane la latitudin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vului daca acest model merita sa fie imitat dar eu cred ca e mult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ine sa antrenam ambii ochi pentru clarviziune. Dupa ce a-ti acumul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mina in ochi, imaginati-va ca ochii dvs. poseda toate proprietat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minii. Durata acestui exercitiu trebuie sa fie de cel putin 10 minut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ar dupa ce sunteti convins ca ochii plini de aceasta lumina universa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seda si calitatile ei, lasati-o sa se imprastie din nou (cu ajuto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aginatiei) fie direct din ochi in oceanul universal de lumina, fie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 si de aici sa o dizolvati in lumina universala. Ambele metode su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90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une, dau acealeasi rezultate. Important este ca ochiul eliberat astfel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mina sa poata vedea din nou norma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 lucru este foarte necesar pentru ca ochii magului astfel dezvoltati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 devina prea senzitivi incat sa nu deosebeasca ce percepe un ochi normal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eantrenat si unul senzitiv, clarvazator. Daca nu face aceasta dizolvare a lumin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centrate, ochii ar putea ramane clarvazatori si magicianul ar distinge cu gre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re lucrurile spirituale si cele materiale. Deci el trebuie sa stapaneasca si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troleze fenomenul si sa-l foloseasca doar atunci cand isi doreste. Dupa mul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ercitii va obtine o astfel de abilitate incat in doar cateva momente isi poat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produce clarviziunea ochilor, sau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 xml:space="preserve">ochii de lumina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dupa cum i se mai spun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chii astfel preparati vad tot ce-si doreste magicianul, fie tinandu-i deschisi f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hisi sau privind intr-o sfera de cristal ori sticla/oglinda magica. Calitat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ceptiei clarviziunii depinde exclusiv de puritatea firii sal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 mijloc ajutator excelent care duce rapid la succes si care influenteaz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arte bine ochii fizici, astfel incat un ochi slabit sau bolnav poate profita nu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numai din punct de vedere magic ci si medical, il reprezinta prepararea 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lotiunii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 xml:space="preserve">de foc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pentru ochi. Urmatoarele ingrediente sunt necesare pentru asta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- o sticla mare de apa distilata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- cateva flori de musetel (proaspete sau uscate)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- planta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30"/>
          <w:szCs w:val="30"/>
        </w:rPr>
        <w:t xml:space="preserve">Herba Euphrosia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(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>Silur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), proaspata sau uscata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- 7 – 9 bete de alun sau salcie ce pot fi gasite pe camp. Acestea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sfrunzesc, se taie la aceeasi lungime, se leaga la un loc dupa care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sa la uscat la soare sau pe o soba calda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- hartie de filtru si o mica palni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odul de preparare a lotiunii magice de foc: Intr-un vas uscat si cura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se pun 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 xml:space="preserve">¼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litri de apa distilata. Aceasta se pune pe foc si cand incepe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arba se adauga 2 lingurite de flori de musetel si 1 lingurita de flori de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>Herba Eufrosia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. Se lasa sa fiarba doar cateva secunde, dupa care se pu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oparte si se acopera. Dupa aproximativ 10 minute se strecoara intr-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lt vas curat, iar dupa ce ceaiul s-a racit se iau nuielele de alun (salcie)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 aprind la un capat de la o flacara deschisa, dupa care se sting capet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prinse in ceai. Facand aceasta elementul material foc a fost transferat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ai, care poate fi deja considerat ca un condensator lichid. Dupa acea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 va strecura acest condensator fluid prin hartia de filtru pentru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departa corpii straini (cenusa, carbune). Lichidul se pune intr-un bol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ta voastra si se procedeaza astfel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Aspirati prin plamani, pori ori prin ambele cai deoda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ul foc in corp si umpleti-l complet cu acest element.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proiectie nu se va acorda asa mare atentie intensitatii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ldurii care oricum o veti simti, ci faptului ca elementul foc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purtatorul dorintei dvs pe care ati transferat-o in el. Dup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 a-ti indeplinit acest lucru si v-ati dorit dezvoltarea ochi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ral, atunci proiectati elementul foc fie prin plexul solar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a din maini sau prin expir, in lotiunea din fata dvs. Daca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 timp aveti senzatia ca proiectia nu a fost suficienta pute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repetati experimentul de cateva ori, dar nu mai mult de 7-9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91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ri. Prin asta condensatorul lichid devine o esenta foar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ternica ce nu are influenta doar asupra ochilor ci intarest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italizeaza si dezvolta simturile astrale. Dupa aceea turna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densatorul intr-o sticla curata care va fi inchisa si pastra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r-un loc racoros. Aceasta apa de foc poate fi folosita pen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atarea magica a ochiului si pentru intarirea vederii. In caz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ei slabe vederi se poate picura din acest lichid direct pe och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r pentru practica magica, adica pentru dezvoltarea simturi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rale este suficient a folosi tampoane de vata/bumbac inmui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acest fluid si puse pe ochi ca si cataplasme in timp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perimentului de acumulare a luminii in och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tarziu, dupa ce ochii astrali s-au dezvoltat suficient nu mai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evoie de aceste comprese cu condensator lichid, ci este suficient sa realiza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umularea luminii in ochi. Dupa incercari repetate cand ochiul fizic este dej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zvoltat prin aceste exercitii luminoase, este suficient sa iti concentrezi atent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upra ochilor astrali cu dorinta de a vedea cu e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mpresele folosite in timpul experimentelor se pot pune si inaint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lcare pentru a dobandi un efect automat in timpul noptii, dar au dezavantaj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a face ochii si pleoapele hipersensibile prin infuzia elementului foc, datora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losirii frecvente a compreselor. Deci este recomandabil sa se foloseas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mpresele doar pe durata exercitiilor, putand fi legate de gat cu ajutorul un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arfe ca sa nu cada. Operatia se va exercita cand nu sunt si alte persoan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ta! Trebuie avut grija, compresele si esenta/lotiunea –care sunt eficiente pe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urata mai lunga de timp, nefiind nevoie sa fie innoite de la un experiment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ltul- sa nu ajunga in mainile celor incompetenti, nici chiar la membrii familie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elevul a indeplinit constiincos celelalte etape anterioare de pregatir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tunci va putea sa-si dezvolte ochii pentru clarviziune intr-un mod absolu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ofensiv in cateva luni sau daca este talentat chiar si dupa cateva saptamani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rmand metoda descrisa aici si, deasemenea poate parcurge fara dificulta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rmatoarele sarcini si operatiuni ce sunt incluse in stiinta magica. Este imposibi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aratat toate succesele obtinute cu diferitele metode de clarviziune, deoare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nt extrem de numeroase. Este evident ca ramane la latitududinea magician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susi cat de departe poate merge in dezvoltarea si antrenarea ochilor astral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icianul trebuie avertizat sa nu se laude cu aceasta abilitate obtinuta, sau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au, sa o foloseasca in dauna semenilor sai. El trebuie sa o utilizeze nu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beneficiul umanitatii. Timpul si spatiul nu ii vor fi obstacole si nimic nu-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a ramane ascuns ochiului sau clarvazator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. Dezvoltarea magica a Clar-auzului astr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dezvoltare are o mare asemanare cu cea a clarviziuni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pacitatea clarauzului astral consta in a auzi voci chiar de la distante foar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ri si totodata de a intelege limbajul tuturor fiintelor. La inceput acea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pacitate se manifesta printr-o gandire cu voce tare care vine dinlauntrul tau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e din regiunea inimii, fie a plexului solar. Dupa exercitiu mai indelungat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bisnuinta se dezvolta clarauzul astral in asa fel incat cu acest auz se p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9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cepe clar ca si cum ai sta normal de vorba cu un om. Si aceasta capacit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dezvoltata de toti magicienii adevarati iar fara ea nu se poate progresa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ie decat cu foarte mare greutate. De aceea trebuie sa se puna un pret la fel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re pe clarauzul astral, iar exercitiile corespunzatoare nu trebuie neglijate. To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 am spus despre diversele declansari patologice ale clarviziunii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edispozitiile pentru ea sunt adevarate si pentru clarauzul astral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ne intoarcem la practica dezvoltarii lui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Pentru acest exercitiu nu aveti nevoie decat de un condensator fluid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o bucatica de vata sau bumbac. Faceti doua mici tampoane din va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te unul pentru fiecare ureche. Aceste dopulete le umeziti cu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densatorul lichid si le puneti amandoua in fata dvs la o mi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stanta. La fel cum a fost descrisa dezvoltarea ochilor astrali ve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ceda cu elementul aer: incarcati cu elementul Aer corpul,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spiratia porilor sau a plamanilor. Intregul corp este ca un balo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mplut cu aer. In acest principiu al aerului va imaginati dorinta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larauditie atat in corpul astral cat si in cel material. Dupa ce ave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ima convingere ca elementul aer a fost suficient impregnat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rinta si imaginatia aceasta, proiectati elem aer prin plexul solar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a din maini ori prin expir, comprimand si acumuland elem aer (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e e umplut corpul) in asa grad incat sa ia forma celor doua dopule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vata din fata voastra. Puteti impregna ambele dopuri deodata sau p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and. Principalul aspect in acest experiment este ferma convingere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eclintita credinta ca aceasta facultate se dezvolta rapid in dvs. In chip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condensator lichid folositi un ceai concentrat de musetel facut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pa distilata. Puneti doua lingurite de flori de musetel intr-o cana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pa, filtrati-o dupa ce s-au oparit si pastrati-o la rece pentru a preven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ucegairea. Un condensator mucegait/alterat nu e eficient si nic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gienic. Dupa ce ati imbibat ambele dopuri cu elem aer, fie deodata f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parat, puneti-le in urechi in asa fel incat sa fie astupate complet.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tinuare introduceti in tot capul prin imaginatie, principiul Akas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ansferati-va constienta in regiunea urechilor si imaginati-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cultatea clarauzului absolut. Imaginati-va ca principiul Aka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rodus in urechi produce imediat in voi puterea absoluta a clarauz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ral. Dupa o lunga perioada de meditatie si concentrare asup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ui efect, dizolvati principiul Akasa in principiul universal akasic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departati dopurile din urechi si pastrati-le cu grija deoarece n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buie atinse de nimeni altcineva. Daca aceste dopuri cad in main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ltora trebuie sa va preparati altele. Apoi indepartati dopurile d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rechi si cu ajutorul imaginatiei lasati elem aer acumulat sa se dizolv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 nou. Este evident un mare avantaj sa folositi noi dopulete de va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arcate pentru fiecare nou experiment, daca aveti timpul necesar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spozitie. Daca doriti sa recurgeti la simturile dvs astrale de auz, to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 trebuie sa faceti este sa conduceti elem akasa in canalele urechi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na in camera lor interioara (urechea interna, dupa timpan). Dupa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nga perioada de exersare veti fi capabili sa va folositi clarauz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scopurile dvs. Indata ce nu mai aveti nevoie de acea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93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cultate, conduceti elem akasa din ureche inapoi in principi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iversal Akas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 introducerea principiului akasic in camerele acustice a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rechilor, auzul mental si cel astral e influentat si dezvoltat si veti obti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larauzul fizic cu ajutorul elementului aer concentrat. Oricine mediteaz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ens la aceasta problema va gasi logica acesteia si poate face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mparatie cu functionarea radioului, unde eterul ca principiu akasa 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teriei si aerul impreuna cu acesta, joaca rolul de transmitatori 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delor sonore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3. Dezvoltarea Clar-simtului astral (senzitivitatii astrale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 clarsimt/clarsensibilitate astrala inseamna capacitatea de a put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cepe si simti toate fenomenele si fortele ce se petrec in Akasa si elemente;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emenea psihometria tine de aceasta facultate, perceptia clara a trecutului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ezentului si viitorului oricarui obiect. Chiar si puterea de materializare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ricarui gand sau fiinta (fie autocreata, fie existenta deja in Akasa) apart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ui domeniu. Alte facultati in legatura cu perceptia senzoriala si simtul tacti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t fi deasemenea incluse in categoria clarsimtului. Intuitia isi are originea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larsimt. Aceste cateva exemple sunt suficiente pentru a explica facultatea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larsim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ainte sa ne ocupam de dezvoltarea clarsimtului, sa ne uitam in jurnal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ostru magic la perioada in care ne ocupam de introspectia calitatilor bune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le. Dupa oglinzile magice facute atunci am putut vedea ce elemente predomi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personalitatea noastra. Cat de important este acest lucru se va vedea aici: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unctie de elementul dominant perceptia astrala este impartita in diferite zo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u centre. Astfel daca elementul foc predomina, acesta corespunde capului,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act fruntii ca zona senzoriala majora. Daca predomina aerul atunci zo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nzoriala majora este in zona inimii; pentru apa in exces, predominant e plex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olar iar pentru elementul pamant dominanat, corespunde ca zona senzoria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jora cea a membrelor. Astfel stabilind aria astrala de senzorialitate, sa trece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 practica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Trebuie sa procedati intocmai ca la celelalte 2 simturi anterioar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cuzita necesara este urmatoarea: o bucata de panza sau bumba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mezit intr-un condensator fluid. Acest condensator poate sa fie di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ou, un decoct puternic de flori de musetel. In aceasta experienta i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arci corpul cu elementul apa prin respiratia porilor + pulmonara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rinta ca acest element sa produca clarsimtul astral in tine. Deinda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 ai reusit sa-ti umpli tot corpul cu elementul apa prin respirat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lmonara+respiratia porilor, impregneaza acest element (cu ajuto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ui efort intens al imaginatiei) cu facultatea de clarsimt. Trebuie sa f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bsolut sigur ca dorinta ta va fi suficient de puternica astfel inc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capacitate sa se dezvolte in corpul astral. Tot cu ajuto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aginatiei scoate elementul apa astfel incarcat, din tine – indiferent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 faci prin frunte, plexul solar, maini sau respiratie – si acumuleaza-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bucata de bumbac umezita in prealabil in condensatorul fluid. Po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94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peta incarcarea dar nu mai multe de 7-9 ori. In timpul acest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ercitiu nu sta in pozitia ta obisnuita ci intinde-te confortabil pe pod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u canapea. Principala conditie este sa stai intins la orizontala do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pul sa ramana ceva mai sus. Pentru dezvoltarea clarsimtului n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buie sa utilizezi direct elementul apa, doar calitatea magnetica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tractie a apei. Inainte de a incepe exercitiul, pune fluidul condensat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fata zonei predominant senzoriale. Acest exercitiu se pract ica chi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la inceput cu ochii inchisi. Acum imagineaza-ti ca intregul tau corp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noata in elementul apa universal ca si cum ai fi in centrul si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prafata unui ocean fara margini. Nu simti nimic in afara de apa. F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arte atent caci exista posibilitatea sa adormi in timpul acestu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ercitiu, in ciuda tuturor eforturilor; puneti ferm si hotarat in minte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 vei adormi pentru ca daca iti faci un obicei din asta vei avea mar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ficultati in a lupta impotriva somnului in timpul practicii exercitiilor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In cele mentionate anterior te-ai transferat cu constiinta in ar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nzoriala; acum imagineaza-ti ca puterea magnetica a apei pe care 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umulat-o in tine, va trezi la viata cele mai fine particule ale camp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nzorial si va produce clarsimtul astral. Trebuie sa-ti imaginez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terea de atractie magnetica a apei asa intens incat devine o realit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ontestabila. Daca prin lungi meditatii ai ferma convingere ca 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zit la viata particulele campului senzorial, dizolva acum element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pa din corp si din condensatorul fluid, din nou in elementul universa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um exercitiul s-a incheiat. Daca pe viitor vei dori sa foloses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larsimtul, iti va fi de ajuns sa-ti aduci aminte de senzatiile avute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impul exercitilor (transferul constiintei in campul senzorial)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pacitatea va fi din nou activa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dezvoltarea simturilor astrale ale vazului, auzului si simtului,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comandabil sa continuati sa practicati aceste exercitii in afara perioad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zervate de obicei antenamentului zilnic, indiferent cat de putin timp 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ordati. Atunci succesul nu se va lasa asteptat. Voi omite dezvoltarea celorlal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2 simturi (miros si gust) pentru motivul ca nu sunt suficient de importante pen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zul practic al magicianului. Este la alegerea elevului sa dezvolte o schema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ntrenare pentru aceste simturi pornind de la cele 3 expuse. Facultatile obtinu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 aceasta dezvoltare astrala a simturilor sunt asa de extraordinare incat nu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 nevoie deloc sa vorbesc despre ele. Poti compara bucuria succesului cu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soana oarba care poate dintr-o data sa vada din nou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ANTRENAMENT FIZI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magul stie si e capabil sa proiecteze oricare din elemente in exteri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e prin el, fie direct din univers, va putea crea elementari, in propriul benefici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u al altora. Va putea crea fiinte ce vor fi servitorii sai credinciosi nu numai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lan mental ci si in cel astral sau material, dupa cum produce sau condenseaz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e fiinte, intr-o forma mentala, astrala sau materiala. Am vorbit deja desp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9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rearea constienta a formelor ganduri sau “elementali”. Diferenta int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”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elemental” si “elementar” este aceeea ca un elemental e produs pe baza emiter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or forme ganduri cu ajutorul imaginatiei si vointei magului si lucreaza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cipal in planul mental, pentru mag sau pentru altcineva. Un elementar, p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lta parte, este o fiinta mult mai puternica si subtila fiind creata dintr-unul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multe elemente. Prin exemple practice voi demonstra cum se pote crea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ar. Intuitia obtinuta pana acum va permite magicianului sa-si creez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priile tehnici, in functie de acopul urmarit. Tinand cont de etica niciodata n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a crea un elementar pentru un scop rau; lumea invizibila se va razbuna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guranta, deoarece prin aceasta stiinta de creare a elementarilor, magul 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ulta putere care ii da capacitatea de a obtine orice in plan mental, astral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terial, la alegere. Trebuie sa considere intotdeauna ca el este responsabi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faptele lui si nu elementarii creati. Elementarul este o unealta supusa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nile magului, urmandu-i orbeste ordinele si indeplinindu-i orice dorin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diferent ca un lucru rau trebuie schimbat intr-unul bun sau inver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aceasi maniera dupa cum nu te poti astepta de la un brutar sa fa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aba unui tamplar, la fel nu poti cere unui elementar creat pentru un anumi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cop sa indeplineasca o a alta sarcina pentru care nu a fost creat. Din acest motiv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 e indicat sa dai 2 sau mai multe ordine unui elementar, pentru ca nu va fi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tare sa realizeze bine niciunul. In plus trebuie sa iei in considerare analogia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ele. Ar fi gresit sau ilegal daca magul creaza un elementar care nu este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rmonie cu elementele analoage. Nu exista limite privind forma elementar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tandu-se alege orice forma in functie de intuitia magicianului. Oricum, evi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alegi forma unor persoane decedate sau in viata, pe care le-ai cunoscut, 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st, sau esti in contact cu ele. Facand aceasta te poti conecta rapid si usor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ul mental sau astral al respectivei fiinte si sa-i faci mult rau. Apoi mai exi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icolul ca elementarul sa se intoarca impotriva magului in orice momen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torita inteligentei primite. El va sti perfect cum sa-l vampirizeze sau sa-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fluenteze indirect in somn, si facand orice rautati posibile. Deci orice magici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 sfatuit sa ia acest avertisment foarte in serios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ecare elementar trebuie sa primeasca un nume in momentul naster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le. Este recomandabil sa alegi nume mai putin comune, deoarece simp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nuntare intamplatoare a numelui va fi deajuns sa-l aduca pe elementar lang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ician. Sa presupunem ca cineva a creat mai multi elementari, atunci 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comandabil sa-si noteze undeva numele lor, ca sa nu le uite. Aceste nume n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buie spuse nimanui deoarce un alt mag destul de istet, poate pune stapanire p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ar si sa lucreze cu el usor si fara efor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terea si eficienta elementarului depinde in intregime de cum si cat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arcat. Cu cat este mai puternica vointa si capacitatea de proiectie exterioara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elor din partea magului pentru incarcarea elementarului, cu atat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ficace va fi acesta. Cateodata un elementar poate fi condensat atat de puterni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at si un om obisnuit poate sa-l vada. Este la alegerea magului daca vrea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arul sau sa lucreze intr-o forma vizibila sau invizibila. Durata de viata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arului depinde de scopul pentru care e creat, acest scop trebuind fix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hiar la inceputul crearii lui. Indata ce si-a indeplinit misiunea magul trebuie sa-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zolve, cu ajutorul imaginatiei, inapoi in elementele constitutive. Niciodata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 omiti aceasta parte a disolutiei, deoarece indata ce si-a indeplinit misiune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96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arul poate usor deveni independent datorita instinctului de conservar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se ajunge aici, el poate scapa din sfera ta de influenta si sa se transforma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ampir. In acest caz magul trebuie sa infrunte toata karma rezultata din actiun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arului transformat in vampir. Deci aveti maxima grija si constiinta can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crati cu elementari. Multi magi determina chiar in momentul nasterii fel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zintegrarii elementarului: prin distrugerea numelui acestuia (arderea lui)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losind un ritual anume, o formula aleasa dinainte, un gest sau un semn. T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sunt acte individuale si sunt la alegerea magului. Atentie speciala trebu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ordata actului disolutiei. Daca magul este bun, echilibrat sufleteste, va f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pabil sa forteze elementarul lui la o absoluta supunere tot timpul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menintandu-l cu dezintegrarea. De la inceput magul trebuie sa aiba o increde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estramutata in faptul ca-l poate supune vointei lui si il are sub control comple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a este foarte important daca nu vrea sa devina jucaria fiintelor pe care le-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reat. Daca face experienta cum nu se poate mai bine atunci elementarul il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rvi credincios si bine; dar va deveni tot mai atragator/minunat si nu va supor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loc sa fie dizolvat. Dar magul nu trebuie sa cada in acest sentimentalism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oarece va ajunge in robia elementarilor. Din acest motiv este bine sa-l creez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o scurta perioada de viata si sa creezi unul nou pentru aceeasi sarcin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va mai fi nevoie. Aceasta nu inseamna bineinteles, ca ar trebui creat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ar in fiecare saptamana, dar este dezavantajos sa pastrezi acela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ar ani de zile pentru aceeasi sarcin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magul intentioneaza sa creeze elementari pentru el insusi,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iecta elementele prin corpul sau, daca sunt destinati altor oameni, trebu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reati prin proiectia elementelor direct din univers. Magul stie foarte bine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re el si orice elementar exista o conexiune invizibila de care se p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asemenea foarte usor abuza, daca incepe sa creeze elementari prin proiect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zica, pentru alte persoane. Felul in care controleaza acest lucru va fi foarte us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inteles de orice magician, fara nici un dubiu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um este necesar sa vorbim despre locurile unde elementarii trebu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pozitati. In Orient elementarii (numiti Ydams) sunt trimisi in “Klychor” un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nt pastrati. Un Klichor este o diagrama construita din pietre, corespunzan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ui Ydam si in care nici un strain nu este admis niciodata. Magul bine antren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 are nevoie de un loc special pentru el, dar va ascunde elementarul intr-un lo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perete stiind ca elementarul nu este limitat de timp sau spatiu. Deci este bi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-l tineti in perete sau intr-un obiect solid mare, deoarece este de preferat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vitati tinerea lui in locuri unde alte persoane locuiesc tot timpul. Daca d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amplare un om s-ar pune peste locul elementalului, aceea persoana ar deven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rusc agitata sau se pot intampla alte lucruri neplacu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la inceput trebuie sa stabilesti cum il vei chema: prin sopti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melui, printr-un gest al mainii sau printr-un ritual. Magul are libertatea sa fa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m ii plac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ainte de a prezenta partea practica, adevaratul act de creatie, vreau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marc faptul ca nu e necesar ca magul sa se limiteze la aceasta practica 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doar o mica parte din magia practica ci este un indiciu privind faptul cu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posibil ca magul sa-si utilizeze puterile. Nu trebuie sa se specializeze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metoda, din contra, daca este capabil sa o realizeze la perfectiune, al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sibilitati vor putea fi la dispozitia sa. Aceasta parte a magiei practice sa f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97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losita numai la inceput pentru a se ajuta pe el sau pe altii. Si, de fapt, ace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scopul acestei teme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1. Creatia Elementarilor prin diferite meto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nt 4 metode fundamentale pentru crearea unui elementar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proiectia unui element intr-o forma pregatita dinainte, indiferent ca 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ntala, astrala sau fizica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proiectia mai multor elemente intr-o forma pregatita dinainte, mental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rala, sau fizica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proiectia unui element fara o forma directa, care va fi produsa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densarea elementului in chestiun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proiectia mai multor elemente, care-si vor produce succesiv formel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oi descrie toate cele 4 metode prin exemple practice: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METODA 1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Alege un obiect de forma in care vrei sa o aiba elementarul si pune-l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ta ta. Alege, de exemplu o minge nu conteaza de ce marime, poate f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 sticla, lemn sau cauciuc, plina sau goala pe dinauntru. Atrage d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ivers elementul dorit, cu ajutorul imaginatiei, si imagineaza-l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rma aleasa, in asa fel incat aceasta forma sa fie complet plina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 element. Indiferent ce element alegi procedura este aceasi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ceptia elementului Akasa. Intotdeauna alege elementul care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triveste cel mai bine dorintei tale. Repeta proiectia de cateva ori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fiecare data imagineaza-ti senzatia ca se acumuleaza, comprima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rmeaza tot mai mult din respectivul element. De indata ce esti foar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gur ca aceasta acumulare de element e indeajuns de puternica pen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alizarea dorintei tale, impregneaza-ti dorinta sau scopul urmarit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forma creata. Apoi atribuie-i un nume caci fara nume nu p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ista. In acelasi timp limiteaza-i perioada de viata, timp in 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buie sa-si indeplineasca misiunea. Sa presupunem ca lucrezi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ul foc atunci rezultatul va fi un elementar de foc cu aspect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ei mingi de foc. Daca a fost creat din elementul apa rezultatul va f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b forma unei mingi de sticla; daca a fost creat din elem aer, ming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a avea culoarea albastruie iar cand e produsa din elem paman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arul va apare de culoarea lutului. Daca ai respectat ac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structiuni, scoate elementarul din obiect si trimite-l sa-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deplineasca scopul pentru care a fost creat. Dar inainte de a-l trimi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manda-i sa se intoarca inapoi in obiect dupa ce si-a indeplini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rcina. Astfel ai posibilitatea sa verifici daca elementarul si-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deplinit sau nu misiunea, prin apropierea de obiect a unui pendu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elementarul s-a intors in forma lui, dupa indeplinirea muncii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dulul va prezenta vibratii, deoarece acesti elementari au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marcabila radiatie magnetica si electrica. Testarea cu pendulul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arte importanta pentru magician pentru ca demonstreaza da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rdinul dat s-a executat sau nu. Mai tarziu, dupa ce ati dobandi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98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turitatea necesara, puteti supraveghea munca elementarilor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larviziune. Daca pendulul nu arata nici o miscare/vibratie inseamna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arul lucreaza iar sarcina nu este inca indeplinita. Atunci can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imiti un elementar sa lucreze, nu uita ca pentru el nu sunt granit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imp sau spatiu, el poate fi capabil sa inconjoare globul terestru intr-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lipa daca este necesar. Trebuie sa fi ferm convins ca iti va execu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rdinele si se va supune vointei tale in timpul care i l-ai alocat, fa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ici o exceptie. Nici cea mai vaga indoiala in privinta succesului n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buie sa intre in mintea ta, niciodata. Indata ce l-ai trimis p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ar sa execute misiunea, nu te mai gandi la el, rupe legatu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sihica dintre tine si acesta, brusc ca si cum ai taia-o cu un cutit si n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e mai gandi la el. Trebuie sa te transferi intr-o stare de gandi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“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goala”, sa fii cat mai detasat sau indreapta-ti atentia spre altceva. P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curt, trebuie sa uiti de elementar cu desavarsire. Cu cat mai abi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alizezi aceasta, cu atat mai eficient si nederanjat va luc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arul. Daca timpul pe care i l-ai fixat pentru indeplinirea sarcin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 expirat, verifica cu pendulul daca s-a intors in forma sa. Daca s-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ors poti sa-l dizolvi prin metodele mentionate anterior: prin arde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melui, ritual special, sau prin pronuntarea inceata (soptita) a nume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sens invers. Dezintegrarea sau disolutia, deasemenea poate f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alizata cu ajutorul imaginatiei asemanator cu metoda recomanda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proiectia elementelor. Daca vrei poti folosi elementarul pen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 scop similar si in alt loc. Daca elementarul nu s-a intors in form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stinata lui dupa timpul prestabilit, si banuiesti ca ordinul dat nu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st indeplinit satisfacator, cheama elementarul inapoi. Incearca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umulare mai intensa a elementului prin intarirea imaginatiei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iectia respectivului element, si trimite inca o data elementarul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ecute treaba ceruta. Poti repeta incarcarea de cate ori doresti, pana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deplineste ordinul. O astfel de incarcare va fi necesara daca trimi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arul intr-o misiune care ii depaseste tensiunea si puterea.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ult, e bine sa consideri ca eficienta unui elementar depind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turitatea ta mentala si de abilitatea de a condensa un elemen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pinde deasemenea de vointa ta, de convingerea si credinta 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“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capabila sa mute muntii”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este cea mai simpla si mai usoara metoda pentru crea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arilor pe care magul ii foloseste numai pentru efecte simple, idei care n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ecesita o inteligenta speciala, de ex: sa dai un ordin unei persoane, sa ofer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tectie in lucruri marunte etc. Asa cum am mentionat anterior cu ajutoru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arului pot fi obtinute efecte mentale, astrale sau material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Tot folosind tehnica de mai sus se pot produce si elementari fara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rma materiala. In acest caz se proiecteaza elementul dorit intr-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rma-gand, la fel ca proiectia intr-un obiect. Aceasta metoda este ma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ficila dar are unele avantaje, de exemplu poate fi mutat dintr-un lo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altul, unde nu ar fi incaput daca era vorba de un obiect fizic (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ilda in coltul peretelui) sau in acele locuri unde intalnirea cu al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soane e imposibil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99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practica ofera o multime de posibilitati si este la intuitia mag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foloseasca in ce scopuri doreste elementarii creati. De ex: se poate protej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partamentul sau casa de influentele nefaste, sa produca o atmosfera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vorabila si alte lucruri asemanatoare. Toti stim ca orice stiinta poate fi folosi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tat in scopuri nobile cat si rele si cu parere de rau spun ca aceste practici pot f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losite si in scopuri egoiste. De exemplu un vanzator poate crea un element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e sa-I aduca mai multi clienti. Casele bantuite pot fi considerate ca product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elementari deliberat creati pentru aceste scopuri malefice. Un magician 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 respecta nu se va degrada niciodata cu asemenea lucruri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METODA 2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: Cu toate ca pentru acasta metoda poti alege orice obiec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tatuie, papusa sau ceva potrivit ca forma pentru elementarul tau, iti voi arata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cret practic, de construire a corpului fizic al elementarului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Ia doua bucati de argila (lut) si ceara de albine. Uda si amesteca argi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 apa calda pana devine o pasta viscoasa si adauga ceara de albin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mplet topita sau incalzita pana e moale. Amesteca amb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grediente pana se omogenizeaza. Sa nu pui prea multa apa deoare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eparatul va fi prea moale si dificil de lucrat cu el. Daca nu ai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demana ceara de albine, poti folosi orice ingredient ceros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suros, ca de ex cel pentru fabricarea lumanarilor. Totusi ceara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lbine este cea mai buna. Acum modeleaza o figurina, avand forma p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e vrei sa o dai elementarului, de ex o forma umana. Apoi cat timp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pusa esta inca moale, ia un cui mare sau alt obiect ascutit si fa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aura mai larga incepand de la cap pana spre picioare, astfel inc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gurina sa fie goala pe dinauntru. Acum umple acest spatiu gol cu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densator fluid si astupa gaura, cat papusa mai este moale, pentru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 se scurge lichidul. Sau poti turna condensatorul chiar daca figuri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-a racit si apoi astupi gaura cu ceara lichida sau picurand ceara de la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manare. Despre alcatuirea condensatorului magic voi reveni pe lar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r-un capitol special. Daca magul intentioneaza sa creeze elementa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mai pentru el, trebuie sa inchida gaura figurinei cu un dop de vata 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tine cateva picaturi de materie prima organica proprie. Aceasta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lfa si Omega; prin urmare pune cateva picaturi din sangele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erma ta. In cazul nostru una din cele doua ar fi de ajuns, dar da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mbele substante sunt puse eficienta creste mult. **Daca o feme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ician face aceasta atunci poate folosi o picatura din propriul sang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pul de vata preparat astfel trebuie pus in interiorul gol al papusii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bia apoi (nu inainte) se toarna peste el condensatorul fluid, iar can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gurina este plina astupi deschizatura cu ceara. Dupa legile magice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fel de papusa este cea mai eficienta pentru crearea elementarilo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rimea papusii nu conteaza, dar cu cat va fi mai mare cu atat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ertila iti va fi imaginatia creativa. Totusi o figurina de aproximativ 9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10 cm (4 inch) e foarte buna pentru magicianul experimenta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cazul in care trebuie creat un elementar pentru alta persoana, propri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terii prime (sange, sperma) nu trebuie amestecate cu fluidul condensator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ltfel magul poate suferi serioase traume. Respectiva persoana va putea sa-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fluenteze mental, astral si fizic pe mag, atat in bine cat si in rau. De exemplu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00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pusa creata astfel fiind pusa in apa rece va cauza frisoane magului, expusa la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re temperatura ii va crea febra etc. Multe posibilitati exista privind legatur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o-simpatetice, dar nu le voi mentiona ca sa nu seducem elevul la lucrur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l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pusa de mai sus poate fi incarcata, bineinteles, doar cu un element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arul pote fi creat prin metoda 1, dar acum voi arata practica metodei 2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Tine figurina in mana stanga si mangaie-o usor cu mana dreapta ca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m ai vrea sa o invii cu energia ta vitala. Respira asupra ei ca si cu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i vrea sa o resuscitezi si sa o aduci la viata. Da-i un num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arului ce se naste si rosteste-i numele de cateva or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iectandu-l in figurina. Persoanele religioase pot chiar sa-si botez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pusa, intr-o maniera similara botezului crestin dandu-i un num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hiar in cursul acestei ceremonii. Aceasta este la alegerea magului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 este absolut necesara. In orice caz asigura-te ca papusa are un corp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fect adecvat pentru elementarul tau. Alcatuirea corpului astral 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arului: dupa ce i-ai dat numele, umple-ti tot corpul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ul pamant si proiecteaza-l prin maini sau plexul solar si ump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gurina cu acest element incepand de la picioare si pana in zo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enitala. Elementul pamant trebuie sa se acumuleze dinamic in ac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rti cand umpli figurina. Acum concentreaza-te asupra calitati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ului pamant (greutate etc.), cu convingerea ferma ca element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mant si toate calitatile asociate vor ramane in figurina si vor luc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stant. Procedeaza la fel cu elementul apa pe care il proiectezi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giunea abdominala a papusii. Dupa aceasta transfera elementul aer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giunea pieptului si elem foc in capul papausii. Indata ce ai proiect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oate cele 4 elemente, poti fi sigur ca ai realizat corpul astral 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arului, care ia forma papusii, dar in functie de dorinta ta ace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 poate iesi din figurina si accepta orice forma doresti. Corpul astr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l elementarului tau intotdeauna va fi legat de cadrul material (in caz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ostru de papusa) printr-o legatura invizibila. Viata si existen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arului depinde de papusa fizica iar dupa indeplinirea sarcinii 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bligat sa revina in corpul fizic al papusii si sa ia forma acesteia. Pa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ici poti repeta experimentul de cateva ori si reintari eficienta printr-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danca meditatie asupra actului si scopului experientei. Daca 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erminat de realizat corpul astral al elementarului in maniera descri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ici, poti continua cu producerea corpului mental. Astfel, cu ajuto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aginatiei creaza in papusa corpul mental, care este alcatuit din c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fina materie eterica ce inconjoara si invaluie din toate part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gurina. Concentreaza in capul papusii toate calitatile sufletului si a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intii pe care vrei sa le aibe elementarul tau si adanceste aceste calita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 meditatie. Daca nu ai o dorinta anume te poti concentra p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prietatile specifice ale mintii: vointa, intelect, emotii, constienta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danceste-le prin meditatia asupra lor. Daca esti sigur ca figurina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ficient incarcata si e capabila sa produca efectul dorit, sa ne ocupa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trezirea la viata a elementarului. Acumuleaza in mana dreapta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ntitate asa de mare de lumina din univers, incat mana sa straluceas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 un soare. Tine figurina in mana stanga iar mana dreapta radianta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01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tiva centimetri deasupra ei; sufla aerul cald al respiratiei in regiun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mbilicala a papusii si pronunta tare in figurina numele elementarulu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nd faci asta imagineaza-ti ca lumina din mana dreapta intra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pusa. Chiar in momentul cand expiri prima data in ea (in reg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mbilicala) imagineaza-ti ca inima papusii incepe sa bata iar sang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epe sa circule. Imaginatia trebuie sa fie asa de intensa incat sa po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mti viata din papusa distinct, la modul fizic. La a 7-a expiratie lumi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 mana dreapta a disparut complet in papusa iar corpul astral 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eia pulseaza si este viu. La a 8-a expiratie gandeste-te ca corp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ral al figurinei iti accepta respiratia si incepe sa respire regulat. La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9-a expiratie pronunta-i numele si in acelasi timp exclama extatic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“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Traieste, traieste, fi viu!”. Ultimul “fi viu” trebuie rostit puternic,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ntuziasm si cu o credinta de neclintit ca elementarul dorit este crea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i sigur ca in analogie cu legile naturii, o fiinta perfecta a aparut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me. Ajuns aici inveleste figura intr-o bucata de matase pentru a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losi mai incolo. Matasea e cunoscuta ca fiind cel mai bun materi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ic izolator. Figurina trebuie sa o pastrezi intr-un loc favori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accesibil altei persoane; nici un strain nu tebuie sa o vada sau sa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tinga. Ceea ce faci mai departe cu acest elementar tine de imaginat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pri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Aici sunt cateva 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directii de actiune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Pentru inceput pune figura in fata ta si imagineaza-ti corpul astral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ntal emanand din papusa. Poti sa-ti imaginezi elementarul ca un o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inuscul. E la alegerea ta sa vezi in el un barbat sau o femeie, i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unctie de felul sarcinii de indeplinit. Acelasi lucru e valabil si pen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haine; imaginatia ta decide si aici. In functie de scop, poti sa leg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arul de un ritual ales de tine dinainte. Impregneaza-l chiar de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eput cu ordinul de a adopta orice forma doresti. Poti sa-i dai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rime de pitic sau de gigant, o forma atractiva sau mai put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tractiva. Scopul urmarit joaca aici cel mai important rol. Cum ori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 mental si astral e independent de timp sau spatiu, trebuie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munici/impregnezi prin imaginatie aceste caracteristici in element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hiar de la inceput. Fiecare mag cand lucreaza cu un elementar 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portant sa-l lege de un anumit ritual, pentru ca acesta in timp devi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utina, iar efectuarea lui va produce efectul dorit fara ca magul sa-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foloseasca imaginatia si vointa. Cand lucrezi cu un element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o perioada mai lunga, poti sa-l condensezi in asa grad incat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vina vizibil chiar si pentru ochii neantrenati. Oricum este mai bi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lucrezi cu el in forma invizibila, lucru care trebuie stabilit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structiunile din momentul creatiei. La inceput elementarul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deplini sarcini la nivel mental, mai tarziu la nivel astral si eventual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buri fizice. Totul depinde de scopul pentru care a fost cre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arul. Scopul sarcinii trebuie incorporat in elementar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omentul creatiei, dupa aceea fiind mai dificil sa-i imprimi calita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oi. Astfel inainte de a crea un elementar, ar trebui sa scrii planul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tiune, in care toate lucrurile sa fie bine stabilite inainte de a incep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reati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02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Nu permite niciodata unui elementar sa te manevreze, chiar daca s-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zvoltat la un astfel de nivel incat poate produce actiuni independen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plan mental, astral sau fizic. Dupa ce si-a indeplinit misiune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otdeauna trimite-l in figurina cu ajutorul ritualului ales dinainte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iciodata nu-I permite sa-si impuna propria vointa. Intotdeauna fi sigu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 autoritatea si puterea ta magica stiind ca viata si moart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arului depind de tine in forma figurinei de ceara ce reprezin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ul fizic al elementarului. Distrugerea figurinei sau scurge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densatorului va cauza moartea elementarului prin descompune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i. Cum figurina va fi tot timpul impaturita in matase, poti fi sigur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ul astral nu va iesi sau va intra in ea, caci matasea o va impiedic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 lucru este important de stiut si de tinut minte. Cand separ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arul de corpul fizic (papusa) pentru a-l trimite undeva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rdonandu-i sa produca niste efecte, figurina trebuie dezvelita. Da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 intamplare invelesti figurina in matase cand corpul astral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fara, poti ucide elementarul, dizolvandu-l instantaneu. Tot asa,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omentul in care atingi un magician al carui corp astral este in afa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ului fizic il poti ucide deoarece firul de legatura dintre corpur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btile se rupe. Precum vezi trebuie sa te porti cu un elementar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lasi fel in care ai de-a face cu o fiinta uman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solutia unui elementar nu trebuie sa se produca brusc, pentru ca pute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iberata isi are originea in magicianul insusi iar o intoarcere prea brusca ii p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uza mari traume, mai ales daca elementarul poate sa produca puternice efec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plan fizic pe care nici chiar magul nu ar fi capabil sa le realizeze. In acest c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zintegrarea elementarulu trebuie sa se faca gradat. Deci fi in garda inainte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arul sa se dezvolte intr-o asemenea masura incat sa depaseasca pute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zica, astrala sau mentala a ta ca magicia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comand in continuare 2 metode de dezintegrare a unui elementar. Cu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m mentionat anterior, distrugerea nu trebuie sa se produca brusc, de exempl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 arderea figurinii fara a o descarca mai intai. Trebuie sa iei in considerare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 metoda descrisa aici, elementarul este o parte a Eu-lui tau insuflata in el, i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strugerea brusca ar avea consecinte magice neplacute. Daca magul nu 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ficient de puternic, ca sa reziste unui asemenea soc se poate imbolnavi grav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sfunctii ale inimii, depresii, paralizii de diferite tipuri, imbolnaviri menta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.a.m.d. Deci intotdeauna e recomandata prudenta in magie si trebuie sa 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hidezi dupa instructiunile date aici caci daca le vei urma intocmai nu va fi nic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 pericol pentru sanatate sau altceva. Numai un prost care ignora sau n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specta cu exactitate regulile isi va face rau lui si altora. O persoana dreapta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ce numai lucruri bune in beneficiul omenirii, astfel obtinand grade inalte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ie, deoarece nu va infrunta niciodata legile naturii si ale spiritulu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cazul unui elementar procesul de dezintegrare e la fel ca moartea un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m, doar daca momentul disolutiei nu a fost fixat in alt mod la inceputul creatiei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 xml:space="preserve">1.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Tine figura in mana stanga si imagineaza-ti procesul respirati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ormale din corpul astral al acesteia. Simte cum ii bate inima si cu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ircula sangele. Acum incarca mana dreapta cu elementul Akasa d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loare violet-inchis. Proiecteaza akasa direct in inima figurii, brusc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 fulger de lumina. Facand aceasta ti-ai ucis elementarul. Inima nu-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03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bate, respiratia s-a oprit. Scoate corpul mental din figurin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oarece prin proiectia de akasa legatura dintre corpul mental si c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ral s-a rupt. Imediat ce ti-ai imaginat corpul mental ca e afara d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pusa, dizolva-l cu ajutorul imaginatiei inapoi in lumina universal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 un abur ce se evapora. Dupa aceasta treci la descompune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ului astral prin dezintegrarea pe rand a elementelor. Incepe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cul din cap, aerul din piept, apa din abdomen si pamantul d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icioare. Acum deschide gaura din papusa -rupe-i capul- si strang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densatorul fluid cu o hartie sugativa pe care apoi trebuie sa o arz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pusa poate fi folosita din nou la crearea unui alt elementar, totusi, 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comandabil sa o distrugi prin ardere sau sa o ingropi intr-un lo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zolat. Acesta ar fi modul normal de descompuner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um voi descrie o alta metoda care de obicei e folosita cand u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ar a fost condensat asa puternic incat poate indeplini sarcini fizice sau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venit prea incapatanat si nu mai asculta de vointa magului, scapand de sub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trol. Ca sa te protejezi de orice reactie negativa din partea elementarului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rmeaza cu exactitate urmatoarele instructiuni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 xml:space="preserve">2.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Pregateste o baie foarte fierbinte, cat de fierbinte poti indura si int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ea. Tine figura infasurata in matase, in mana stanga. Mana dreap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i umplut-o cu elementul akasa. Acum dezveleste figurina, tinand-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asupra apei; imediat ce ai dezvelit-o trimite o raza distructiva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kasa exact in inima figurinei. Apoi scufunda papusa in ap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andindu-te ca toata puterea, toate abilitatile, intreaga viata trece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jutorul apei in corpul tau, in sufletul si spiritul tau. Acest proce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prezinta un mod aspru de dezintegrare a fiintei create,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arului tau. Trupul, sufletul si spiritul tau accepta puterea intr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od mai tolerabil. Restul de putere ramane in apa, iar tu es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tejat de reactii magice adverse. Acum iesi din apa, usuca-te dar la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pusa in cada, pana se raceste apa. Bucata de matase cu care a fo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velita figurina poate fi lasata si ea in apa. Arunca apa rece, d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igura-te ca nimeni nu vine in contact cu aceasta apa. Daca ochii t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nt clarvazatori si observi ca papusa mai emana inca o aura, arunc-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 nou in apa fierbinte, iar fluidul condensator amesteca-l cu apa. Po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ce acest lucru si daca nu vezi vreo emanatie. In sfarsit poti fi sigur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rice urma de viata a disparut. Ingroapa sau da foc papusii si bucatii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tase. Prin aceasta ultima operatie elementarul este mor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ainte de a termina acest capitol, vreau sa dau cateva sfaturi magului 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a lucra cu un elementar. Aceste sfaturi sunt de maxima importanta pen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actician. Asa cum ora nasterii si a mortii la om sunt stabilite prin destin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hotaraste si pentru elementarul tau durata de viata. Fixeaza exact ziua si o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ortii pe care o vei urma la minut, chiar daca ai facut un elementar sa traias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ni de zile. E recomandabil sa scrii tot pentru a nu uita nimic. Daca elementa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 fost creat si condensat in asa maniera incat e capabil sa vorbeasca ca oamenii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 te va ruga sau ameninta sa nu-l distrugi. Sub nici un motiv sa nu-I promi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va, sa nu cedezi in fata rugamintilor, minciunilor sau amenintarilor lui.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vreme sau mai tarziu vei pierde controlul asupra lui ceea ce ar fi intr-adev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zastruos pentru tine. Chiar daca te-a servit cu loialitate ani de zile si ai incepu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04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tii la el, trebuie sa-l distrugi cu sange rece atunci cand ii vine ceasul. Incep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tul descompunerii fara mila, la fel cum ai face orice alta operatie magic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 importanta fixarea datei mortii elementarului, caci daca ceva s-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ampla cu tine sau ai muri, acesta se va dizolva imediat ce ar ajunge la timp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gramat de tine. Chiar plecat il poti dezintegra din sfera Akasica. Nu vo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scrie aici metoda pentru ca nu intra in scopul acestei carti. Dar fiind in sfe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rala si fiind un mag perfect vei sti automat cum sa faci acest lucru. Da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ioada de viata nu-I este limitata, elementarul va trai sute de ani dupa moart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reatorului sau, fiind viabil in continuare. Intre timp s-ar transforma intr-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iridus, gnom sau vampir si in akasa, creatorul sau va fi responsabil pen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oate actiunile elementarulu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um se pune intrebarea cati elementari poti crea? Aici raspunde fie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el. Fiecare va decide de cati are nevoie pentru el sau pentru alte persoan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ii magi au o duzina de elementari ca servitori loiali care indeplinesc ori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rcina li se incredinteaza. Astfel, de exemplu magicianul poate avea elementar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e sa-l avertizeze de pericolele care il pandesc, sau elementari care sa-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tejeze, altii sa-I aduca informatii etc. Nu este nevoie sa notam aici t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sibilitatile pentru ca totul tine de ceea ce doreste magicianul. Statuile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icturile care vorbeau in templele din antichitate pot fi considerate ca tinand d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magia elementarilor. Legenda despre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>Golem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, despre care se spune ca a fost cre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catre inteleptul Rabbi Low din Praga, duce tot la magia elementarilor. Dar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 caz, Golemul a fost creat prin ritualuri kabbalistice. Oricine cunoa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istica kabbalista e informat de aceste lucruri. Sinteza ramane la fel cum a fo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ezentata in aceasta metoda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METODA 3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ainte de a o prezenta trebuie sa spun ca este o metoda putin cunoscut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ind practicata numai de cativa adepti orientali. Daca magicianul decide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loseasca aceasta a 3-a metoda, trebuie sa tina cont, bineinteles, de tot ce a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us pana acum despre crearea elementarilor. In primul rand trebuie sa scrie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lan de actiune, reflectand foarte profund asupra scopului crearii elementar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a sarcinii acestuia. In plus, sa se gandeasca la ce forma va lua acesta,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arbat, femeie sau hermafrodit. Mai mult, trebuie sa-l denumeasca si sa-i notez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mele. De asemenea nu uita sa-I fixezi durata de viata, ziua si ora exacta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ortii elelementarului. Daca vrei sa-l creezi pentru tine vei proiecta energia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ine, daca il faci pentru alta persoana vei executa proiectia direct din univers.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lus trebuie sa alegi metoda de chemare, printr-un ritual, formula sau ges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buie sa decizi daca vrei sa legi elementarul de o papusa, talisman, pantaclu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alegi un loc unde acesta sa fie tinut sa nu fie atins de persoane straine. Avand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considerare cele spuse mai sus si notandu-le cu grija poti incepe practica.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a treia metoda voi descrie crearea unui elementar cu ajutorul elementului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foc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, pentru uzul magicianulu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lcatuirea diagramei/ “klichor-ului”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Deseneaza un cerc pe o foaie, in mijloc trei patrate, unul peste celalal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fel incat sa obtii un octogon regulat. Acest octogon indica ca ai de-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ce cu cele 4 elemente in forma lor pozitiva si negativa. Cerc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prezinta totul – principiul Akasa din care elementele s-au nascut.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0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ntru deseneaza un semn care sa fie simbolul elementarului. Hartia p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e desenezi trebuie sa fie suficient de mare astfel incat elementa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incapa in centrul octogonului stand pe semn. Acum graveaza acela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mn pe un disc mic de cupru, argint sau aur, in diamentru de 1 c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(1/2 inch). Daca nu aveti aceste metale puteti folosi o bucata de lemn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r e recomandabil ca discul sa fie din metal daca doriti ca elementa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aiba o viata lunga. Lamasii din Tibet numesc desenul mare “mar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klichor” iar discul gravat, “micul klichor” pe care uneori il poar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cuns in haine. Diferenta in Tibet este ca marele klichor nu-I desen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 o hartie ci este construit din pietre intr-un loc izolat unde nici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train nu e admis. Constructia klichorului mare are un diametru de 3-4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ti (3-4 yards). Pentru scopul nostru e suficient sa desenezi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rneala rosie marele klichor, pe o foaie de hartie mai mar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toate pregatirile sunt terminate sa incepem adevarata creatie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arului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Stai comod in asana ta obisnuita, intinde hartia in fata ta si pun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klichorul mic exact in mijlocul celui mare. Deindata ce ai luat mana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 klichorul mic, pronunta numele ce l-ai ales pentru element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Klichorul mic este punctul de pornire si de oprire pentru proiect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ului. Inspira elementul foc cu ajutorul respiratiei plamanilor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 porilor, imprimandu-l cu dorinta ta, fie direct la tine in corp f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ediat ce l-ai proiectat in afara. Pentru ca sa obtii un succes mai rapi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ti folosi fara probleme ambele metode. Acum proiecteaza element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c si acumuleaza-l intr-un asa grad incat intregul continut sa f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mprimat intr-o scanteie mica de foc. Proiecteaza aceasta scantei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c pe suprafata klichorului mic. Repeta aceasta operatie cel putin de 7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ri asa incat mica scanteie acumulata sa creasca tot mai mare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ecare repetitie; repeta pana scanteia ajunge de marimea flacarii un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manari. Daca ai obosit poti trimite flacara prin metoda ta de trimite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ghidare, in locul care l-ai ales pentru pastrarea elementarului. Ridi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klichorul mic de pe cel mare si pune-l intr-un loc sigur; deasemen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ti sa-l porti asupra ta, daca asa crezi ca e mai avantajo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pacheteaza klichorul mare si pune-l si pe acesta intr-un loc sigur.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rmatoarea incarcare desfasoara klichorul mare in fata ta, pune-l pe c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ic in centru si cheama fiinta cu numele carei i l-ai dat. Flacara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pare imediat pe suprafata klichorului mic. Repeta proiect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ului foc si prin fiecare acumulare lasa flacara sa creasca tot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re pana cand are marimea si greutatea pe care o doresti pen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arul tau. Transforma prin imaginatie flacara in forma dorita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arul este creat. Poti incarca elementarul din cand in cand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ul foc pentru a-I da o intensitate sporita. Cu cat mai frecve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peti acest exercitiu cu atat va fi mai puternic si eficient elementaru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odul de lucru cu el este la fel ca la cele doua metode anterioare,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ceptia faptului ca incarcarea are loc intotdeauna in klichorul mare i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nd il vei chema va fi suficient sa folosesti ritualul sau sa iei klicho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ic in mana si sa dai ordinul corespunzato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06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metoda este foarte populara in Tibet unde elementarii su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miti “yidam”. Distrugerea unui yidam se face prin imaginatie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cordanta cu ce s-a spus la metodele 1 si 2. Posibilitatile unui asemen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ar sunt multiple si nu pot sa le specific aici pe toa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exemplu exista yidami creati pentru tratarea persoanelor bolnav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ltele pentru deplasarea obiectelor, ducerea mesajelor, protectia magului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fluentarea altor persoane si multe alte lucruri, in functie de dorinta celui ce i-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reat. Este recomandabil sa nu dai prea multe ordine unui yidam si cel mai bi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r fi sa-i dezvolti o singura abilitate, un singur camp de actiune. Deasemen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buie sa-l dizolvi exact la timpul ales, dupa cum a fost mentionat in metod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nterioare. Poti crea mai multi yidami sau ii poti crea si din celelalte elemen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asemenea ii poti crea din toate 4 elemente, insa aici procesul sufera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chimbare: incepi intai cu elementul pamant, urmat de elem apa, aer si in fina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l al focului. Cu aceasta am spus totul despre metoda a treia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METODA 4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Urmand aceasta metoda vei opera in acelasi fel ca in metoda 3,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icul si marele klichor, dar vei vizualiza forma completa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arului chiar de la inceput. Elementarul creat astfel e imedia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ata si complet iar eficienta si puterea lui e crescuta de frecvent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petitii ale proiectiei elementelo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si aceasta metoda este mai dificila totusi un mag experimentat avand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una imaginatie va reusi si cu aceasta metoda foarte bine. In Orie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yidami/elementarii sunt creati si prin aceasta metoda iar imagini cu zei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moni sunt folosite ca modele pentru vizulizare. Toate conditiile despre dura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ietii, incarcare, modul de chemare, numele (“botezarea”), sfera de activitat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copul si procesul de descompunere, sunt exact la fel ca in primele trei metode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. Animarea magica a imaginilor, picturilor, poze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nimarea magica a imaginilor, pozelor, picturilor, tine tot de cele 4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oduri de a crea elementari. In diferite culte, imaginile sfintilor, diferite stat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finte emana o putere magica extraordinara cu efecte miraculoase pentru corpul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fletul si spiritul adoratorilor. Linistea binecuvantata, calmul din locur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ligioase sau de pelerinaj le-a observat oricine, nu mai e cazul sa intram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manunte. Toate vindecarile miraculoase din locurile de pelerinaj, put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plicate de stiinta, pot fi atribuite fenomenului de animare a imaginilor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tatuilor. Atmosfera stranie din jurul acestor obiecte produce aceste emanatii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e au fost create de atentia si adorarea a mii de admiratori si credinciosi. Ace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el de animare este pozitiv si inconstient. Dar din punctul magic de vedere exi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asemenea si o animare constienta si voi arata in practic cum se realizeaz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a cum am mentionat la inceputul capitolului, animarea magica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icturilor tine de metodele crearii elementarilor si nu conteaza ce fel de poz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, a unui sfant sau una obisnuita. Procedeul ramane acelasi. Principalul luc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care trebuie avut grija este sa nu animezi portrete ale unor persoane inca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iata pentru ca le faci mare rau, datorita conexiunii invizibile de natu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07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mpatica intre persoana si portretul ei. Nu trebuie animate poze ce pot stimu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stinctul sexual sau motive neadecvate, ca de ex nuduri de femei si asa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parte. In aceste cazuri exista pericolul ca magul sa creeze un elementar c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poate deveni vampir sau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 xml:space="preserve">inccubus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(pentru femei)/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 xml:space="preserve">succubus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(pentru barbati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magul insusi. Niciodata nu crea elementari pentru stimularea senzatii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rotice, sexuale sau sentimentale. Aceste precautii trebuie avute in vedere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inut cont de ele de catre toti cei care vor sa anime portret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Daca alegi o pictura in ulei pentru animare, nu trebuie sa foloses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rect condensator lichid, desi ar grabi crearea elementarului. Taie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ucata de hartie sugativa sau carton de marimea imaginii/pozei sau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rtretului din rama, uda aceasta hartie cu fluidul condensator si las-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se usuce. Indata ce s-a uscat pune hartia in spatele portretului direc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 ea. Nu conteaza daca pictura este facuta pe panza sau pe orice al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terial. Adauga inca un strat de hartie normala sau carton peste ele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xeaz-o cu niste cuie mici sau banda adeziva. Poti agata tabloul p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ete sau il poti lasa in fata ta pe masa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Acum creaza corpul mental cu ajutorul imaginatiei astfel incat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espunda ca forma si marime cu pictura aleasa. Daca aceasta pictu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reprezentata doar partial trebuie sa creezi partea lipsa. Daca are o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mensiune mai mica decat normal -de exemplu o fotografie la minutv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ceda tinand cont de aceasta marime. Restul procesului este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el ca la metoda 2 cand ai folosit figurina din ceara. Cand ai realiz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ul mental si l-ai transferat in pictura, transfera-i si calitat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iritului, adica vointa, intelect, emotii si constienta. Dupa a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agineaza ca-i invelesti corpul mental; concentrandu-te asup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pacitatilor, sfera de activitate etc, pe scurt tot ceea ce ti se p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trivit. Daca elementarul este creat pentru alte persoane, nu trebuie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iectezi elementele prin corpul tau ci direct din univers. Da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rtretul e destinat sa-ti serveasca scopului tau, cel mai bine realizez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iectia prin propriul corp. Poti face acest lucru cu un singur eleme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u cu toate 4 plus elementul akasa. Daca lucrezi cu toate element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buie sa faci proiectia exact ca si cum ai crea o fiinta uma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mpleta. Indata ce ai proiectat elementele in corpul tau astral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rtretul are oarecare consistenta, cheama-l la viata in acelasi mod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metoda 2 -in cazul figurinei de ceara. Felul descompunerii este la f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 la metoda 2, in caz ca nu ai dezvoltat o alta modalitate mai potrivi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tine. Magul nu va lasa elementarul in pictura dupa frecven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petitii ci il va tine in perete in spatele picturii. Cand magul a anim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ictura, poate sa-i permita elementarului sa emane din ea si sa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tilizeze pentru scopul ales, in maniera descrisa. Daca lasi elementa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pictura, se poate condensa in asa grad incat e posibil sa fie observ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hiar de persoane neinitiate. Cel mai bine e sa-ti tii practicile stric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crete, sa nu capeti reputatia de mag negru sau vrajito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tatuile, busturile etc. pot fi animate intr-o maniera similara dar in ace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z trebuie sa pui cumva condensatorul in interiorul bustului/statuii sau, daca n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 posibil unge tot bustul pe exterior si lasa-l sa se usuc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08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 cateva exemple am dezvaluit un foarte important capitol al magi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actice, pe baza caruia orica mag poate descoperii si alte metode. Consider ca 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portun sa descriu doar aceste 4 metode a caror aplicare practica e mai simpl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inteles pentru oricine. Trebuie spus ca orice elev care nu a lucrat silitor t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ercitiile nivelelor anterioare nu va reusi niciodata sa creeze corect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ar. Cu aceasta observatie inchei etapa a saptea a acestui cur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4"/>
          <w:szCs w:val="34"/>
        </w:rPr>
      </w:pPr>
      <w:r>
        <w:rPr>
          <w:rFonts w:cs="TimesNewRomanPSMT;Times New Roman" w:ascii="TimesNewRomanPSMT;Times New Roman" w:hAnsi="TimesNewRomanPSMT;Times New Roman"/>
          <w:sz w:val="34"/>
          <w:szCs w:val="34"/>
        </w:rPr>
        <w:t>NIVELUL VIII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ANTRENAMENT MENT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capitolul VIII ma voi dedica unui subiect de mare importanta in magi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 refer la problema parasirii corpului, separarea corpului mental si apoi a ce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ral de cel fizic. Orice mag care lucra cu constinciozitate in domeniul magi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buie sa aiba aceasta facultate, pentru ca-i ofera ocazia de a-si parasi corp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zic oricand doreste, fiind capabil sa strabata orice distanta, sa vizitez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tinente straine, pe scurt sa se transfere acolo unde doreste. Aceasta facult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parent complicata este foarte simpla pentru un mag experimentat. La fel cu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 pui isi paraseste cuibul, tot asa magul isi poate parasi corpul fizic mergan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riunde si auzind, vazand si simtind orice. Aceasta facultate nu foloseste pen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-si satisface curiozitatea sau pentru a percepe mai clar ce se intampla intr-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oc anume, ci e destinata pentru binele oamenilor. Nu exista impediment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impul si spatiul nu exista pentru spirit, magul putand sa zboare in jurul lum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r-o clipa daca asa dores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spartind corpul mental de cel fizic magul va putea sa mearga liber n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mai pe planeta noastra, ci sa se transfere cu corpul mental si-n alte sfere, tot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ine de maturitate. Astfel el va cunoaste tot universul, iar in unele cazuri va f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pabil sa actioneze intr-o oarecare masura in unele sfere. Ar trebui sa f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ndria oricarui mag sa cunoasca tot universul, macrocosmosul, aceasta fiind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pt scopul calatoriei mentale sau spirituale. Se pot spune foarte multe lucrur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eoretice despre aceasta capacitate si lucrurile conexe, dar aceasta carte este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nual pentru practicanti, sa nu pierdem timpul cu descrieri de experiente, p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e orice mag le va intreprinde oricum. Sa trecem direct la partea practic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zvoltarea proiectiei mentale, care de fapt este proiectia constiintei, deci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iritului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1. Pregatire pentru calatoria/proiectia menta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bine ca la inceput elevul sa faca niste experiente preliminarii, sa aib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rte de un antrenament preparator. Un exercitiu preliminar foarte importa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urmatorul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09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Stai in asana ta obisnuita in fata unei oglinzi la o distanta suficienta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-ti vezi tot corpul. Daca stai in fata unei oglinzi mari nu trebuie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tai prea departe, in cazul unei oglinzi mai mici stai atat de depart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at sa te vezi in intregime. Priveste la imaginea reflectate pen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teva momente, inchide ochii si vezi mental reflectarea ta in oglind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poti sa te vezi foarte clar, poti continua. Trebuie sa practici ace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periment pana memorezi toate detaliile imaginii tale reflectate.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tentie marita trebuie acordata capului si fetei. Cand reusesti sa-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izualizezi la pefectie corpul, transfera-ti constiinta in el intr-o a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sura incat sa-l simti real. Transferul constiintei are ca scop sa 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vete sa-ti percepi corpul din perspectiva corpului tau reflecta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* Daca ai succes, incearca sa vezi acele obiecte ce se reflecta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glinda, dar din punct de vedere al imaginii tale din oglinda. Ace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periment va fi foarte dificil la inceput, astfel este mai bine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pelezi la imaginatia ta, memorand toate obiectele ce se reflecta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glinda. In timp vei reusi cu siguranta sa observi totul, dupa ce te-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ansferat in imaginea ta reflectata, asa distinct ca si cum ai vedea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chii fizic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nd si aceasta capacitate a devenit un obicei, esti pregatit pen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iectia mentala. Elevul este serios atentionat sa nu incerce acest experime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nu a facut toate experimentele anterioare, pentru ca detasarea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spartirea constiintei de corpul fizic poate cauza deranjamente mentale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soanele fragile. Din acest motiv avertismentul este absolut serios, doar ac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vi care stapanesc perfect toate exercitiile anterioare pot practica ace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periment fara frica de a-si distruge sanatatea fizica sau mentala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. Practica calatoriei/proiectiei mental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experimentul calatoriei mentale oglinda fizica nu e necesara, si v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cra dupa cum urmeaza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Stai in asana ta obisnuita si concentreza-te pe spirit. In timp ce fac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, gandeste-te ca spiritul tau e acela care vede, aude si simte totu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efiind limitat de timp si spatiu, este capabil sa se miste peste tot ca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m ar fi inca conectat la corpul fizic. Aceasta operatie trebuie facu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ainte de orice calatorie mentala. Cu cat este mai profunda meditat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 atat mai puternica va fi experienta senzoriala si increderea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iritul tau este neretinut/nestanjenit fiind capabil de a iesi din corp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au fizic la vointa iar rezultatele nu vor intarzia sa apara. Daca 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nzatia interioara de libertate si autodeterminare in urma acest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ditatii care necesita doar cateva momente, cand ai ajuns deci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stare imagineaza-te ca te scoli din corpul tau fizic ca dintr-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aoace (cochilie/coaja) si stai langa el. Trebuie sa stii cum sa-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ansferi constiinta in spiritul tau intr-o asa maniera incat sa te sim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zic langa corpul tau, ca si cum ai iesit dintr-un halat/mantie. Ace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cru il vei face cu ajutorul imaginatiei tale, si oricum, ti-ai imagin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ult timp imaginea corpului tau reflectat in oglinda, deci nu ar treb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fie prea greu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10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Acum incearca sa te uiti la corpul tau ce sta in asana obisnuita, ca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m nu ar fi deloc al tau. Incearca sa practici des aceasta constiinta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utodeterminarii si proiectarii in afara, fixandu-ti atentia pe corpu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zic alaturat. Scopul este sa vezi toate detaliile corpului tau fizic, cu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r fi expresia fetei cu ochii inchisi, respiratia calma si regulata, hainel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caunul pe care stai s.a.m.d. La inceput totul se bazeaza pe imaginat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a, cum am mai spus inainte. Dupa un timp nu va mai fi nevoie sa-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losesti imaginatia. Indata ce simti cu siguranta ca stai constient lang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ine si-ti privesti corpul, urmatoarea sarcina va fi sa examinezi medi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ediat inconjurator, camera ta. Imaginatia te va ajuta si aici. Can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ermini intotdeauna sa te intorci in corpul fizic, ca si cum ai iesi si int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r-un halat. Trezeste-te imediat ce te-ai intors si verifica intai daca to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 ti-ai imaginat corespunde realitatii. Trebuie sa ajungi la o a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estrie a imaginatiei ca mintea ta imaginara sa vada clar tot ce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fla in camera, ca si cum ai privi cu ochii fizici. Daca ai obtinut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cces, dupa exercitii nenumarate, poti trece mai depart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Transfera-te langa corpul tau, dar nu sta pe loc ci incearca, asemen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ui copil sa te plimbi in jur prin camera, la fel cum te-ai plimba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ul tau fizic. Senzatia de lipsa de greutate si cea de in afar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impului si spatiului, te pot tenta sa te misti intr-o maniera neobisnui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corpul fizic, tentatie la care trebuie sa rezisti la inceput pentru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mite o separare profunda a corpului mental. Pentru asta consider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egat, conectat de pamant. Dupa mult timp de practica poti folo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egile planului mental. Daca plimbarea prin camera a fost un succes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esi pe usa, la fel cum ai face cu corpul fizic, pas cu pas. Pentru incepu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 suficient sa mergi in cealalta camera unde repeta imagina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biectelor de acolo si indata ce ai revenit in corpul fizic identifi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e obiecte cu realitatea fizica. Daca te poti misca fara dificultate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ul tau mental si poti percepe prin el la fel cum ai percepe cu och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zici, atunci poti merge mai depar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actica duce la perfectiune; tot secretul calatoriei mentale consta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ersarea continua. Nu pot sublinia indeajuns cat de importante sunt ac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ercitii anterior prezentate, pentru ca ele sunt o etapa preliminara in separa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ului astral de corpul fizic, asa numitul extaz, in timpul caruia atat spirit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(corpul mental) cat si sufletul (corpul astral) sunt despartite de trup. Ace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biect va fi tratat in detaliu in capitolul IX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Daca esti capabil sa te misti cu corpul mental spiritual prin toata casa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a cum te-ai deplasa cu trupul, incearca sa faci unele calatorii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teriorul casei. La inceput poti vizita vecinii, prietenii sau rudele 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tau in vecinatate si pe care ii cunosti foarte bine. Cu conditia sa f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btinut anumita experienta dupa cateva din aceste exercitii, trebu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stigate alte impresii, nu doar cele ale obiectelor. Constiinta e dusa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a indemanare in cursul acestor exercitii incat vei fi capabil sa auzi,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ezi si sa simti la fel de bine ca si cum ai fi acolo cu trupul. Dar ace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el de rezultate pot fi obtinute, bineinteles, doar prin exercitii insisten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timpul voiajului mental. Du-te si viziteaza-ti prietenii, vezi ce fa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ia chiar in acel moment. De exemplu, vezi persoane care isi fa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11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seria de zi cu zi. La inceput poti face asta cu ajutorul imaginatie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 sa fii sigur ca imaginatia corespunde realitatii, tot ce trebuie sa fac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sa sa-ti imaginezi acea persoana ca face un lucru diferit, contr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poti sa-ti folosesti imaginatia usor, in contradictie cu perceptia t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ti fi sigur ca nici o perceptie nu e adevarata, e doar in imaginati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 inceput doar vei simti ca imaginatia corespunde realitatii, datori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ptului ca simturile tale au fost deja exteriorizate in mare masura de corp.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arziu nu mai trebuie sa te gandesti asupra acestui lucru, aceasta capacit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turizandu-se vei fi capabil sa percepi corect, indiferent daca lucrurile vazut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uzite sau simtite in corpul mental sunt reale sau doar imaginate. Dupa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ioada indelungata aceasta capacitate va deveni familiara magului si indifere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de-si va proiecta corpul mental va percepe doar adevarul si ceea 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espunde perfect circumstantelo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ai progresat pana acolo incat te poti plimba pe distante lungi fara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bosesti la fel cum ai merge cu corpul fizic, doar atunci ai ajuns la un nivel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e sa te ocupi de legile “fara timp si spatiu” si nu inaint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La fel cum a fost specificat anterior separa-te de corpul fizic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andeste-te ca nu mai esti limitat de timp si spatiu. Mediteaza ca poti f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 corpul mental oriunde doresti in momentul de fata. Cand ajungi s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i aceasta ferma convingere prin meditatie profunda iti va fi de ajun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crezi ca deja ai ajuns acolo si dorinta ti se va indeplini imediat.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zul distantelor mari vei obtine o indemanare satisfacatoare nu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upa o lunga perioada de practica asidua. Bininteles ca mai intai v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izita doar locuri cunoscute de tine. Numai cand esti convins ca po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cepe totul cu simturile tale indiferent unde te afli cu corpul mental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diferent de distanta sau perioada zilei, poti vizita locuri tot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ecunoscute pentru tin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orice loc te afli, perceptiile vizuale, auditive sau de simt, vor fi la fel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realitate. Trebuie sa practici mult timp si cu multa rabdare inainte sa te po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bisnui cu astfel de impresii straine. Astfel, fiind in corpul mental vei put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izita tarile tropicale, orase straine, vei merge peste tot si vei vedea tot ceea 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ti doreste inima. Dupa multe exercitii vei obtine succese minuna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copul proiectiei mentale nu e numai sa percepi tot ce se intampla in aces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oment pe pamant, ci chiar sa fii activ acolo. De exemplu, poti nu doar sa vez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 boala cu ochii tai mentali ci sa fi capabil sa vindeci direct persoana bolna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u sa realizezi alte influente favorabile. Tot succesul si munca pe care le-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btinut cu elementarii vei putea sa o faci direct prin corpul tau mental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Daca te simti ca acasa in toata lumea fizica prin calatoriile mentale, i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lume nu mai are ce sa-ti ofere, incearca sa vizitezi alte sfere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ul tau mental, contactand fiintele de acolo si sa acumulez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nostinte despre care omul obisnuit nu are nici cea mai palida ide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idicarea spre alte sfere este simpla, nu trebuie decat sa te concentrez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 sfera pe care ai dori sa o vizitezi in corpul tau mental, si vei simti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i ridicat vertical printr-un tunel. Tranzitia dintre lumea noastra fizi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o alta sfera se intampla la fel de repede, ca si cum ai zbura in ju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mii intr-o clipa. Nu trebuie sa spun mai multe despre acest subiec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1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ca fiecare mag isi va face propria experienta in ce priv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iectia mental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 inceput magul poate simti o somnolenta invincibila ce-l atrage, acea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omnolenta trebuie combatuta cu toata forta. Aceasta somnolenta este explica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separarea corpului mental, legaturile vitale intre corpul mental si cel astr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nt slabite, usurand transferul constiintei, de unde senzatia de somnolen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nd proiectia corpului mental a devenit o chestie de rutina, somnolenta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spare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tapanirea proiectiei mentale descrisa aici este o parte indispensabi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proiectia corpului astral. Detalii despre aceasta practica vor fi in capitol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X al prezentului curs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ANTRENAMENT PSIHIC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1. Marea clipa a prezent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dividul ajuns aici cu dezvoltarea sa, trebuie sa fie foarte atent la ceea 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andeste. Puterea de concentrare obtinuta in ani de zile prin exercitiile facut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ate crea cu usurime ganduri in akasa, ganduri asa de puternice ca vor incer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se manifeste Astfel individul trebuie sa aiba numai ganduri nobile si pure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-si transforme pasiunile in calitati pozitive. Pana acum magul ar trebui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junga la un asemenea nivel incat sa nu mai fie capabil de ganduri malefice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doreasca ceva rau altora. Magul trebuie sa fie bun, sa ajute oamenii,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orbe si fapte, trebuie sa fie generos si sa actioneze discret. Trebuie sa fie libe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ambitii, mandrie sau laudarosenie. Toate aceste pasiuni se vor reflecta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kasa, iar akasa fiind un principiu analog armoniei, ea insasi va pune mar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bstacole in calea magicianului care ii vor opri dezvoltarea. Adu-ti amint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vela lui Bulwer – “Zanoni” in care pazitorul pragului, principiul akasic, 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rija ca misterele sa nu fie relevate oamenilor nedemni. Akasa il va deranj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ntal, va ridica tot felul de indoieli, sau il va face prizonierul vicisitudini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u a ghinionului pentru a proteja misterele prin orice mijloace. Aceste miste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otdeauna vor fi ascunse pentru persoanele incompetente, chiar daca sut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ti se vor publica pe aceasta tem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devaratul mag nu cunoaste ura impotriva unei religii sau sectelor, pen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 stie ca orice religie este un sistem fix care are intentia de-a duce catre D-zeu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de aceea le va respecta pe toate. Se stie ca orice religie a facut greseli, d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ul nu le condamna pentru ca stie ca fiecare dogma serveste la maturiza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irituala a credinciosilor. In cursul dezvoltarii sale magul ajunge sa vada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chii sai mentali prin orice idee, actiune sau fapta indiferent daca sunt la trecu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ezent sau viitor si exista posibilitatea sa fie tentat sa judece si sa-si condam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menii. Facand aceasta el ar actiona impotriva legilor divine si ar c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zarmonie. Un astfel de mag nu va fi suficient de matur incat sa inteleag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experienta, astfel akasa ii va intuneca clarviziunea iar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 xml:space="preserve">Maya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il va pacali. 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buie sa realizeze ca binele si raul au dreptul de a exista si fiecare din ele are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isiune. Un mag poate sa arate partile slabe ale unei persoane doar da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13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soana ii cere expres acest lucru, dar si atunci va raspunde cu delicatete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scretie. Adevaratul mag ia viata asa cum este; el se bucura de moment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rumoase si incearca sa invete ceva din cele neplacute, dar niciodata nu va f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znadajduit. El este constient de slabiciunile sale si incearca sa le elimin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gnora orice ganduri negative si le evita. Este suficient sa-si recunoasca gresel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sa nu le mai repete. Din acest motiv este fundamental gresit sa jelesti trecut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sa-ti plangi de mila ca soarta ti-a facut una sau alta in trecut. Doar persoan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labe se plang tot timpul, asteptandu-se sa fie compatimite. Magul stie foar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ine ca toate impresiile din trecut pot fi animate prin gandirea repetata asup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or, astfel creand motive noi pentru aparitia dificultatilor in viata. Acesta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otivul pentru care magul traieste cat este posibil in prezent, uitandu-se in trecu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ar daca este nevoie. Isi limiteaza planurile de viitor la treburile cel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rgente si se pazeste de vise si fantezii. Nu-si va risipi abilitatile castigate d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reu si nu va permite subconstientului sa-l handicapeze. Un mag lucreaza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copul dezvoltarii sale magice fara sa-si neglijeze indatoririle materiale zilnic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 care le indeplineste la fel de meticulos ca cele din domeniul magic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otdeauna se va privi in ochi, sincer cu sine insusi. El trebuie sa fie modest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scret in ceea ce priveste rezultatele la care a ajuns. Din moment ce aka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gnora timpul si spatiul actionand intotdeauna in prezent, pentru ca conceptul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imp depinde de simturile noastre, magul este sfatuit sa se adapteze cat mai mul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sibil principiului akasic. El trebuie sa constientizeze clipa prezenta ca fiin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prezentativa, marele moment al lui ACUM, sa gandeasca si sa actionez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inand cont de acest lucru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cultatea de concentrare cu privire la elemente tine de echilibrul magic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cel mai bun standard ca sa vezi daca elementele sunt in echilibru in corp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ral, si care din ele trebuie adus sub control. De exemplu daca elementul fo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-i stapanit bine de mag in astral, va avea probleme in exercitiil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izualizare, in cazul aerului experimentele acustice vor fi mai dificile, pen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ul apa cele cu senzatii si emotii, iar in cazul pamantului control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stientei. Proiectia mentala sau starile de transa vor fi mai dificile, si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emenea cazuri este necesar sa se axeze mai ales pe acele exercitii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centrare ce stimuleaza elementul care e in deficit. Sa le practice permanent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fund. Un semn sigur al echilibrului magic va fi cand va putea sa execu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oate tipurile de concentrare: vizuala, auditiva, tactila si de constienta; toate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od egal, fara sa aiba sentimentul ca unul sau altul il face mai bine. Ajuns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 nivel se asteapta ca magul sa fie capabil pentru minim 15 minute sa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ata concentra pe un simt sau altul fara interuperi. Trebuie sa depui orice efor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realizarea balantei elementelor caci altfel nu vei putea progres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um urmeaza propriu-zis exercitiile pentru nivelul psihic. Ne vom ocup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OR-ul si OB-ul kabalistilor, adica controlul fluidului electric si magnetic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14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. Metode de controlare a fluidul electric si magnetic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.1 Cele doua fluide si element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concordanta cu ce s-a spus in partea teoretica, sunt 2 feluri de fluide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riginea in cele 4 elemente: fluidul electric si cel magnetic. Cel electric vine d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cipiul focului, cel magnetic din principiul apei. Principiul aerului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diator intre foc si apa iar principiul pamantului este bipolar, contine amb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luide si este electromagnetic, electric in centru si magnentic la periferie.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cordanta cu legile existente, aceste 2 fluide actioneaza in toate sferele: fizic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rala, mentala. Aceste fluide sunt cauza a tot ce exista. Sa ne ocupam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noasterea si controlul acestor 2 fluide, pentru ca bine stapanite de mag, ace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a reusi sa obtina orice, fie in sfera mentala, astrala sau fizica. Efectul acest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luide depinde de maturitatea magului si daca este suficient de puternic si abil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duca o cauza in sfera respectiva. Exista 2 metode fundamentale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nipularea ambelor fluide, metoda inductiva si cea deductiva. Magul le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vata pe ambele in aceasta etapa. Sa ne ocupam de fluidul electric pen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eput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.2. Controlul fluidului electric - metoda inducti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perimentul poate fi facut stand asezat sau in picioare, cum te simti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in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Stai in asana ta obisnuita, inchide ochii si gandeste-te la corpul tau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ind gol, apoi imagineaza-ti ca esti in mijlocul unei sfere de foc m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t tot universul. Trebuie sa-ti imaginezi elementul foc rosu, fierbint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stralucitor ca un soare. Vei simti caldura imprejurul corpului imedi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 incepi vizualizarea, deoarece ai invatat senzatia in capitolul referit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 proiectie. Facand acest experiment trebuie sa simti expansiun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cului in interiorul corpului tau. Cu cat este mai intensa sfe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iversala de foc, cu atat mai multa lumina intra in corpul tau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rii pielii din toate directiile; tot corpul tau este umplut cu lumin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buie sa simti presiunea luminii din interiorul tau, sa te simti ca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alon umflat cu lumina. Presiunea luminii trebui sa o simti din exteri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re interior. In acest moment vei avea o senzatie neobisnuita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linatate ca si cum ai fi gata sa explodezi. Continua sa respiri cal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nd faci acest experiment pentru ca prin acumularea dinamica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mina vei fi tentat sa-ti tii respiratia iar acest lucru trebuie sa-l evit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data ce ai produs o puternica acumulare de lumina – o bomba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mina si corpul tau este gata sa explodeze- vei simti in acel mome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 tot corpul si in special degetele, au fost incarcate cu un puterni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rent electric. Tine minte bine aceasta impresie, pentru ca acesta 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luidul electric despre care am vorbit. Daca ai reusit o astfel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umulare, cu ajutorul imaginatiei permite elementului foc sa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zolve incet inapoi in univers, pana a iesit complet afara. In acela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imp imagineaza-ti ca lumina devine din ce in ce mai slaba, puterea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1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pansiune se micsoreaza, pana cand totul in interiorul si exteriorul t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nt din nou la normalitat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ici primul experiment cel al metodei inductive privind fluidul electric s-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farsit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Cand dupa cateva repetitii poti produce fluidul electric fara dificultat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ti imprima dorinte in el. Tot ce trebuie sa faci este sa-ti imaginezi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mina acumulata in tine, sau mai bine zis, fluidul electric continut i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mina, reimprospateaza si mareste toate puterile active ale spiritului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fletului si corpului tau. In acest fel iti poti amplifica t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pacitatile si calitatile din tine care tin de elementele foc si aer. 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sibilitatea de exemplu sa-ti maresti vointa, credinta si control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ului pana la un nivel supranatura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imposibil de descris in cateva cuvinte puterea si taria obtinute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metoda. Te vei convinge singur prin experien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capitolele anterioare am spus ca e foarte important sa-ti innobilez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fletul, sa fie liber de pasiuni si sa incerci sa obtii un echilibru magic. Daca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soana nedreapta si plina de pasiuni care nu a obtinut inca echilibrul magic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ri sa faca acest experiment va reusi doar sa-si amplifice pasiunile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zechilibrele. Ar fi incapabil sa-si controleze impulsurile, iar acestea ar deven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tale pentru el. Fiecare isi va da seama ca aceste avertismente nu sunt doar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vertisment moral. O persoana echilibrata nu trebuie sa se teama, din contra v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vea ocazia sa se ridice si sa-si realizeze cele mai inalte idealuri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.3 Controlul fluidului magnetic- metoda inducti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perimentul cu acest fluid este la fel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Stai in asana ta, fiind gol pe dinauntru, capabil sa atragi fluidu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netic. Inchide ochii, imagineaza-ti tot universul plin de apa si t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i in centrul universului. Imediat vei percepe racoarea si umezeala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iferia corpului, dar nu te preocupa prea mult de acest lucru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agineaza-ti corpul tau ca un burete uscat care suge pute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netica din elementul universal apa. Acest experiment trebu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rescut pana simti ca explodezi, similar unui balon umflat la maxim,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buie sa fii sigur ca o acumulare mai mare este imposibila. Cand 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juns la maximul de incarcare cu putere magnetica, permite-i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aginatie sa se dizolve gradual inapoi in univer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prin experimente frecvente poti deosebi fluidul electric de c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netic, vei avea sansa la fel ca la fluidul electric, sa-ti amplifici ac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pacitati ce apartin de elementele apa si pamant, cum ar fi capacitat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diumice, clarsimtul, psihometria, citirea gandurilor, scrierea mediumnica s.a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.4 Controlul fluidului electric- metoda deducti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 poti lucra cu aceasta metoda inainte de-a stapani cele 2 metode anterioar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toda deductiva este similara celei inductive, dar in modul opu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16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Acumuleaza elementul foc din univers prin respiratie sau prin pori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u ambele si eventual adauga imaginatia, la fel cum ai facut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spirarea si acumularea elementelor. In timp ce colectezi elementu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c nu da prea multa atentie caldurii, caci o vei simti automa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ul acumulat va produce o enorma expansiune si o iradie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ternica a fluidului electric din corp spre exterior, care va fi simtit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ivelul pielii, ca si cum ai face un tratament cu un aparat avand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recventa electrica mare. Radiatia fluidului electric va fi din ce in 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puternica si din ce in ce mai subtila prin repetitii frecvente.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rirea acumularii elementului, il poti condensa intr-o asa masu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at sa fie vazut si simtit si de oameni neantrenati. Poti mari acea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rta astfel incat sa poti aprinde o lampa cu neon. Se intelege ca ac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perimente nu au acest scop ci sunt doar pentru tine ca sa-ti intares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vingerea. Dealtfel aceasta putere este pentru scopuri inalte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obile. Cand ai atins nivelul maxim de acumulare si radiatie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ului foc, dizolva-l impreuna cu fluidul electric in univers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ibereaza corpul de elemente si exercitiul s-a incheiat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.5 Controlul fluidului magnetic- metoda deductiv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cesul de control al fluidului magnetic este similar cu metoda deducti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 fluidul electric, cu diferenta ca-n loc de foc ve i folosi elementul apa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Acumuleaza elementul apa dinamic in corpul tau, pe care-l percepi c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ind gol. Poti folosi respiratia prin pori si plamani sau prin imaginati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 toate ca vei simti umezeala si racoarea de la inceput nu le d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tentie, concentreaza-te asupra pielii tale. La inceput, ca un efect 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amizarii puternice, senzatia fluidului va produce un de fel paralizi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fect ce va disparea cand incepi sa te obisnuiesti cu fluidul. Can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jungi la momentul maxim de acumulare, dizolva gradat elementul ap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fluidul magnetic inapoi in univers. Acesta este finalul exercitiulu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buie sa stapanesti toate cel 4 metode atat de bine incat sa fii capabil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cateva momente prin imaginatie sa produci fluidul electric sau magnetic. V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usi acest lucru dupa experimente nenumarate. Fii foarte atent pentru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trolul acestor 2 fluide este foarte important caci atunci cand vei stapan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e 2 fluide orice lucru iti va fi la indemana, indiferent de sfera in care vrei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tionezi. La inceput aceste experimente se fac cu ochii inchisi, dupa un timp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i deschisi, indiferent in ce situatie vei fi. E important de stiut ca in toate cele 4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tode magicianul e tentat sa-si tina respiratia sau sa-si incoarde muschii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cruri care trebuie evitate. Aceste experimente trebuie practicate intr-o manie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lma si detasata si astfel incat sa nu fie observat de nimen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buie sa mai spun ca metoda inductiva foloseste la dirijarea puterii d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ivers in interior (in spiritul, sufletul si trupul sau) in timp ce metoda deducti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 destinata sa trimita fluidul din interior spre exterior. Daca ai obtinut experien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cel 4 metode poti largi experimentele in maniera urmatoar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17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Cand folosesti metoda inductiva, mareste fluidul electric pana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xim si permite focului exterior sa se dizolve in vid; tine cat de mul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ti tensiunea generata de fluidul electric si elementul foc in corp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nd ai tinut fluidul pentru o perioada suficienta dizolva-l grad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apoi in univers. Poti face la fel si cu fluidul magnetic. Nu trece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parte inainte ca aceste 2 metode sa le stapanesti perfec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todele de control a fluidului electric si magnetic sunt experimen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eliminare, si indata ce devii familiar cu ele poti trece la tehnica fundamenta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ea de-a controla fluidul electromagnetic, practica pe care o voi descrie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tinuar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Considera urmatoarea analogie: capul, gatul si pieptul apartin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luidul electric iar abdomenul si picioarele de cel magnetic. Acu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rcina magului va fi sa-si umple respectivele regiuni cu fluidul aferen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maniera descrisa anterior. Trebuie sa fii capabil sa te incarci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e fluide intr-o maniera dinamica, unul dupa altul in cele 2 regiun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le corpului in asa grad incat sa ai senzatia ca esti pe punctul de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ploda. Dupa o perioada de experimentare vei fi capabil sa ment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mbele fluide in corp. Ajuns aici, vei condensa fluidul electric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rtea dreapta a pieptului, formand o scobitura in jurul inimii, dar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 incarci partea stanga a pieptului deloc. Cand ai terminat, retrag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luidul magnetic acumulat din cele mai joase regiuni ale corpului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magazineaza-l prin partea stanga a pieptului direct in mana stang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um mana stanga a devenit magnetica si are o puternica radiati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acire. Procedeaza la fel cu mana dreapta, acumuland fluidul electri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 regiunile de sus ale corpului, prin zona dreapta a pieptului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denseaza-l in mana, care va deveni fierbinte si electrica. Poti sim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nergia calda si radianta in toata mana dar mai ales in degete. Daca n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i ce sa faci inca cu aceste puteri le dizolvi din maini direct in univer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tapanind acest experiment la perfectie, individul a ajuns maestrul fluid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ctromagnetic – stapaneste cele 2 puteri din univers prin care practic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ate obtine orice. Binecuvantate fie mainile magnetice si electrice a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ului, pentru ca ele pot fi o adevarata binecuvantare pentru omenire!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ANTRENAMENTUL FIZIC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1. Influenta magica cu ajutorul elemente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magul stapaneste toate experimentele de pana acum ale nivel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zic, ajuns aici nu va mai necesita un antrenament special. Ma voi limita doar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 da cateva instructiuni si sfaturi ce pot deveni utile in capitolele urmatoar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rmeaza o metoda de influentare prin elemente, pe care magul o poate folo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autoinfluentare sau influentarea altor persoan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special trebuie mentionate urmatoarele 4 sisteme care pot fi practic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 succes in influentarea proprie sau a altora. Corespunzand elementelor, ac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tode sunt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18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1. Foc – prin combustie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2. Aer – prin evaporare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3. Apa – prin amestecare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4. Pamant - prin descompuner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 pot mentiona sute de metode si posibilitati de a produce astfel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fluente cu ajutorul elementelor, iar o carte groasa poate fi scrisa doar p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tema. Ma voi limita la un exemplu pentru fiecare element. Orice mag i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ate imbogati practica prin elaborarea de noi tehnici pentru sin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e 4 metode influenteaza matrita astrala a lumii fizice, facand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ele sa-si exercite influenta chiar daca magul le pune sa lucreze indirec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presupunem ca scopul este infuentarea unui om, atunci elementele fizice v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tiona analog asupra legaturii dintre corpul astral si cel fizic. Un mag 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tapaneste elementele in toate planurile nu are deloc nevoie de aceste metode, 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si poate atinge scopul printr-o influentare directa la fel de repede si de sigu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r din cand in cand si cel mai inalt mag va folosi puterile mai mici pen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mplul motiv ca si puterile mici ca si cele superioare ii sunt sobbordonate si-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culta. Pe de alta parte unii magi care au o insuficienta maturitate spiritua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losesc doar astfel de metode ca sa-si indeplineasca dorintele, pentru ca ac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teri asculta orbeste de oricine le controleaza. Probabil cineva se va intreba 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nt aceste puteri inferioare, si cum pot fi folosite? Doua exemple vor serv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a raspunde la aceasta intrebar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presupunem ca un elev care nu-i inca avansat in magie, cere ajuto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ui frate avansat pentru ca in ciuda eforturilor sale nu poate stapani o pasiun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 obicei daunator sau i-ar lua prea mult timp sa faca acest lucru. Frat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perior are posibilitatea sa influenteze elementul corespunzator acelei patimi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ducand efectul negativ al elementului, astfel ca elevul poate lupta impotri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spectivei probleme fara mare efor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l 2-lea exemplu: sa presupunem ca magul trateaza o boala cronica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jutorul elementelor. Cateva tratamente directe nu sunt suficiente iar repetiti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recvente cer prea mult timp. In acest caz magul poate folosi Puterile ca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ctor ajutator. Exista sute de asemenea cazuri in care elementele din acea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tegorie ii pot fi de un real folos magicianului. El poate folosi toate puterile p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e le cunoaste. Un mag trebuie sa fie o persoana cu o integritate mora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savarsita, mintea si motivele lui sa fie nobile, mottoul sau fiind: ”Pentru c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r, toate lucrurile sunt pure.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crand cu cele 4 elemente magul dispune de 3 categorii de activitati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rmatoarele tipuri de efect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1. efect imediate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2. efect limitat la o anumita perioada de timp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3. efect permanente, a carui intensitat e scade totusi treptat pana la zero da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peratia nu-i reinoita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1.1 Influenta prin elementul Foc (combustie)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Fa rost de o bucata de flanela sau o sugativa de 10/10cm (4/4 inch).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z de urgenta si o bucata de hartie normala este la fel de bun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mezeste-o intr-un condensator lichid si las-o sa se usuce. Acu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19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ne-o in fata ta si cu ajutorul imaginatiei prin elementele material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iecteaza in ea ceea ce doresti sa se intample. Nu uita de efectul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imp: doresti un efect imediat, limitat sau permanent. Cand ai incarc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hartia cu dorinta ta da-i foc, la focul unei lumanari sau un foc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atura, ambele sunt la fel de bune. In timp ce arde gandeste-te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terea este eliberata, provocand indeplinirea dorintei de cat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ele fizice grosiere. Scrumul ce ramane este nefolositor d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nct de vedere magic si poti sa-l arunci ca pe un scrum obisnuit. Da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ci acest experiment poti aranja sa se intample in acelasi mome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nd subiectul mananca sau bea ceva cald, intra intr-o camera cald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u ajunge in contact cu o sursa de caldura. Aceasta practica iti ofe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nsa sa acumulezi in hartie elementul foc, sa o incarci cu dorinta ta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o proiectezi in elementul foc universal sau in principiul akas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a obtine efectul. Sunt multe alte modalitati ce pot fi urrmate, da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 exemplu va fi suficient sa-i dea magului o indicatie in acea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rectie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1.2 Influenta prin elementul Aer (evaporare)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Pune putina apa intr-un vas mic de metal, aduga cateva picaturi dintr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densator fluid ce corespunde elementului aer. Daca nu-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sponibil un astfel de condensator poti folosi unul universal. Acu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pereaza in aceeasi maniera ca in instructiunile date la elementul foc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 proiectarea dorintei in lichid. Cand ai terminat pune vasul pe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lacara - nu trebuie folosita o plita electrica – si permite-i ap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pregnate cu dorinta sa se evapore. In acest timp concentreaza-te p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bur, vrand ca dorinta ta sa fie absorbita de elementul aer, cel ce-ti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deplini dorinta. Concentreaza-te pana ce se evapora si ultim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icatura de apa, in acest moment experimentul luand sfarsit. Impreu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 impreganrea dorintei, poti combina ordinul ca persoana ce va f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fluentata, prin fiecare respiratie sa inspire principiul aer cu ajuto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uia dorinta incepe sa se realizeze. Acesta este doar un exemplu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ecare mag putand sa-si faca versiuni asemanatoare proprii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fluentare prin elementul aer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1.3 Influentarea prin elementul Apa (amestec)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Ia un vas si mergi la o apa curgatoare. Incearca sa nu fii vazut in timp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 faci acest experiment. Umple vasul cu apa si pune cateva picaturi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densator lichid apartinand elementului apa. In caz de urgenta si u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densator universal este bun. Acum fa impregnarea cu dorinta ta,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el ca mai sus. Cand simti ca apa este incarcata bine, arunca extati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apa in rau dand ordinele respective, care vor fi indeplinit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le mai subtile particule ale apei. Daca persoana ce va fi influenta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ra in contact cu elementul apa, intr-un fel sau altul, de exemplu: ap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20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baut, de spalat, de ploaie etc., elementul apa il va influenta imedia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 exemplu este de-ajuns si avand aceasta baza magul poate cre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lte metode individuale la fel de eficiente ca si aceasta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1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.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4 Influenta prin elementul Pamant (descompunere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crul cu acest element se poate face in doua maniere diferit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1. Exact la fel ca la experimentele anterioare, luand apa dintr-un rau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u apa de ploaie (apa de la robinet n-ar trebui folosita) in care p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teva picaturi dintr-un condensator lichid apartinand element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mant. Poti folosi si un condensator universal. Deasmenea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sibil sa lucrezi doar cu condensatorul fara sa-l diluezei in ap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runcand lichidul impregnat in pamant si nu in apa. Motivul este ace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 pamantul va absorbi lichid ul si astfel elementul pamant va produ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fectul dorit. Nu folosi pamantul pe unde merg alte persoane, ci un lo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zolat in gradina sau pe un camp. Daca nu ai aceste posibilitati in ora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oarna lichidul intr-un ghiveci de flori care are pamant nou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2. Ia un mar, o para, sau mai bine un cartof si fa in el o gaura cu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tit. Toarna in aceasta gaura putin condensator fluid apartinand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ului pamant sau un condensator universal. Incarca cartoful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 dorinta vrei si apoi ingroapa-l. Fiecare manipulare presupu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ditatie concentrata ca elementul pamant va produce efectul pe care-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rest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 aceasta serie apartine deasemenea magia prin simpatie si prin mumii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a numita transplantare. In aceste cazuri nu se lucreaza cu condensatori ci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umii. Acestea sunt constituite din parti ale corpului: par, unghii, transpirati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rina etc. Nu voi descrie aceste practici de magie inferioara in detaliu, pentru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rice mag poate sa-si compuna singur practicile aferente, daca doreste sa 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rmez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e 2 exemple cu elementul pamant sunt suficiente pentru a ara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fluenta prin acest element. Urmand aceste instructiuni, magul poate concepe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arietate de metode, iar intuitia sa il va ghida sa faca numai lucruri corec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ecum observi din acest exemplu, vointa antrenata a magului ramane facto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cisiv ce misca energia elementelor universale pentru indeplinirea dorintei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jutorul imaginatiei. Poti repeta o operatie pana obtii succesul dorit. Mag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ate face aceste lucruri si pentru auto-influentare daca doreste. Mai exista in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 mod de influentare in care fiintele apartinand elementelor, asa numit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lamandre, zane, sirene si pitici (spiridusi), pot indeplini efectele cerute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jutorul elementelor. Voi publica felul in care pot fi invocate aceste fiinte si fel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care sa fie facute vizibile si folositoare, in a-2-a lucrare numita: ”Practi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vocarii magice”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21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. Condensatorii fluiz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rice obiect poate fi influentat prin fluide, indiferent daca este incarc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ctric, magnetic, cu elemente sau akasa, prin vointa si imaginatie.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cordanta cu legile analogiei si prin experienta s-a vazut ca nu orice obiect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ichid sunt potrivite pentru a acumula si a pastra puterea pentru mult timp. La f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m electricitatea, magnetismul si caldura au conductori buni si rai, la fel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terile superioare. Conductorii buni au o capacitate acumulatorie uriasa, pen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 puterea acumulata in ei poate fi retinuta dupa vointa. In stiinta hermeti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mim astfel de acumulatori “condensatori fluizi”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nt 3 grupe principale de condensatori fluizi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1. condensatori soliz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2. condensatori lichiz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3. condensatori aeriform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 prima grupa apartin rasinile si metalele; aurul intre metale ocupa c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inalta treapta. Cele mai mici bucatele, chiar particule atomice de aur asigu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 putere enorma de condensare oricarui lichid. Din acest motiv se adauga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ntitati mici la orice condensator fluid. Mai mult despre acest subiect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olo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 a-2-a grupa fac parte, lacurile, uleiurile, tincturile si extractele d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ferite rasini produse din diferite plante. La fel cum aurul ocupa primul lo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tre substantele solide fiind analog soarelui, dintre condensatorii lichiz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ngele si sperma umana au valoarea aurului. Cateodata pot inlocui au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mplet, cateva picaturi de sange sau sperma puse intr-un lichid ii vor oferi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tere acumulatoare excelen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a-3-a grupa intra toate tipurile de fumigatii, mirosurile si emanati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spre care nu vom intra in detaliu pentru ca sunt mai putin importante pen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ia practica. Voi vorbi doar despre condensatorii de care ai nevoie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actica, pentru ca daca voi vorbi despre toate tipurile si posibilitatile 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preuna cu toate pietrele pretioase si semipretioase-de altfel condensator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arte buni, s-ar ajunge la o carte groas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ista doua feluri de preparare a condensatorilor fluizi. Tipul simplu facu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tr-o planta sau un material, foarte folositor pentru orice scop. Al 2-lea tip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densatori fluizi, cei compusi, sunt facuti din mai multe plante sau materia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au o putere acumulatorie foarte mare. Din moment ce o cantitate mica de au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buie adaugata in orice condensator fluid, incearca sa-ti procuri clorura de au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olubila. Un gram de clorura de aur se dilueaza la 20 de grame de apa distila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5-10 picaturi din aceasta tinctura sunt suficiente pentru 100 grame condensat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luid. Persoanele cu experienta de laborator pot sa-si produca o tinctura de au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prin electroliza. Medicamentele homeopate precum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 xml:space="preserve">aurum chloratum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si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>aurum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 xml:space="preserve">muriaticum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sunt cloruri de aur.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 xml:space="preserve">Aurum metallicum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este aur coloidal produs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ctroliz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nu ai ocazia sa procuri o tinctura de aur, poti sa o prepari singur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niera alchimistilor din vechime. Ia o bucata din cel mai bun aur (minim 14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ate). Pregateste intr-un vas apa distilata avand de 10 ori greutat ea aurulu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alzeste bucata la flacara deschisa pana se incinge si arunca-l in apa. Ai grij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2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 sarma sau unealta pe care o folosesti la tinerea aurului sa nu atinga apa. C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bun e un carlig de sarma din care poti sa arunci aurul in apa; ai grija sa nu 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tropesti. Lasa apa si aurul sa se raceasca si repeta procedura de 7-10 ori.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dauga apa, pentru ca o parte se va evapora de fiecare data cand racesti aurul.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ecare data particule mici de aur –coloide- sunt eliberate, iar astfel apa devi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turata cu au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lchimistii din vechime numeau apa saturata in aceasta maniera, sau ori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lta esenta din plante, racita cu aurul inrosit “chintesenta de aur prin metod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erbinte”, produs ce-l foloseau in amestec cu alte preparate alchimice. Noi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om folosi pentru condensatorii fluizi. Apa saturata cu aur trebuie filtrata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strata. De obicei se picura 5-10 picaturi din aceasta tinctura in aproximativ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90 de grame (3 uncii) de condensator fluid. Bucata de aur folosita in acea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eparare trebuie curatata pentru aplicatii ulterioare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.1 Pregatirea unui condensator simplu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Ia un pumn de flori de musetel, pune intr-un vas apa impreuna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usetelul si fierbe-l pentru 20 de minute. Lasa sa se raceasca, avan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 capac pus, apoi strecoara decoctul. Fierbe acest decoct din nou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na ajunge la 50 de milimetri. Lasa-l sa se raceasca si adauga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ntitate egala de alcool (pentru o pastrare mai buna). Pune 10 picatur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 tinctura de aur. Daca folosesti condensatorul pentru tine po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dauga o picatura de sange sau sperma, daca e posibil ambel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ltreaza din nou preparatul si tine-l intr-un loc racoros si intunecos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ata pentru a fi folosit. Condensatorul trebuie agitat de fiecare da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ainte de folosinta; un astfel de condensator este eficient ani de zil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ticla trebuie tinuta inchisa. In acelasi fel poti pregati cati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densatori universali din: ceai chinezesc, flori de liliac (cele alb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nt cele mai bune), arnica montana, flori de salcam, frunze de plop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traguna. Orice condensator simplu preparat dintr-o planta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ficient pentru aplicatii normale cum ar fi influenta prin elemente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zvoltarea simturilor astrale cu ajutorul condensatorilor fluizi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.2 Crearea unui condensator fluid compu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 sa realizezi o acumulare foarte mare de putere sau pentru indeplini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rcinilor care nu produc efecte doar in sfera mentala si astrala ci si-n cea fizic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exemplu crearea elementarilor, animarea picturilor sau alte fenomen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terializare, vei folosi un condensator fluid compus format din urmatoar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tracte de plante: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 xml:space="preserve">Archangelica officinalis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(angelica),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 xml:space="preserve">salvia officinalis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(salvie), flori de tei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aja de castravete, samburi de pepene galben/verde, flori sau frunze de salcam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lori de musetel, flori sau frunze de liliac alb, flori sau scoarta de scortisoara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runze de urzica, frunze de menta (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>mentha piperita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/izma), frunze de plop, frunz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23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u flori de violete (viola oddorata), frunze sau scoarta de rachita (salcie), tut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erde sau usca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i feluri principale de preparare sunt importante de stiu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- Primul si cel mai simplu: pune parti egale din plantele enumerate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s intr-o oala mare si fierbe-le la foc mic pentru 30 de minute. Dup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 s-au racit filtreaza si fierbe-le din nou la foc mic, pana ajung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centrat gros. Acum adauga aceasi cantitate de alcool plus cate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icaturi din tinctura de aur, precum si sperma si sange propriu da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resti. Agita-le bine si filtreaza preparatul intr-o sticla inchisa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loare pe care o astupi bine; depoziteaza sticla intr-un loc intunecos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c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- A-2-a metoda de preparare este urmatoarea: pune plantele in proport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gale intr-un recipient din sticla si adauga alcool pur pana su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operite. Lasa preparatul la macerat intr-un loc cald pentru 28 de zil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ltreaza-l si aduga tinctura de aur plus “mumia” ta de sange si sperm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ne lichidul intr-o sticla si pastreaza-l pentru uzul persona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- Una din cele mai bune variante este sa prepari fiecare plan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dividual, in apa sau alcool (cel mai bun). Dupa ce ai preparat separ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ecare extract, amesteca-le si adauga tinctura de aur. La fel se fac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i patru condensatori fluizi speciali destinati pentru influentarea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e. Plantele necesare sunt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- Pentru elementul 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foc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: ceapa, usturoi, piper, sambure sau praf de musta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 condensator nu trebuie sa intre in contact cu corpul si in special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chii datorita sensibilitatii acestor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- Pentru elementul 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aer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: frunze sau coaja de aluna; fructe de ienupar, flori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runze de trandafiri, frunze sau coaja de cires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- Pentru elementul 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apa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: ovaz sau paie de ovaz, samanta de rapita, nap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ulie, sfecla de zahar, flori sau frunze de bujor, frunze sau coaja de cires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- Pentru elementul 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pamant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: radacina, frunze sau seminte de patrunjel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minte de chimen, flori de garoafa, frunze de patlagina si roinita (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>melissa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>officinalis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)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 punctul de vedere al unui om obisnuit retetele enumerate aici p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iudate, iar din punctul de vedere al unui farmacist, nonsens pur. Dar aici nu 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ereseaza efectul farmacologic ci efectul magic. Ochii expertului care cunoa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mnificatia secreta a plantelor - care de altfel sunt foarte misterioase, va ga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egaturile corecte prin meditatie profunda. S-ar putea scrie sute de retete pe baz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nalogiilor, dar cele prezentate aici ar trebui sa fie suficiente pentru mag. T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tetele date isi au originea in practica si au dat rezultatele scontate. Inainte de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ermina subiectul condensatorilor fluizi, vreau sa vorbesc putin despre al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biect alchimic care este in legatura cu ce am spus pana acum, anume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“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Elixirul-Vietii”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a numitul elixir de viata al alchimistilor nu-i nimic altceva decat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densator fluid excelent facut in analogie cu elementele si cele 3 nivele a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intei umane si care a fost incarcat in concordanta cu acestea. Esentele su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losite pentru sfera mentala, tincturile pentru sfera astrala iar sarurile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tractele pentru sfera fizica materiala, toate incarcate in maniera potrivi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ixirele produse astfel influenteaza toate corpurile omului: fizic, astral, menta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24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 astfel de elixir nu-i numai un remediu bun ci si un excelent regenerat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amic. Deci, elixirele alchimistilor nu sunt decat condensatori fluizi foar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uni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.3 Prepararea unui condensator fluid soli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urmatorul capitol voi descrie adevarata oglinda magica si lucrul cu e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l voi invata pe magician cum sa-si construiasca singur o astfel de oglinda, da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a reusi aceasta are nevoie mai intai de un condensator solid format din 7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tale + alte trei ingrediente. Acestea sunt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o parte plumb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o parte cositor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o parte fier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o parte aur 7 metale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o parte arama/cupru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o parte alama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o parte argint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o parte rasina de aloe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3 parti carbune animal celelalte 3 ingrediente ale amestecului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3 parti carbune minera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rtile sunt in functie de volum si nu dupa greutate. Toate ingredient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buie sa fie transformate in pulbere. Metalele pot fi pilite. Amesteca bine toat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gredientele pana obtii un condensator fluid.</w:t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 xml:space="preserve">Electrum Magicum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al vechilor alchimisti este un condensator fluid superb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mpus din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30 grame aur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30 grame argint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15 grame arama/cupru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6 grame cositor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5 grame pumb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3 grame fier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15 grame mercur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upa cum vezi, amestecul contine toate metalele planetare, iar din ace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liaj magic se fac oglinzile, clopotele si alte obiecte magice. Condensatorii soliz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 care ii recomand sunt foarte buni, dovedindu-si eficacitatea de foarte mul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ri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.4 Prepararea unei oglinzi magice cu ajutorul condensatorilor fluiz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ista 2 feluri de oglinzi magice: oglinzi concave si oglinzi plat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ormale. Cele normale pot fi folosite in ambele feluri, trebuind insa sa f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operite cu un amalgam de argint, lac negru sau un condensator lichid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2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olid. Pentru scopurile magice cele mentionate primele sunt mai bune si vo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scrie crearea acestor oglinzi prin cateva exemple simpl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1. Pentru oglinda creata in maniera cea mai simpla, cu ajutorul un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densator, e potrivitea suprafata oricarei oglinzi sau a unui vas/bol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ticla. Poti folosi un condensator lichid sau solid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2. Taie un cerc dintr-un carton cu diametrul 20-50cm (8-20 inch), depinde c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mare vrei sa fie oglinda ta. Taie acum un disc de aceeasi marime dintr-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gativa sau filtru de hartie pe care o umezesti cu un condensator fluid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multe ori, poti chiar sa-l intinzi cu o pensula sau un tampon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umbac, pana ce sugativa este saturata si apoi las-o sa se usuce. Lip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gativa de discul de carton, asteapta pana se usuca si oglinda este pregati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folosinta. Fiecare este capabil sa pregateasca o astfel de oglind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nu-ti place forma circulara poti alege una ovala sau de o form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ghiulara. Poti pune oglinda intr-o rama, daca vrei. Condensatorul folosi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ate sa fie unul simplu, dar cel compus este cel mai recomanda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3. Procedura celei de-a treia metode este la fel ca la punctul 2 anterior, d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ici acoperi suprafata sugativei cu un strat subtire de lac incolor si intinz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 toata suprafata condensatorul solid. Poti folosi o sita fina. O oglind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e este gata de folosinta imediat dupa ce s-a uscat este cea mai bun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oarece ea contine ambii condensatori fluizi si de aceea este in mo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ecial folositoare pentru practic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4. Pregatirea unei oglinzi concave sau curbate nu e complicata. Fa rost de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ticla curbata cum au ceasurile mari. Un vas de evaporare e deasemen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un. Intinde cateva straturi de lac negru ce contine acetona, pe exterio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glinzii; se usuca foarte repede. Daca vrei sa o folosesti pentru clarviziun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ptica va fi suficient sa inramezi oglinda intr-o rama neagra si oglinda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ata de folosinta. Daca vrei sa folosesti si un condensator fluid, trebuie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opsesti interiorul cu un lac incolor si sa intinzi condensatorul solid, apo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s-o sa se usuce si e gata de folosin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5. Daca vrei sa realizezi o oglinda concava si nu poti obtine o sticla concav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ti folosi lemn cioplit sau o bucata de carton cu care poti lucra usor dup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 il inmoi, sau poti folosi ghipsul. Ghipsul trebuie inmuiat intr-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densator fluid lichid ca sa-l poti manevra. Fa o oglinda, dar cu grija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 apara crapaturi; daca acestea apar incepe din nou. Pileste oglinda cu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mirglu fin de hartie ca sa nu ai excrescente, intinde pe suprafata oglinz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 strat de lac incolor peste care pulverizeaza printr-o sita fi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densatorul si lasa sa se usuce. Poti acoperi marginile si spatele cu la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egru. Oglinda este ga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 astfel de oglinda facuta-n casa este mai eficienta magic decat una d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ticla pentru ca contine 2 condensatori fluizi foarte eficienti, cel solid si c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ichid. Singurul dezavantaj este ca e grea si se sparge. Daca iti mai ramane d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26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densatorul fluid dupa prepararea oglinzii, conserva-l pentru ca poate f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folosit in alte scopuri, cum ar fi constructia unei 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baghete magice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- Poti sa o faci dintr-o creanga mai batrana de 25-50cm (12-20 inch). F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 gaura ingusta prin toata creanga si umple-o cu un condensator solid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gileaza capetele cu un dop si incarc-o magic pentru diferite operat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m ar fi actele de vointa, transferul catre alte fiinte, exorcisme etc. Vo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crie despre aceste probleme pe larg in al 2-lea volum “Practi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vocarii magice”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** Pentru bagheta magica de obicei se foloseste lemnul de alun sau stejar (n.t.)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4"/>
          <w:szCs w:val="34"/>
        </w:rPr>
      </w:pPr>
      <w:r>
        <w:rPr>
          <w:rFonts w:cs="TimesNewRomanPSMT;Times New Roman" w:ascii="TimesNewRomanPSMT;Times New Roman" w:hAnsi="TimesNewRomanPSMT;Times New Roman"/>
          <w:sz w:val="34"/>
          <w:szCs w:val="34"/>
        </w:rPr>
        <w:t>NIVELUL IX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ANTRENAMENT MENT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capitolul VII privind antrenamentul psihic, am vorbit despre problem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larviziunii. Acum vreau sa examinez aceasta problema mai de aproap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formatiile publicate prin diverse carti pana-n acest moment n-au adu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zultatele scontate la persoanele ce le-au practicat. Chiar si persoan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diumnice au obtinut un succes partial, ca mai devreme sau mai tarziu sa i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iarda. Dar asemenea persoane deseori sunt lovite de boli cum ar fi slabiciun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chilor, tulburari nervoase etc. Motivul pentru aparitia acestor boli este ace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 clarviziunea nu se producea ca urmare a dezvoltarii mentale si astrale, c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rtat astfel incat este unilaterala si morbida. Urmand aceste instructiun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omplete se ajunge la rezultate nenaturale si neutralizarea morbida a un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 ceea ce da o supra-senzitivitate a organului asociat. Astfel nu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posibil ca prin aceasta metoda a neutralizarii elementului sa se obti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ceptii astrale si mentale, dar rezultatele depind de inteligenta spiritual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turitatea si karma persoanei in cauz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eutralizarea elementelor poate fi impartita in 4 categorii de baza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1. Neutralizarea principiului 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foc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: din aceasta grupa fac parte experimentel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larviziune care se fac prin fixare/focalizare, precum ghicitul in cristal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virea intr-un punct, intr-o suprafata lucioasa, in cerneala neagra,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jutorul oglinzilor etc.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2. Neutralizarea elementului 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aer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: din aceasta grupa fac parte experimentel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larviziune cu ajutorul fumigatiilor, inhalarea de vapori narcotici, gaze etc.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3. Neutralizarea principiului 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apa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: aici clarviziunea se declanseaza cu ajuto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arcoticelor si alcaloizilor cum sunt: opiul, hasisul, soma si peyotl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bstante ce ajung in sange prin procesul digestiv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27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4. Neutralizarea principiului 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pamant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: din aceasta categorie fac parte t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acticile ce produc un fel de disociere sau fragmentare a constiint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ecum: dansul, leganarea, rotirea corpului sau a capului etc. Din acea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tegorie mai fac parte viziunile morbide si nedorite ale persoane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olnave mintal si toate cazurile patologice care au avut la baza un anumi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oc, furia si epuizare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 pot spune foarte multe despre varietatea exercitiilor din fiecare grup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spre pericolele si dezavantajele lor. Aceasta descriere scurta este suficien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mag. Este evident ca neutralizarea unui element produce nu numai efec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zice negative asupra sanatatii ci intarzie si dezvoltarea spirituala, mai ales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zul in care a fost practicata pentru mult timp si a devenit un obicei. Bazandu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 aceste 4 categorii, scepticul are ocazia sa se convinga de existenta puteri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perioare, dar daca nu se poate controla pe sine si nici elementele, va devan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jucaria fortelor inferioare. Iar odata cazut, va fi foarte greu sa urci din nou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ar un practicant bine antrenat cu o vointa ferma, care stapan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ele si si-a dezvoltat simturile astrale prin diferitele exercitii prezent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na acum, isi poate permite neutralizarea sau eliminarea temporara a un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 in el insusi fara sa-si raneasca corpul, sufletul sau spiritul. Adevarat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 va restabili imediat in el echilibrul elementelor cu ajutorul exercitiilor. I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zultatele ce le obtine in domeniul clarviziunii sunt eficiente pentru ca nu fa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 intamplare diferite experimente, ci lucreaza intentionat cu facultatile ce le-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btinut simultan cu dezvoltarea sa spirituala si astrala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1. Practica clarviziunii cu oglinda magi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nt 2 feluri de oglinzi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1.Oglinzile optice, care se fac dintr-o sticla concava avand o parte acoperita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 amalgam de argint sau lac negru. La oglinda concava, exteriorul este dat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c, iar partea concava interioara, va fi stralucitoare. Sferele de crist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asemenea fac parte din clasa oglinzilor magice, pot fi folosite si oglinzi d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tal concav, pe suprafata carora s-a dat cu un lichid colorat sau negru. Ap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tr-un bazin/piscina, deasemenea poate servi ca o oglinda optica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2.Al 2-lea tip de oglinzi sunt cele prelucrate cu condensatori fluizi si au fo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scrise anterio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la inceput, magul trebuie sa stie ca nu oglinda da clarviziunea, c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cultatile sale mentale si astrale dezvoltate prin exercitiile anterioare. Astf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ul va privi oglinda magica ca o simpla unealta. Acest fapt nu-l va face p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 sa nu lucreze cu oglinda magica, pentru ca oglinda poate sa-i ofere foar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ulte posibilitati, iar magul foloseste acest ajutor. Cel ce a lucrat cu t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ercitiile din acest curs practic, nu va sta pasiv in fata oglinzii sale magi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bosindu-si nervii optici, ci va opera intr-o maniera diferita care-i corecta d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nct de vedere magic. Inainte de a intra in detalii, voi arata cateva din lucrur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 pot fi facute cu oglinda magica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1. Cand se lucreaza cu imaginatia, unde sunt implicati nervii optici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2. La incarcarea cu puteri si fluide de orice gen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3. Ca o poarta de trecere spre orice alte planuri sau sfere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4. Pentru ajutor in comunicarea cu persoane vii sau decedate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28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5. Intrarea in contact cu puterile, spiritele etc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6. Pentru radioterapie si impregnarea camerei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7. Influentarea proprie sau a altor persoane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8. Ca receptor sau transmitator magic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9. Ca ajutor in protectia impotriva influentelor periculoase si nedorite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10. Ca instrument pentru proiectarea puterilor dorite, pozelor, picturilor etc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11. Ca televizor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12. Ca un ajutor pentru investigarea prezentului, trecutului si viitorului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oate posibilitatile nu pot fi citate, dar poti considera oglinda magica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 ajutor universal bun la toate. Pornind de la aceste 12 exemple magul intuitiv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ate crea noi aplicatii. Exercitiu preliminar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Stai in asana la o distanta de 1-2 m (1-2 yarzi) de oglinda 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ensitatea luminii din camera nu conteaza. Incepe prin exercitii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izualizare, imagineaza-ti ca vezi diferite obiecte pe suprafata oglinzii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ul dupa altul, la fel de real ca si cum ar fi fizice. Tinand cont ca 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venit stapanul imaginatiei tale intre timp, acest exercitiu prelimin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-ti va fi greu. Mentine imaginea obiectului pentru cateva minute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zolva-l dupa aceea cu ajutorul imaginatiei. Daca ai anumi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bleme cu imaginarea obiectelor, practica mai intai imagina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feritelor culori pe suprafata oglinzii si dupa aceea treci la obiec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m am mai spus imaginatia vizuala este analogica elementului foc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ar magul ce stapaneste la perfectie elementul foc va avea cele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une rezultate cu oglinda magica. Dupa imaginatia obiectelor, treci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aginarea animalelor, oamenilor; l a inceput prietenii dupa acea strain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toate rasele; incepe cu capul pe urma adaugi tot corpul. Cand po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edea pe suprafata oglinzii o fiinta umana cunoscuta sau necunoscut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diferent de sex, continua sa vizualizezi case, locuri, peisaje etc., pa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ei obtine maiestria si aici. Doar acum esti pregatit din punct de vede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ic sa lucrezi corect cu o oglinda magic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 experiment preliminar este foarte important doarece ochii mentali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rali si fizici trebuie sa se acomodeze prin acest experiment de vizualizar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a percepe marimea si claritatea impresiilor. Altfel vei percepe do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agini deformate. Cand faci acest experiment preliminar nu trebuie sa permi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ici unei imagini sa apara spontan, lucru ce se poate intampla la persoan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diumnice. De la inceput trebuie sa alungi orice imagine nedorita ce apare p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prafata oglinzii, indiferent de cat de frumoase sau de fantastice ar fi. T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crurile nedorite pe care le vezi tin de halucinatii, reflectii ale lum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bconstiente care apar ca sa-l insele pe mag si sa-i opreasca progresul. Facan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 experiment preliminar vei vedea ca experimentul de vizualizare va fi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tat mai usor cu cat oglinda este mai mare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. Incarcarea oglinzii magi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rmatoarea etapa pentru mag este sa devina famil iar cu incarcarea un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glinzi. El trebuie sa fie capabil sa implementeze orice dorinta pe suprafa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glinzii cu ajutorul imaginatiei, proiectand ceea ce doreste fie prin el sau direc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29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 univers, sa acumuleze si sa dizolve aceasta putere prin imaginatie inapoi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rsa primara. Urmatoarele incarcari trebuie facut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1. Cu toate cele 4 elemente pe rand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2. Cu akasa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3. Cu lumina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4. Cu fluidul electric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5. Cu fluidul magnetic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nd magul are o anumita maiestrie in incarcarea oglinzilor, p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tinua cu diferite experimente dintre care voi exemplifica cateva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3. Diferite sarcini si proiectii prin oglinda magica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3.1 Oglinda magica ca o poarta de trecere catre toate planurile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Cand faci acest experiment fii sigur ca nu vei fi deranjat. Aseaza-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fortabil in fata oglinzii si incarca-i suprafata cu akasa, pe care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bsorbi in corp prin respiratia plamanilor si a porilor. Proiecti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ului akasic poate avea loc prin maini sau direct, via plex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olar. Acum uita de corpul tau si gandeste-te ca esti spirit, capabil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dopte orice forma si marime. Imagineaza-ti corpul asa de mic incat 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pabil sa treca prin oglinda. Facand acest lucru cu imaginatia ta, 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ei gasi in planul astral. Stai acolo un timp si priveste imprejurim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ra sa-ti pierzi constiinta sau sa adormi. Apoi intoarce-te prin oglind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 nou si simte cum intunericul din planul astral te inconjoara. Dup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recvente repetitii vei percepe lumina. Vei experimenta o senzat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iudata ca si cum ai fi in afara timpului si a spatiului cu o senzati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ibertate. Acum esti in planul astral, caruia i se spune de obicei “lum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alalta”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upa exercitii repetate vei intalni persoane decedate si alte fiinte iar da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rei sa te intalnesti cu o persoana decedata vei fi conectat cu ea imediat. Dup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multe vizite in planul astral vei cunoaste toate legile ce functioneaza acol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vei cunoaste locul unde vei ajunge atunci cand iti vei parasi corpul fizic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fel frica de moarte va disparea odata pentru totdeauna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Sa presupunem fiind in planul astral ca te concentrezi asup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lanurilor mai inalte; in scurt timp vei percepe vibratii mai fine,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nzatie de luminozitate intensa te va cuprinde, ca si cum ai deven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eteric. Astfel poti intra in legatura cu fiintele din aceste sfere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al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ei obtine o cunoastere, perceptie si experienta pe care nici un muritor n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i le poate oferi. Intotdeauna te vei intoarce in corpul tau fizic cu aceste vibrat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irituale mai inalte care nu pot fi descrise in cuvinte. In ce sfere vei put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trunde depinde intrutotul de stapanirea elementelor, puritatea si maturitatea 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rala si spirituala, de innobilarea caracterului. Nu exista restrictii in ceea c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veste obtinerea de cunostinte inal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30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Dupa cateva proiectii in sferele inalte, poti deasemenea intra in contac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 maretele Spirite de Lumina, dar in acest caz oglinda nu-i incarca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 akasa ci cu lumina concentrata, la fel ca un soar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Fara indoiala cu ajutorul oglinzii vei putea vizita si sferele inferioar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exemplu cele ale elementelor si fiintele de acolo. In acest c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arci oglinda cu elementul corespunzator planului pe care doresti sa-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izitezi. Trecand prin oglinda, trebuie sa adopti forma plan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spectiv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vrei sa vizitezi imparatia gnomilor, nu numai oglinda trebu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arcata cu elementul pamant, dar si propriul spirit trebuie transformat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aginatie, in forma unui gnom si umplut in totalitate cu elementul pamant.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el procedezi si daca vrei sa vizitezi lumea spiritelor aerului, asa numitele za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(silfi), spiritele apei care sunt ondine sau sirene, si spiritele focului care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mesc salamandre. Aici experientele pe care le poti realiza sunt asa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inunate si abundente ca o carte poate fi scrisa doar despre acest subiect. Fel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care spiritele diferitelor elemente pot fi invocate sa coboare aici pe pamant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m anume pot fi folosite pentru anumite sarcini, voi descrie in al 2-lea volu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itulat: “Practica evocarii magice”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3.2 Oglinda magica – ca legatura intre persoanele vii si cele moar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presupunem ca doresti sa folosesti oglinda ca sa comunici cu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eten sau altcineva, sau sa dai un ordin ca acea persoana sa-ti scrie sau sa vi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vizita. Fa urmatoarea operati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Incarca suprafata oglinzii cu akasa, mediteaza asupra faptului ca p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ot intre tine, oglinda si prietenul tau este doar akasa, timpul si spati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 mai exista. Pastreaza acest simtamant prin meditatie profunda si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lasi timp doreste-ti sa-l vezi pe prietenul tau in oglinda. In cate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omente vei avea o imagine panoramica cu prietenul tau in mijloc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azand ce face in momentul respectiv. In acest moment vei av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nzatia ca stai langa el. Daca cunosti locul, te vei conving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devarul a ceea ce ai vazut in oglinda cu ajutorul calatoriei mental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magul a fost antrenat corect si simturile sale astrale dezvoltat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iziunea din oglinda va corespunde faptelor reale pe care le p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erifica prin proiectia mentala. Altfel va trebui sa repeti experiment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s, pana cand esti sigur ca ceea ce vezi corespunde realitatii, 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ate fi comparata prin investigatii personale. De exemplu daca vez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 persoana ce te intereseaza doarme, cu ajutorul imaginatiei atrag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iritul (corpul mental), in oglinda ta si condenseaza-l prin vointa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a masura incat persoana respectiva chiar sta in fata ta. Daca reuses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 lucru da-i ordinul pe care-l doresti. Ordinul trebuie sa fie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perativ si la prezent, la fel ca la auto-sugestie, pentru ca-i posibil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bconstientul celeilalte persoane sa se opuna. Nici un mag adevar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 se va degrada dand ordine pentru scopuri negative. In acest ca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cipiul akasic se va razbuna pe e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31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asemenea este posibil sa stabilesti un contact astral cu alt mag, care-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acelasi nivel cu tine, tot ce vorbesti spre oglinda va fi auzit de colegul t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hiar si la cele mai mari distante, uneori asa de tare incat poate fi auzit clar de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soana senzitiva din apropier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Persoanele decedate pot fi chemate sa apara in oglinda ta in aceeas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niera. In acest caz, concentraza-te pe akasa si imagineaza-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soana sau trebuie sa gandesti profund ca ea va apare. Daca vrei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hemi o persoana necunoscuta, trebuie sa te concentrezi pe un obiec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 a apartinut acesteia, din perioada cand era in viata; ii pronun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mele in akasa si astepti intr-o stare de profunda meditatie ca ea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para. Intr-o perioada scurta fiinta chemata va apare pe suprafa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glinzii, magul putand spune ce doreste. La inceput comunicarea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soane decedate va fi ca si cum gandesti cu voce tare, dar mai tarzi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ei putea sa comunici cu ele daca doresti. Ai posibilitatea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terializezi respectiva persoana cu ajutorul elementului paman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fel ca persoana sa devina vizibila si ochiului neantrena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pinde de fiecare individ cat de mult doreste sa se specializeze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directie. Deasemenea si alte fiinte pot fi chemate si condensate, detal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spre aceasta problema se vor gasi in volumul 2 : “Practica evocarii magice”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ca exista anumite reguli de practica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3.3 Oglinda magica pentru contactarea entitatilor, puterilor etc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oi descrie aceasta metoda in a 2- a carte, “Practica evocarii magice”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ici voi spune pentru curiosi doar atat: sa presupunem ca magul isi incar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glinda cu akasa, traseaza imaginar semnul entitatii pe suprafata oglinz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pregnata cu elementul analog respectivei entitati (caracterul si simbol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eia) astfel ca el este capabil sa intre in contact apropiat cu respectiva fiin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u poate pronunta numele entitatii in concordanta cu legile universulu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(folosirea stiintei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>Quabbalei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). Contactul ii va permite magului sa realizeze ori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reste tinand cont de natura entitatii invocate. Acelasi lucru se poate spu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spre toate fiintele si puterile existente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3.4 Oglinda magica pentru auto-influentare sau influentarea altor persoa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rice oglinda magica este un ajutor excelent pentru auto-influentare, d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le mai bune rezultate se obtin daca in compozitia oglinzii se afla si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densator fluid. Exista atatea varietati de folosire incat este imposibil sa l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ecificam pe toate. Aici voi cita doar cateva exemple practic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Aspira din oceanul universal de lumina atat de multa lumina incat sa 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mti rosu-fierbinte ca un soare. Impregneaza aceasta lumina cu o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rinta, de exemplu aceea ca lumina si radiatia ei sa produca intuiti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spiratie sau orice alta facultate dorita ori capacitatea de a cunoaste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numit adevar. Lasa lumina sa iasa prin mainile tale pe suprafa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glinzii si acumuleaza-o acolo pana cand toata lumina a trecut din corp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3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oglinda. Da acestei lumini forma unei mingi stralucitoare ce emi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aze extrem de puternice. Repeta incarcarea de cateva ori la interva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curte pana esti sigur ca oglinda a fost asa de puternic incarcata inc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manatiile sale iti pentreaza corpul, sufletul si spiritul eliberan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fluenta pe care ti-o doresti. Prin vointa si imaginatie combinate cu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redinta ferma, leaga lumina de suprafata oglinzii pentru atata timp c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i nevoie si cand ai terminat dizolva lumina inapoi in univers. Trebu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fii ferm convins de efectul si influenta luminii astfel incat nici c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mica umbra de indoiala sa nu rasara in tin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incredere de neclintit da puterea dinamica a emanatiilor d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mina, ajungandu-se pana la efecte fizice. Acum cativa ani am incarcat chiar eu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 oglinda concava din sticla asa de puternic incat s-a spart in sute de bucatel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ind nevoit sa-mi procur o alta oglinda facuta din stejar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Stai in fata oglinzii tale si mediteaza asupra unui adevar ce vrei sa-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nosti sau problemelor ce vrei sa le rezolvi. Dupa ce termin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ditatia interpune principiul akasic sau intra in transa si in scurt timp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blema se va rezolva. In orice caz vei avea surprize placute lucran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aceasta maniera, mai tarziu cu greu vei putea medita fara ajuto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ei practici. Daca tii oglinda incarcata, trebuie sa o protejezi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virile altora. Cel mai bine este sa o tii invelita in matase, matas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ind un izolator foarte bun. Deasemenea poti proiecta influen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glinzii asupra patului in care dormi, permitandu-i sa lucreze toa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oaptea, influentandu-ti subconstientul ca sa obtii rezultatul dori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losirea autosugestiei in acest caz este de un real ajutor, intarind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rabind producerea efectului. Este evident ca nu-ti vei dezvolta do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bilitatile si facultatile in aceasta maniera ci si sufletul si spiritul t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or fi influentate in directia respectiva. Daca nu mai ai nevoi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fluenta sau o alta sarcina presupune o incarcare diferita, precu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manatia akasei sau a unuia din elemente ori a fluidului electric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netic, atunci trebuie sa descarci lumina din oglinda cu ajuto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aginatiei si sa o trimiti inapoi in univer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aceeasi masura poti influenta si alti oameni cu diferenta ca puterea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e vei incarca oglinda o vei atrage direct din univers. Astfel este posibil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alizezi tot felul de experimente cum ar fi hipnoza, somnul magnetic, star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diumnice, lucruri pe care magul le va gasi foarte naturale. In functie de 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resti iti vei aranja si practicile necesare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3.5 Oglinda magica pentru incarcarea camerei si tratamentul oamenilor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bolnav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 procedura similara este si in cazul incarcarii camerelor prin oglind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ica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Incarca oglinda cu fluidul corespunzator, cum ar fi lumin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iomagnetismul, akasa etc., direct din univers asa de puternic inca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manatiile se raspandesc in camera chiar din timpul incarcarii. Astf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ti iradia camera in care stai pentru zile, chiar luni ca sa obtii succes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33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natate, inspiratie, pace etc. Poti face si o intarire a incarcarii daca 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evoie, prin repetarea procedurii. Foarte multe boli pot fi tratate astf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 conditia ca oglinda sa fie incarcata corect. Deasemeni poti pune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soana bolnava in fata oglinzii si el sau ea se va simti mai bine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teva minute, depinde de puterea acumulata in oglinda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3.6 Oglinda magica ca emitator si recept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glinda poate sa fie folosita foarte eficient si in acest caz; poti fa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perimente de animare a imaginilor si transmitere a sunetelor. Similar ca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ceptor sau emitator radio poti sa folosesti si oglinda. Voi descrie pe scurt 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actici pe care magul le poate face fara efort, daca a urmat cursul etapa cu etap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na la acest nivel. Primul experiment se refera la animarea reciproca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andurilor sau imaginilor intre 2 magi aflati la acelasi nivel de dezvoltar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stanta nu conteaza, 10 sau 1000 mile e acelasi lucru. Modul de comuni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ariaza, putand avea loc prin ganduri, poze si imagini, litere, cuvinte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pozitii. Practica ramane intotdeauna la fel si se face cu ajutorul principi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kasic. Urmeaza descrierea oglinzii ca emitator, fara ca persona care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fluentata sa stie ceva despre transmisi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 inceput este avantajos ca magicianul sa aiba o anumita rutina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rtenerul sau, care se presupune ca este la acelasi nivel de dezvoltare sau ce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tin poate lucra cu principiul akasic. Fixeaza exact ora transmisiei si recepti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preuna cu partenerul tau. Ambele pot avea loc in acelasi timp. Prima trebu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ersata practica transmisiei, apoi cea a receptiei 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Emitatorul trebuie sa incarce oglinda cu akasa si sa intre in transa cu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jutorul principiului akasic. Cu ajutorul imaginatiei va elimina concept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timp si spatiu dintre el si partenerul sau, astfel avand senzatia ca 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hiar langa partenerul sau. Mai tarziu aceasta senzatie va apare automa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 fel ca la experimentele anterioare. La inceput transmite doar form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mple cum ar fi triunghiuri sau cercuri impreuna cu dorinta ca partene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au sa le vada in oglinda sa. Receptorul nu are altceva de facut decat sa-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arce oglinda cu akasa, sa intre in transa cu ajutorul principiului akasi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sa se concentreze pe faptul ca va putea vedea clar tot ce-i trimi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legul sau. Daca ambii magi sunt la acelasi nivel de dezvoltar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aginile proiectate in oglinda de emitator vor fi deasemenea vazute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glinda de catre recepto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nd s-a terminat timpul alocat emisiei se schimba ordinea transmisi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fel incat emitatorul sa fie cel ce receptioneaza si se repeta din nou ace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periment de telepatie, invers. Intotdeauna este bine ca magul sa stapaneas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tat transmisia cat si receptia. Nimeni nu trebuie sa fie descurajat de esecuril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 inceput, daca vei exersa cu tenacitate, succesul va veni dupa mai mul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ercari. Indata ce reusesti sa percepi imagini simple, treci la poze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mplicate, dupa aceea chipuri de persoane in viata, locuri etc. la fel ca atunc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nd ai facut experimentul preliminar de imaginare cu oglinda. Daca reuses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e experiente poti sa treci la transferul ideilor fara imaginatie, idei care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fla doar la nivelul intelectulu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34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Sa presupunem ca cineva a obtinut suficienta experienta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ansmitator si receptor, atunci poate incerca sa scrie cuvinte scurte p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prafata oglinzii cu ajutorul imaginatiei, cuvinte ce vor fi vizibile i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glinda receptorului. Cuvintele vor fi urmate de propozitii iar in fin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raz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jungand la acest nivel de transfer vizual, te poti ocupa de transfe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ustic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Pronunta unul sau doua cuvinte spre oglinda cu dorinta ca receptoru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le auda. Aici deasemenea receptorul este in stare de transa asteptan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 mesajul sa vina. La inceput va avea senzatia ca si cum ar fi gandi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 voce tare, dar de la un experiment la altul va auzi distinct voc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luilalt, in final la fel de clar ca si cum ar vorbi la telefon. Mai tarzi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nd ai devenit familiar cu emisia si receptia de cuvinte poti incerca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raze scurte, pana cand ambii parteneri sunt capabili sa transmita si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ceptioneze mesaje intregi, prin antrenament constan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ulti adepti din Orient folosesc aceasta metoda de trimitere a mesaje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ii catre altii. In Orient aceasta facultate este numita “mesaje pe calea aerului”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 lucru trebuie inteles in mod simbolic, din moment ce se produce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jutorul principiului akasic. Deasmenea si diferite emotii pot fi transmise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ceptionate. Aceasta problema nu mai are nevoie de o descrier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magul stapaneste capacitatea de transmisie si totodata de recepti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 un partener egal antrenat, el poate intercepta dialogurile si imaginile transmi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re alti practicanti prin aceeasi metoda, ca si cum s-ar racorda pe frecven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ui post de radio, acest lucru si in magie este denumit “pirateria-radio”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um voi descrie oglinda magica pentru transferul ideilor, cuvintelor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aginilor catre persoane care nu sunt antrenate magic, persoane care nu au nic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a mai vaga idee despre astfel de lucruri sau de faptul ca pot fi influentati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maniera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In acest caz magul trebuie sa-si exprime intentia catre oglind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arcata cu akasa, cu comanda ca sa fie receptionata de persoana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soanele in cauza. Daca magul pune intre el si persoana neantrenat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cipiul akasic, acea persoana va percpe mesajul in functi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eligenta sa. Daca cineva nu are suficienta experienta in astfel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cruri, persoana careia ii este adresat mesajul va deveni nelinistita i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cateva minute va simti nevoia sa se gandeasca intens catre mag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upa un timp receptorul va simti gandul ca si cum ar fi al lui. Da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ul doreste sa se specialize in astfel de operatii, poate emite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gestia ca respectivele ganduri sunt de la el. Efectul se va sim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ediat sau in cursul transmisiei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asemenea magul poate intarzia efectul specificand sa fie reception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ar cand receptorul este pregatit pentru el. Acest moment este de obicei can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 persoana nu face nimic care sa-i distraga atentia, de obicei inainte de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dormi sau inainte de trezir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In acest caz magul se concentreaza in oglinda pe ideea, dorinta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sajul impreuna cu comanda ca tot ceea ce ii transmite va putea f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3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ceput de individ numai daca se afla in starea de pregatire adecva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tata timp cat mesajul nu a fost inca receptionat, va ramane activ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ipit de suprafata oglinzii. Indata ce mesajul a fost trimis, deci oglind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-a indeplinit scopul - gandul sau mesajul a fost corect receptionat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soana ce trebuie influentata, atunci suprafata oglinzii devine pu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 nou. Magul se poate ocupa de treburile sale fara sa se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andeasca la lucrarea “telefonului fara fir”, iar oglinda va produ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fectul automat, pana ce mesajul a fost receptionat intr-adevar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3.7 Oglinda magica ca emitator de raze pentru incarcarea camerelor,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tratamentul bolnavilor etc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glinda magica poate fi folosita si in aceasta directie, iar in mainile un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 talentat va fi de un ajutor pretios in dezvoltarea sa. Practica incarcar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merei este aceasta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lucrezi intr-o camera ce vrei sa fie influentata doar pentru scopur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prii, fa incarcarea prin intermediul propriului corp. Daca vor beneficia si al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soane fa incarcarea atragand puterea direct din univers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Absoarbe/atrage o imensa cantitate de lumina din univers, fie prin tin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u direct din univers, si apoi o concentrezi pe suprafata oglinzi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acumulare trebuie repetata de mai multe ori pana ce lumi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pata forma unei mingi sau disc ce emana o lumina stralucitoare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oata camera, ca un bec puternic. Repetand frecvent acest experiment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ar trebui sa vezi lumina radianta ca si cum ar fi raze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 xml:space="preserve">X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trecand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ul tau. Prin imaginatie si cu incredere transfera dorinta ta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lumina, si in acelasi timp gandeste-te ca lumina devine din 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ce mai mare cu fiecare ora ce trece, cu fiecare zi puterea emisi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din ce in ce mai patrunzatoare si mai dinamica. Fixeaza dura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fectului prin limitarea puterii de emisie la anumite perioade sau da-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manda sa fie permanenta. Acum implementeaza scopul sau dorin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e vrei sa se indeplineasca, in aceasta lumina radianta. Cand 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erminat, aranjeaza oglinda in camera ta astfel ca sa fii expus consta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 radiatia ei. Nu te mai gandi la oglinda cand ai terminat de facut t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le mentionate, deoarece aceasta va functiona automat influentandu-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u influentand acele persoane pentru care ai pregatit-o. Acea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toda te va ajuta mult in tot ceea ce faci, in exercitii, cercetari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ditatii si o poti folosi frecven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oglinda n-a fost incarcata doar pentru tine ci si pentru alte persoa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zicem pentru tratarea persoanelor bolnave, vei vedea ca poti face mult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ulte fiind sub influenta oglinzii, nu te vei mai simti obosit si orice persoa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olnava ce va intra in camera sau va intra in contact direct cu oglinda va simti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surare imediata. Eficienta depinde de incarcarea oglinzii. Astfel magul nu do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 persoana poti trata ci tot atatea persoane cate incap in camera. Magnetizator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fesionisti sau cei ce se ocupa cu tratarea bolnavilor sau influenta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amenilor, vor gasi minunata sfera de activitate in aceasta metod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36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terea emisiva deasemeni poate fi trimisa la orice distanta. Nu-i neces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subliniez cat este de valoroasa oglinda in mainile magului si cate posibilitati 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fera. Magul intelept nu va abuza niciodata de oglinda sa magica si nu o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zonora prin influente negative asupra oamenilor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3.8 Oglinda ca o unealta de protect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glinda magica poate fi folosita si ca o unealta defensiva sau pen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tectie. Impregnarea puterii emisive trebuie modificata astfel ca razel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mina sa retina sau sa trimite inapoi orice influenta nedorita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In oricare din cazuri trebuie sa incarci oglinda sau camera cu aka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primand calitatile de intangibilitate si impenetrabilitate in ea. Ori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umulare a principiului akasic este imposibila, dar impregnarea cu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rinte pentru obtinerea unui efect dinamic se poate repeta frecven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 la latitudinea magului sa-si construiasca mai multe oglinzi, pen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copuri diferite. Dar, daca lucreaza la distanta cu transmisia sau receptia ideilor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 trebuie sa-si izoleze camera cu akasa pentru ca aceasta va bloca t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peratiile de la distanta. Tehnica ecranarii de influente negative si izola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numitor locruri se gaseste in a 2-a carte a mea, “Practica evocarii magice”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afara de folosirea oglinzii pentru protectie, exista si alte avantaje pen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. El poate folosi oglinda sa atraga orice fluid cunoscut (magnetic, electric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ctromagnetic) si sa actioneze cu ele in operatiile sale, totul depinde de ceea 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reste sa obtina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3.9 Oglinda magica pentru proiectia puterilor, fiintelor s.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glinda magica poate fi folosita la condensarea oricarei forte din sfe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ntala sau astrala, in asa masura incat sa fie perceputa chiar de o persoa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eantrenata. Aceasta nu-i o problema de sugestie sau imaginatie, pentru ca toat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andurile si fiintele pot fi condensate in oglinda cu practicile descrise aici, astf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at e posibil sa le fotografiezi. Iata instructiunile pentru practica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Suprafata oglinzii este incarcata cu elementul pamant concentra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iectat direct din univers. Nu fa proiectia prin corp pentru ca aces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cru produce paralizie. Cu cat este mai puternica acumularea cu at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a fi mai vizibil obiectul sau fiinta care doresti sa le proiectezi. Astf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mai bine sa repeti acumularea elementului pamant de cateva or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doresti sa faci o imagine sau un elemental vizibil unei persoan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cedeaza in felul urmator: introdu principiul akasic in cap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soanei sau in tot corpul; ordona akasei sa actioneze doar pe dura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perimentului. Transfera imaginea pe suprafata oglinzii cu asa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laritate ca si cum ar fi reala. Pastreaza aceasta vizualizare. Can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soana influentata cu akasa va privi oglinda, va vedea imagin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produse ca intr-un film. Poti produce acelasi efect in aceeasi manie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 orice elemental, elementar sau fantoma. Daca vrei sa chemi o fiin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 planul astral sau mental incarca spatiul din jurul oglinzii cu akas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37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u, mai bine ar fi sa umpli toata camera cu akasa. Acest lucru nu ar f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ecesar daca ai avea in camera o a doua oglinda impregnata cu akas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oate pregatirile fiind terminate, intra in transa prin aspira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cipiului akasic in tine si cheama fiinta dori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na cand cineva nu-i familiar cu practicile de evocare asa cum su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scrise in al 2-lea volum, trebuie sa se limiteze la chemarea persoanei deced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 planul astral, actiune ce se realizeaza cu ajutorul imaginatie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 acumularea elementului pamant pe suprafata oglinzii, imaginile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intele pot fi materializate astfel incat sa fie vazute si auzite de o persoa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eantrenata. Tot ce se vede nu-i o halucinatie, pentru ca magul este capabil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tografieze imaginile materializate prin elementul pamant. Dar tine minte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aginile condensate in acest mod au vibratii mult mai inalte decat c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ormale. Astfel de fotografii trebuie facute cu cel mai scurt timp de expunere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l putin o expunere de 1/1000 secunde. Nu conteaza daca-i zi sau noapte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prafata oglinzii e inchisa la culoare. Dar daca vrei sa fotografiezi oglinda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undalul acesteia este nevoie de o oarecare lumina. Altfel vei fotografia do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aginea materializata din oglinda. Placa fotografica este preferabila filmulu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nd fotografiezi entitatile din planul mental, trebuie sa folosesti un fil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lbastru; pentru restul fiintelor si a decedatilor, un filtru violet. Pentru fiint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rmate dintr-un singur element cum ar fi fiintele elementale, folosesti un fil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osu-rubiniu. Fotografiile cu fenomenele magice din natura trebuie facute cu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ltru galben. Culorile filtrelor sunt analoage planurilor respective. In plus magu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re posibilitatea sa arate trecutul, prezentul si viitorul unei persoane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3.10 Oglinda magica ca un televiz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 oglinda magica suntem capabili sa observam evenimentele ce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ampla cu persoane cunoscute sau necunoscute, indiferent la ce distanta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Incarca oglinda cu principiul akasa, intra in transa cu ajutorul akasei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centreaza-te pe persoana ale carei actiuni vrei sa le vezi. Gandeste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 oglinda ca fiind un telescop gigant prin care poti observa tot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diferent de distanta. Magul va vedea imediat imprejurimile din ju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soanei in cauza ca si cum s-ar uita la un film. La inceput imagin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a fi un pic neclara dar prin repetitii va fi foarte clara aparand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nzatie de vecinatate ca si cum ar fi langa ea. Chiar si o distanta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1000 de mile nu conteaza. Ca sa verifici ca intr-adevar ceea ce vez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real, imagineaza-ti persoana facand o actiune diferita. Da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usesti cu claritate acest lucru prin simturile astrale, lucrurile pe 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e-ai vazut au fost false iar exercitiul trebuie repetat pana ajungi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osebesti intre lucrurile adevarate si halucinati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b tutela unui mag experimentat si o persoana neantrenata poate sa 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rte la acest gen de televiziune. Magii antrenati special in acest domeniu v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usi daca doresc, sa obtina si fotografii folosind un filtru rosu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Daca nu te intereseaza aspectele fizice pe care le observi de la distant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i caracterul si emotiile persoanei, nu te concentra pe corpul fizic 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eia, ci imagineaza-ti numai corpul astral. Dupa o perioada scur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38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ei vedea aura si caracteristicile acelei persoane in diferite nuant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lori, din care vei trage concluziile logice despre caracterul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bilitatile sale urmand legile analogiei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Daca vrei sa vezi spiritul persoanei in oglinda, imagineaza-ti ca corpu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zic si astral nu sunt acolo. Imediat vor apare imaginile 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espund spiritului persoanei respective, si astfel poti urmar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andurile sale de la orice distan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m poti vedea din exemplele citate aici, facultatea de a citi gandur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ltei persoane de la distanta, poate fi realizata fara dificultate, totul depind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ine si de cat de departe vrei sa mergi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3.11 Oglinda magica pentru investigarea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trecutului, prezentului si a viitor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nd lucrezi cu oglinda una din cele mai dificile sarcini este investiga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acta a trecutului, prezentului si a viitorului altor persoane. Este posibil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ul sa-si vada propriul trecut si prezent ca un film, dar va evita acest lucru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r daca nu se poate stapani nu-i dificil sa afle ce-i rezerva viitorul. Dar aici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 problema: in momentul in care isi priveste viitorul in oglinda isi anihileaz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iberul arbitru. Poti face o comparatie cu un model/tipar ce trebuie sa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alizeze fara posibilitatea ca sa se poata face ceva pentru sau impotriva lui.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 alta problema daca principiul Akasa in forma ei cea mai inalta, sa o numi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videnta Divina, ar da un avertisment magului intr-un fel sau altul, desp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numite pericole, fara ca el sa aiba intentia sa vada sau sa invete ceva.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vident ca cea mai stricta atentie trebuie acordata acestor tipuri de avertismen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ra exceptie, pentru ca ignorarea lor ar cauza severe prejudicii magului. Ajun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ici, magul ar trebui sa distinga daca atentionarea vine de la o fiinta indifere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 ce plan sau direct de la principiul akasic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glinda magica este o unealta excelenta pentru cercetarea trecutului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ezentului si viitorului unei probleme sau a unei persoane obisnuite sau orice l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eresa pe mag. Toate gandurile, perceptiile, emotiile si actiunile fizice lasa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rma care este inregistrata in akasa sau sursa primara, astfel magul poate citi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kasa ca si cum ar citi o carte deschisa, fie prin oglinda magica fie in star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ansa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Tot ce are de facut este sa se concentreze pe oglinda cu ajuto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aginatiei. La inceput cand magul nu stapaneste la perfectie acea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toda imaginile vor fi incoerente si sporadice. Prin repetari frecvent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 imagine dupa alta vor apare pe suprafata oglinzii in legatura corec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 trecutul, la fel de clar ca si cum magul ar fi fost de fata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venimente. Magul poate dezvalui o intamplare dupa alta, incepan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 prezent inapoi in copilarie si pana in momentul nasteri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recomandabil sa te uiti in trecutul tau sau a altor persoane doar pa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 momentul nasterii; este posibil sa vezi si incarnarule anterioare, dar mag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atentionat sa nu o faca, pentru ca orice investigare a viitorului sau a vieti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cute, a ta sau a altora, este un amestec in treburile Providentei Divine. I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39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fel de curiozitati pot naste consecinte periculoase. In primul rand va deven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ediat tot asa de batran cat a fost in toate vietile anterioare, fapt ce va da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ntiment de indiferenta catre orice alta viata viitoare. In al doilea rand magul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 in intregime responsabil pentru toate greselile facute in vietile anterioar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ngurul avantaj ar fi ca ar deveni constient de toata experienta acumulata, fap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 nu compenseaza defel dezavantajel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magul are un motiv realmente important ca sa afle viitorul alt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soane, tot ceea ce trebuie sa faca este sa intre in transa. Acest fel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larviziune, unde magul poate percepe propriile planuri mentale, astrale si fizi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 si ale altora in maniera corecta, este cel mai inalt nivel ce poate fi atins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crul cu oglinda magica. Ajuns aici, nu mai am ce sa spun cu privire la oglind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ica, iar magul va descoperi pentru el si alte practici pornind de la exempl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ntionate aici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ANTRENAMENT PSIHIC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1. Separarea constienta a corpului astral de cel fizi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acest capitol magul va invata cum sa-si separe corpul astral de cel fizi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 antrenament constient si cum sa se duca unde doreste nu doar cu spiritul c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cu sufletul. Cum vei vedea proiectia corpului astral este diferita de c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ntala sau de transa indusa cu akasa. Starea in care corpul astral si mental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parat de cel fizic, in ocultism se numeste extaz. Magul perfect poate merg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riunde in corpul sau astral, cu toate ca in majoritatea cazurilor se va multumi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iectia mentala sau o stare de transa. Ca o regula, proiectia corpului astral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ce doar cand este nevoie de efecte magice la nivel fizic. Cand proiectezi corp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ral trebuie sa-ti iei anumite precautii, pentru ca in acest caz ambele legatur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tre corpul mental, astral si cel fizic, asa numitele matrite- mentala si astra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nt slabite de corpul fizic. Corpul mental si astral ramane legat de corpul fizi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ar printr-un cordon subtil si elastic ce straluceste ca argintul. In cazul in 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timpul proiectiei astrale trupul este atins de o alta persoana, indiferent da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antrenata in magie sau nu, aceasta va duce la moartea corpului fizic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uperea cordonului. Astfel trebuie sa fii foarte, foarte atent inca de la inceput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imeni sa nu te atinga in timp ce practici aceste lucruri. Cordonul cel subti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(“firul de argint” –n.t.) va fi rupt in bucatele, fluidul electromagnetic fiind mul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puternic in om. Nici chiar cordonul argintiu al unui mag antrenat nu 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zista acestui fluid. Examenul medical al persoanei decedate in aceasta manie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r trage concluzia ca moartea a fost cauzata prin embolie sau datorita un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bleme de inima. In starea de extaz, corpul fizic este intr-o stare simila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ortii, aparent fara viata, iar respiratia si inima par ca s-au oprit. Urmato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ragraf iti va arata partea practica. Moartea clinica este tot o stare de extaz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uzata de conditii patologice in persoana in cauza, lucru ce poate fi us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plicat de mag. Trebuie spus ca matrita mentala, agentul de legatura dint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ul mental si astral, e tinut in functiune prin respiratia normala 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40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provizioneaza vasele de sange cu cele 4 elemente si akasa, prin plamani.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otii stim ca nu exista viata fara respiratie. Matrita astrala, legatura dintre corp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ral si fizic se pastreaza prin alimentarea cu hrana si lichide. Magul devi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um constient de legaturile dintre mancare si respiratie, intelegand motiv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care am insistat pe exercitiile privind respiratia constienta, hranirea bi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chilibrata si constientizata, lucruri tratate in primul nivel si care trebuie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vina obisnuinte de viata. Daca vreo etapa anterioara este neglijat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zarmoniile, bolile si alte probleme pot usor sa apara. Multe deranjamen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ntale si emotionale sunt cauzate de iregularitati in aceste 2 aspec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portante. S-a spus de la inceput ca spiritul, sufletul si corpul trebuie dezvolt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gal si realizat echilibrul. Daca corpul fizic nu-i bine echilibrat, adica nu-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ficient de puternic si rezistent si nu are suficienta rezerva de flui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ctromagnetic din alimente substantiale, bogate in minerale si vitamine, astf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at sa aibe o elesticitate adecvata, acest antrenament de producere a starii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taz il poate imbolnavi. Astfel magul va fi de acord ca orice metoda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ntrenament ascetica, care cere reducerea hranei este o forma extrema si dec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esanatoasa. Multe metode orientale care cer ascetismul sunt limitate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iculoase, indeosebi pentru persoanele care nu-s native din India si a car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tructura psihica nu-i obisnuita cu clima locala. Daca magul si-a dezvoltat t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le 3 aspecte ale sale tinand de trup, suflet, spirit, nu trebuie sa se teama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sibilitatea aparitiei unor dezechilibre in sfera sa mentala, astrala sau fizica.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chimb persoanele care nu au urmat cursul etapa cu etapa, se pot astepta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verse dezechilibre. Astfel magul nu va incepe practica proiectiei corp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ral decat atunci cand este sigur ca stapaneste toate capitolele anterioare.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zul proiectiei mentale, matrita astrala ramane in interiorul corpului legan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ul fizic de cel astral, dar in cazul proiectiei astrale totul este scos din corp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zic, astfel incat fii de doua ori mai precaut cand te vei ocupa de acest subiec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l antrenamentului extatic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cedura de proiectie a corpului astral este destul de simpla, in speci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magul care stapaneste proiectia mentala. Acestea sunt instructiunil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Stai in asana ta obisnuita (acest exemplu il poti face si stand intins)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iecteaza corpul mental. Transfera-ti constiinta in corpul mental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veste-ti corpul fizic. Vei avea senzatia ca corpul tau fizic doarme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um cu ajutorul imaginatiei gandeste-te ca corpul tau astral este tra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afara corpului fizic prin vointa, la fel cum ai facut cu corpul t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ntal. Marimea corpului astral trebuie sa fie la fel cu cea a corp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ntal si fizic. Acum uneste-te cu corpul tau astral intrand (d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ntal) in el. Facand aceasta vei avea senzatia ciudata, de parca corp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ral n-ar fi al tau, astfel ca trebuie sa conectezi constient matri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ntala cu cea astrala. Altfel nu vei reusi sa simti corpul astral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aginatia ta, el fiind continuu atras de corpul fizic ca de un magne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privesti corpul fizic in timpul acestui experiment vei obser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verse neregularitati in respiratia ta. In momentul cand iti v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centra gandirea ca sa te unesti cu corpul tau astral si sa respir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gulat, te vei gasi unit cu corpul tau astral. Chiar de la inceputul unir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ale cu corpul astral - ca un spirit langa corpul tau fizic- nu urmar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imic in afara de respiratie. Acest experiment trebuie repetat pana es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41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bisnuit sa respiri in corpul tau astral pe care l-ai scos din corpul t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zic si l-ai unit cu spiritu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ecum vezi, respiratia constienta in corpul astral produce separa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tritei astrale. Daca prin practici repetate respiratia in corpul mental si c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ral au devenit familiare, poti face inca un pas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Cand incepi sa respiri in corpul astral, cel fizic se va opri din respira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 separarea corpului astral de cel fizic, cel din urma intra intr-o st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etargica, fata se albeste la fel ca a unui mort. Dar imediat ce vei ince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respiri in afara trupului dorind sa opresti experimentul, vei obser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m corpul astral este atras ca un magnet in corpul fizic care incepe i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respire normal. Dar nu inainte sa-ti transferi si corpul mental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stienta in corpul fizic, astfel incat corpul mental si cel astral sa-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ia pozitia fizica, apoi iti vei recupera simturile si gradat te v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“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intoarce la viata”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ea ce numim moarte face parte din acelasi proces cu diferenta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trita astrala ce face legatura dintre dintre corpul fizic si cel astral este distrus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e printr-o boala mortala sau alta cauza. Avand matrita distrusa, corpul astral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l mental vor fi automat proiectate din trup, cu sau fara vointa. In acest proce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spiratia este transferata corpului astral fara ca acesta sa devina constient de e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 aceasta cauza cei decedati la inceput nu realizeaza diferenta dintre corp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ral si cel fizic. Gradat vor ajunge sa inteleaga ca corpul fizic nu le mai est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ici un folos iar corpul astral se supune altor legi (legile principiului akasic). A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cris despre asta in capitolul anterior despre planul astral. Astfel proiect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ului astral este o imitare a procesului mortii. Acest lucru iti arata cat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proape te apropii de granita pe care o numim moarte in decursul acest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ercitii. Deci, procedeaza cu maxima atentie si precautie!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magul are un control perfect asupra proiectiei corpului astral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stata ca: (1) frica de moarte a disparut, (2) magul stie exact cum va f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cesul mortii sale si unde se va duce dupa ce va parasi acest invelis murito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upa experimente frecvente, separarea corpului astral de cel fizic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spiratia in corpul astral va fi o rutina si nu-i vei da prea multa atentie iar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ul astral vei avea aceleasi senzatii ca-n corpul fizic. Daca vrei sa te intorci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ul fizic, trebuie sa-ti retii intentionat respiratia in corpul astral, astfel ca el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e capabil sa se desparta de corpul mental si sa-si reia forma in corpul fizic.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omentul cand corpul astral s-a intors in forma fizica trupul incepe imediat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spire, ceea ce face posibila aceasta revenire. Intotdeauna trebuie sa fii atent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problema. Fiind supus unor legi diferite, corpul mental nu respira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lasi ritm ca si corpul fizic unit cu cel astral. Doar daca ai devenit obisnuit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esirea si intrarea corpului astral si mental in cel fizic de cate ori doresti, luand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siderare masurile de precautie privind respiratia, doar atunci vei fi capabi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r-adevar sa te retragi succesiv din corpul fizic. La inceputul acestui exerciti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eliminar, nu te indeparta prea mult de corp. Astfel ai posibilitatea sa stai chi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nga corpul tau fizic sau sa adopti in astral postura de exercitiu (asana trupului)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Un alt experiment este sa nu-ti observi doar corpul, ci si tot ce-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onjoara la fel ca la proiectia mentala. In fond este acelasi proces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 proiectia mentala: va trebui sa simti, sa auzi si sa percepi fiecar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biect, cu diferenta ca acum mintea este imbracata intr-o roba/mantie 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4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cazul nostru corpul astral- ceea ce permite un efect fizic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egnant. Sa presupunem ca vizitezi pe cineva in corpul tau mental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observi o actiune ce poate cauza senzatii astrale bune sau rele, in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 le poti percepe si nici simti in corpul tau mental, si nici nu poti f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fluentat. Pe de alta parte, daca faci experimentul in corpul tau astr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ei simti si vei percepe totul ca si cum ai fi cu corpul fizic acolo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continuare vei invata sa iesi gradat din corpul tau fizic, pas cu pas.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eput vei avea o senzatie ca esti atras inapoi in corpul tau fizic de o for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vizibila intocmai cum magnetul atrage fierul. Acest lucru trebuie inteles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ea ca legatura dintre corpul astral si cel fizic este alimentata, pastrata si tinu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echilibru de un fluid foarte subtil. Experimentul de proiectie astrala este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t deliberat impotriva legitatii elementelor din corpul tau, peste care trebuie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ci. Astfel sa te misti in corpul astral cere un efort mai mare decat umblatul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ul mental. Acesta este motivul pentru care la inceput este mai bine sa fac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ar cativa pasi si sa te intorci imediat. Pentru ca puterea de atragere magneti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e impinge si te influenteaza constant, ea va provoca diferite sentimente in ti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m ar fi frica de moarte s.a. Trebuie sa treci peste aceste sentimente si sa 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tapanesti oricand. Daca ai avansat pana aici trebuie sa fi capabil sa stapanes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fect tot ceea ce se poate intampla. Cu fiecare nou experiment du-te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parte. Cu trecerea timpului vei fi capabil sa acoperi distante din ce in ce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ri. Cu cat vei merge mai departe cu atat puterea de atractie va scade.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arziu, cand vei calatori foarte departe, vei gasi ca e destul de dificil sa te intorc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corpul fizic. Aceasta este o problema spinoasa pentru mag, mai ales da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mbla prin regiuni si planuri care-l fascineaza atat de mult incat devine tri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nd trebuie sa se intoarca in corpul sau. Precum vezi magul trebuie sa-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troleze sentimentele, pentru ca imediat ce incepi sa te obisnuiesti sa traies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corpul astral, iti poate pieri cheful de viata si sa nu doresti sa te mai intorci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ul fizic. Pe mag il cuprinde o dorinta arzatoare sa distruga prin forta fi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ietii ce il leaga inca de corpul si de planul fizic. Acest lucru este la fel ca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nucidere in corpul fizic, fiind o ofensa la adresa Providentei Divine si 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secinte karmice. Si e chiar de inteles aceasta tentatie mai ales dupa t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perientele minunate din celelalte planuri in comparatie cu lumea fizic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cand progrese in proiectia corpului astral astfel incat poate strab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rice distanta, magul are posibilitatea sa foloseasca aceasta abilitate in mai mul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zuri. El se poate transfera cu corpul astral unde doreste. Poate trata oamen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olnavi prin acumularea si condensarea fluidului electric sau magnetic in corp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ral si trimitandu-le in pacient. Tratamentul cu ajutorul corpului astral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ult mai eficient decat cel obtinut prin proiectia mentala sau transfe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stiintei, pentru ca fluidul cu care lucreaza magul va fi eficient numai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lanul corespondent al persoanei bolnav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ul poate face o gramada de alte lucruri. Se poate materializa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jutorul elementului pamant pe care-l condenseaza in corpul sau astral pe pl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ral, astfel incat sa fie vazut de un om obisnuit. Acest aspect depinde de dura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ntrenamentului si de capacitatea de acumulare a elementului pamant in corp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ral. Deasemenea se pot face actiuni fizice prin corpul astral, sa produci sune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 lovire sau sa influentezi mersul treburilor de la nivelul fizic. De fapt n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43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ista limite pentru un mag si depinde de el in ce linie se specializeaza. In ori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z el stie cum sa produca toate aceste fenomene; de exemplu cum sa-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terializeze doar o mana in timp ce restul corpului ramane la nivelul astra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este capabil sa accelereze vibratiile electronilor unui obiect cu ajuto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aginatiei, va reusi sa dematerializeze acel obiect, depinde de forta si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zvoltarea sa. Astfel poate face sa dispara un obiect din fata oamenilor si sa-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ansfere in planul astral. Astfel magul va putea transporta diferite obiecte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rice distanta cu ajutorul corpului sau astral si sa le aduca inapoi intregi. Pen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 om obisnuit aceste lucruri sunt fantasmagorii, dar magul experimentat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surinta va produce si alte fenomene mult mai uimitoare, fenomene pe 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mul obisnuit le poate cataloga drept miracole, dar in adevaratul sens 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vantului nu exista miracole. Magul recunoaste Puterile Superioare si leg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ora si stie cum sa le foloseasca in beneficiul omenirii. Pot fi mentionate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lte aplicatii, dar cele specificate pana acum sunt suficiente pentru cel ce cau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luminarea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. Impregnarea corpului astral cu cele Patru Calitati Divine Fundamenta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nd magul a ajuns la acest nivel de dezvoltare, va incepe sa exprim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ceptele despre D-zeu in idei concrete. Misticul fiind antrenat doar pe o lin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yoginul pe alta etc., ei vad in Divinitate nimic altceva decat ceva caruia i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hina si o adora. Adeptul intelept care a luat in considerare cel 4 elemente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zvoltarea sa, isi va reprezenta conceptul de D-zeu in 4 aspecte tinand seam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legile universului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1. 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Atotputernicia (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Omnipotenta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 xml:space="preserve">),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atribuita elementului foc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2. 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Atotcunoasterea (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Omniscienta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 xml:space="preserve">)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si 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intelepciunea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, atribuita elementului aer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3. 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 xml:space="preserve">Iubirea atotcuprinzatoare,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atribuita elementului apa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4. 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 xml:space="preserve">Nemurirea si omniprezenta,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atribuita elementului pamant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La acest nivel sarcina magului este sa mediteze asupra acestor 4 id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vine pe rand. Meditatia profunda ii permite magului sa intre in extaz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rect cu una din virtutile divine de mai sus, fuzionand cu ea intr-o as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sura incat se simte direct virtutea in chestiune. Trebuie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perimenteze toate virtutile atribuite lui D-zeu. Aranjamentul acest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ercitii este o problema proprie a fiecarui mag; e nevoie sa meditez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tata timp asupra unei calitati divine, pana ce o simti ca face parte d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ine. Poti face aceasta meditatie si in timpul liber, in asa maniera inc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treci prin toate virtutile intr-un singur exercitiu. Meditatia trebuie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e asa de profunda, patrunzatoare si convingatoare incat corpul astr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vine identic cu virtutile in cauz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ceptul magului despre D-zeu este universal, incluzand toate virtut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vine, in concordanta cu legile universale. Trebuie sa acorzi cea mai m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tentie acestei meditatii pentru ca ea este absolut necesara pentru realiza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irii cu D-zeu. Cand magul este capabil sa-si faca o idee exacta despre aceste 4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irtuti dupa lungi meditatii, a ajuns asa de departe incat poate sa intre in legatu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 Dumnezeu, practica ce va fi descrisa in ultimul capitol. Aceste meditat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44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duc un fel de indumnezeire a spiritului si sufletului magului, si in final si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ului intr-un mod analog, permitandu-i sa realizeze uniunea cu D-zeu 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suma si esenta acestui curs practic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ANTRENAMENT FIZI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 practica continua, elevul a parcurs o distanta mare ajungand intr-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nct in care nu mai este nevoie de un antrenament special al corpului fizic.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um va trebui sa-si amplifice puterile obtinute si sa le foloseasca in diferi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oduri. Mai jos vor urma niste instructiuni pe care elevul le poate urma fa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fort, totul depinde insa de gradul dezvoltarii sale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1. Tratamentul bolnavilor cu fluidul electromagneti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un lucru frumos si sacru sa ajuti lumea suferinda, iar magul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pabil sa indeplineasca miracole in ceea ce priveste tratamentul bolnavilor,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el cum multi sfinti au facut in trecut si inca mai fac in timpurile noastre. Nic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ul dintre magnetizatori sau mediumii vindecatori nu va intelege elibera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terii dinamice corespunzand principiilor primare asa cum o intelege magul.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esupune aici ca magul cunoaste anatomia oculta a corpului cu privire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e; astfel, orice influenta a bolilor e mult mai usor de detectat si de trata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 ajutorul akasei si a ochilor sai clarvazatori, magul va recunoa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ediat cauza si radacinile bolii, putand sa o influenteze direct la baza. Da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uza bolii se afla in sfera mentala a pacientului, magul inainte de toate trebu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influenteze mintea pacientului pentru a restabili armonia. Precum am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us, sfera astrala poate influenta doar planul astral, la fel cum sfera fizi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fluenteaza numai planul fizic. De acest lucru trebuie mereu sa tii cont. Ori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ansmutare de la un plan la altul se poate face doar prin matrit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espunzatoare, sau printr-o legatura a unei puteri mai subtile. Un gan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iciodata nu poate produce un efect fizic sau vindeca o boala, decat indirec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andul ce are la baza increderea si convingerea ferma poate cauza vibrat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ternice in sfera mentala, ce pot trece in corpul astral prin matrita mentala.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fluenta ca aceasta nu ajunge mai departe decat in sufletul pacientului. Ace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cru determina mintea acestuia sa se axeze pe procesul vindecarii,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ducerea vibratiilor necesare vindecarii, dar nimic mai mult. Evident ca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ate face o ameliorare la nivelul mental-astral; pacientul singur la nivel ment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a grabi procesul vindecarii, dar aceasta influenta pentru o boala fizica nu-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ajuns, in special daca pacientul este deja slabit si ii lipsesc fluidele neces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indecarii. Astfel succesul este unul nesemnificativ, iar vindecarea subiectiv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 aceasta categorie de metode de vindecare fac parte sugestia, hipnoz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uto-sugestia, vindecarea prin credinta s.a.m.d. Magul nu va subestima ac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tode, dar nici nu se va baza pe ele, le va folosi ca temporar, ca adjuvante.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4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ici un caz aceste metode nu-s asa de valoroase precum sunt descrise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meroase cart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ult mai eficienta este actiunea magului care are un surplus mar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nergie vitala obtinuta prin antrenamentele oculte si un stil de via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espunzator. El nu are nevoie de credinta pacientului sau sa foloseas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gestia sau hipnoza. Un magnetizator obisnuit incarca cu surplusul sau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nergie corpul astral al bolnavului chiar impotriva vointei lui, si astfel obtine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indecare mai rapida pentru ca are un magnetism mai puternic, intarind matri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rala a pacientului. Astfel un magnetizator poate trata cu succes un copil 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 poate contribui la vindecarea proprie prin imaginatie sau subconstien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icianul in schimb, poate trata sute de pacienti zilnic fara ca energia sa vita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scada. El foloseste legile universale, atingand direct organul in cauza fara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treaca prin corpul astral cu matrita sa. Din acest motiv magul adevarat are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fluenta mult mai puternica decat toti vindecatorii cunoscuti pana-n prezent.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numite cazuri procesul vindecarii se petrece asa de rapid ca poate fi privit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iracol de catre medicina oficial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 intentionez sa specific anumite reguli generale adevaratului ma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tratamentul bolnavilor, pentru ca sunt sigur ca deja si-a dezvolta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priile metode pe baza legilor invatate. Ma voi limita la a da anumite sugestii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Magul lucreaza cu vointa si imaginatie si daca pacientul sufera de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labiciune mentala sau deranjament ii va restabili armonia. Aici magu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buie sa fie pe de deplin constient de activitatea spiritului sau, astf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 nu corpul sau astral sau fizic ci doar spiritul sau sa exerci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fluenta. Toata atentia trebuie acordata spiritului, sufletul si corp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buie ignorate pentru a se amplifica efectul de la spirit la spirit.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emplu daca pacientul este in agonie sau intr-o stare de inconstient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ul il va putea face sa-si revina imediat. Daca cauza este in corp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ral, magul va lucra cu acumularea de energie vitala in care va pu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rinta vindecarii complete. El va aduce enegia direct din univers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ul astral al pacientului fara sa o treaca prin corpul sau. Facan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 lucru magul evita o descarcare a energiei proprii sau amesteca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nergiei sale cu cea a pacientului. In cazul unei boli fizice, a un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rgan, magul apeleaza la elemente si la fluidul electric si magnetic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pacientul dispune de o constitutie puternica, magul va lucra do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 acele elemente care au o influenta pozitiva asupra bolii; astfel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mbate o febra cu ajutorul elementului apa. Elementul apa va produ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la sine fluidul electric si magnetic in functie de necesitati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asemeni se poate recomanda un anumit regim, un anumit tip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spiratie, plante, bai, toate corespunzand elementului in cauza. Da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ul pacientului este asa de slabit ca nu poate accepta elementul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fel sa produca fluidul necesar, magul nu are alta sansa decat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arce organul bolnav direct cu fluid. Aici trebuie sa tii cont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natomia oculta privind polaritatile. Orice organ care indeplineste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unctie a fluidul magnetic nu va fi incarcat niciodata cu fluid electric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rganele care functioneaza cu ambele fluide, acestea vor fi introdu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secutiv. Sa presupunem ca vrea sa influenteze zona capului,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arca fruntea, partea stanga si interiorul, creierul mare cu flui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46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ctric iar spatele (creierul mic) cu fluidul magnetic. Daca mag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creaza prin pase de-asupra capului bolnavului, lucru bun de altfel d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 intr-atat de necesar, va face aceste actiuni tinand seama de fluid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 privire la cap va influenta fruntea si partea stanga cu mana dreaptaelectric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ar spatele (ceafa) si partea dreapta cu mana stangamagnetic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 mag foarte bine antrenat in practica vindecarii nu 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evoie sa dea din maini deasupra pacientului, el poate face totul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jutorul imaginatiei sale superior dezvoltate. El trebuie sa stie cum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imita fluidul electric si magnetic cu ajutorul imaginatiei in cele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ici organe si celule; deasemnea sa poata sa dirijeze fluidele direct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chi: fluidul magnetic in interiorul ochilor, iar cel electric in margin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lobilor oculari. In acest fel va putea trata diverse probleme ale ochi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u sa-i fortifice, putand chiar sa-i faca pe orbi sa vada din nou, da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rbirea nu a fost cauzata de un defect structural. Partile neutre a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ului trebuie incarcate cu elementul aferent regiunii respective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 energie vitala. Ar fi un dezavantaj sa neglijezi partile neutre, pen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 emanatia fluidelor le va influenta in mod indirect, dar mai slab.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zul in care boala a cuprins tot corpul, precum problemele de nervi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u boli ale sangelui, fluidul electric trebuie trimis in toata part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reapta a corpului iar cel magnetic in partea stanga. Daca pacientul n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ficient de receptiv dupa cateva sedinte susccesive cu ambele fluid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 pot incarca regiunile corpului cu elementele aferente. O acumul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trem de dinamica a elementelor intr-un corp bolnav trebuie evitat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ca pacientul nu va suporta o astfel de stimulare intens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atamentul magic cel mai eficient consta in influentarea succesiva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iritului, sufletului si corpului pacientului. Bazandu-se pe exemplele date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egile universale, magul ar trebui sa stie cum sa actioneze fara o sugest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rticulara. Raspunzand la intrebarea daca un expert, un mag foarte bine pregati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ate trata orice boala chiar si cele incurabile, se poate spune ca magul 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sibilitatea sa vindece orice fel de boili chiar cele mai grave cu conditia ca nic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 organ sa nu lipseasca. Inainte de-a interveni, magul va citi in cartea destin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–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Akasa - cat de departe i se permite sa intervina, pentru ca unele boli tin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karma pacientului. Dar daca magul simte un impuls/intuitie de-a actiona ca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ateze sau sa vindece complet, va obtine adevarate miracole pornind de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structiunile date aici si tinand cont bineinteles de legile universal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i mai inalti adepti care au umblat pe acest pamant, au facut vindecar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iraculoase, au inviat mortii etc., au putut face aceste lucruri tinand cont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egile universale, de puterile si fluidele acestora; aici nu a contat atat act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redintei, fie constient sau inconstient, sau cuvantul viu al Kabbalei, tot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pinzand in special de dezvoltarea completa a magului si cat de departe p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junge cu vindecarile magice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. Incarcarea talismanelor, amuletelor si a geme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redinta in talismane si amulete vine din timpuri imemoriale, avan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riginea in fetisism care inca se mai intalneste la rasele primite. Credinta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47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alismane si alte lucruri similare a supravietuit pana-n zilele noastre, dar in al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rma ca sa se adapteze stilului de viata modern. Toate inelele, brosel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scotele, pandativele etc. care se crede ca aduc noroc, pot fi consider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alismane. Azi pot fi la moda pietrele pretioase si semipretioase zodiacale, mai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ltceva. Daca n-ar fi ceva adevarat, poate chiar magic, credinta in talismane ar f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sparut de mult. Sa cernem acum graul de neghina si sa ridicam valul deasup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bleme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 talisman, amuleta, sau piatra zodiacala are ca scop intarirea credint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sesorului. Uitandu-se la talisman, purtatorul se influenteaza subconstient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utosugestie in directia respectiva. Nu conteaza daca omul materialist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vantul condamna astfel de credinte, etichetandu-le ca superstitii. Mag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elept stie adevarata valoare a acestor lucruri si nu se va multumi sa le poar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ar pentru a-si mari credinta si increderea, el va investiga legile ce stau la baz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cretelor talismanelor. El stie ca un talisman nu mai functioneaza daca a trecu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 mana unui credincios in mana unui necredincios sau sceptic. Cu acea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noastere, magul merge si mai profund in lucrurile ce tin de talisman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ainte de-a trece la sinteza, sa specificam unele diferente. Un talism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mag nu-i nimic altceva decat o unealta, ceva material in care isi pu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rta, fluidul etc. Forma si valoarea materiala nu conteaza pentru el, nic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rumusetea, moda sau prestigiul obiectului nu-l intereseaza. Talismanul pen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 este un ceva prin care, proiectand anumite puteri in el, poate produ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ferite efecte indiferent daca purtatorul crede sau nu in e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ntaclul pe de alta parte, este un obiect specific, un talisman in armon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 principiile dorite. Magul trebuie sa fie atent la legile analogiei cand face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arca un pentaclu, pe care-l va prefera intotdeauna simplului talisman,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les daca vrea sa comunice cu fiintele din alte lumi, fie entitati bune sau rel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enii sau demon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muleta este un lucru sacru, poate fi si-un verset din Biblie, o Mantracuva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u fraza ce exprima veneratia catre o zeitate, scrise pe pergament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hartie. Purtarea diferitelor plante magice cum ar fi matraguna, despre care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rede ca are putere protectoare, intra tot in categoria amuletelor. Tot aici int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densatorii fluizi in forma solida sau lichida, sau hartia sugativa imbibata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ia, pietrele incarcate si magnetii naturali sau chiar artificial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final mai vreau sa spun ca pietrele pretioase si semipretioase sunt foar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uni condensatori fluizi si au fost folosite din trecutul cel mai indepartat pen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tectie, noroc, succes sau vindecare. Astrologii au atribuit efecte specia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feritelor pietre pe baza culorilor sau materialului din care sunt alcatuite si le-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tribuit diverselor zodii, recomandand oamenilor sa poarte una sau alta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unctie de zodie. Insa magul stie ca aceste pietre zodiacale au un efec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esemnificativ sau sunt inutile pentru cine nu crede in ele. Magul poate tine co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argumentele astrologiei, dar nu este dependent de ele in nici un caz. Da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reste, el poate incarca magic orice piatra chiar si cele ce par nefavorabile d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nct de vedere astrologic si astfel sa obtina orice rezultat doreste, indifere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persoana crede in rezultat sau nu; finalul va fi cel dorit de magician si n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ltul. Cum am terminat de vorbit despre diferite talismane, amulete, pantacle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ietre pretioase, ma voi ocupa acum de cateva metode de incarcare si vo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ecifica 10 feluri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48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1. Incarcarea prin vointa si imaginatie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2. Incarcarea prin acumularea de energie vitala si impregnarea dorintei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3. Incarcarea prin legarea de elementali, elementari, fiinte ce au de indeplinit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numita misiune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4. Incarcarea prin ritualuri individuale sau traditionale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5. Incarcarea prin formule magice, mantre, tantre etc.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6. Incarcarea prin acumularea elementelor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7. Incarcarea prin fluidul electric si magnetic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8. Incarcarea prin acumulare de lumina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9. Incarcarea prin volte electromagnetice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10.Incarcarea prin operatii de magie sexual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ecare metoda de incarcare are numeroase variante, luandu-mi prea mul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imp sa le descriu pe toate. Magul avansat va gasi propria metoda de incar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azandu-se pe intuitia sa. Aceste 10 metode servesc ca reguli de ghidare, astf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 in continuare le voi descrie pe scurt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 –1. Incarcarea prin vointa si imaginat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este cea mai simpla si usoara metoda, efectul depinde de vointa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aginatia magului. Orice talisman, amuleta si pantaclu, cu exceptia amulete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 hartie si pergament trebuie purificate de fluidul ce-l contin inainte de a f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arcate magic. Acest lucru se face cel mai bine prin magia apei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Pune intr-un pahar apa rece si proaspata, apoi pune talismanul in ap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acest timp concentreza-te pe faptul ca apa absoarbe toate influent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egative. Mentine aceasta concentrare catva timp. Dupa cateva minut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concentrare profunda, trebuie sa fii ferm convins ca t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fluentele negative au fost absorbite de apa si talismanul tau este libe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orice influenta. Usuca talismanul si fii convins ca-i receptiv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fluentei tale. Trebuie sa faci aceasta purificare la orice talisman 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-i lichid, indiferent cu ce metode vei alege sa-l incarci. Ti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alismanul in mana si prin imaginatie concentreaza in el dorinta ta,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oata vointa si increderea. Fixeaza timpul de lucru, adica dorinta ta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unctiona pentru o perioada anumita de timp sau pentru totdeauna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efectul este limitat doar pentru o persoana sau pentru orici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arta talismanul. Foloseste forma timpului prezent; imagineaza-ti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rinta din el lucreaza deja. Poti sa-i maresti puterea prin incarcar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petate, acest lucru va face puterea emisiva a talismanului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trunzatoare. In timpul concentrarii tale asupra dorintei, transfera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ntimentul ca eficienta talismanului va ramane si chiar va creste da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 te gandesti la el; poti face la fel si daca talismanul este pen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ltcineva. Daca ai incarcat talismanul cu toata stiinta ta si cu cea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re forta posibila, talismanul este ga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49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-2. Incarcarea prin acumularea de energie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vitala si impregnarea cu dorin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alismanul trebuie purificat in maniera care s-a specificat la punctul 2-1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talismanul este pentru tine, va trebui sa faci acumularea energiei vitale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ul tau (vezi capitolul 3)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Daca ai incarcat bine corpul tau cu energie vitala radianta, transmi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putere prin mana dreapta in talisman, condenseaz-o acolo astf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at sa umple tot talismanul, amuleta sau piatra care ai ales-o. Cand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ci acest lucru, trebuie sa-ti imaginezi ca talismanul absoarbe energ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itala si o pastreaza pentru cat timp doresti. Trebuie sa ai credinta ca-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imp ce folosesti talismanul puterea lui nu va scadea, ba din contra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reste. Energia vitala condensata in talisman va apare ca un so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tralucitor. Intelegi deci cat de departe trebuie sa ajungi cu imaginati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ansfera dorinta privind eficienta talismanului direct in tine in timp 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umulezi energia vitala. Durata efectului poate fi fixata dupa acee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prima la prezent credinta ta ca talismanul este la maxima eficien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ediat dupa incarcare. Nu pune mai multe dorinte intr-un talisman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u macar sa nu fie contradictorii. Dar cele mai eficiente incarcari su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le ce se rezuma la o dorinta. In plus intotodeauna sa exprimi dorin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 sfera de posibilitate; evita incarcari fantastice ce nu pot f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deplini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e sfaturi se potrivesc oricarui talisman indiferent de metoda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arcare. Cat de mare este forta expansiva a unui talisman, se poate masura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jutorul unui pendul. Daca faci talismanul pentru altcineva, forta vitala ce-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umulezi trebuie luata direct din univers si condensata in talisman. T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lelalte instructiuni sunt la fel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-3. Incarcarea prin legarea elementalilor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si a elementari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m spus deja cum se creeaza elementalii si elementarii in capitol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nterioare. Bineinteles ca orice fiinta de acest gen poate fi legata de un talisma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raja poate fi facuta printr-un cuvant ales dinainte, unul scurt, un ritual speci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mpus sau un gest combinat cu imaginatia. Va fi suficient sa pronunti cuvantul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faci gestul sau ritualul si elementalul legat va elibera efectul dorit. Magul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noaste timpul cand este capabil sa lege un elemental de un talisman.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vident ca el va folosi elementalii pentru a influenta sfera mentala i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arii pentru a influenta sfera astrala si fizica. Entitati sau diferite fiinte po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ele sa fie legate de un talisman ca sa obtii anumite efecte, si nu exista un ma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zvoltat care sa nu poata face asemenea actiuni. El poate stabili contactul pri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municarea pasiva, cu oglinda magica sau prin inducerea transei in akasa. Nu-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evoie de alte informatii aici, magul ar trebui sa stie ce are de facu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50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-4. Incarcarea prin ritualuri individuale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sau traditiona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itualuri individuale de incarcar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Aceste practici sunt preferate in special de magii orientali care su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tati cu o uluitoare rabdare, care este indispensabila in acest gen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arcare. Magul oriental face un semn ales de el deasup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alismanului sau cu el direct in aer, cu ajutorul mainilor, degetelor,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hiar cu un deget. Cand face acest lucru se concentreaza pe efectul p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e doreste talismanul sa-l aibe. El va repeta experimentul in fie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zi, astfel producand o “volta” asa de puternica in akasa incat dorin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ca si implinita. Daca prin repetari frecvente volta din akasa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ficient de puternica, este suficient sa faci ritualul sau gestul deasup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alismanului fara efort mental sau imaginativ, pentru ca efectul sa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duca. Un mag familiarizat cu stiinta Qabbalaei va sti sa-si incar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ateria magica din akasa de 462 de ori, corespunzand numar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qabbalistic 462, in scopul ca ritualul sau sa produca un efect automa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incarcare se practica fara mare efort, dar este foarte lunga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onotona, iar un mag european greu va avea aceasta rabdare pentru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vea un rezultat pe care-l poate obtine mult mai repede, cu una d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todele descrise aic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arcarea prin ritualuri traditionale este mult mai usoara si sunt neces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ar cateva repetitii pentru realizarea efectului, acesta fiind asa de puternic inc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rizeaza miraculosul. Problema aici este ca astfel de ritualuri traditionale fa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rte din secretele lojilor, sectelor etc., si nu le pot revela aici. Este evident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 mag antrenat in clarviziune ar putea cu usurinta sa afle aceste secrete, d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otdeauna exista pericolul de a fi descoperit. Magii orientali isi pastreaz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itualurile sub juramant de moarte si ar actiona fara mila impotriva oricui 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drazni sa le intrebuinteze fara permisiune. Astfel avertizez pe toti magii sa n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ca astfel de lucruri. Acest gen de ritualuri de obicei se fac prin gesturi, sem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crete apartinand diferitelor zeitati (Ishta Devatas), care se fac deasup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alismanului intr-o maniera similara cu cea de la ritualurile individuale. Fa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doiala o astfel de incarcare are un efect extraordinar, pentru ca acest ritual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cut de sute de magi, de la o generatie la alta. Un membru care-i declarat matur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obicei primeste un asemenea ritual ca un fel de recunoastere a meritelo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ferirea unui asemenea ritual realizeaza imediat contactul cu bateria akasic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corespondenta, acest lucru in orient numindu-se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 xml:space="preserve">Ankhur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sau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>Abisheka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-5. Incarcarea prin formule magice, mantre, tantre etc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 gen de incarcari este unul din cele mai puternice, necesita mul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noastere si multe pregatiri pe care le voi descrie in urmatoarele 2 carti desp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vocarea magica si Qabbala practica. Aici ma voi limita la o scurta descrier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mul gen de incarcare se realizeaza prin repetarea formulei magice i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fectul este obtinut cu ajutorul entitatii alese pentru acest scop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51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arcarea printr-o mantra se face prin imaginarea sau pronuntarea un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vant/fraza ce exprima venerarea unei zeitati, intr-un talisman anume - Jap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Yoga. Calitatile zeitatii alese se materializeaza prin acest procedeu. Este absolu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gur ca se obtin rezultate fantastice in toate planurile cu aceasta metod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arcarea prin tantra nu-i nimic altceva decat folosirea corecta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vantului magic si anumite puteri cosmice sunt angajate prin folosirea literelor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vintelor etc., potrivite cu ritmul, sunetul, culoarea si calitatea cosmica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-6. Incarcarea prin acumularea elemente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posibilitate o are orice mag ce a parcurs antrenamentul magi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na aici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Sa presupunem ca un mag doreste sa obtina un rezultat printr-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numit element, atunci va incarca talismanul sau pantaclul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ul respectiv. Incarcarea se face exact ca la metoda 2 pri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umularea energiei vitale, cu exceptia faptului ca acum este folosi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ul in cauza in locul acestei energii. Pentru uzul person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arcarea se face prin propriul corp, pentru alte persoane incarcarea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ce direct din univers. Daca un element este mai greu de stapani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buie folosit elementul opu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ulte lucruri se pot face cu ajutorul elementelor, iar magul ce 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tapaneste perfect isi va putea crea diferite variante pentru el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-7. Incarcarea cu fluidul electric sau magneti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a din cele mai puternice incarcari este cea prin folosirea fluidulu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ctric si a celui magnetic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Daca talismanul trebuie sa protejeze ceva, sa ecraneze, sa emita sau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zvolte orice alt efect, se va folosi fluidul electric; pentru a produ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 efect de atractie, sa atragi simpatie, noroc, succes vei folosi fluidu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netic. Maniera de incarcare este identica cu cea descrisa anterior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r daca talismanul este pentru folosinta proprie, acumularea se face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jumatatea corespunzatoare a corpului, nu in tot corpul. Fluid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netic se acumuleaza dimamic in partea stanga a corpului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iectata in talisman prin mana stanga, pe cand fluidul electric i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umulezi in partea dreapta a corpului si proiectia are loc prin ma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reapta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-8. Incarcarea prin acumularea luminii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Pentru obtinerea efectelor subtile de ordin spiritual, cum ar f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mplificarea diferitelor puteri oculte precum intuit ia, inspiratia etc.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alismanul trebuie incarcat cu lumina condensata. Incarcarea se face l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el ca incarcarea cu energie vitala si impregnarea dorintei, limita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fectului s.a.m.d. Lumina condensata in talisman este ca un soare 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5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traluceste mai puternic decat lumina zilei. Talismanul pentru uz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priu se incarca cu lumina prin propriul tau corp, cel pentru al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soane se incarca cu lumina atrasa direct din univers. In rest trebu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inut cont de regulile si instructiunile obisnuite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-9. Incarcarea cu volte electromagneti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diminuezi influentele karmice, sa fii protejat de influentele din al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fere si sa manipulezi destinul precum doresti, pentru toate acestea un talisma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incarcat cu o volta, pentru folosul personal sau pentru altii. Acest gen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arcare este numit “voltaj” si reprezinta imitatia stricta a principiului akasic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ar magul ce are cel mai inalt ideal- uniunea cu D-zeu, ar trebui sa foloseas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metoda, fara sa se impovareze karmic prin amestecarea in planul akasic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ecum am mai spus totul a fost creat prin cele 2 fluide si cele 4 elemente. Dup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egile universale, fluidul electric va fi intotdeauna in centru. La perifer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luidului electric unde acesta isi pierde capacitatea de expansiune, fluid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netic incepe sa lucreze insa aici este cel mai slab. Distanta de la centru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iferia fluidului electric este la fel ca aceea de la inceputul fluidului magneti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 periferie unde puterea lui atractiva este cea mai mare. Aceasta leg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unctioneaza in toate lucrurile indiferent de marime. Cand incarci un talisman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 volta trebuie sa fii atent la legea de mai sus. Daca vrei sa incarci un talisman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ntaclu etc., pentru tine cu o volta, procesul are loc in felul urmator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In parte dreapta a corpului tau acumuleaza dinamic fluidul electric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oata puterea ta, prin mana ta dreapta si-n final prin degetele ei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iecteaza fluidul electric acumulat intr-o puternica scanteie electric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prinde-o cu imaginatia ta si trimite-o exact in centrul talismanulu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buie sa vezi scanteia ca si cum ar fi de un rosu fierbinte. Acum fa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el cu fluidul magnetic, proiecteza-l prin degetele mainii stang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valuind scanteia electrica, in asa grad incat sa devina invizibila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aginatia ta. Imagineaza-ti fluidul magnetic comprimat ca avan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loarea albastra. Daca reusesti acest lucru, doar o sfera albastra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ede, care inconjoara talismanul. Astfel volta este facuta, fiin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egatita sa fie incarcata cu dorinta ta si limitarea in timp.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esupunem ca mai tarziu doresti sa maresti incarcarea, lucru 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babil nu va fi necesar, atunci tot ceea ce trebuie sa faci este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densezi fluidul magnetic, iar fluidul electric din interior va cr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utomat. O astfel de volta are un efect magic puternic, putand schimb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hiar si karma, dupa vointa. Magul care poate face aceste lucruri n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este subiectul karmei obisnuite ci doar al Providentei Divin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arcarea unui talisman cu o volta pentru o alta persoana se face la f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r fluidele nu trec prin corp ci sunt atrase direct din univers. Voltaj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alte persoane ar trebui facut doar in cele mai disperate situat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(benefice), magul trebuie sa fie sigur ca persoana in cauza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spirata de idealuri inalte, urmarind scopuri inalte, dar este influenta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karma. Ochii clarvazatori ai magului vor recunoaste faptele i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uitia sa ii va spune cand sa actioneze si cand nu. In acest punc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53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ul va fi responsabil pentru tot si toate. Toma necredinciosul va f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arte mirat de marele efect al unei astfel de volte magice legate de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ic magnet, astfel incat sfera invaluie complet magnetul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-10. Incarcarea prin operatii de magie sexua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exista o posibilitate de incarcare, subiect pe care il voi trata pe scur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 motive etice si morale nu voi descrie practica in detaliu. Prin meditat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ul poate afla totul despre ea, dar se va abtine sa o practice pentru ca are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spozitie multe alte metode. Doar un mag cu un nivel etic inalt poate indrazi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loseasca aceasta metoda, deoarece pentru cel pur toate sunt pure. In main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ui om imoral aceste practici ar face mai mult rau decat bine iar marile puter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 cele ale iubirii nu trebuie folosite gresit. Astfel voi comenta pe scur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cipiile pe care se bazeaza aceasta incarcar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Inainte de toate, trebuie luate anumite precautii, fara de care nu 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pare succesul. Orice operatie de magie sexuala indiferent de scop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un act sacru, o rugaciune prin care este imitat actul creator a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ubirii. Tot ce a fost creat in univers a fost facut prin iubire. Acea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ege universala este fundamentala in magia sexuala. Evident trebuie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crezi cu o partenera care are conceptii asemanatoare si a trecut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lasi antrenament magic. Barbatul mag reprezinta principiul activ,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imp ce partenera sa care stapaneste fluidul electric si magnetic, trebu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-si schimbe polaritatea astfel incat sa aibe capul magnetic si zo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enitala electrica. Pentru barbat este invers, polaritatea capului sau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ctrica iar cea genitala magnetica. Interactiunea dintre cei 2 partener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duce un puternic efect bipolar care da nastere unui enorm efec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deplinind acest act al dragostei rezultatul nu e numai o noua viat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r dorinta impreuna cu efectul au si inceput sa lucreze. Aici intra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peratie polul superior cu cel inferior, magnetul tetrapolar; sacrul Yod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He-Vau–He realizeaza misterul cel mai inalt, acela al iubirii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reati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 usor de degradat este acest act, cel mai inalt lucru ce exista pe pamant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folosesti acest lucru numai pentru satisfacerea poftelor trupesti te duce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damnare. Alungarea din Rai a lui Adam si Eva isi are aici cel mai inal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mbolism. Magul care indrazneste sa se apropie de cea mai inalta practic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buie sa stapaneasca atat superiorul cat si inferiorul pentru a putea sa transfe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putere in talismanul sau. Sa dezonorezi acest act sacru prin dorin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nale ar fi sa repeti soarta lui Adam si Eva, carora nu li s-a mai permis sa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ucure de “fructele Paradisului”. Magul intuitiv va intelege usor acest mar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mbolism si va fi de acord cu mine pentru faptul ca pastrez secretul asupra ce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mare dintre mister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54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3. Realizarea dorintelor prin volte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electromagnetice in aka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m descris crearea unei volte prin fluidul electromagnetic in capitol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feritor la incarcarea talismanului. Procesul este acelasi cu exceptia faptului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fera electromagnetica trebuie sa fie mai mare pentru o volta in akasa. Practi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urmatoarea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Acumuleaza fluidul electric in partea dreapta a corpului cu toata for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 care o ai, apoi proiecteaza-l cu ajutorul imaginatiei in afara,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lma dreapta, formand in aer o minge de fluid electric. Proiectia nu s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ce prin degete, ci prin palma. Mingea trebuie sa fie de un rosu aprins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ind tot mai dinamica prin repetitii frecvente. Acest gen de acumul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proiectie trebuie facut pana ce mingea ajunge la un metru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ametru. Fa la fel cu fluidul magnetic, proiectandu-l prin part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tanga, invaluie bila electrica strat cu strat, pana ce fluidul magneti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umulat ajunge la 1 m (1 yard) in diametru. Fa acelasi lucru cu fluid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netic, proiectand-ul prin palma stanga si infasurand sfera electri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trat dupa strat, pana ce fluidul magnetic acumulat atinge dimetrul de 1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yard/metru.Volta electromagntica este acum completa. Cand faci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fel de volta pentru o alta persoana fluidul electric si magneti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buie luat direct din univers. Daca o astfel de volta electromagneti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 fost facuta cu o puternica convingere si credinta, magul va impreg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volta- cel mai puternic acumulator magic care exista –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spectiva dorinta concentrata. Prin imaginatie va fixa dorinta in ea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durata existentei voltei, iar apoi magul cu ajutorul imaginatiei o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imite in lumea cauzala a akasei. Aici intrerupi contactul cu volta t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 te mai gandesti la ea, o uiti, te gandesti la altcev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olta prezentata aici e una din cele mai puternice operatii pe care mag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ate sa o indeplineasca in acest stadiu de dezvoltare magica; pana acum a reusi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se stapaneasca pe sine si sa influenteze benefic alti oameni. Cauza transfera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 volta sa in akasa isi va face efectul indiferent de planul dorit, fie el astral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ntal sau fizic. Cu siguranta magul va aprecia aceasta oportunitate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sponsabilitate majora si va face doar acte nobile pentru beneficiul sau si 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menilor sai pentru care indrazneste sa faca aceasta operati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ul care a pasit pe aceasta cale grea pana la acest nivel, si-a echilibr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karma prin aceste exercitii dificile care au fost mai mult decat ascetice, pa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r-atat ca nu il va mai influenta. Magul nu mai e subiectul influentei oarbe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stinului, el devine stapanul soartei si doar Providenta Divina in cele mai inal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pecte poate sa-i influenteze voin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5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4"/>
          <w:szCs w:val="34"/>
        </w:rPr>
      </w:pPr>
      <w:r>
        <w:rPr>
          <w:rFonts w:cs="TimesNewRomanPSMT;Times New Roman" w:ascii="TimesNewRomanPSMT;Times New Roman" w:hAnsi="TimesNewRomanPSMT;Times New Roman"/>
          <w:sz w:val="34"/>
          <w:szCs w:val="34"/>
        </w:rPr>
        <w:t>NIVELUL X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ANTRENAMENT MENT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ainte ca magul sa practice acest ultim nivel, trebuie sa se uite inapoi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tentie sa fie sigur ca a realizat tot ce a fost predat pana acum. Daca nu-i as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buia sa munceasca in domeniul vizat si sa-si dezvolte fiecare facult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mplet. Orice graba cu privire la dezvoltarea magica este fara sens avand efec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egative mai tarziu. Pentru a fi evitate deziluziile, ii recomand magului sa-si 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imp suficient ca sa lucreze eficient si sistematic. Trebuie sa inteleaga ca ace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pitol X reprezinta finalul dezvoltarii sale magice cu privire la prima cart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arot si ar trebui sa fie pregatit pentru sarcinile magice superioare pe care le vo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scrie in urmatoarele 2 carti: ”Practica evocarii magice” si “Cheia adevarat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Quabbalah”. Daca exista deficiente in dezvoltare nu va fi capabil sa controlez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terile superioare. Nu conteaza daca termini cursul cu cateva luni mai devrem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u mai tarziu, scopul final este acelasi: progresul sigur catre inaltimile subtil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le privind cunoasterea lui Dumnezeu. Privind inapoi magul isi va da seama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 acoperit o distanta destul de mare pe drumul spre perfectiune, chiar mai mul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cat presupune, dar acesta este doar inceputul inceputului. Meditand asup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ptului a cata experienta si cunoastere mai trebuie sa obtina el se va inchina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irit fata de fantana Intelepciunii Divine. Nu vor mai exista ambitii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ndrie, ca sa nu mai spunem nimic despre calitatile negative ale inimii sal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ca cu cat penetrezi mai profund in misterele lui D-zeu cu atat mai umil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ceptiv vei deven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ma sarcina a magului din acest capitol X este sa obtina cunoaste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spre sfera elementelor. Cu corpul sau mental va vizita diferite sfere a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elor, se va transfera in regatul gnomilor- spiritele pamantului, dupa ac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regatul nimfelor apei. Trebuie sa cunoasca regatul spiritelor aerului si-n fin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lumea salamandrelor, asa numitul regat al focului. Pentru un profan ac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cruri sunt aberatii si le va privi ca povesti. Dar istoriile cu spirite nu exi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adevaratul adept, pentru ca ele sunt intelese ca un fel de povesti simboli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 ascund multe adevaruri profunde. La fel este si cu gnomii, nimfele, zanele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lamandrele. Bazandu-se pe propriile observatii, magul se va conving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istenta lor. Pe de alta parte, o persoana neantrenata, cu simturile adormite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pusa doar vibratiilor lumii fizice, nu-si va putea face o reprezentare mentala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ltor lumi. Majoritatea oamenilor sunt asa de absorbiti de activitatea din lum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zica ca nu pot percepe nimic mai subtil sau mai inalt decat planul fizic. Este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otul altfel pentru magul ce si-a dezvoltat simturile constient, el fiind capabil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ceapa mult mai multe si se poate convinge practic de existenta puteri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perioare, diverselor planuri si fiintele de acolo. Vorbind pe sleau, scop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ui curs este acela ca individul sa ajunga sa perceapa si sa stapaneasca n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ar lumea fizica ci in acelasi timp si sferele inalte. Dar acum sa ne ocupam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actica si sa vedem cum putem ajunge in lumea elementelo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56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1. Intalnirea cu Spiritele Elementelor; vizitarea altor sfe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capitolele anterioare am invatat ca exista o lume populata nu doar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nergia elementului in sine ci si de fiintele corespunzatoare. Atunci care 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ferenta dintre o fiinta umana si una elementala? Omul este constituit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fluentat de cele 4 elemente precum si al 5-lea element care le controleaza, p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nd o fiinta elementala este facuta doar din energia pura a elementului din 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ce parte. Dupa estimarile timpului nostru viata unei astfel de fiinte este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nga, dar nu poseda un spirit nemuritor. Ca o regula, la moarte o astfel de fiin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dizolvata inapoi in elementul din care face parte. Sa sarim peste detalii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ca magul va afla totul prin experienta practica. El va face acest lucru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iectia mentala. Magul va sti cum sa se transfere in regiunea elementelor si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tacteze fiintele de acolo. Mai incolo va reusi si sa controleze aceste fiinte.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olumul urmator “ Practica evocarii magice” voi arata cum pot fi chemate ac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inte in lumea noastra fizica. Inainte de toate, magul trebuie sa realizeze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gatele elementelor nu au nimic comun cu lumea fizica, astfel ca nu se p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ansporta acolo fara a fi calificat sa o faca. Pe de alta parte o fiinta elementala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ate intelege doar cu o fiinta asemantoare ei, fapt ce trebuie privit cu atentie.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sare se potriveste bine doar cu o alta pasare. In acelasi fel o fiinta elementa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 poate intelege doar cu o fiinta de acelasi fel, deci constituita din acela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. Daca ar intra in contact cu o fiinta umana, ar trebui sa adopte o form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mana cu calitati umane. Aici intelegi de ce trebuia sa practici experiment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iectie a constiintei in capitolele anterioare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 xml:space="preserve">I.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Vizitarea sferei 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spiritelor pamantului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; Cum am spus, un gnom nu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elege niciodata o fiinta umana si viceversa. Daca faci aceste lucruri ori mag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buie sa devina gnom ori gnomul trebuie sa se transforme in om. Astfel, da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ul va dori sa intre in imparatia gnomilor, atunci va lua forma unui gno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nu reuseste sa-si imagineze cum arata un gnom, va trebui sa-si foloseas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pacitatea clarviziunii in transa sau cu oglinda magica. El va vedea ca gnom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nt spirite mici, similar cu povestile unde sunt descrisi spiridusii. In gener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nt prezentati ca fiind pitici cu barba si scufie, cu par lung, ochi stralucitori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rtand sutane cu gluga. O imagine asemantoare va obtine magul in oglinda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ica. Deasemenea va observa ca fiecare spirit poarta un felinar sau un obiec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 face lumina in imparatia subterana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Daca magul s-a convins de forma unui gnom, trebuie sa adopte ment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 forma. Mai mult, trebuie sa se identifice cu elementul paman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dica sa-si incarce forma cu acest element fara nici o acumulare. Acu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ul trebuie sa-si imagineze ca se scufunda realmente in subteran,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paratia pamantului. Brusc va vedea ca totul este intunecat in ju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u. Cu ajutorul imaginatiei va face o lampa cu care va ilumi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unericul din jurul sau. La inceput nu va percepe prea multe, dar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petarea experimentului ochii sai se vor obisnui cu lumina difuza si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usi sa vada fiinte care au aceeasi forma ca el, si care doresc sa-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tacteze. Dupa mai multe incercari va percepe spiritele locului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lar, va reusi chiar sa le vada la lucru. Dar fii atent sa nu incepi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orbesti tu primul cu ele! Nu pune nici o intrebare inainte ca spirit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ti se adreseze mai intai. S-ar putea intampla ca in cursul muncii 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57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ul sa vada vreun aspect pe care ar fi tentat sa-l critice. Il avertize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nu faca astfel, pentru ca spiritele pamantului l-ar supune in loc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ul sa le aduca sub control, care e de fapt si scopul acest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periment. Intr-un astfel de caz gnomii prin trucurile lor magice l-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ine captiv pe mag cu ajutorul elementului, transformandu-l intr-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nom, incapabil sa se intoarca in corpul sau. Dupa un timp legatu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tre corpul mental si cel astral si fizic s-ar rupe, ceea ce duce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oartea corpului fizic. Intr-un astfel de caz diagnosticul medical ar f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farct. Magul care si-a dezvoltat autocontrolul prin acest curs si ti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t de aceasta lege, nu are de ce sa se teama. Pe de alta parte, inda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 un gnom incepe sa vorbeasca, ei vad in mag o fiinta superioara 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vor incerca sa se imprieteneasca cu el. Aceasta lege care iti interzi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te adresezi primul gnomilor (si celorlalte Elementale) este valabi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ar la primele vizite; mai tarziu cand spiritele s-au convins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perioritatea vointei si inteligentei magului, se vor bucura de prezen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devenindu-i cei mai fideli servitor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iritele elementului pamant sunt cele mai apropiate de om si le place sa-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rveasca, mai ales daca-i recunosc superioritatea. Vizitele in regatul gnomi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 vor face atata timp cat inca mai e ceva nou de vazut acolo. Se pot inva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ulte de la gnomi si nici o carte din lume nu poate sa-ti reveleze secretele lum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bterane asa cum o fac gnomii. De exemplu magul poate afla foarte mul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spre puterile plantelor si efectele lor, poate invata cum sa faca o vraja cu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numita piatra, poate fi informat despre comori ascunse si alte lucrur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isterioase. Va fi martor la tot ce se petrece si exista sub pamant: izvoar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bune, minereuri etc. Magul va putea invata diverse trucuri magice ce pot f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cute cu elementul pamant. In timp va observa ca exista diferite grupuri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eligente printre spiritele pamntului. De exemplu va intalni gnomi capabili sa-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a lectii de alchimie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 xml:space="preserve">II.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Cand in final magul se simte ca acasa in imparatia gnomilor, facan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oate lucrurile pe care aceste fiinte au fost capabile sa-l invete, atunci 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indreptatit sa viziteze regatul urmator, cel al 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 xml:space="preserve">spiritelor apei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sau nimfe. La fel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ate uita in oglinda magica ca sa vada forma nimfelor si va vedea ca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eamana cu oamenii. Nu e greu sa observi ce forma si marime au. De obic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iritele apei –nimfele (sau sirene/nicsi/naiade/ondine), sunt femei foar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tragatoare desi exista si spirite de sex masculin (tritoni). Pentru vizita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gatului apei nu e absolut necesara adoptarea formei unei nimfe feminine;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 alegerea magului sa se transforme imaginativ intr-o sirena de gen mascul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(triton) sau una de gen feminin. Alegand sa fie feminin are unele avantaje, nu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 molestat asa tare de catre sirene, deoarece acestea nu numai ca sunt fascinant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coplesitor de frumoase, dar deasemenea si foarte obraznice si sexy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Daca magul este pregatit mental impregnandu-si spiritul cu apa,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ate transfera intr-un lac, mare sau ocean, depinde de preferinte,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e se scufunda pana la fundul apei. Aici la fel ca-n imparati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mantului, nu va intalni spiritele apei din prima incercare, ci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petari numeroase si cu o dorinta puternica de a comunica fiintel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ici, in final le va atrage. La inceput va vedea doar fiinte de sex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eminin care se misca in aceiasi maniera libera ca oamenii. Cu greu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58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alni o sirena neatragatoare; in ciuda faptului ca toate sirenele su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arte frumoase, s-ar putea sa se intalneasca si cu cele mai inteligent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a-numitele lidere regale, aici existand o foarte distincta constiinta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lasa. Magul va vedea ca aceste fiinte nu danseaza tot timpul cum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esupune, ci fac si anumite treburi. Nu foloseste la nimic sa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orbesc despre acest lucru, magul se va convinge singur. Aici la fel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unctioneaza regula de aur: niciodata nu te vei adresa tu primul, trebu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astepti ca o sirena sa inceapa sa-ti vorbeasca, intrebandu-te ceva.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 liderii inteligenti poti invata totul despre apa, astfel ca ai putea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crii carti intregi despre acest subiect. Vei obtine informatii desp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iata pestilor, despre viata plantelor subacvatice, despre pietrele ce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asesc sub apa si ce alte operatii magice se pot face cu elementul ap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r fii atent cu frumusetea acestor fiinte! Magul este avertizat sa nu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dragosteasca nebuneste de o sirena si sa-si piarda echilibrul. O astf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dragoste poate fi fatala. Acest lucru nu inseamna ca nu te poti dist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 sirenele. Trebuie sa tii minte zicala: ”Dragostea este legea, d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ragostea sub o vointa puternica”. O sirena este capabila sa-l fascinez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 mag prin frumusetea, sarmul si erotismul ei imbatator incat acesta 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mare pericol de a deveni de-al lor, lucru ce ar duce bineinteles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oartea sa fizica. Cati magi nu au fost distrusi printr-o astfel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ragoste nefericita! Astfel magul intotdeauna va trebui sa-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tapaneasca pasiunile, pentru ca aceasta lume a apei e cea mai atracti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tre cele ale elementelor si daca va ceda pasiunilor sale, va deven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zonierul sirenelor pentru totdeauna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III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. Daca poti vizita regatul spiritelor apei ori de cate ori doresti si daca 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vatat totul despre magia apei, te poti ocupa de regatul urmator, cel al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spiritelor aerulu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contrast cu spiritele apei carora le place sa vorbeasca cu oamenii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iritele aerului (silfi/elfi/iele) sunt foarte timide si nesociabile. La fel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iritele apei au corpuri frumoase si dragalase, si desi se pot vedea si fiint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en masculin, totusi majoritatea sunt de gen feminin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Aici magul nu trebuie sa adopte o forma specifica spiritelor aerului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deajuns sa-si impregneze spiritul cu elementul aer si sa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ansfere imaginar in regiunea aerului, dorind ca spiritele aerului sa-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tacteze. Nu trebuie sa-si piarda rabdarea daca nu il contacteaza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 primele incercari, ci trebuie sa aiba dorinta constanta sa 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alneasca. La inceput vei observa ca fiintele te evita, fapt ce n-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bui sa te descurajeze. In final vei vedea cele mai frumoase fiinte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 corp eteric minunat, usor si suplu. Magul trebuie sa imite ment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iritele aerului prin miscari dintr-o parte in alta ca si cum ar pluti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er. Nu va mai fi mult pana acestea i se vor adresa si aici, deasemen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ul este avertizat sa nu se adreseze el primul, caci daca o face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vea aceeasi soarta rea care a fost descrisa anterior. Daca dupa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ulte incercari ai reusit sa stabilesti contactul, ele iti vor spune tot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spre elementul aer. Te vor invata multe secrete si practici de 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uritorul de rand nu are nici cea mai vaga ide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59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 xml:space="preserve">IV.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Fiind pe de plin obisnuit cu elementul aer si fiintele sale, stapanin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ehnicile magice ce te-au invatat, poti merge spre regatul urmator, cel al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 xml:space="preserve">spiritelor focului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-salamandrele, pe care acum va trebui sa le contactezi. Ac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inte au unele apecte comune cu fiintele umane, dar pe de alta parte sunt ca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iudate si astfel este recomandat ca sa-ti faci mai intai o impresie despre ac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inte cu ajutorul oglinzii magice. Vei vedea ca spiritele focului au o fata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ica decat oamenii si un gat foarte subtire si lung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Te vei transforma imaginar in forma unui spirit al focului, incarcandu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 elementul foc pur si vei pleca spre sfera spiritelor in craterul un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ulcan, locul de referinta pentru asemenea spirite. Magul va vedea c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iritele focului sunt peste tot intr-o miscare continua, fara linist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eastamparate ca natura elementului de care apartin. La fel, magul n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 va adresa primul acestor spirite. Aici se gasesc diferite categorii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eligente, iar cele mai inteligente sunt cele cu aparitia exterioara c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frumoasa. Fiintele cu rangul cel mai inalt se aseamana cu oamen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evident ca magul va incerca sa intre in contact cu cele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eligente dintre ele. De la aceste fiinte va invata tot ce doreste sa st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vind elementul foc. Daca magul e acum suficient de familiarizat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iritele focului si liderii acestora, din crater, astfel ca l-au invatat to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 dorea sa stie, i se permite sa viziteze fiintele de foc ce traiesc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ijlocul pamantului, care au o cunoastere mai profunda. Doar cand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puizat toate sursele posibile de informatie despre elementul foc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ul se poate considera stapanul tuturor elementelo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izitand sferele elementelor, magul va cunoaste un lucru in plus, acela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diferent de inteligenta si cunoasterea acestor spirite, ele sunt facute dintr-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ngur element, in timp ce Omul reprezinta cele 4 elemente plus al cincile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kasa- principiul lui D-zeu. Acum va intelege de ce Biblia spune ca Omul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a mai perfecta dintre fiinte, creata dupa chipul si asemanarea lui D-zeu. Ace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motivul nemultumirii tuturor fiintelor elementale cand vad nemuri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mului, lucru de care toate sunt invidioase. Este de inteles de ce fiecare fiin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ala cauta sa obtina nemurirea, iar magul le poate oferi acest lucru. D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-i cazul sa spun aici cum poate fi facut acest lucru, in schimb ajuns aici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zvoltarea spirituala, consider ca magul va sti intuitiv ce sa fac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vident ca magul va transfera toate experientele intreprinse din contact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 aceste fiinte in memoria sa, in corpul sau fizic, fiind capabil sa foloseas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e cunostinte in planul fizic. Un astfel de mag va fi capabil sa execute c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fenomenale acte de magie a naturii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. Contactul cu ghidul spiritual; sferele copacului kabbalist al viet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upa ce progreseaza in cunoasterea profunda si stapanirea practica a ce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4 tipuri de fiinte elementale, magul poate incerca sa intre in contact cu maestrul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sau spiritual, asa numitul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 xml:space="preserve">guru.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Cum am mentionat anterior privind comunica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siva cu lumea de dincolo, Providenta Divina a acordat fiecarui Om un inge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zitor sau genius (ghid), ca sa-i dirijeze dezvoltarea mentala si sa-l protejez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ul a intrat in contact cu acesta pentru prima data prin metoda pasiva, d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 clarviziune el poate sa-si vada ingerul, fie in transa sau in oglinda magic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60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na-n momentul de fata magul a progresat suficient ca sa poata stabili in plan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ntal legatura cu ingerul sau genius-ul sau. Realizarea acestui lucru nu-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ficila si e posibil chiar ca spiritul protector/geniul sa se fi facut deja cunoscu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timpul exersarii de catre mag a calatoriei mentale. Practica intrarii in legatu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izibila cu geniusul, la acest nivel de dezvoltare e simpla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Stai drept pe verticala si imagineaza-te tras in sus in aer, printr-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artej. In loc sa ajungi in lumea spiritelor aerului, te poti imagina us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 o pana si ridicat deasupra pamantului. Acest aspect tine d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centrarea fiecarui individ. Dupa cateva incercari magul va ved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e-i metoda cea mai buna pentru el. Daca magul se ridica mental,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a urca din ce in ce mai sus pana ce pamantul se vede ca o ste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upand toate legaturile cu pamantul (Terra) si plutind in univers;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centreaza pe ideea ca ingerul sa-i apara in fata sau sa fie atra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tre acesta. Daca nu din prima, dupa cateva incercari ghidul, inge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zitor, geniusul sau cum vrei sa-i spui, va fi vizibil pentru mag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ma intalnire va avea o impresie profunda asupra magului i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epand de acum are posibilitatea unui contact direct intre ei do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mul lucru pe care-l va intreba va fi cand, cum si sub ce conditii i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ate contacta ulterior. Orice elev trebuie sa asculte de instructiun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urului sau. De acum ingerul preia ghidarea magului. De indata ce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tabilit contactul cu ingerul sau, magul a intrat in ultima faza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zvoltarii mentale, si cum lumea fizica nu mai are ce sa-i ofere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izita alte sfere. Va realiza asta in aceeasi maniera, prin ur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ocmai ca o sageata, concentrandu-se asupra sferei ce doreste sa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iziteze, si in functie de vointa va fi atras in acea sfera. Cum acolo n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ista perceptia timpului si spatiului pentru spiritul sau, va put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izita orice sfera imediat, fie singur fie insotit de geniul sau. Potrivi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pacului kabbalist al vietii,va vizita intai sfera Lunii, dupa aceea c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 lui Mercur, apoi Venus, Soarele, Marte, Jupiter si-n final sfera 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tur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toate sferele va intalni fiintele ce traiesc acolo, fiinte de la care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vata legile si secretele lor. Daca magul a reusit sa viziteze sistemul planetar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stapaneasca fortele existente acolo, antrenamentul mental s-a incheiat. El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ajuns sa fie un mag perfect, el este un 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Frate al Luminii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, un adept adevarat 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 reusit multe dar inca nu totul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ANTRENAMENT PSIHI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partea teoretica a acestui curs am vorbit despre notiunea de D-zeu, i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ul care a facut progrese apreciabile in dezvoltarea sa poate incepe meditat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upra conceptului de D-zeu. Inainte de-a incepe sa lucreze cu experimentele d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 capitol, trebuie sa cerceteze daca stapaneste perfect sau nu exerciti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scrise la nivelul psihic din toate capitolele anterioare, daca a realizat echilib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ic si daca si-a innobilat caracterul la asa un nivel ca Divinitatea sa poata tr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el. Multe religii vorbesc despre comuniunea practica cu D-zeu, avand punc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61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vedere proprii privind comuniunea cu Dumnezeu, care se poate realiza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ugaciuni, adoratie sau aducand multumiri lui D-zeu. Magul care a parcur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ficila cale pana aici, nu-i multumit insa cu aceste afirmatii. Pentru ma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umnezeu este cel mai inalt, cel mai adevarat si cel mai drept concept ce exis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aceea inca de la inceputul initierii magul a fost invatat sa respecte leg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iversului si sa le observe, din moment ce conceptia despre Dumnezeu 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erpretata prin prisma acestor legitati. Indiferent din ce grup spiritual fa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rte, indiferent de crezul si calea initierii sale, magul trebuie sa respecte acea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egitate universala in conceptia lui despre D-zeu. Magii crestinii il pot adora p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mnul Isus Christos ca pe cel mai inalt ideal, cei de credinta budista p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mnul Buddha etc., atribuindu-le cele 4 calitati fundamentale sau aspect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aza. Aceste calitati fundamentale sunt: 1.Atotputernicia (Omnipotenta)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2.Atotcunoaterea si intelepciunea (Omniscienta); 3.Iubirea atotcuprinzatoare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itatea/compasiunea si 4. Nemurirea. Magul nu-l va privi pe Christos (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uddha) doar cu o singura calitate, ci urmand legile universale ale analogiei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le 4 elemente, el il va slavi ca cea mai inalta Divinitate. Acelasi lucru se p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une despre credinciosii oricarei alte religii. Presupunand ca magul lucreaz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ect dupa ce s-a maturizat in magie, el va stabili aceste principii cu calitat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baza ale elementelor, iar aceste 4 aspecte ale Divinitatii vor reprezenta ide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i cea mai inalta despre D-zeu. Conceptul despre D-zeul sau nu trebuie sa-l leg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nici o persoana vie sau moarta; deasemenea poate fi exprimata intr-o manie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mbolica. Fundamental vorbind, este acelasi lucru daca magul se gandeste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hristos, Budha, Devi, la soare, lumina, sau flacara ca simbol al Divinitatii sa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preme. Aici nu conteaza doar reprezentarea imaginatiei, ci mai ales calitat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pregnate imaginatiei. In orice caz indiferent de credinta religioasa sau de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deologie, imaginea despre D-zeu trebuie sa fie cea mai inalta, cea mai valoroa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cea mai venerata din toate lucrurile, deasupra careia nu exista nici un fel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“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super D-zeu”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1. Comunicarea constienta cu un Dumnezeu person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municarea cu D-zeu se poate face de catre magician in patru moduri diferit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1. Maniera mistica pasiva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2. Maniera mistica activa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3. In mod concret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4. In mod abstract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devaratul mag ar trebui sa le stapaneasca pe toate iar pe viitor este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legerea lui ce metoda va folosi pentru comuniunea permanen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- Metoda mistica pasiva este un fel de uniune cu D-zeu ce vine ca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vilegiu acordat maturitatii sfintilor, caroara principiul divin li se arata can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ia se afla in extaz. Cum magul nu stie arata D-zeu, manifestarea va avea lo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functie de credinta sa religioasa. Pentru un crestin se poate manifesta sub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mbolul unui porumbel alb reprezentand Sfantul Duh, prin imaginea 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hristos sau printr-o cruce; toate acestea insa sunt de importanta secundar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deea de baza sunt calitatile divinitatii ce se manifesta in acea persoana. Cat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ternica si patrunzatoare va fi manifestarea lui D-zeu catre individ depinde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regime doar de maturitatea mentala si psihica a acestuia. Acest gen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6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nifestare va apare la toate persoanele la care a aparut o stare de ruptur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sociere fata de corpul fizic sau in extaz, obtinute prin meditatii profunde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 rugaciuni. Toti misticii, teosofii, bhakti-yoginii etc., vad in acea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nifestare a lui D-zeu obtinerea succesului in calea lor. Istoria ofera atat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zuri de mistici care au obtinut acest contact cu D-zeu, incat consider ca nu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ecesar sa mai adaug cev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- Al 2-lea gen de revelatie este cea magica-activa, specifica majoritat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icienilor. Magul bine antrenat va incerca sa se apropie sau sa intre in contact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cu zeitatea aleasa prin 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invocatie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. Acest lucru poate fi privit deasemenea ca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rma de extaz, dar in contrast cu metoda pasiva, acest fel de comunicare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ampla deliberat, pas cu pas. In acest gen de comunicare, spiritul magului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idica pana la jumatatea drumului spre D-zeu, si apoi divinitatea va cobori pa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 jumatate de drum ca sa-l intalneasca. Invocatia divinitatii in maniera magic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activa tine de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 xml:space="preserve">teurgie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sau o forma de magie inalta pe care magul are permisiun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o foloseasca doar cand ajunge la maturitatea necesara. Acest gen de invocat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absolut individual pentru ca nu exista nici o metoda concre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vocatia lui D-zeu in forma pasiva sau activa se poate face in 2 feluri,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rma concreta sau abstracta. Invocatia concreta da o forma imaginii despre Dze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timp ce invocatia abstracta se bazeaza pe imaginarea ideilor abstrac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spre cele 4 calitati divine fundamentale. Practica posibilei revelatii divine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arte simpla. Sa presupunem ca magul mediteaza in akasa (aceasta fiind o st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transa) despre D-zeu si calitatile sale iar daca apare simbolul care il reprezin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 D-zeu in decursul meditatiei, putem spune ca a avut loc o revelatie misti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siva. Dar in momentul in care magul cu ajutorul imaginatiei sale, fie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eriorul sau exteriorul sau, invoca calitatile divinitatii, indiferent daca priv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e calitati intr-o maniera concreta sau abstracta, atunci totul se transform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r-o invocatie magica activa a lui D-zeu. E preferabil ca ambele metode, at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a concreta si cat si cea abstracta sa fie stapanita de orice mag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Un exercitiu preliminar foarte bun pentru manifestarea concreta 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vinitatii este sa alegi o icoana, o poza, un simbol al respectiv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vinitati si sa o pui in fata ta. Aseaza-te in asana ta obisnuita, in fa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biectului. Priveste cu intensitate aceasta reprezentare a divinitatii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na ce imaginea iti apare in spatele ochilor inchisi. In timp 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templa respectiva figura magul face un act de adoratie si dupa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imp privind orice suprafata alba, magul va putea vedea respecti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coana, poza sau simbol. Aceasta vizualizare este un preludiu excelen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mitandu-i magului ca imaginea lu D-zeu sa apara in fata s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 exercitiu preliminar trebuie repetat pana ce magul isi p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agina ca divinitatea sa este vie in orice timp, loc si in orice poziti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ra nici un efort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Pe urma poate combina reprezentarea imaginativa cu cele patru calitat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vine. La inceput nu va reusi sa coordoneze toate calitat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undamentale cu reprezentarea in imaginatia lui. Prin urmare se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centra pe una singura, una dupa alta. Concretizarea calitati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vine in reprezentarea din imaginatie este foarte importanta si trebu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petata de multe ori pana ce zeitatea aleasa va fi perceputa prin cele 4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litati fundamentale. Daca magul reuseste acest lucru, trebuie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63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veasca obiectul adoratiei sale nu ca un obiect ci ca o fiinta vie, 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ate actiona, radiind cu o asa putere ca si cum divinitatea ar sta vie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ala in fata sa. Aceasta este uniunea concreta cu Divinitatea in afa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nelui. Cu cat va repeta mai des magul aceasta metoda cu atat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ternice vor fi senzatiile vizuale si perceperea Divinitatii in fata s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nd simte ca a pus tot ce stie despre conceptul de D-zeu in obiect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za, imagine a adoratiei sale, se poate gandi ca Divinitatea vie ap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fata ochilor sai cu toata stralucirea celor 4 calitati de baza intra si 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mple corpul, ocupand locul sufletului sau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 lucru trebuie repetat pana ce magul simte cum Divinitatea int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ternic in el, pierzandu-si constiinta personala; senzatia obtinuta este ca si cu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r fi Divinitatea imaginata. Prin repetari frecvente ale uniunii cu Divinitate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ul adopta calitatile condensate in imaginatia sa, si in acest moment nu Sin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u actioneaza prin el, ci insasi Divinitatea. Astfel el experimenteaza uniun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creta cu D-zeu, si acum nu constiinta, sufletul sau spiritul propriu, c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nifestarea Spiritului lui D-zeu vorbeste prin gura lui. Aici magul se uneste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-zeu, devine D-zeu pe timpul uniunii, impartasind toate calitatile Divin itatii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e este uni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metoda concreta de uniune cu D-zeu este de cea mai m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portanta in magia practica, pentru ca magul trebuie sa fie capabil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tacteze orice zeitate, indiferent de religie. Aceasta practica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dispensabila in teurgie precum si-n magia evocatoare, fiind singura metod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magician pentru a intra oricand in uniune cu o Divinitate. Este evident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aceasta maniera magul se poate uni cu Divinitatea aleasa intr-o asa masura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oate calitatile si puterile pe care le are zeitatea aleasa, ii vor deveni proprii si 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hiar si dupa despartirea in imaginatie de zeitate. Adeptii numesc aceste calitat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Divine, capacitati sau puteri magice ori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>siddhis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- Daca magul stapaneste uniunea concreta cu D-zeu poate trece la uniun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bstracta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La inceput poate lega conceptia despre Dumnezeu de un concep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uxiliar precum focul sau lumina, dar mai tarziu trebuie sa renunt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iectand doar calitatile fundamentale, prima oara in afara apoi i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eriorul propriului Sine. Aspectul calit atilor Divine trebuie legat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rganul asociat elementelor: ominipotenta este experimentata la cap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ubirea la inima etc. Prin repetari si identificari frecvente cu ide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bstracta de D-zeu, nu va mai fi nevoie de repartizarea calitatilor p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giunile sau partile corpului. Urmatorul pas este combinarea celor 4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litati intr-una singura ce permite realizarea celei mai inalte concept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spre D-zeu. Prin repetari, manifestarea lui D-zeu devine asa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funda incat individul se simte D-zeu. Aceasta uniune cu D-zeu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impul meditatiei trebuie sa fie asa de profunda incat nu exista D-ze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afara sau in interior; subiectul si obiectul sunt unite intr-o a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sura ca nu exista nimic in afara lui “Eu sunt D-zeu” sau cum sp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edele Indiene “Tat twam asi” (acesta esti tu)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juns aici magul si-a completat dezvoltarea magica in forma astrala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rice exercitiu ulterior va avea ca scop aprofundarea acestei stari de dumnezeir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64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. Comunicarea cu zeii, inteligentele divine, inger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nd magul a ajuns asa de departe in incarnarea lui D-zeu, atunci p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munica cu orice zeitate, inteligenta si orice spirit inalt divin, fiind capabil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creze in orice sfera doreste nu ca magician ci ca D-zeu. Ajuns aic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ntrenamentul psihic de la ultimul capitol s-a incheiat. Nu mai am nimic de spu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ului in aceasta directie, pentru ca a devenit una cu D-zeu si orice va spu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u cere in timpul uniunii sale cu D-zeu, va fi la fel ca si cum insusi D-zeu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us-o. Aici toate cele 4 calitati de baza ale divinitatii fac parte din el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ANTRENAMENT FIZIC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1. Brahma si Shak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l ce cunoaste si alte sisteme de initiere va gasi anumite paralele cu ace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stem, pentru ca toate caile ce conduc la adevar trebuie sa fie similare. Aici vo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ntiona sistemul indian de Yoga privind puterea sarpelui, care are paralele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stemele de mistere Egiptene. In Kundalini yoga elevul trebuie sa mediteze p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centrul Muladhara, localizat in coccis si sa faca diferite exercitii de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>pranayam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spiratorie. Daca privim cu atentie simbolismul primei chakre de jos, vo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edea ca-n centrul ei este un patrat galben cu un triunghi rosu in el. In cen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un phallus in jurul caruia este un sarpe incolacit de 3 ori si jumatate. Chak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uladhara este prima si cea mai grosiera fiind reprezentata de un elefant intr-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lt impreuna cu zeitatile atribuite. Aceasta descriere simbolica, denumita Layayog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India, este fara ambiguitate si reprezinta primul nivel din yoga. Exi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multe explicatii ale acestui simbol, dar cea corecta este ca patrat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prezinta pamantul, triunghiul cele 3 lumi -materiala, astrala si mental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hallusul e puterea generatoare sau imaginatia, iar sarpele calea cat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noastere. Este stiut de catre elev ca pamantul este compus din 4 elemente i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 lucru nu are nevoie de comentarii. Yoginul in devenire trebuie la incepu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stapaneasca cele 3 lum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 urmare chakra Muladhara este doar o diagrama de initiere 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espunde primei carti de Tarot. Astfel de explicatii nesofisticate nu s-ar fi d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iciodata in India, fiind la latitudinea elevului sa vada daca a termin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zvoltarea cu privire la prima chakra. Deasemenea chakra muldahra se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meste si centrul lui Brahma, pentru ca-n aceasta faza yoginul il recunoaste p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rahma ca D-zeu in cea mai subtila manifestare. Brahma ca Divinitate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tern, universal, indescifrabil, de nedefinit, constant si calm, astfel fiin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cipiul pozitiv. Brahma nu creeaza de la el, ci tot ceea ce a fost creat a fo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cut de Shakti a sa, principiul femeiesc. Shakti in centrul muldahra reprezin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rpele incolacit in jurul phalusului -folosirea energiei imaginatiei ca pute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reativa. Se mai pot spune multe despre acest centru, dar magul experimentat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 satisfacut cu aceste descrieri si va intelege ca exista paralele mai mult sau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tin evidente intre diferite religii si sistemele initiatice. Astfel Shakti si energ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6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Kundalini reprezinta puterea imaginatiei pe care magul trebuie sa o dezvol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radat. Privind in urma asupra sistemului de dezvoltare expus, magul va ved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 aceasta putere creativa a phallusului, adica energia imaginatiei si dezvolta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eia, a avut rolul principal in antrenamentul sau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m incheiat nivelul fizic in capitolul IX astfel ca ma voi limita sa discu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departe despre anumite puteri oculte. Cu toate ca magul nu trebuie sa 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tapaneasca pe toate, el nu trebuie sa fie surprins de nimic, si e bine sa aib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plicatia corecta pentru orice fenomen ocult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. Puterile oculte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.1 Sugest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capitolul despre subconstient am vorbit despre acest subiect descriin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uto-sugestia. Acele instructiuni se potrivesc si pentru sugestionarea oamenilo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 este necesar este ca formula sa fie strict la modul prezent si la imperativ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ul va transfera sugestia dorita in subconstientul persoanei care nu 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turitatea mentala necesara. Sugestia poate fi indusa cu voce tare sau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elepatie. Este foarte usor pentru mag sa practice sugestia la distanta. Acest luc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l poate face in 2 feluri, fie vizionand subiectul prin vizita mentala cel mai bi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nd acesta doarme, sau anuland distanta dintre ei cu ajutorul akasei. Evident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rice sugestie la distanta se poate face si prin oglinda magica. Deasemen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gestia poate fi limitata in timp, facuta intr-un mod in care sa functioneze intr-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numita perioada in viitor, timpul ales ca sugestia sa functioneze fiind imprim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subconstientul subiectului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.2 Telepat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meniul telepatiei este asemanator sugestiei. Este foarte usor ca un ma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sugereze ganduri altei persoane. Singurul lucru ce trebuie luat in consider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ca nu transmite gandurile corpului sau sufletului ci direct sprit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biectului. El isi imagineaza spiritul subiectului caruia ii transmite ganduril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mitand corpul fizic si astral. Este in intregime la alegerea magului daca dor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 gandurile sugerate sa fie percepute ca venind de la el ori altcineva sau sa f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cepute ca fiind proprii subiectului. Pe langa ganduri se pot transmite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motii. Magul trebuie sa transmita doar ganduri si emotii nobile cu ajuto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pacitatilor magice. Sunt convins ca nici un adevarat mag nu s-ar degrad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mitand ganduri si emotii josnice. Bineinteles se pot sugera ganduri si impotri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ointei persoanei in cauza. Stapanind elementele magul poate alunga gandur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rente ale subiectului, influentandu-l prin telepatie cu ganduri dezirabile lui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.3 Hipnoz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lt domeniu similar cu telepatia si sugestia este cel al hipnozei, act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e o persoana este adormita intentionat si lipsita de liberul arbitru. Din punc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vedere magic hipnoza nu-i recomandata si ar fi mai bine ca magul sa nu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66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ecializeze in aceasta linie. Aceasta nu inseamna ca magul nu e capabil de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hipnotiza. Practica este foarte simpla: magul trebuie doar sa susupende functi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iritului prin vointa sa sau cu ajutorul fluidului electromagnetic iar persoana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dormi imediat. Este mai putin important daca magul foloseste aici sugestia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elepatia. Le poate folosi pe ambele, dar nu depinde de ele. Un maestru 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terilor nu are nevoie de ele, deoarece chiar in momentul paralizarii voint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soanei prin imaginatia magului, somnul sau inconstienta se va instala imedi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ar acest lucru va deschide calea catre subconstient facandu-l foarte receptiv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gestii. Acest act de violenta, de interventie a unei persoane in individualitat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ltei persoane nu-i recomandat din punct de vedere magic si magul nu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curge la asemenea practici decat in cazul cand vrea sa dea sugestii puternic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ip nobil si bun. Chiar daca subiectul se roaga de mag sa fie hipnotizat, pe c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sibil ar trebui sa evite acest lucru. Adevaratul mag intotdeauna se va abtin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 a satisface curiozitatea oamenilor prin experimente hipnotice. In caz de m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icol magul poate induce o stare hipnotica de soc prin paralizarea spirit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ponentului cu o proiectie scurta de fluid electromagnetic, lucru care sper ca n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 va intimpla in viata nici unui mag. S-a demonstrat stiintific ca si animal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t fi hipnotizate; daca un mag doreste sa faca acest lucru va lovi par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stinctiva din animal, astfel incat chiar si cele ma i mari animale ar pica imediat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.4 Hipnoza fachiri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Hipnoza in masa indusa de fachirii indieni si scamatori care au atat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dmiratori, nu-i deloc o problema pentru mag. De obicei fachirii care fac astf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lucruri, in general nu stiu de ce se intampla aceste fenomene, acestea fiind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cret al traditiei mostenit din generatie in generatie. Sa presupunem ca un lo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incarcat cu akasa, toti oamenii care stau acolo sunt inundati de principi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kasic, si acest principiu va fi predominant in toti cei de acolo. Orice idee pu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akasa se realizeaza, pentru ca akasa este ultima cauza. Prin prisma acest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egi, hipnoza in masa a unui grup de oameni ce stau in fata fachirului poate f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eleasa fara dificultate. Magul poate face acelasi lucru. Printr-un cuva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aditional sau formula magica, fachirul cheama akasa in camera transferand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a ceea ce doreste audienta sa vada. Prin repetarea acestui experiment de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ulte ori acesta devine automat, astfel incat fachirul nu mai trebuie sa apli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ici imaginatia, nici akasa pentru ca spectatorii sa vada ce doreste acesta.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ficient sa pronunte formula akasei iar persoanele sunt deja vrajite, dupa ace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si exprima dorinta printr-o propozitie scurta sau tantra, cu voce scazuta i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uditoriul va vedea ceea ce doreste fachirul. Faptul ca aceste formule su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antatii sonore autentice este absolut incredibil, din moment ce respecti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rmula este transmisa prin traditie de la o generatie la alta timp de sute de an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ici chiar posesorul nu stie ce puteri elibereaza formula respectiva. Singu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cru pe care il stie e ca un lucru sau altul se va intampla daca pronunta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rmula, si nu-si mai bate capul de ce si cum functioneaza aceste lucruri. Astf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acte sunt foarte admirate in special de oamenii simpli care nu stiu nimi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spre legile magiei. In India astfel de spectacole se fac in special pentru ban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faci fotografii sau un film in timpul experimentului ar fi dezamagitor, pen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67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 nu ai inregistra nimic din ceea “vad” oamenii entuziasmati, ci doar pe fachi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partenerul acestuia stand linistiti si zambind politicos. Acest experime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parent miraculos este usor de explicat prin legile magiei si este la alege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dividului sa faca sau chiar sa se specializeze in astfel de lucruri. Dar pen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zvoltarea si inaltarea magului astfel de experimente sunt absolut inutile. A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ntionat aceasta operatie ca magul sa aibe o idee si sa inteleaga ce se intamp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 punct de vedere magic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.5 Citirea ganduri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ulta publicitate s-a facut despre problema citirii gandurilor. Iar mag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veste aceasta capacitate ca o aplicatie inferioara a dezvoltarii sale mental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itirea gandurilor se poate face prin imagini, intuitie sau inspiratie s.a.m.d., tot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pinzand de atitudinea mentala a magului. Nu mai e nevoie sa subliniez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andurile unei persoane pot fi citite si de la distanta, in care caz magician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creaza in akasa. Orice idee, cuvant si actiune isi are modelul in akasa, precu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m spus in capitolul despre akasa. Daca magul se concentreaza pe spirit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soanei, incarcandu-se cu akasa, poate citi gandurile respectivei persoane i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doreste poate sa citeasca si gandurile din trecut ale acesteia. Daca a obtinu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 capacitate satisfacatoare in citirea gandurilor, dupa lungi antrenamente va f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pabil sa vada si cele mai ascunse ganduri ale individului. Formarea ganduri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un proces intelectual sau imaginativ. Gandurile generate de imaginatie sun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usor de citit. Citirea perfecta a gandurilor se pote face doar cand magul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btinut controlul complet asupra spiritului sau si astfel asupra lumii ganduri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le. Aceasta este o conditie fundamentala. Altfel va fi capabil sa citeasca do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rtial gandurile sau daca sunt numai efective. Citirea gandurilor nu este grea, 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ecesita contactul de la o minte la alta. Magul trebuie sa se simta pe sine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irit si sa realizeze un contact prin imaginatie cu spiritul celeilalte persoan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ra sa dea atentie corpului si sufletului, pentru a putea astfel sa citeasca t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andurile pe care le doreste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.6 Psihometr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sihometria este facultatea de a citi trecutul, prezentul si daca-i necesar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iitorul oricarui subiect/obiect, investigand tot ce s-a intamplat cu acela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ioada de timp dorita. Acesta abilitate ce apare ca urmare a dezvoltar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mturilor astrale ar trebui sa fie usor de indeplinit de catre magul ce a urm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rsul pana aici, dezvoltandu-si simtul astral al vazului, auzului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larsimtului/senzitivitatii. Tot ce trebuie este sa tina obiectul in mana sau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tact cu o parte a corpului sau, importanta pentru investigatie. Daca vrea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ada faptele in imagini, sa le investigheze vizual, atunci va trebui sa atinga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biectul fruntea; pentru impresii auditive obiectul ar trebui apropiat de regiun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imii, iar pentru perceptii intuitive sau emotionale trebuie adus aproap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lexului solar sau este de ajuns sa-l tii in mana. Dupa ce se concentreaza pe 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rea sa afle, intra in transa sau in akasa, acolo fiind capabil sa citeas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68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venimentele trecute, din prezent si viitor, cu ochii sau urechile sale mental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u prin clarsimt/senzitivitate. Magul deasemenea poate folosi si oglind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ica. Astfel poate vedea toate evenimentele petrecute in jurul obiecte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ntice, ca intr-un film de cinema, putand invata tot ce are legatura cu obiectele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uza. Are posibilitatea de a vedea nu doar cine a trimis o scrisoare ci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andurile persoanei in momentul trimiterii scrisorii. Intr-un cuvant, magul p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iti printre randurile oricarei scrisor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domeniul psihometriei tine si capacitatea de a comunica cu ori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soana ce a avutt o legatura cu un obiect, pentru ca respectivul obiec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diferent de natura sa, intotdeauna reprezinta o legatura dintre trupul, sufletul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iritul magului si persoana in cauza. Fara indoiala magul poate citi gandurile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 cele mai mari distante, cu ajutorul unui obiect. In acelasi timp poate afla us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otul despre latura sufleteasca a persoanei, despre calitatile caracterului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zvoltarea mentala a acestei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sihografia este o variatiune a psihometriei, dar este de mai mi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portanta pentru mag. Prin obiectul de legatura, persoana care a trimis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crisoare poate fi vazuta in toate fazele vietii, si se poate stabili prin intermedi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biectului/scrisorii, o legatura prin care persoana sa fie influentata mental, astr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fizic. Din aceasta descriere a devenit clar ca psihometria nu-i decat o varian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 clarviziunii, deja descrisa intr-unul din capitolele anterioare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.7 Sugestionarea memori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 stie ca memoria este o capacitate intelectuala pe care o are orice om a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ui cinci simturi sunt intacte. Dar in acelasi timp memoria este recepto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andurilor si a ideilor din lumea mentala si lumea akasei. Noi stim ca t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andurile si ideile sunt transferate in akasa, iar memoria datorita calitatilor sa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ceptoare le poate chema inapoi din akasa si sfera mentala, in planul constien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mtindu-se ca acasa in akasa magul poate influenta memoria intr-o manie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recta sau indirecta. Metoda directa este intarirea memoriei prin element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espunzator sau fluidul electromagnetic sau prin influentarea subconstient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 ajutorul imaginatiei. Lucrand asupra memoriei, magul daca doreste poate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labeasca anumite idei si impresii din constient si astfel din memorie cu ajuto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aginatiei. Metoda indirecta de influentare a memoriei este sa faci acest luc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direct cu ajutorul principiului akasic. Magul vede gandurile fiecaruia in aka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tand sa le slabeasca intensitatea prin imaginatie, distrugand legatura dint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spectivele ganduri in akasa si persoana in cauza. Pentru ca magul 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sibilitatea sa lase fara memorie orice persoana in acest fel, este atentionat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eriozitate sa nu foloseasca gresit acesta putere. Nimeni din persoanele 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pira la adevarata dezvoltare etica nu va face fapte din aceste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ul cu siguranta va folosi aceasta capacitate doar cand vrea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labeasca sau sa stearga o experienta neplacuta care are un efect negativ asup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soanei in cauza. Magul va face foarte bine daca va sterge o deziluzie,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istete etc., de care persoana nu poate trece. Magul poate face acest lucru si p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pria persoana, daca a suferit socuri mentale, mari deziluzii, impresii care 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vin obsedant in minte. Aceste impresii nu-i vor mai intra niciodata in memor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69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au fost sterse in akasa. Insa daca reuseste sa stapaneasca aceste amintir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 vointa, autosugestie sau alte metode nu-i nevoie de interventii drastice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kasa ca aceste amintiri sa fie sterse. Pierderea patologica a memoriei poate f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plicata prin paralizarea temporara a legaturii cu lumea mentala sau cu akas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r aceasta stare este o dezarmonie, o boala, un deranjament mintal care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parut datorita unor cauze cum ar fi diferite socuri, traume psihice, fizice s.a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.8 Lucrul in aka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 fel cum memoria poate fi influentata si anumite amintiri sterse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jutorul akasei, magul este capabil sa schimbe anumite idei, amintiri si chi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numite cauze care sunt inregistrate in akasa, si sa abata influenta nefasta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stinului personal sau al altora, daca exista insa o motivatie corecta.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esupunem ca el sterge o cauza pe care subiectul a creat-o, atunci magul trebu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creeze o alta cauza in locul celei sterse, care va avea un alt efect asup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stinului individului. Aceasta influenta in viata omului nu se poate face cu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otivatie frivola, indiferent ca e vorba de magician sau de o alta persoan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ul poate interveni in astfel de lucruri doar daca-si asuma responsabilitat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plina in fata Providentei Divine. Stergerea si crearea unei cauze noi se face c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bine printr-o volta electromagnetica. Sunt mai multe metode, dar toate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azeaza pe vointa si imaginatie, iar magul le poate realiza dupa liberul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rbitru. Faptul ca magul poate schimba destine, stergand cauzele cu pacatele 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-pacate vazute din perspeciva religioasa, pentru ca pacatele nu-s decat viziun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orale ale religiilor- a fost aratat de Domnul nostru Isus Christos care a spus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”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Cui iert Eu pacatele, ii vor fi pentru totdeauna iertate.”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.9 Impregnarea la distanta a camere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m vorbit deja despre incarcarea camerelor in care se afla magul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asemenea am recomandat cateva elemente ajutatoare precum oglinda magi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mbinata cu un condensator fluid. Un fapt pe care nu l-am mentionat pa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um este acela ca magul poate incarca o camera si de la distanta. Sunt 2 felur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a face acest lucru: in primul rand magul viziteaza cu spiritul sau cu corpul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ral, facand incarcarea dorita prin imaginatia sa, folosind aceleasi instructiun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 la capitolul privitor la incarcarea camerei. A 2-a posibilitate este lega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or camere cu cea in care sta magul, cu ajutorul akasei, astfel ca cele 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mere devin una in akasa. Astfel, prin aceasta conexiune cele mai mari distan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t fi bineinteles unite. Indiferent cu ce-si incarca magul camera, influenta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ce automat si-n cealalta camera, indiferent de distan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70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.10 Mesaje prin ae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 gen de transmisie se foloseste mai ales in Orient cu precadere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ibet intre magi sau adepti. Daca distanta, indiferent cat de mare este ea pana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 persoana sau camera, a fost depasita prin principiul akasic astfel trecand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imp si spatiu, o persoana comunicand in aceste conditii nu-i capabila doar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iteasca si sa transmita ganduri ci si sa produca si sa receptioneze manifestar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zice prin transferul fluidului electromagnetic intre cei 2 poli care sunt dej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egati in akasa. Astfel o propozitie pronuntata in camera magului se poate auz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zic in camera care este legata prin akasa de cea a magului. Daca persoana d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mera indepartata raspunde, ea poate fi auzita in camera magului, ca si cu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soana ar fi in aceeasi camera. Trebuie sa produci fluidul electromagnetic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el cum a fost descris in capitolul despre voltaj dar aici nu-i dai forma une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ingi ci pe cea a camerei. Aceasta combinatie dintre akasa si electromagnetis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mite pronuntarea cuvintelor, propozitiilor si transferul lor la orice distan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e mesaje pot fi auzite si de persoane neinitiate sau antrenate in magi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metoda poate fi concretizata pana acolo incat sa produca chiar efec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zice. Aici nu este atat de importanta transmiterea gandurilor ci a cuvinte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zice, fenomen cunoscut in stiinta ca emisie si receptie fara fir. Eterul in care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isca valurile vibrationale produse de cuvinte este principiul akasa, i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ctricitatea necesara vine din fluidul electromagnetic. Magul stie d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perienta ca tot ceea ce a realizat stiinta in maniera fizica, indiferent ca a folosi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ctricitatea, magnetismul, caldura etc., se poate deasemenea realiza si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ie 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aceasta maniera este posibil sa transmiti cuvinte, unde sonore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agini. Imaginile materializate produse de imaginatie intr-o astfel de came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ica pot fi vazute de oamenii de oriunde cu conditia sa fie pe “aceea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recventa” cu camera magului. Deasemenea se pot transmite senzatii tactil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irosuri si alte lucruri asemanatoare, prin akasa si fluidul electromagnetic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asemenea pot fi transmise si efectele elementelor. Eterul fizic inca mai 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ulte aplicatii iar viitorul ne va invata intr-o zi nu numai sa transmitem sunete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agini asa cum este televizorul, ci si alte diferite aplicatii si puter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(comunicatiile mobile,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szCs w:val="26"/>
        </w:rPr>
        <w:t xml:space="preserve">Internetul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-n.t.). Aici stiinta are un domeniu larg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tivitate, si sunt sigur ca va veni o zi cand se vor putea transmite si un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ermice (caldura) prin eter. Magul poate concepe multe actiuni cu ajuto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terului, fiind capabil sa puna cunoasterea magica in armonie cu stiintele tehni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cu chimia. Bazandu-se pe legile universale, magul va fi capabil sa faca c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mari inventii insa orice anticipatie inoportuna incalcand mersul evolutiei 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 fatala pentru mag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.11 Exterioriza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ul a invatat in acest curs cum sa-si scoata corpul mental si cel astr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n cel fizic, deci acest subiect nu reprezinta nimic nou pentru el. Ceea ce nu st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faptul ca nu trebuie sa proiecteze tot corpul mental sau astral ci p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terioriza sau deconecta diferite parti din corp. Corpul mental si astral nefiin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71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imitate de timp sau spatiu, magul va putea sa-si transfere diferite parti din corp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 orice distanta asa cum reuseste sa-si separe aceste parti in akasa cu ajuto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aginatiei. De exemplu va fi capabil sa-si proiecteze un ochi sau ambii intr-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numit loc din care va primi impresii ca si cum ar fi acolo in corpul fizic; astf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a economisi energie nefiind obligat sa-si transfere tot corpul mental. Poate fa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 fel cu urechile sale mentale sau astrale, astfel va putea auzi orice, de la ori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stanta. La inceput va face acest lucru prin imaginatie si corpul sau mental,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arziu va face acest lucru cu corpul sau astral. In aceasta maniera el va fi capabi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vada si sa auda orice prin ochii si urechile sale proiectate fara sa fie in st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trans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data ce obtine o anumita maiestrie in proiectia ochilor si urechilor, p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erca sa-si proiecteze mainile si gradat chiar picioarele. La inceput o va fa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ntal, dupa aceea cu mainile sale astrale iar prin condensarea ulterioara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ului pamant le poate chiar materializa. Este evident ca se poate fa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noscut prin aceste maini materializate, putand produce diferite sunete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iocanituri. Bineinteles ca se pot face o gramada de glume proaste astfel, d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ul nu-si va risipi timpul pretios pe astfel de trucuri copilaroas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cultatea de a scrie la distanta intre persoane vii se poate face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metoda. Sa presupunem ca un mag experimentat isi exteriorizeaza ma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ntala si astrala prin imaginatie gandindu-se ca mana se afla in alta parte,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ta unei foi de hartie cu un creion pregatit. Cu mana sa astrala si mentala p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tecta mana partenerului si sa scrie prin ea. Este posibil sa apara chiar scris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ect al magului in acest experiment. Adeptii numesc acest gen de fenome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“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scrisoarea la distanta intre persoane vii”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magul a reusit sa-si exteriorizeze mainile si picioarele poate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ansfere si obiecte prin aceeasi metoda; mai incolo voi descrie felul in care po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ce un obiect fizic invizibil. Magul va observa ca nu poate vedea sau auzi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chii sau urechile sale fizice in timp ce aceste organe sunt exteriorizate, si nu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cepe nimic in jurul sau (in corpul fizic) in timpul acestei experiente, chi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ca ochii fizici sunt larg deschisi. In cazul exteriorizarii unui membru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unem mana, ea va ramane cataleptica, fara viata, pana cand mana mentala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rala este reconectata iarasi de mana fizica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.12 Magia de-a deveni invizibi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multe povesti se spune cum vrajitorul s-a facut invizibil, sau ca exi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 inel special pe care-l rasucesti in jurul degetului si devii invizibil. Multe car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scriu diferite talismane si pietre care ar trebui sa-l faca pe posesor invizibil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nd deasemenea multe instructiuni in aceasta directie. Dar nimic din t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ea nu este de incredere sau practicabil. Pe de alta parte, bazandu-ne p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egile universale pe care le-am invatat pana acum, vom incerca sa demonstra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 a te face invizibil este o realitate din punct de vedere magic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ainte de toate trebuie sa facem distinctia dintre invizibilitatea mentala/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/spirituala, cea astrala sau psihica si cea fizica. Invizibilitatea mentala nu are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aloare prea mare, dar este posibil ca in viata sa apara situatii in care poate f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tila. Sa presupunem ca magul vrea sa se transfere mental sau astral intr-un lo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nu doreste sa fie perceput de nici un fel de fiinte sau de simturile ascutite a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7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reunei persoane, in acest caz poate folosi invizibilitatea mentala. De exempl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 maestru care doreste sa vada ce face elevul sau care si-a dezvoltat dej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mturile; maestrul va fi langa discipol fara a fi insa remarcat de catre acesta.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lus magul poate observa sedintele asa numitilor magi negri cu scopul de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vata totul despre actiunile lor, la nevoie exercitand diferite influente fara sa fi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azut de acesti magi negri si fiintele lor. Exista multe alte ocazii in viata un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vizibilitatea mentala sau astrala este binevenita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1. Sa devii invizibil la nivel mental este foarte simplu si se realizeaz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 umplerea de la cap la picioare a corpului mental cu akasa. Corp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ntal va disparea imediat din raza de vedere a oricarei fiinte, pen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 akasa este fara culoare si fara vibratie. Daca spiritul magului ar fa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reo actiune in sfera mentala, aceasta ar fi inregistrata in akasa, si-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iuda faptului de-a fi invizibil actiunile sale ar fi gasite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larviziune. Ca sa evite acest lucru magul indata ce s-a umplut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kasa, trebuie sa se infasoare intr-o sfera neagra care sa cuprinda to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ul sau mental. Nu conteaza daca aceasta invaluire este de form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ei sfere sau a unui ou. Nu trebuie sa uite sa se izoleze total cu akas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desuptul picioarelor pana peste cap. Inainte de-a merge undeva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stare de invizibilitate, magul se va concentra pe ideea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tivitatea sa va fi neutralizata de akasa; asta inseamna ca nu se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registra in akasa, nu vor exista deloc urme ale actiunilor sal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asta concentrare este necesara pentru ca altfel chiar fiind invizibil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teva noi cauze tot se pot inregistra in akasa. Magul este pe de plin responsabi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fiecare actiune a sa din sfera mentala chiar daca-i invizibil. Destinul nu-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atinge, pentru ca stapaneste akasa, controleaza destinul sau. Astfel 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aspunde doar in fata Providentei Divine. Daca va folosi aceasta cunoaste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scopuri marsave, Providenta Divina l-ar pedepsi si nu destinul sau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videnta Divina i-ar face, cum s-ar spune un dus rece, si va trebui sa traias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ngur si uitat in univers. Posibilitatea de a se baza pe Providenta Divina ar fi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ierduta, acest lucru acest lucru fiind mai rau decat cel mai crunt blestem. Astf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mag este osandit pieirii si oricine poate realiza ce inseamna acest lucru d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unct de vedere magic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2. Invizibilitatea astrala si fizica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6"/>
          <w:szCs w:val="26"/>
        </w:rPr>
        <w:t>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Daca cineva este destul de eficient in a deveni invizibil in proiecti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ntala poate folosi aceeasi procedura cu corpul sau astral. Aici la fel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actica consta in umplerea corpului astral si mental cu akas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lelalte masuri descrise mai sus sunt valabile si aici. Din punct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edere magic este posibil sa devii invizibil si la nivelul fizic, dar aic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vizibilitatea nu-i produsa prin akasa ci cu ajutorul luminii. Umple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ului cu lumina trebuie sa fie in armonie cu intensitatea lumin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xistente in acel moment. Daca acumularea este mai puternica dec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a necesara, individul n-ar deveni invizibil ci transparent si stralucit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milar ca un soare. Invizibilitatea fizica este foarte dificil de produs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ecesita ani de practica, dar cei mai mari adepti o pot face corec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presupunem ca magul a obtinut o mare maiestrie in a deveni invizibi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ntal si astral, chiar si fizic; acum magul poate sa faca sa dispara orice obiec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zic. O alta cale de a face acest lucru este prin transmutarea obiectului din st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73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olida in forma astrala, prin imaginatie si cu ajutorul akasei. Obiectul disp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rusc din campul vizual al persoanei neantrenate din punct de vedere magic.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biect fizic transformat intr-o forma astrala, poate fi transferat la orice distan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catre corpul astral al magului sau alta entitate astrala. Magul sau entitatea 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ce acest lucru va trebui deasemenea sa transfere inapoi obiectul din form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rala in forma fizica. Astfel de transferuri de obiecte sunt realizate si de un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diumi spiritisti, cu conditia sa nu fie vorba de sarlatani, dar totusi sunt lucrur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rare. Indiferent de ce actiuni sunt capabile inteligentele planetare si extraplanetar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ele este capabil si magul care cunoaste legile universale si a facu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 progres mare in dezvoltarea s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exista inca o metoda de a deveni invizibil: deviatia simturi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acticata prin orice forma de hipnoza si sugestie in care entitatile produ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ibratii ale luminii ce corespund luminii din corpul fizic, si astfel obtinan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vizibilitatea. Mai multe instructiuni referitoare la aceasta problema vei gasi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 doua carte a mea, “Practica evocarii magice”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.13 Practica cu element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ul care doreste sa se specializeze pe lucrul elementele are nenumar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sibilitati, cu conditia sa fi ajuns pana acolo cu materializarea elementelor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u devenit o reala putere fizica. Stapanind perfect aceste probleme, poate fac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condensarea elementului 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 xml:space="preserve">pamant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in corp, incat produce invulnerabilitat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ului sau, similar cum fac fachirii, calugarii Shaolin etc. Va fi capabil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aca cu obiecte ascutite prin muschii corpul sau, fara sa simta cea mai mi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urere sau sa piarda o picatura de sange si fara cicatrici. Insenzitivitat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chirilor la durere cand stau pe o scandura cu cuie este obtinuta printr-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ensiva autosugestie, dar magul poate obtine aceleasi rezultate mult mai rapi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 elementul pamant. El este capabil sa vindece taieturi adanci, proprii sau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lte persoane, direct prin elementul pamant fara sa lase urme. O rana ce 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ecesita interventia unui doctor chirurg poate fi vindecata in cateva minu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ul pamant condensat in afara corpului, ii permite sa materializez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andurile, impresiile sau fiintele, fie decedate sau neincarnate, intr-o asa masu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cat pot fi vazute de persoane neantrenate si chiar fotografia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ul are marele avantaj sa poata paraliza instantaneu pe oricine, om s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nimal, chiar pe dusmanul sau de moarte, printr-o proiectie extrem de rapida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ului pamant. Mai sunt diverse posibilitati de a folosi elementul pamant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r sper ca aceste exemple sunt suficiente pana acum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Elementul 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 xml:space="preserve">apa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proiectat si condensat foarte puternic in corp ii permi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ului sa reziste la temperaturi ridicate fara ca corpul sau sa sufere. Proiect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maini ii permite magului sa tina carbuni aprinsi sau un fier inrosit fara sa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aneasca. Ar putea chiar sa stea zambind pe un rug arzand fara sa pateas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imic. Aici pot sa mentionez povestea din Biblie in care un tanar a fost arunca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cuptorul aprins si nu a patit nimic. Despre Ioan, discipolul favorit a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mnului nostru, se spune ca a fost aruncat intr-un cazan cu ulei incins si nu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tit nimic. Magul va putea observa ca toate aceste povesti legendare nu-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ventii ci chiar au avut loc, si astfel de aparente miracole se pot face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74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tapanirea elementelor. Orice gen de foc, indiferent de marime, poate fi stin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 proiectia condensata a elementului ap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Bineinteles magul poate face fenomene aproape miraculoase cu elementul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 xml:space="preserve">aer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intr-o maniera similar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Cu ajutorul elementului </w:t>
      </w: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foc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, magul poate sta in frigul cel mai mare, da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umuleaza acest element in el. Lamasii din Tibet pot produce o caldura enor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mare in corpul lor prin acumularea elementului foc, astfel ca pot usca rapi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iste carpe ude infasurate in jurul lor in toiul iernii. Acest experiment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noscut ca “tumo” in Tibet. Deasemeni orice material inflamabil poate fi aprin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in proiectia exterioara a elementului foc. Biblia descrie un fenomen simil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nd un smochin a fost uscat de frunze de catre Domnul Isus Christos. El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olosit aceleasi legi, facand proiectia printr-un cuvant magic din Kabbala, ce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 indirect a facut ca elementul foc sa-i indeplineasca vointa. Cunoscand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aspectand legile universale impreuna cu stapanirea perfecta a elementelor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ul poate face o foarte multe alte actiuni magice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.14 Fenomenul de levitat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evitatia insemna abolirea legii gravitatiei. Bazandu-se pe leg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iversale, magul stie ca puterea gravitatiei depinde de atractia magnetica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mantului. Gravitatia propriului corp poate fi eliminata prin 2 cai. Prima, pri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incarcarea constanta cu elementul </w:t>
      </w: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  <w:t xml:space="preserve">Aer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(Vaju tattwa), calitatea de baza a acest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 este obtinuta intr-o asa masura incat omul se simte usor ca o pana si s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poate ridica si pluti in aer ca un balon. A 2-a metoda tine de </w:t>
      </w: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  <w:t>stapanirea fluidului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  <w:t>electromagnetic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. Prin acumularea fluidului magnetic in corp in asa masura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nsitatii incat sa aibe greutatea corpului, efectul gravitatiei va fi neutralizat.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 caz magul abia va mai putea atinge pamantul; poate merge si pe suprafa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pei indiferent de adancimea ei. Condensand fluidul magnetic din ce in ce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ult, se poate ridica in aer prin vointa, si cu ajutorul elementului aer sau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priile miscari ale aerului poate fi dus in orice directie doreste. Viteza cu 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rge depinde doar de vointa sa. Multi yogini stapanesc in mod remarcabi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enomenele de levitatie. Chiar in Biblie citim ca Domnul nostru Isus Christos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rs pe suprafata apei. Tinand seama de ce s-a spus este evident ca obiectele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hiar oamenii neantrenati pot fi transportati prin aceasta metoda, daca mag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oreste acest lucru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umularea fluidului magnetic se poate face prin imaginatia antrena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ic sau prin alte practici cum ar fi cele ce tin de Quabbalah, interferenta alt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inte, fantome s.a.m.d. Eliminarea fluidului electric din corp si cresterea ce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netic poate avea loc si involuntar, inconstient; de exemplu la mediumi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omnambuli, unde fluidul electric este evacuat prin transa si fluidul magnetic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in crestere. La somnambuli se poate observa ca se pot catara pe pere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ecum o musca, sau pot merge pe acoperisul casei, pe un fir de sarma etc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praincarcarea magnetica a somnambulilor tine si de fazele lunii, de ace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omnambulismul mai este numit si “nebunia lunii”. Oricum aceasta stare este 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izarmonie sau deranjament al fluidului electromagnetic, si deci o st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7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tologica de boala. O astfel de persoana poate fi tratata doar prin armoniza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luidului electric, care trebuie marit in corp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 sumar asupra fenomenului levitatiei ar trebui sa fie suficient pen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 in prezent, desi se poate trage concluzia din paragrafele de mai sus ca ar f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sibil sa produci totodata si efectul opus, acela de a mari capacitatea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tractie. Acest lucru poate fi facut prin marirea fluidului electric (polaritate!)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oc de cel magnetic. Aceasta explicatie este clara, daca magul se uita la leg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izicii care spun ca 2 poli identici ai unui magnet se resping iar 2 poli diferiti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tag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.15 Fenomene ale natur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 ajutorul elementelor si a fluidului electromagnetic, magul p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duce fenomenele naturii la o scara mai mare sau mai mica. Pentru astfel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ucruri magul va avea nevoie de un spatiu mai larg in jurul sau ca sa poa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iecta si condensa puterile necesare. Prin proiectia elementului aer p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fluenta miscarea aerului si vantului; prin proiectia elementului apa poate fa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ploua, sa ninga etc. Poate determina furtuni cu descarcari electrice cu fluid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ctromagnetic, proiectand volte electrice si magnetice in aer, care in moment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care se vor lovi vor produce fulgere. Prin concentrarea fluidului magnetic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ate atrage elementul apa de la cele mai mari distante, facand automat sa plou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 fata sa. Evident poate obtine si efectul opus, oprind ploaia nedorita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mprastierea norilor. O furtuna poate fi adusa sau directionata in alta part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ca orice influenta este posibila asupra naturii prin stapanirea elementel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a fluidului electromagnetic. Acest gen de fenomene este practicat des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lamasii din Tibet. Astfel prin aceasta metoda ca si prin altele, magul stie si p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 produca diferite fenomene dupa un antrenament special, la fel ca lamasii d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ibet ce fac astfel din lucruri prin rituri, evocari de fiinte si Tantre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2.16 Puterea asupra vietii si mort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ul care stapaneste perfect elementele si fluidul electromagnetic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asemenea este stapanul vietii si al mortii oricarei fiinte umane. Dar nicioda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nu-si va permite sa ameninte viata unui semen de-al sau cu toate ca stie cum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duca o moarte magica. Sunt multe posibilitati pentru asta, dar ma abtin de la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ntiona astfel de tehnici, ca sa nu-l duc pe mag in tentatie. Urmand leg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iversale un mag cu spiritul iluminat si stapan peste facultatile sale va putea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susciteze/invie persoane decedate recent. Prin experienta sa mistica si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mturile sale antrenate, magul poate vedea actiunea elementelor in corp, sufl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 spirit precum si actiunea fluidului electromagnetic; mai mult, magician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oate vedea verigile de legatura intre corpul fizic, astral si mental si stie ca to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ea pot fi influentate dupa legile universale. Va fi usor pentru mag sa refa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le doua legaturi dintre corpuri, prin folosirea elementelor si a fluid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76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ctromagnetic. Daca nici un organ vital nu a fost distrus, magul poate readu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 cineva la viata, daca a fost destinat de Providenta Divina sa faca acest lucru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asemenea el poate anula moartea oamenilor sau animalelor, survenita in urm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ocurilor electrice (fulgere si alte lucruri asemanatoare). Tot ce are de facut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cest caz este stabilirea legaturii cu spiritul respectiv in akasa si sa indu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liberat fluidul electromagnetic intre spiritul si sufletul respectiv ca sa rep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exiunea, matricea mentala dintre ele. Apoi trebuie sa faca la fel si int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pul astral si cel fizic reparand matricea astrala dintre ele, tot cu ajuto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mentelor si a fluidul electromagnetic. Mortul revine imediat la viata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mplerea corpului cu principiul luminii. Aceasta este o sinteza a resuscitarii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niera magica indusa prin puterea elementelor si a fluidului electromagnetic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diferent daca vointa sau altceva mai are un rol in asta. Este bine stiut ca mar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depti au facut astfel de acte de reinvier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ainte de-a termina capitolul X vreau sa subliniez ca nu trebuie stapani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oate facultatile magice descrise aici. Ca recunoastere si ascultare de legi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pirituale ce guverneaza Universul, am dat magului cateva directii despre cum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alizeze astfel de fenomene aflate la granita cu miraculosul. Depinde doar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 cat de departe vrea sa mearga intr-una sau alta din discipline. Un adep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alentat poate face orice chiar si fenomene magice de-o amploare mai mare, p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e nu le-am descris aici, doar urmand legile universal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fel, cursul complet al instructiunilor despre prima carte de tarot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icianul, a ajuns la final. Oamenii care s-au hotarat sa urmeze acest cur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actic, au aici ocazia sa-si completeze dezvoltarea. Nu cred ca exista o alta ca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a face practicile mai usor de inteles decat astfel. Descrierea data aic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respunde cunoasterii predate doar in templele misterelor si dezvaluite do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ei elite atent selectate. Cel ce vrea rezultate rapide va fi dezamagit, pentru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eori este nevoie de ani de practica sa apara rezultatele. Dar acest lucru nu-l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ace pe elevul sincer sa abandoneze aceasta patrundere in initiere. Din ace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otiv prima carte de tarot- Magicianul, reprezinta poarta spre adevarata initier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rsoanele care au zambit ironic la adresa magiei au sansa sa-si schimbe parer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upa ce citesc aceasta carte. Sunt asa de multe pareri gresite despre magie si n-a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ebui sa uiti ca lucrurile sunt prea adeseori gresit interpretate. Magia este c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i dificila cunoastere de pe pamant, ce nu trebuie stapanita doar teoretic c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ainte de toate practic. Este mult mai usor sa obtii cunoasterea intelectua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cat sa devii un Magician adevara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77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>Epilo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m am spus si in introducere, aceasta carte nu este dedicata pen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btinerea bogatiei si a gloriei, ci scopul este studiul Omului ca microcosmos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latie cu Universul macrocosmic impreuna cu legile lor. Astfel viziun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ititorului asupra magiei se va schimba si sper ca nu va mai fi degrada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elepciunea antica considerand-o vrajitorie sau alte asemenea lucruri asoci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aului. Este evident ca fiecare cititor va judeca aceasta carte din punctul sau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edere. Individul strict materialist, necredincios in cele religioase, ce igno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fenomenele supranaturale, indubitabil va privi aceasta carte ca un non-sens pu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rcina mea nu este sa convertesc sau sa schimb ideile acestor oameni. Aceas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te a fost scrisa exclusiv pentru cei ce cauta Adevarul si Intelepciune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prema, lucruri pe care cu siguranta ca le vor gasi aic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 multe ori semenii nostrii, reprezentantii diferitelor curente si idei, s-a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trazis si au incercat sa se convinga unii pe altii, nutrind sentimen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indicative intre ei, din motive de invidie profesionala sau chiar pen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vansarea cunoasterii. Adevaratul mag nu va uri sau va dispretui pe nimeni, 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mti eventual numai mila pentru cei cu astfel de credinte, si ii va respecta pe to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amenii care-l cauta pe D-zeu indiferent de metoda. Este pacat ca teozofistii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lerul, spiritistii etc., considera cu inversunare ca doar calea lor duce cat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umnezeu. Toti cei ce cauta uniunea cu D-zeu trebuie sa tina minte cuvintele 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sus Christos, marele Maestru al misticilor, care a spus: ‘”Iubeste-ti aproapele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 tine insuti.” Aceasta propozitie ar trebui sa fie sacra pentru oricine cau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luminarea pe aceasta cale spiritual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ulte din fiintele care au parasit lumea noastra fizica si care nu au avu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ansa ca pe aceasta planeta sa obtina cunoasterea adevarata in spirit s-au plans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ferele superioare ca nu au avut acces la cunoasterea rezervata doar celor ales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tfel misterele care au fost pazite timp de mii de ani se reveleaza acum pas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as de Providenta Divina pentru acei locuitori ai pamantului care cauta c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inceritate Adevarul si Calea. Evident beneficiile acestei cunoasteri nu vor ap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ste noapte, ci vor trebui sa fie obtinute prin munca grea si depasirea mult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reutati. O mare parte de oameni, daca nu majoritatea, vor sa fie convinsi 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devarul legilor pentru a avea credinta, si numai dupa aceea hotarandu-se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re pe calea initierii. Magul onest isi da seama ca aceasta atitudine a omulu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una gresita. El este convins ca omul trebuie educat si antrenat pentr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redinta, prin initiere. Prin citirea acestei carti se poate obtine desigur o anumi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unoastere intelectuala, dar nu intelepciunea. Cunoasterea poate fi obtinuta pr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ransfer de informatie, dar intelepciunea vine din experienta si recunoaster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ltima depinzand de maturitatea spirituala a individului. Iar aceasta maturita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ste data de dezvoltarea spirituala dobandita pe calea initieri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ricine a citit despre Tarot poate stie ca mai sunt 21 de carti numi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rcanele mari, pe langa prima carte ce simbolizeaza Magicianul in misterel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giptene, fiind baza intregii intelepciuni. Fiecare din aceste carti corespund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unui sistem initiatic. Pe langa cele 22 de Arcane majore, mai sunt 56 de arca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inore, care la randul lor semnifica diferite mistere minore, fiecare din ac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ti necesitand o descriere separa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78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rovidenta Divina va decide ce si cat voi scrie si publica despre fie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arte de Tarot. Intelegand in profunzime aceasta carte, cititorul va ajunge l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cluzia ca nu exista magie alba sau neagra. De fapt nu exista diferenta int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gie, misticism sau alte stiinte de felul acesta. Cum am spus la inceput ori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tiinta nu-i nici buna nici rea; poate fi insa o amenintare sau un ajutor pent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ameni, depinde de cum o folosesc oamenii. Ideea existentei magiei negre es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tribuita faptului ca pana acum oamenii obisnuiti nu au avut nici cea mai vag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dee ce este magia. In diferite capitole am spus si am repetat ca aceasta stiin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ublima trebuie folosita doar pentru cele mai elevate scopuri. In plus a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entionat ca magul trebuie sa-si innobileze caracterul, sa nu fie intrerupt d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censiunea sa, sau mai grav sa decada. Innobilarea caracterului merge mana u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ana cu dezvoltarea magica. Cel ce cauta doar puterile oculte si sa se laude cu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le, va lucra degeaba iar caile Providentei Divine ii vor fi indescifrabile. Cel c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spira la puteri oculte din motive neserioase va fi abatut mai devreme sau ma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tarziu din calea sa, facultatile oculte nefiind altceva decat o recompensa (cadou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har) ca rezultat al dezvoltarii sale si le obtine doar sa-si ajute semenii. 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onsecinta puterile oculte sunt rezervate doar magului adevara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Cel ce paseste pe cararea initierii nu trebuie sa-si schimbe ideologia si nic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religia. Adevarata religie este de fapt doar practica instructiunilor date aici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orice religie poate fi pusa in armonie cu sistemul prezenta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ar inainte ca cineva sa intre pe aceasta “poarta ingusta” va trebui sa 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rebe daca va privi adevarata initiere ca religia sa, sarcina sa de o viata pe c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intentioneaza sa o indeplineasca indiferent de obstacolele si dificultatile care vor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pare, dandu-si silinta neincetat fara sa se retraga niciodata de pe cale di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momentul in care a calcat pe ea. Intr-adevar, e nevoie de o rezistenta si rabda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enorma, aproape supraumana, o vointa tenace si capacitatea de a tine secret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desavarsit cu privire la progresele obtinute, acestea sunt conditiile de baz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asa numita “initiere in hermetism” sau calea adevaratului Adep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Pentru toti cititorii, doritori ai perfectiunii care au ales aceasta carte c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ghid, eu va doresc sincer mari succese si binecuvantarile Divine sa fie asupr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voastr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Autoru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***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SFARSIT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TimesNewRomanPS-BoldItalicMT">
    <w:altName w:val="Times New Roman"/>
    <w:charset w:val="00"/>
    <w:family w:val="roman"/>
    <w:pitch w:val="default"/>
  </w:font>
  <w:font w:name="ArialMT">
    <w:altName w:val="Arial"/>
    <w:charset w:val="00"/>
    <w:family w:val="swiss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3:35:00Z</dcterms:created>
  <dc:creator>User</dc:creator>
  <dc:description/>
  <cp:keywords/>
  <dc:language>en-US</dc:language>
  <cp:lastModifiedBy>User</cp:lastModifiedBy>
  <dcterms:modified xsi:type="dcterms:W3CDTF">2009-07-29T05:29:00Z</dcterms:modified>
  <cp:revision>4</cp:revision>
  <dc:subject/>
  <dc:title>FRANZ BARDON</dc:title>
</cp:coreProperties>
</file>