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18"/>
        </w:rPr>
      </w:pPr>
      <w:r>
        <w:rPr>
          <w:rFonts w:cs="TimesNewRomanPSMT;Times New Roman" w:ascii="TimesNewRomanPSMT;Times New Roman" w:hAnsi="TimesNewRomanPSMT;Times New Roman"/>
          <w:sz w:val="20"/>
          <w:szCs w:val="18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28"/>
          <w:szCs w:val="16"/>
        </w:rPr>
      </w:pPr>
      <w:r>
        <w:rPr>
          <w:rFonts w:cs="ArialMT;Arial" w:ascii="ArialMT;Arial" w:hAnsi="ArialMT;Arial"/>
          <w:sz w:val="28"/>
          <w:szCs w:val="16"/>
        </w:rPr>
      </w:r>
    </w:p>
    <w:p>
      <w:pPr>
        <w:pStyle w:val="Heading2"/>
        <w:rPr>
          <w:sz w:val="20"/>
        </w:rPr>
      </w:pPr>
      <w:r>
        <w:rPr/>
        <w:t>Viitorul aparţine ştiinţei multinaţionale</w:t>
      </w:r>
    </w:p>
    <w:p>
      <w:pPr>
        <w:pStyle w:val="Heading1"/>
        <w:rPr/>
      </w:pPr>
      <w:r>
        <w:rPr/>
        <w:t>Interviu cu George Emil Palade</w:t>
      </w:r>
    </w:p>
    <w:p>
      <w:pPr>
        <w:pStyle w:val="Normal"/>
        <w:autoSpaceDE w:val="false"/>
        <w:ind w:right="-494" w:hanging="0"/>
        <w:jc w:val="center"/>
        <w:rPr>
          <w:rFonts w:ascii="TimesNewRomanPSMT;Times New Roman" w:hAnsi="TimesNewRomanPSMT;Times New Roman" w:cs="TimesNewRomanPSMT;Times New Roman"/>
          <w:sz w:val="22"/>
          <w:szCs w:val="18"/>
        </w:rPr>
      </w:pPr>
      <w:r>
        <w:rPr>
          <w:rFonts w:cs="TimesNewRomanPSMT;Times New Roman" w:ascii="TimesNewRomanPSMT;Times New Roman" w:hAnsi="TimesNewRomanPSMT;Times New Roman"/>
          <w:sz w:val="22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18"/>
        </w:rPr>
      </w:pPr>
      <w:r>
        <w:rPr>
          <w:rFonts w:cs="TimesNewRomanPSMT;Times New Roman" w:ascii="TimesNewRomanPSMT;Times New Roman" w:hAnsi="TimesNewRomanPSMT;Times New Roman"/>
          <w:sz w:val="22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18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20650</wp:posOffset>
                </wp:positionV>
                <wp:extent cx="1028700" cy="1371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9.5pt;width:80.95pt;height:107.95pt;mso-wrap-style:none;v-text-anchor:middle">
                <v:imagedata r:id="rId3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ă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scut în 1912 la Ia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i, profesorul George Emil Palade a absolvit Medicina la Bucure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ti, unde a studiat între 1930 – 1940, înainte de a se muta la Institutul Rockefeller de Cercet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ă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ri Medicale din New York în 1946. Cea mai prestigioas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realizare a profesorului Palade este descoperirea ribozomilor, prin tehnici de microscopie electronic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ă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. Pentru aceast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descoperire, profesorul Palade a fost distins, împreu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cu Albert Claude 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i Christian de Duve, cu Premiul Nobel pentru Fiziologie 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i Medici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în 1974. Dialogul de mai jos a fost acordat în 11 februarie 2002, în biroul domniei sale de la 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coala de Medici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 xml:space="preserve">ă 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a Universit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ăţ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ii California din San Diego, unde profesorul Palade este decan pe probleme 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ş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tiin</w:t>
      </w:r>
      <w:r>
        <w:rPr>
          <w:rFonts w:cs="TimesNewRomanPSMT+1;Times New Roman" w:ascii="TimesNewRomanPSMT+1;Times New Roman" w:hAnsi="TimesNewRomanPSMT+1;Times New Roman"/>
          <w:sz w:val="22"/>
          <w:szCs w:val="18"/>
        </w:rPr>
        <w:t>ţ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>ifice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</w:t>
      </w:r>
      <w:r>
        <w:rPr>
          <w:rFonts w:cs="Arial" w:ascii="Arial" w:hAnsi="Arial"/>
          <w:b/>
          <w:bCs/>
          <w:szCs w:val="20"/>
        </w:rPr>
        <w:t>Abordaţi temele de cercetare folosind tehnologii convergent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omnule profesor, da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r fi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priv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înapoi la cel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ase decenii de activitat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, ce sfaturi 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vea pentru tinerii cerce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ori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Le-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spun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a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me de cercetare cu semnifi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 deosebi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Probleme car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schid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noi perspectiv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noi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 de abordare ale fenomenelor analizate.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gând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întotdeauna pe termen lung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 mear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e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 înfundat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m pot fi alese problemele cu semnific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 deosebi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>- De departe,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cizie este cea mai importan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din cariera unui om d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. Ar trebu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ge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, 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dar, teme de cercetare ale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or solu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ondu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la noi teme de cercetare – evitând astfel “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le înfundate”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m pot fi abordate asemenea teme de cercetar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Od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identific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o problem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are este în acel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timp interesant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neexplic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trebuie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v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ge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modali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>ile de abordare, dar f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v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limita la o anum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hn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au metod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Ceea ce conteaz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ste rezolvarea problemei, nu aplicarea unei tehnici anume. De câte ori ave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ocazia, folos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toat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tehnologiile aflate la îndemâ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chiar da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u la baz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rincipii diferite, pentru a ataca problema în mod</w:t>
      </w:r>
    </w:p>
    <w:p>
      <w:pPr>
        <w:pStyle w:val="Normal"/>
        <w:autoSpaceDE w:val="false"/>
        <w:ind w:right="-15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convergent. Ur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fun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diferitelor structuri, pe 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su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ce acestea sunt descoperit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aracterizate.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vident, exi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itu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în care o singu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hnologie poate acoperi inform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necesare pentru rezolvarea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problemei. Cristalografia cu raze X [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le biomedicale] este un astfel de exemplu. Aplicarea în mod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convergent a diferitelor tehnici de cercetare este, de fapt, una dintre 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urile majore ale problemelor cu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semnifi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 deoseb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[în biologi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medici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]. Morfologia, microscopia la cea mai înal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zolu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studiile structurale bazate pe difra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 cu raze X, sunt combinate cu inform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pertinente din biochimi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pentru a ne oferi o perspectiv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modului în care aceste descoperiri sunt relevante pentru problemele d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>interes actual în biolog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18"/>
        </w:rPr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Se poate vorbi despre un efort real de integrare a descoperirilor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Eforturile de integrare sunt o 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u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aracteris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celor mai importante descoperiri din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ultimele decenii. Acestea ilustreaz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 fapt modul în care aplicarea convergen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diverselor tehnologii a fost posibil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prin munca în echip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m se împa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munca în echip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 problema rel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ilor inter-umane? Din experie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 mea, cel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>mai adesea conteaz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himia inter-personal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, atunci când se formeaz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o echip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Oamenii apreciaz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ezultatele concrete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e cei care sunt cu picioarele pe p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mânt. Da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unt cu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interes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, vor rea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 cu entuziasm la noile teorii cu caracter general, care încear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xplice fenomenele în cauz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În schimb, nu vor avea rea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favorabile la ceea cei ei conside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hestiuni de interesperiferic.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Cs w:val="20"/>
        </w:rPr>
      </w:pPr>
      <w:r>
        <w:rPr>
          <w:rFonts w:cs="Arial-BoldMT;Arial" w:ascii="Arial-BoldMT;Arial" w:hAnsi="Arial-BoldMT;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</w:t>
      </w:r>
      <w:r>
        <w:rPr>
          <w:rFonts w:cs="Arial" w:ascii="Arial" w:hAnsi="Arial"/>
          <w:b/>
          <w:bCs/>
          <w:szCs w:val="20"/>
        </w:rPr>
        <w:t>Am ales cercetarea şi emigrarea deoarece aveam sentimentul că nu ştiu destul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putea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e relat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ceva despre perioada stude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i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Continentul european era scizionat, înaintea începerii celui de-al doilea 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zboi mondial, de ma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multe mi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i ideologice. </w:t>
      </w:r>
      <w:r>
        <w:rPr>
          <w:szCs w:val="20"/>
        </w:rPr>
        <w:t>Sciziunea era de-a dreptul traumatică. Această perioadă rămâne şi astăzi dificil de înţeles. Politicile statale se bazau pe principii naţionaliste, respectiv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 pe ideea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ingura cal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de rezolvare a unui conflict este cea a 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zboiului. Ideea coope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ii economice nu era b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g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sea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În schimb, domi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 econom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urma unui 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zboi victorios era consider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rept cea mai bu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olu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.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oli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 era caracteris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mai Germaniei Naziste (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Germaniei înainte de nazism), c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unor puteri relativ modeste, de pild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Italiei. Starea de nesigura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e atunci a avut un impact enorm asupra stud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 mele. Aveam pe-atunci dou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zeci de ani. Multe necazur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onflicte s-au iscat, de pild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dator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ntroducerii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umerus clausus</w:t>
      </w:r>
      <w:r>
        <w:rPr>
          <w:rFonts w:cs="TimesNewRomanPSMT;Times New Roman" w:ascii="TimesNewRomanPSMT;Times New Roman" w:hAnsi="TimesNewRomanPSMT;Times New Roman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umerus clausus v-a afectat în mod direct?</w:t>
      </w:r>
    </w:p>
    <w:p>
      <w:pPr>
        <w:pStyle w:val="Normal"/>
        <w:autoSpaceDE w:val="false"/>
        <w:ind w:right="-51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Nu, deoarece nu se g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sise nimic suspect în originile mele – în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afectat întreaga societate din jurul meu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vut vreo afili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 polit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la vremea respecti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Nu, nu am f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cut parte din nici un curent politic. Am fost în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un simpatizant al partidelor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>democratice de tip vechi, în particular al domnului Iuliu Maniu.</w:t>
      </w:r>
    </w:p>
    <w:p>
      <w:pPr>
        <w:pStyle w:val="Normal"/>
        <w:autoSpaceDE w:val="false"/>
        <w:ind w:right="-33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e v-a determinat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reven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la cercetarea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[începu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în stude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], dup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e 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lucrat în clin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r trebui mai întâi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-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explic cum era organizat sistemul pe vremea aceea. Trebuia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ac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timp d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se ani, practica spitalic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(externat/internat), perioad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care se suprapunea cu ce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ase ani de studii teoretice l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coala de medici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Spitalele erau uni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separate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nu erau sub controlul sistemului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. Era un sistem bun, dar eminamente elitist. Nu fiecare student reu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ea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obând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 necesa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sistemul de externat/internat. Ar trebui, mai apoi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 transpor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în perioada 1930-1940, într-o e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care antibioticele nu existau. Capacitatea unui tâ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 medic de a trata, practic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eficient, diver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i paci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, folosit mijloace terapeutice adecvate, era extrem de limita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Paci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sperau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ibe acces la tot felul de leacuri ale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or baz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e nu existau în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. Pe scurt, n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am destul. Dar în acel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timp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oate mai importan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fost realizarea faptului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cepem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dre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m unele probleme fundamentale ale fiziologiei umane – de la nivel de celul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la nivel de organism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lucrat cu Profesorii Francisc Rainer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Grigore Popa – cine v-a trezit interesul pentru Fiziologie?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>- Francisc Rainer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e v-a determinat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plec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din România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veam sentimentul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n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iu destul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a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vreau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ac ceva semnificativ 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erg în al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arte – ad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acele locuri unde se desf</w:t>
      </w:r>
      <w:r>
        <w:rPr>
          <w:rFonts w:cs="TimesNewRomanPSMT+1;Times New Roman" w:ascii="TimesNewRomanPSMT+1;Times New Roman" w:hAnsi="TimesNewRomanPSMT+1;Times New Roman"/>
          <w:szCs w:val="20"/>
        </w:rPr>
        <w:t>ăş</w:t>
      </w:r>
      <w:r>
        <w:rPr>
          <w:rFonts w:cs="TimesNewRomanPSMT;Times New Roman" w:ascii="TimesNewRomanPSMT;Times New Roman" w:hAnsi="TimesNewRomanPSMT;Times New Roman"/>
          <w:szCs w:val="20"/>
        </w:rPr>
        <w:t>oa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tivi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e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interesante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szCs w:val="20"/>
        </w:rPr>
        <w:t>- Schimbarea climatului politic a jucat vreun rol în decizia Dvs.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Comuni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i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olitica lor m-au influ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at în dou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oduri. Am pornit de la premiza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omâ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nu va fi pururea comunis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im mai bine preg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în ceea ce priv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e experi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a cerce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i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e în anii imediat ur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ri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derii comunismului. De asemenea,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odul în care m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suram succesul 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neces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o îmbu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>ire serioa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Acest lucru este valabil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s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z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18"/>
        </w:rPr>
      </w:pPr>
      <w:r>
        <w:rPr>
          <w:rFonts w:cs="TimesNewRomanPSMT;Times New Roman" w:ascii="TimesNewRomanPSMT;Times New Roman" w:hAnsi="TimesNewRomanPSMT;Times New Roman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 </w:t>
      </w:r>
      <w:r>
        <w:rPr>
          <w:rFonts w:cs="Arial" w:ascii="Arial" w:hAnsi="Arial"/>
          <w:b/>
          <w:bCs/>
          <w:szCs w:val="20"/>
        </w:rPr>
        <w:t>Nu se poate vorbi despre ştiinţă pe baze naţionalist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a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vea ocazia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onduc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eforturile de reform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 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in România de azi, ce 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fac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începe prin a deschide larg por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le coope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ii inter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e, în pre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dere cu acele 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ri car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sunt mai bine dotate din punct de vedere al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e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al eticii 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.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insista în a ob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n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calitate – n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–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crea 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favorabile (infrastructur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suport) pentru a atrag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tinerii supradot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ntre 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mâ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în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. Aici este dilema: Se dor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e o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româneas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, sa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e calitate? Da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or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o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româneas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ve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fi handicap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deoarece o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[pur] român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 poate fi sprijin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din motive practice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deoarece viitorul apar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n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i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multi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e. Este, 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dar, mult mai bin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u se folos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un algoritm n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is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red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exis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numite principii care ar trebui comunicate factorilor de 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spundere din guvern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Un guvern rezonabil ar face tot posibilul pentru a crea 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necesare pentru a maximiza</w:t>
      </w:r>
    </w:p>
    <w:p>
      <w:pPr>
        <w:pStyle w:val="Normal"/>
        <w:autoSpaceDE w:val="false"/>
        <w:jc w:val="both"/>
        <w:rPr/>
      </w:pP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nsele de realizare a pot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lului genetic al indivizilor supra-dot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. Acest pot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l genetic trebu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vident, completat de o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 corespunz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ar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Favoriz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o cultu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 elitelor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Nu este vorba de ce favorizez – este o chestiune de probabilitate. Care este probabilitatea ca, în cadrul popul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 generale, oameni cu un coeficient de intelige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iferit, respectiv cu o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 diferi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alizeze ceva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semnificativ? Cât despre 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,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crea un sistem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onal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car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aciliteze exprimarea depl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pot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alului genetic al acestor indivizi –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bineî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les a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ş </w:t>
      </w:r>
      <w:r>
        <w:rPr>
          <w:rFonts w:cs="TimesNewRomanPSMT;Times New Roman" w:ascii="TimesNewRomanPSMT;Times New Roman" w:hAnsi="TimesNewRomanPSMT;Times New Roman"/>
          <w:szCs w:val="20"/>
        </w:rPr>
        <w:t>crea infrastructura necesa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entru a-i face pe ac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 oameni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 productiv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Vi se va 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spunde “Nu avem bani”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Ceea ce ne aduce la problema fundamental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a României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anume starea econom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a </w:t>
      </w:r>
      <w:r>
        <w:rPr>
          <w:rFonts w:cs="TimesNewRomanPSMT+1;Times New Roman" w:ascii="TimesNewRomanPSMT+1;Times New Roman" w:hAnsi="TimesNewRomanPSMT+1;Times New Roman"/>
          <w:szCs w:val="20"/>
        </w:rPr>
        <w:t>ţă</w:t>
      </w:r>
      <w:r>
        <w:rPr>
          <w:rFonts w:cs="TimesNewRomanPSMT;Times New Roman" w:ascii="TimesNewRomanPSMT;Times New Roman" w:hAnsi="TimesNewRomanPSMT;Times New Roman"/>
          <w:szCs w:val="20"/>
        </w:rPr>
        <w:t>ri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Guvernul ar trebu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avorizeze integrarea României într-un cadru care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-i perm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vigorare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conom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, respectiv revigorare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refer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la Uniunea Europea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Uniunea Europea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ste formula momentului. Care se poate schimba în timp. Politicieni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a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el sistem care va duce la cr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erea nivelului de trai la o limi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ceptabil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respectiv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lea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ele 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 care vor duce la împlinirea pot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lului genetic al popul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.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Cs w:val="20"/>
        </w:rPr>
      </w:pPr>
      <w:r>
        <w:rPr>
          <w:rFonts w:cs="Arial-BoldMT;Arial" w:ascii="Arial-BoldMT;Arial" w:hAnsi="Arial-BoldMT;Arial"/>
          <w:b/>
          <w:bCs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;Arial" w:cs="Arial-BoldMT;Arial" w:ascii="Arial-BoldMT;Arial" w:hAnsi="Arial-BoldMT;Arial"/>
          <w:b/>
          <w:bCs/>
          <w:szCs w:val="20"/>
        </w:rPr>
        <w:t xml:space="preserve">                                     </w:t>
      </w:r>
      <w:r>
        <w:rPr>
          <w:rFonts w:cs="Arial-BoldMT;Arial" w:ascii="Arial-BoldMT;Arial" w:hAnsi="Arial-BoldMT;Arial"/>
          <w:b/>
          <w:bCs/>
          <w:szCs w:val="20"/>
        </w:rPr>
        <w:t xml:space="preserve">Cercetarea: între a emigra </w:t>
      </w:r>
      <w:r>
        <w:rPr>
          <w:rFonts w:cs="Arial-BoldMT+1;Times New Roman" w:ascii="Arial-BoldMT+1;Times New Roman" w:hAnsi="Arial-BoldMT+1;Times New Roman"/>
          <w:b/>
          <w:bCs/>
          <w:szCs w:val="20"/>
        </w:rPr>
        <w:t>ş</w:t>
      </w:r>
      <w:r>
        <w:rPr>
          <w:rFonts w:cs="Arial-BoldMT;Arial" w:ascii="Arial-BoldMT;Arial" w:hAnsi="Arial-BoldMT;Arial"/>
          <w:b/>
          <w:bCs/>
          <w:szCs w:val="20"/>
        </w:rPr>
        <w:t>i a nu emigr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lege o carie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 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f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în România, vis-à-vis de st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ate? Put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ofer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vreun sfat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>acelora dintre românii care se confrun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u aceas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ilem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r trebui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ceap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rin a deveni cerce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ri în România. Cei mai buni dintre ei ar trebui, ma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apoi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obândeas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suficient de mul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xperie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în [laboratoare din] s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ate. În acest fel, s-ar întoarce mult mai bine preg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pentru a produc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performan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România. Sau ar putea la fel de bine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-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ontinue activitatea în s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at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dorit vreoda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repatri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în România,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lucr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colo ca cerce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or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roblem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nici n-am putut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i-o pun pentru o foarte lun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erioad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deoarece nu am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vrut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m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întorc pentru a sfâr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în închisoare. Sunt în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 p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ere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repatrierea este posibil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D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xemplu, te po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întoarce ca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redai [într-o universitate], 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 cum faci domnia ta.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tivitate este printre cele mai nobile. Po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, de asemenea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te întorci ca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desf</w:t>
      </w:r>
      <w:r>
        <w:rPr>
          <w:rFonts w:cs="TimesNewRomanPSMT+1;Times New Roman" w:ascii="TimesNewRomanPSMT+1;Times New Roman" w:hAnsi="TimesNewRomanPSMT+1;Times New Roman"/>
          <w:szCs w:val="20"/>
        </w:rPr>
        <w:t>ăş</w:t>
      </w:r>
      <w:r>
        <w:rPr>
          <w:rFonts w:cs="TimesNewRomanPSMT;Times New Roman" w:ascii="TimesNewRomanPSMT;Times New Roman" w:hAnsi="TimesNewRomanPSMT;Times New Roman"/>
          <w:szCs w:val="20"/>
        </w:rPr>
        <w:t>ori activi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de cercetar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Aceas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ormul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ste practic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inteligen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deoarece ofe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osibilitatea de a lucra pe dou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ronturi – atât î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untrul cât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înafara gran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lor Românie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Mircea Eliade spunea undeva 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exilul este o ra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care nu se vinde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icioda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. 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im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t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>vreodat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nevoia de a 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întoarce în România ?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>-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 Nu am privit exilul ca pe o ra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L-am privit ca pe o provocare,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r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>i de ce 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 capabil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V-a fost dor de mititei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armal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m 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l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orit, din când în când, în România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am consumat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mitite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sarmale. Dar Româ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înseam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mult mai mult decât mititeii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sarmalel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putea atribui României ceva unic, ceva care n-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mai întâlnit nic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eri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Da: tend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a politicienilor de stâng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de dreapta de a 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 într-o lume a imaginarulu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Realist vorbind, ved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vreun rol pentru revista Ad Astra, în eforturile de a strânge rândurile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oamenilor d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ţ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români,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i de a oferi un cadru pentru dialogul dintre oamenii d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tii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ţ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 xml:space="preserve">de peste hotare 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tinerii studen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i din România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Prin defin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e, diaspora este dificil de organizat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oordonat. Asemenea in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ative ar trebu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a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adar, încurajate. Mai presus de toate, trebui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ofer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 ceva concret, practic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cu experie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ţă </w:t>
      </w:r>
      <w:r>
        <w:rPr>
          <w:rFonts w:cs="TimesNewRomanPSMT;Times New Roman" w:ascii="TimesNewRomanPSMT;Times New Roman" w:hAnsi="TimesNewRomanPSMT;Times New Roman"/>
          <w:szCs w:val="20"/>
        </w:rPr>
        <w:t>direc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–  în care natura prac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 temelor de cercetar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ie combin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u instrumente sofisticate. Nu de dragul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sofist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ii, ci de dragul eficie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. Pe lâng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exemplul dat de domnia ta, acela de a preda la o universitate româneas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mai exist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un alt gen de exemplu. De pild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cineva poat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invite tineri cerce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ri români peste hotare, dup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are ac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a se repatriaz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organizeaz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eva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rat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semnificativ în 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a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Am f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cut chiar eu acest lucru cu academician Maya Simionescu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academician Nicolae Simionescu.</w:t>
      </w:r>
    </w:p>
    <w:p>
      <w:pPr>
        <w:pStyle w:val="Normal"/>
        <w:autoSpaceDE w:val="false"/>
        <w:jc w:val="both"/>
        <w:rPr>
          <w:rFonts w:ascii="Arial-BoldMT+1;Times New Roman" w:hAnsi="Arial-BoldMT+1;Times New Roman" w:cs="Arial-BoldMT+1;Times New Roman"/>
          <w:b/>
          <w:b/>
          <w:bCs/>
          <w:szCs w:val="20"/>
        </w:rPr>
      </w:pPr>
      <w:r>
        <w:rPr>
          <w:rFonts w:cs="Arial-BoldMT+1;Times New Roman" w:ascii="Arial-BoldMT+1;Times New Roman" w:hAnsi="Arial-BoldMT+1;Times New Roman"/>
          <w:b/>
          <w:bCs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+1;Times New Roman" w:cs="Arial-BoldMT+1;Times New Roman" w:ascii="Arial-BoldMT+1;Times New Roman" w:hAnsi="Arial-BoldMT+1;Times New Roman"/>
          <w:b/>
          <w:bCs/>
          <w:szCs w:val="20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Cs w:val="20"/>
        </w:rPr>
        <w:t>Ştiinţă şi propagandă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 trebuit s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ve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de-a face cu so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i Ceau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escu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Da, a trebuit s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-i întâlnesc atât pe Nicolae cât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e Elen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umneavoastr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-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abordat primul?</w:t>
      </w:r>
    </w:p>
    <w:p>
      <w:pPr>
        <w:pStyle w:val="Normal"/>
        <w:autoSpaceDE w:val="false"/>
        <w:ind w:right="-157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Nu, ei m-au contactat. Erau în mod evident interes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de valoarea propagandist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[a rel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ei cu mine],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nu de ideea de a oferi tinerilor cerce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ori români o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e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. Ceea ce doreau cu adev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at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era un institut “model”, care s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poa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fi a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at vizitatorilor str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in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A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 stabilit vreun contact cu cineva din actualul guvern [al României]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Am avut o scurt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tâlnire cu Pr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edintele Ion Iliescu, dar nu mi s-a cerut p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rerea în leg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ur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u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reform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i în Români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Deci cel pu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n din acest punct de vedere, so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i Ceau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ş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escu au avut o ini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ţ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iati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 xml:space="preserve">ă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pozitiv</w:t>
      </w:r>
      <w:r>
        <w:rPr>
          <w:rFonts w:cs="TimesNewRomanPS-ItalicMT+1;Times New Roman" w:ascii="TimesNewRomanPS-ItalicMT+1;Times New Roman" w:hAnsi="TimesNewRomanPS-ItalicMT+1;Times New Roman"/>
          <w:szCs w:val="20"/>
        </w:rPr>
        <w:t>ă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.</w:t>
      </w:r>
    </w:p>
    <w:p>
      <w:pPr>
        <w:pStyle w:val="Normal"/>
        <w:tabs>
          <w:tab w:val="clear" w:pos="708"/>
          <w:tab w:val="left" w:pos="10215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Repet, au f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cut-o de dragul propagandei, nu de dragul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e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szCs w:val="20"/>
        </w:rPr>
        <w:t>În loc de încheiere?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- Cei care sunt impli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 acum în educa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ia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in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fi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în România sunt departe de perfec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une, iar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0"/>
        </w:rPr>
        <w:t>condi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ile de munc</w:t>
      </w:r>
      <w:r>
        <w:rPr>
          <w:rFonts w:cs="TimesNewRomanPSMT+1;Times New Roman" w:ascii="TimesNewRomanPSMT+1;Times New Roman" w:hAnsi="TimesNewRomanPSMT+1;Times New Roman"/>
          <w:szCs w:val="20"/>
        </w:rPr>
        <w:t>ă ş</w:t>
      </w:r>
      <w:r>
        <w:rPr>
          <w:rFonts w:cs="TimesNewRomanPSMT;Times New Roman" w:ascii="TimesNewRomanPSMT;Times New Roman" w:hAnsi="TimesNewRomanPSMT;Times New Roman"/>
          <w:szCs w:val="20"/>
        </w:rPr>
        <w:t>i de trai sunt de-a dreptul mizere – motiv pentru care ace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ti educatori sunt coruptibili. Acest lucru poate fi evitat doar prin ridicarea nivelului lor de trai deasupra corup</w:t>
      </w:r>
      <w:r>
        <w:rPr>
          <w:rFonts w:cs="TimesNewRomanPSMT+1;Times New Roman" w:ascii="TimesNewRomanPSMT+1;Times New Roman" w:hAnsi="TimesNewRomanPSMT+1;Times New Roman"/>
          <w:szCs w:val="20"/>
        </w:rPr>
        <w:t>ţ</w:t>
      </w:r>
      <w:r>
        <w:rPr>
          <w:rFonts w:cs="TimesNewRomanPSMT;Times New Roman" w:ascii="TimesNewRomanPSMT;Times New Roman" w:hAnsi="TimesNewRomanPSMT;Times New Roman"/>
          <w:szCs w:val="20"/>
        </w:rPr>
        <w:t>iei (de exemplu, cu salarii corespunz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 xml:space="preserve">toare. </w:t>
      </w:r>
      <w:r>
        <w:rPr>
          <w:rFonts w:cs="TimesNewRomanPSMT+1;Times New Roman" w:ascii="TimesNewRomanPSMT+1;Times New Roman" w:hAnsi="TimesNewRomanPSMT+1;Times New Roman"/>
          <w:szCs w:val="20"/>
        </w:rPr>
        <w:t>Ş</w:t>
      </w:r>
      <w:r>
        <w:rPr>
          <w:rFonts w:cs="TimesNewRomanPSMT;Times New Roman" w:ascii="TimesNewRomanPSMT;Times New Roman" w:hAnsi="TimesNewRomanPSMT;Times New Roman"/>
          <w:szCs w:val="20"/>
        </w:rPr>
        <w:t>i pentru c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acesta este un proces de durat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, va mai trece câtva timp pân</w:t>
      </w:r>
      <w:r>
        <w:rPr>
          <w:rFonts w:cs="TimesNewRomanPSMT+1;Times New Roman" w:ascii="TimesNewRomanPSMT+1;Times New Roman" w:hAnsi="TimesNewRomanPSMT+1;Times New Roman"/>
          <w:szCs w:val="20"/>
        </w:rPr>
        <w:t xml:space="preserve">ă </w:t>
      </w:r>
      <w:r>
        <w:rPr>
          <w:rFonts w:cs="TimesNewRomanPSMT;Times New Roman" w:ascii="TimesNewRomanPSMT;Times New Roman" w:hAnsi="TimesNewRomanPSMT;Times New Roman"/>
          <w:szCs w:val="20"/>
        </w:rPr>
        <w:t>când lucrurile se vor îmbun</w:t>
      </w:r>
      <w:r>
        <w:rPr>
          <w:rFonts w:cs="TimesNewRomanPSMT+1;Times New Roman" w:ascii="TimesNewRomanPSMT+1;Times New Roman" w:hAnsi="TimesNewRomanPSMT+1;Times New Roman"/>
          <w:szCs w:val="20"/>
        </w:rPr>
        <w:t>ă</w:t>
      </w:r>
      <w:r>
        <w:rPr>
          <w:rFonts w:cs="TimesNewRomanPSMT;Times New Roman" w:ascii="TimesNewRomanPSMT;Times New Roman" w:hAnsi="TimesNewRomanPSMT;Times New Roman"/>
          <w:szCs w:val="20"/>
        </w:rPr>
        <w:t>t</w:t>
      </w:r>
      <w:r>
        <w:rPr>
          <w:rFonts w:cs="TimesNewRomanPSMT+1;Times New Roman" w:ascii="TimesNewRomanPSMT+1;Times New Roman" w:hAnsi="TimesNewRomanPSMT+1;Times New Roman"/>
          <w:szCs w:val="20"/>
        </w:rPr>
        <w:t>ăţ</w:t>
      </w:r>
      <w:r>
        <w:rPr>
          <w:rFonts w:cs="TimesNewRomanPSMT;Times New Roman" w:ascii="TimesNewRomanPSMT;Times New Roman" w:hAnsi="TimesNewRomanPSMT;Times New Roman"/>
          <w:szCs w:val="20"/>
        </w:rPr>
        <w:t>i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0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sectPr>
      <w:headerReference w:type="default" r:id="rId4"/>
      <w:footerReference w:type="default" r:id="rId5"/>
      <w:type w:val="nextPage"/>
      <w:pgSz w:w="12240" w:h="15840"/>
      <w:pgMar w:left="1417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MT+1">
    <w:altName w:val="Times New Roman"/>
    <w:charset w:val="ee"/>
    <w:family w:val="auto"/>
    <w:pitch w:val="default"/>
  </w:font>
  <w:font w:name="Arial-BoldMT">
    <w:altName w:val="Arial"/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  <w:font w:name="TimesNewRomanPS-ItalicMT+1">
    <w:altName w:val="Times New Roman"/>
    <w:charset w:val="ee"/>
    <w:family w:val="auto"/>
    <w:pitch w:val="default"/>
  </w:font>
  <w:font w:name="Arial-BoldMT+1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48895</wp:posOffset>
              </wp:positionV>
              <wp:extent cx="2180590" cy="466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000000" strokeweight="0pt" style="position:absolute;rotation:-0;width:171.7pt;height:36.7pt;mso-wrap-distance-left:9.05pt;mso-wrap-distance-right:9.05pt;mso-wrap-distance-top:0pt;mso-wrap-distance-bottom:0pt;margin-top:3.85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fr-FR"/>
      </w:rPr>
      <w:t>Viitorul apar</w:t>
    </w:r>
    <w:r>
      <w:rPr>
        <w:b/>
        <w:bCs/>
      </w:rPr>
      <w:t>ţine ştiinţei multinaţionaliste –</w:t>
    </w:r>
    <w:r>
      <w:rPr/>
      <w:t xml:space="preserve"> </w:t>
    </w:r>
    <w:r>
      <w:rPr>
        <w:b/>
        <w:bCs/>
        <w:color w:val="FF0000"/>
        <w:sz w:val="28"/>
      </w:rPr>
      <w:t>EXCLUSIV</w:t>
    </w:r>
    <w:r>
      <w:rPr/>
      <w:t xml:space="preserve"> </w:t>
    </w:r>
    <w:r>
      <w:rPr>
        <w:b/>
        <w:bCs/>
      </w:rPr>
      <w:t>– Interviu cu George Emil Pal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MT;Arial" w:hAnsi="ArialMT;Arial" w:cs="ArialMT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23:39:00Z</dcterms:created>
  <dc:creator>Viliman Iulian Bogdan</dc:creator>
  <dc:description/>
  <cp:keywords>Villy Design</cp:keywords>
  <dc:language>en-US</dc:language>
  <cp:lastModifiedBy>User</cp:lastModifiedBy>
  <dcterms:modified xsi:type="dcterms:W3CDTF">2009-07-29T10:26:00Z</dcterms:modified>
  <cp:revision>5</cp:revision>
  <dc:subject>Interviu</dc:subject>
  <dc:title>Interviu cu George Emil Pal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viu">
    <vt:lpwstr>0.75$</vt:lpwstr>
  </property>
</Properties>
</file>